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4"/>
        </w:numPr>
        <w:spacing w:lineRule="auto" w:line="240"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Metsä Group</w:t>
      </w:r>
    </w:p>
    <w:p>
      <w:pPr>
        <w:pStyle w:val="Style20"/>
        <w:numPr>
          <w:ilvl w:val="0"/>
          <w:numId w:val="4"/>
        </w:numPr>
        <w:spacing w:lineRule="auto" w:line="240"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Sidorenko E. </w:t>
      </w:r>
    </w:p>
    <w:p>
      <w:pPr>
        <w:pStyle w:val="Style20"/>
        <w:numPr>
          <w:ilvl w:val="0"/>
          <w:numId w:val="4"/>
        </w:numPr>
        <w:spacing w:lineRule="auto" w:line="240"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Yellow – Zakharenkov A.</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n “Author’s conclusion” column, the phrases “</w:t>
      </w:r>
      <w:r>
        <w:rPr>
          <w:rFonts w:eastAsia="SimSun;宋体" w:cs="Times New Roman" w:ascii="Times New Roman" w:hAnsi="Times New Roman"/>
          <w:i/>
          <w:sz w:val="20"/>
          <w:szCs w:val="20"/>
          <w:lang w:val="en-US" w:eastAsia="zh-CN"/>
        </w:rPr>
        <w:t>Denied. The indicators provide for requirements to different aspects</w:t>
      </w:r>
      <w:r>
        <w:rPr>
          <w:rFonts w:eastAsia="SimSun;宋体" w:cs="Times New Roman" w:ascii="Times New Roman" w:hAnsi="Times New Roman"/>
          <w:sz w:val="20"/>
          <w:szCs w:val="20"/>
          <w:lang w:val="en-US" w:eastAsia="zh-CN"/>
        </w:rPr>
        <w:t>” and “</w:t>
      </w:r>
      <w:r>
        <w:rPr>
          <w:rFonts w:eastAsia="SimSun;宋体" w:cs="Times New Roman" w:ascii="Times New Roman" w:hAnsi="Times New Roman"/>
          <w:i/>
          <w:sz w:val="20"/>
          <w:szCs w:val="20"/>
          <w:lang w:val="en-US" w:eastAsia="zh-CN"/>
        </w:rPr>
        <w:t>Denied. The standard has a new structure of principles, criteria and indicators</w:t>
      </w:r>
      <w:r>
        <w:rPr>
          <w:rFonts w:eastAsia="SimSun;宋体" w:cs="Times New Roman" w:ascii="Times New Roman" w:hAnsi="Times New Roman"/>
          <w:sz w:val="20"/>
          <w:szCs w:val="20"/>
          <w:lang w:val="en-US" w:eastAsia="zh-CN"/>
        </w:rPr>
        <w:t>”  do not explain the ground for venial of proposals and sound unconvincing and dogmatical. This does not contribute to the improvement of the standard and stakeholder involv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bl>
      <w:tblPr>
        <w:tblW w:w="15913" w:type="dxa"/>
        <w:jc w:val="left"/>
        <w:tblInd w:w="-113" w:type="dxa"/>
        <w:tblLayout w:type="fixed"/>
        <w:tblCellMar>
          <w:top w:w="0" w:type="dxa"/>
          <w:left w:w="108" w:type="dxa"/>
          <w:bottom w:w="0" w:type="dxa"/>
          <w:right w:w="108" w:type="dxa"/>
        </w:tblCellMar>
      </w:tblPr>
      <w:tblGrid>
        <w:gridCol w:w="717"/>
        <w:gridCol w:w="1572"/>
        <w:gridCol w:w="2949"/>
        <w:gridCol w:w="2626"/>
        <w:gridCol w:w="2463"/>
        <w:gridCol w:w="2838"/>
        <w:gridCol w:w="274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o.</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tandard section</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vis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osed vers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omments and reasoning for the proposed vers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uthor’s conclu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1. What is the sense of changing the numbering of Principles? </w:t>
            </w:r>
          </w:p>
          <w:p>
            <w:pPr>
              <w:pStyle w:val="Normal"/>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inciple 6 became principle 2, the remaining principles changed their numbers correspondingly.</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t does not affect the nature of standar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number of criteria remained unchanged, the number of indicators increased, as some indicator verifiers became indicators. Why?</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document structure has changed – the verifiers were exclud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en-US" w:eastAsia="zh-CN"/>
              </w:rPr>
              <w:t xml:space="preserve">1. Moreover, a simple translation of the requirements of PEFC ST 1003:2010 included in the form of indicators is not correct. </w:t>
            </w:r>
          </w:p>
          <w:p>
            <w:pPr>
              <w:pStyle w:val="Normal"/>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Zero applicability.</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The national standard shall meet the PEFC requirement.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erms and definitions</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o put in the alphabetical order</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58"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erms and definitions</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2"/>
              </w:numPr>
              <w:pBdr/>
              <w:spacing w:lineRule="auto" w:line="240" w:before="0" w:after="0"/>
              <w:ind w:left="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est plot lease agreement, registered in the state cadastre.</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No cadaster registration – is it a breach? If the agreements were concluded before 2010, there may be no cadaster registration</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SimSun;宋体" w:cs="Times New Roman" w:ascii="Times New Roman" w:hAnsi="Times New Roman"/>
                <w:b/>
                <w:sz w:val="20"/>
                <w:szCs w:val="20"/>
                <w:lang w:val="en-US" w:eastAsia="zh-CN"/>
              </w:rPr>
              <w:t>Forest plot lease agreement.</w:t>
            </w:r>
            <w:r>
              <w:rPr>
                <w:rFonts w:eastAsia="SimSun;宋体" w:cs="Times New Roman" w:ascii="Times New Roman" w:hAnsi="Times New Roman"/>
                <w:sz w:val="20"/>
                <w:szCs w:val="20"/>
                <w:lang w:val="en-US" w:eastAsia="zh-CN"/>
              </w:rPr>
              <w:t xml:space="preserve"> Agreement on allotment of forest plot owned by the state or municipality, concluded in accordance with the Civil Code of RF. Subject to the agreement, the lessor provides he leaseholder wth the forest plot for one or several purposes.</w:t>
            </w:r>
          </w:p>
        </w:tc>
      </w:tr>
      <w:tr>
        <w:trPr>
          <w:trHeight w:val="195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before="0" w:after="0"/>
              <w:ind w:left="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 Accepted </w:t>
            </w:r>
            <w:r>
              <w:rPr>
                <w:rFonts w:cs="Times New Roman" w:ascii="Times New Roman" w:hAnsi="Times New Roman"/>
                <w:sz w:val="20"/>
                <w:szCs w:val="20"/>
                <w:lang w:val="en-US"/>
              </w:rPr>
              <w:t>Is it right that the lack of cadaster registration of the lease agreement is a noncompliance with the standard? Agreements concluded since 1.01.2010 shall be registered in the cadaster. If they were concluded earlier, this requirement may be omitted</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Documents on official foundation and registration of the applicant.</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a verifier of 1.1.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document structure has changed – the verifiers were exclud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Computer database…</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obligation to have an electronic version of database should be exclud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removed. This is a verifier of 1.1.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w:t>
            </w:r>
          </w:p>
          <w:p>
            <w:pPr>
              <w:pStyle w:val="Normal"/>
              <w:spacing w:lineRule="auto" w:line="240" w:before="0" w:after="0"/>
              <w:rPr/>
            </w:pPr>
            <w:r>
              <w:rPr>
                <w:rFonts w:eastAsia="SimSun;宋体" w:cs="Times New Roman" w:ascii="Times New Roman" w:hAnsi="Times New Roman"/>
                <w:sz w:val="20"/>
                <w:szCs w:val="20"/>
                <w:lang w:val="en-US" w:eastAsia="zh-CN"/>
              </w:rPr>
              <w:t xml:space="preserve">The wording is changed.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Laws and subordinate acts of the Russian Federation and its subject where forest management assessment is made, are available.</w:t>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6 and 1.1.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 Orders, guidelines, manuals, reports on identified incompliances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1.6</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Orders, guidelines, manuals, reports are independent documents that are assessed on the merit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that 1.1.7 is excessive, because it refers to 1.1.6, a system for identification of breaches</w:t>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Documents such as orders, instructions, guidelines, reports on identified incompliances ar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Indicator 1.1.6 should be enlarged, indicator 1.1.7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SimSun;宋体" w:cs="Times New Roman" w:ascii="Times New Roman" w:hAnsi="Times New Roman"/>
                <w:sz w:val="20"/>
                <w:szCs w:val="20"/>
                <w:lang w:val="en-US" w:eastAsia="zh-CN"/>
              </w:rPr>
              <w:t xml:space="preserve">2. This indicator is needless, as indicator 1.1.6 is available. All these elements are included into the system.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7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8 and 1.1.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Orders, guidelines, manuals, gap elimination reports an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1.8</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Orders, guidelines, manuals, reports are independent documents that are assessed on the merits</w:t>
            </w:r>
          </w:p>
          <w:p>
            <w:pPr>
              <w:pStyle w:val="Normal"/>
              <w:spacing w:lineRule="auto" w:line="240" w:before="0" w:after="0"/>
              <w:rPr>
                <w:rFonts w:ascii="Times New Roman" w:hAnsi="Times New Roman" w:eastAsia="SimSun;宋体" w:cs="Times New Roman"/>
                <w:sz w:val="20"/>
                <w:szCs w:val="20"/>
                <w:u w:val="single"/>
                <w:lang w:val="en-US" w:eastAsia="zh-CN"/>
              </w:rPr>
            </w:pPr>
            <w:r>
              <w:rPr>
                <w:rFonts w:eastAsia="SimSun;宋体" w:cs="Times New Roman" w:ascii="Times New Roman" w:hAnsi="Times New Roman"/>
                <w:sz w:val="20"/>
                <w:szCs w:val="20"/>
                <w:lang w:val="en-US" w:eastAsia="zh-CN"/>
              </w:rPr>
              <w:t xml:space="preserve">Accepted. </w:t>
            </w:r>
            <w:r>
              <w:rPr>
                <w:rFonts w:eastAsia="SimSun;宋体" w:cs="Times New Roman" w:ascii="Times New Roman" w:hAnsi="Times New Roman"/>
                <w:sz w:val="20"/>
                <w:szCs w:val="20"/>
                <w:u w:val="single"/>
                <w:lang w:val="en-US" w:eastAsia="zh-CN"/>
              </w:rPr>
              <w:t>New version</w:t>
            </w:r>
          </w:p>
          <w:p>
            <w:pPr>
              <w:pStyle w:val="Normal"/>
              <w:spacing w:lineRule="auto" w:line="240" w:before="0" w:after="0"/>
              <w:rPr>
                <w:rFonts w:ascii="Times New Roman" w:hAnsi="Times New Roman" w:eastAsia="SimSun;宋体" w:cs="Times New Roman"/>
                <w:sz w:val="20"/>
                <w:szCs w:val="20"/>
                <w:u w:val="single"/>
                <w:lang w:val="en-US" w:eastAsia="zh-CN"/>
              </w:rPr>
            </w:pPr>
            <w:r>
              <w:rPr>
                <w:rFonts w:eastAsia="SimSun;宋体" w:cs="Times New Roman" w:ascii="Times New Roman" w:hAnsi="Times New Roman"/>
                <w:sz w:val="20"/>
                <w:szCs w:val="20"/>
                <w:u w:val="single"/>
                <w:lang w:val="en-US" w:eastAsia="zh-CN"/>
              </w:rPr>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that 1.1.9 is excessive, because it is a verifier of 1.1.8. according to the wording of the provision, one must have all listed documents, although one would be enough.</w:t>
            </w:r>
          </w:p>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1.1.7. Documents such as orders, instructions, guidelines, reports on identified incompliances.</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rders, instructions and guidelines on elimination of causes and mitigation of consequences of violations of the law are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Indicator 1.1.8 should be enlarged, indicator 1.1.9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 This indicator is needless, as indicator 1.1.8 is available. All these elements are included into the system.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66"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7</w:t>
            </w:r>
          </w:p>
        </w:tc>
        <w:tc>
          <w:tcPr>
            <w:tcW w:w="1572" w:type="dxa"/>
            <w:tcBorders>
              <w:top w:val="single" w:sz="4" w:space="0" w:color="000000"/>
              <w:left w:val="single" w:sz="4" w:space="0" w:color="000000"/>
              <w:bottom w:val="single" w:sz="4" w:space="0" w:color="000000"/>
              <w:right w:val="single" w:sz="4" w:space="0" w:color="000000"/>
            </w:tcBorders>
          </w:tcPr>
          <w:p>
            <w:pPr>
              <w:pStyle w:val="Style20"/>
              <w:numPr>
                <w:ilvl w:val="2"/>
                <w:numId w:val="2"/>
              </w:numPr>
              <w:pBdr/>
              <w:spacing w:lineRule="auto" w:line="240" w:before="0" w:after="0"/>
              <w:ind w:left="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nd 1.1.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ystem for recording ac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1.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P. 1.1.10 is removed. The list of indicators is changed.</w:t>
            </w:r>
          </w:p>
        </w:tc>
        <w:tc>
          <w:tcPr>
            <w:tcW w:w="2748" w:type="dxa"/>
            <w:tcBorders>
              <w:top w:val="single" w:sz="4" w:space="0" w:color="000000"/>
              <w:left w:val="single" w:sz="4" w:space="0" w:color="000000"/>
              <w:bottom w:val="single" w:sz="4" w:space="0" w:color="000000"/>
              <w:right w:val="single" w:sz="4" w:space="0" w:color="000000"/>
            </w:tcBorders>
          </w:tcPr>
          <w:p>
            <w:pPr>
              <w:pStyle w:val="Style20"/>
              <w:numPr>
                <w:ilvl w:val="2"/>
                <w:numId w:val="2"/>
              </w:numPr>
              <w:spacing w:lineRule="auto" w:line="240" w:before="0" w:after="0"/>
              <w:ind w:left="-7"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ystem for recording acts (including act of comprehensive state audit), protocols of violations of environmental, forest and water legislation, is in place.</w:t>
            </w:r>
          </w:p>
          <w:p>
            <w:pPr>
              <w:pStyle w:val="Normal"/>
              <w:spacing w:lineRule="auto" w:line="240" w:before="0" w:after="0"/>
              <w:ind w:left="-7" w:hanging="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removal, because it is unclear what is meant under “RECORDING”. Is it documents registered as incoming documents or is there a separate record log? The acts are a verifier of 1.1.6 confirming that the gap identification system is in place.</w:t>
            </w:r>
          </w:p>
        </w:tc>
      </w:tr>
      <w:tr>
        <w:trPr>
          <w:trHeight w:val="24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8</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2.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certificate from tax authorities…</w:t>
            </w:r>
          </w:p>
        </w:tc>
        <w:tc>
          <w:tcPr>
            <w:tcW w:w="26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pBdr/>
              <w:spacing w:lineRule="auto" w:line="240" w:before="0" w:after="0"/>
              <w:ind w:left="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exclud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Partially accepted. The wording of 1.2.3 is changed.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Documented proof issued by the tax authority of no outstanding payments, duties, assignments, taxes and other charges is available</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ocumented proof issued by the tax authority of no outstanding payments, duties, assignments, taxes and other charges is available.</w:t>
            </w:r>
          </w:p>
        </w:tc>
        <w:tc>
          <w:tcPr>
            <w:tcW w:w="2626"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pBdr/>
              <w:spacing w:lineRule="auto" w:line="240" w:before="0" w:after="0"/>
              <w:ind w:left="0" w:hanging="0"/>
              <w:contextualSpacing/>
              <w:rPr>
                <w:rFonts w:ascii="Times New Roman" w:hAnsi="Times New Roman" w:cs="Times New Roman"/>
                <w:sz w:val="20"/>
                <w:szCs w:val="20"/>
                <w:lang w:val="en-US"/>
              </w:rPr>
            </w:pPr>
            <w:r>
              <w:rPr>
                <w:rFonts w:cs="Times New Roman" w:ascii="Times New Roman" w:hAnsi="Times New Roman"/>
                <w:sz w:val="20"/>
                <w:szCs w:val="20"/>
                <w:lang w:val="en-US"/>
              </w:rPr>
              <w:t>The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This requirement does not need to take the form of a separate indicator, this is a verifier of 1.2.2.</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3.1 – 1.3.3, 1.3.6</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Style20"/>
              <w:numPr>
                <w:ilvl w:val="2"/>
                <w:numId w:val="5"/>
              </w:numPr>
              <w:pBdr/>
              <w:spacing w:lineRule="auto" w:line="240" w:before="0" w:after="0"/>
              <w:ind w:left="64"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1.3.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independent documents that are assessed on the meri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3.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3.8.</w:t>
              <w:tab/>
              <w:t>There is evidence of no violations of labor guarantees and social obligations in relation to worker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It would be more logical to write that: the applicant performs agreements on labour and social guarantee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How a breach is qualified as “material”? From the point of view of an employee  suffered from the breach, the breach is material, while from the point of view of the management, it is no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u w:val="single"/>
                <w:lang w:val="en-US" w:eastAsia="zh-CN"/>
              </w:rPr>
            </w:pPr>
            <w:r>
              <w:rPr>
                <w:rFonts w:eastAsia="SimSun;宋体" w:cs="Times New Roman" w:ascii="Times New Roman" w:hAnsi="Times New Roman"/>
                <w:sz w:val="20"/>
                <w:szCs w:val="20"/>
                <w:lang w:val="en-US" w:eastAsia="zh-CN"/>
              </w:rPr>
              <w:t xml:space="preserve">Accepted. </w:t>
            </w:r>
            <w:r>
              <w:rPr>
                <w:rFonts w:eastAsia="SimSun;宋体" w:cs="Times New Roman" w:ascii="Times New Roman" w:hAnsi="Times New Roman"/>
                <w:sz w:val="20"/>
                <w:szCs w:val="20"/>
                <w:u w:val="single"/>
                <w:lang w:val="en-US" w:eastAsia="zh-CN"/>
              </w:rPr>
              <w:t>New version</w:t>
            </w:r>
          </w:p>
          <w:p>
            <w:pPr>
              <w:pStyle w:val="Normal"/>
              <w:spacing w:lineRule="auto" w:line="240" w:before="0" w:after="0"/>
              <w:rPr>
                <w:rFonts w:ascii="Times New Roman" w:hAnsi="Times New Roman" w:eastAsia="SimSun;宋体" w:cs="Times New Roman"/>
                <w:sz w:val="20"/>
                <w:szCs w:val="20"/>
                <w:u w:val="single"/>
                <w:lang w:val="en-US" w:eastAsia="zh-CN"/>
              </w:rPr>
            </w:pPr>
            <w:r>
              <w:rPr>
                <w:rFonts w:eastAsia="SimSun;宋体" w:cs="Times New Roman" w:ascii="Times New Roman" w:hAnsi="Times New Roman"/>
                <w:sz w:val="20"/>
                <w:szCs w:val="20"/>
                <w:u w:val="single"/>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3.8.</w:t>
              <w:tab/>
              <w:t>There is evidence of no violations of labor guarantees and social obligations in relation to workers.</w:t>
            </w:r>
          </w:p>
        </w:tc>
      </w:tr>
      <w:tr>
        <w:trPr>
          <w:trHeight w:val="2348"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4.1.</w:t>
              <w:tab/>
              <w:t>and 1.1.4</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1. There are available duly documented tenure and use and lease rights to forest area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4. The documented tenure and use and lease rights the term of which is not less than the validity period of the certificat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4.1</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1.4.4 is removed. Number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eastAsia="SimSun;宋体" w:cs="Times New Roman" w:ascii="Times New Roman" w:hAnsi="Times New Roman"/>
                <w:sz w:val="20"/>
                <w:szCs w:val="20"/>
                <w:lang w:val="en-US" w:eastAsia="zh-CN"/>
              </w:rPr>
              <w:t>1.4.1. There are available duly documented tenure and use and lease rights to forest resources, the term of which is not less than the validity period of the certificat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34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1.4.1 and 1.4.4 should be join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Dividing this provision into two indicators is unreasonable, joining would be more effective.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recognizes and respects the legal, customary and traditional rights to the forest plo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1.4.3 should be remov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The fact of recognition is the fact that the applicant knows the right holders. So, it would be better to write as follow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e applicant identified the holders of legal, customary and traditional rights in the certified forest are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 Indicator 1.4.3 is a duplication of 1.4.2 and is to be removed.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4.2. The applicant recognizes legal rights to the forest fund plo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The forest manager respects the legal and traditional rights to the forest plots.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1.4.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1.4.3. The forest manager respects the legal rights to the forest plot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at is, he may not observe traditional rights, isn’t h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ocuments confirming the tenure or lease right to forest plo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is a verifier of 1.4.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1.4.4 is removed.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5</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resolution procedure for disputes over tenure claims and use right to forest resources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1.4.5 and 1.4.6 should be joined.</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 It would be more effective to join the two indicators in one.</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4.5 refers to the relations between legal entitie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4.6 refers to the relations between legal entities and individuals.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5 refers to legal entities provided that 1.4.3 applies to legal rights only. It it not true with the customary and traditional righ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us, there should be one dispute resolution procedure for the legal entities and individuals.  This is a good will tool aimed to resolve the dispute off the cour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to join these two indicators.</w:t>
            </w:r>
          </w:p>
        </w:tc>
      </w:tr>
      <w:tr>
        <w:trPr>
          <w:trHeight w:val="14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cedure for processing complaints and resolution of disputes over forest management between companies and local population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by indicator 1.4.5.</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23"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3</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7</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re are no outstanding disputes over tenure rights to forest resources or such disputes are being resolved within legal framework as of the date of certific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re are no outstanding disputes over tenure rights to forest plot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re shall be no outstanding disputes at all, not just at the moment of certification.</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wording of 1.4.7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7. There are no outstanding disputes over tenure rights to forest resources or such disputes are being resolved within legal framework as of the date of certific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2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2.There are no outstanding disputes over tenure rights to forest resources or such disputes are being resolved within legal framework as of the date of certification.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It is unclear why outstanding disputes over tenure rights should be absent, while outstanding disputes over lease rights may be present but being resolved legally. There should be a common approach to outstanding disputes. Moreover, the legal resolution procedure confirms that the dispute is being resolved, i.e. is not outstanding.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8 and 1.4.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re are no outstanding disputes over forest use or such disputes are being resolved within legal framework as of the date of forest management certification.</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by indicator 1.4.7.</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of 1.4.8 and 1.4.10 has been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4.8. There are no outstanding disputes over forest management and use or such disputes are being resolved within legal framework as of the date of certific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1.4.10. As of the date of forest management certification, acute disputes over forest management between logging companies and local population are absent or are being resolved on the legal basi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s of the date of forest management certification, acute disputes over forest management between logging companies and local population are absent. </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cords of disagreements between local and indigenous people and outcomes of their resolution ar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4.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separate documents that are to be assessed on the merit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procedure provided in1.4.5&amp;1.4.6 assumes that it is to be followed. Therefore, I agree that this is item 1.4.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1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enterprise keeps records of forest management certificates issued by PEFC-FCR and/or recognized forest certification system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meaning of the indicator is unclear. The records are kept at pefc.org and pefc.ru</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of 1.4.9.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zh-CN"/>
              </w:rPr>
              <w:t>1.4.9. The records of PEFC-FCR forest management certificates and/or certificates issued by recognized forest certification systems operating in the Russian Federation are maintain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I agree with the proposal of removing [the item] as I do not understand the logic of recording certificates in other systems. In regional certification, the certificate is issued to the lesnichestvo provided the leaseholders agree to i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4.15 </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Records of land allocation and withdrawal are made.</w:t>
            </w:r>
          </w:p>
        </w:tc>
        <w:tc>
          <w:tcPr>
            <w:tcW w:w="2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excluded, as these requirements are covered by criterion 1.5</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s are included in Criterion 1.5. Number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5.8. Records of land allocation and land withdrawal are mad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5.9. Records of illegal cuttings and other unauthorized activities in the area leased by the applicant are mad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1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cords of illegal cuttings and other unauthorized activities in the area leased by the applicant are made.</w:t>
            </w:r>
          </w:p>
        </w:tc>
        <w:tc>
          <w:tcPr>
            <w:tcW w:w="2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5.1 </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bsence of illegal and unsanctioned allotment or seizure of land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excluded, as these requirements are covered by indicator 1.5.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1.5.1 and 1.5.2. cover different activitie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An appropriate registration and control system of all users entitled to carry out operations (activities) in the applicant’s area designed for certifica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exclud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Recording system is a recognition of customary and traditional rights (see 1.4.2)</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n enterprise may not have a control system because this function is performed by the authorized bodies (e.g., control over hunting, fishing, collection of non-timber forest products, etc.)</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bsence of illegal logging carried out by the applica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excluded, as these requirements are covered by indicator 1.5.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1.5.1 and 1.5.4. cover different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5.5.</w:t>
              <w:tab/>
              <w:t xml:space="preserve">A system of measures to reveal and prevent unauthorized activities such as illegal cuttings, illegal land use, </w:t>
            </w:r>
            <w:r>
              <w:rPr>
                <w:rFonts w:eastAsia="SimSun;宋体" w:cs="Times New Roman" w:ascii="Times New Roman" w:hAnsi="Times New Roman"/>
                <w:b/>
                <w:sz w:val="20"/>
                <w:szCs w:val="20"/>
                <w:lang w:val="en-US" w:eastAsia="fi-FI"/>
              </w:rPr>
              <w:t>illegally authorized fires</w:t>
            </w:r>
            <w:r>
              <w:rPr>
                <w:rFonts w:eastAsia="SimSun;宋体" w:cs="Times New Roman" w:ascii="Times New Roman" w:hAnsi="Times New Roman"/>
                <w:sz w:val="20"/>
                <w:szCs w:val="20"/>
                <w:lang w:val="en-US" w:eastAsia="fi-FI"/>
              </w:rPr>
              <w:t xml:space="preserve"> and other illegal activities in the applicant’s area designed for certification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should be the main indicator in criterion 1.5. The activities that may be qualified as illegal shall not be excluded just because the law lack relevant definitions (for example, illegal cutting).</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Fire theme should be removed, as there are no such term as </w:t>
            </w:r>
            <w:r>
              <w:rPr>
                <w:rFonts w:eastAsia="SimSun;宋体" w:cs="Times New Roman" w:ascii="Times New Roman" w:hAnsi="Times New Roman"/>
                <w:b/>
                <w:sz w:val="20"/>
                <w:szCs w:val="20"/>
                <w:lang w:val="en-US" w:eastAsia="zh-CN"/>
              </w:rPr>
              <w:t>legally authorized fires</w:t>
            </w:r>
            <w:r>
              <w:rPr>
                <w:rFonts w:eastAsia="SimSun;宋体" w:cs="Times New Roman" w:ascii="Times New Roman" w:hAnsi="Times New Roman"/>
                <w:sz w:val="20"/>
                <w:szCs w:val="20"/>
                <w:lang w:val="en-US" w:eastAsia="zh-CN"/>
              </w:rPr>
              <w:t xml:space="preserve"> (there may be controlled burn-outs but they are not fire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1.5.5.</w:t>
              <w:tab/>
              <w:t xml:space="preserve">A system of measures to reveal and prevent unauthorized activities such as illegal cuttings, illegal land use, </w:t>
            </w:r>
            <w:r>
              <w:rPr>
                <w:rFonts w:eastAsia="SimSun;宋体" w:cs="Times New Roman" w:ascii="Times New Roman" w:hAnsi="Times New Roman"/>
                <w:b/>
                <w:sz w:val="20"/>
                <w:szCs w:val="20"/>
                <w:lang w:val="en-US" w:eastAsia="fi-FI"/>
              </w:rPr>
              <w:t>illegally authorized fires</w:t>
            </w:r>
            <w:r>
              <w:rPr>
                <w:rFonts w:eastAsia="SimSun;宋体" w:cs="Times New Roman" w:ascii="Times New Roman" w:hAnsi="Times New Roman"/>
                <w:sz w:val="20"/>
                <w:szCs w:val="20"/>
                <w:lang w:val="en-US" w:eastAsia="fi-FI"/>
              </w:rPr>
              <w:t xml:space="preserve"> and other illegal activities in the applicant’s area designed for certification is in plac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ystem of measures to prevent negative impacts of activities on adjacent territories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 The applicant may not affect the activities carried out on adjacent territorie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refers to the interrelation with neighbouring forest users and prevention of negative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Forest use as well as subsoil use, agriculture, recreation, etc. may be carries out in the adjacent territories. Consequently, an enterprise may not prevent these activities and their negative impacts. It should be able to fight these (for example, a fire prevention system), these are different things.</w:t>
            </w:r>
          </w:p>
        </w:tc>
      </w:tr>
      <w:tr>
        <w:trPr>
          <w:trHeight w:val="13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0</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1</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1.6.1. Texts of Conventions ratified by the Russian Federation, as well as resolutions of Helsinki and Montreal processes, materials of Lisbon and Vienna Conferences on Sustainable Forest Management ar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number of ILO Conventions should be corrected: 29 instead of 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is a verifier of 1.6.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of footnote to 1.6.1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Conventions of the International Labor Organization 29, 87, 98, 105, 110, 111, 138, Convention on International Trade of Endangered Flora and Fauna Species (CITES), Convention on Biological Diversity, Convention on Water and Wetland of International Value as Waterfowl Habitat (Ramseur Agreement), Convention on International Trade in Tropical Timber (ITTA)</w:t>
            </w:r>
          </w:p>
        </w:tc>
      </w:tr>
      <w:tr>
        <w:trPr>
          <w:trHeight w:val="79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management and employee responsible for certification are aware of the texts of Conventions ratified by the Russian Federation, as well as resolutions of Helsinki and Montreal processes, materials of Lisbon and Vienna Conferences on Sustainable Forest Mana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Making the management and employees responsible for certification aware of this is enough, application of this requirement to all workers is excessive and inexpedient.</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3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2</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2.The workers are made aware of the texts of Conventions ratified by the Russian Federation, as well as resolutions of Helsinki and Montreal processes, materials of Lisbon and Vienna Conferences on Sustainable Forest Manageme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management and employee responsible for certification are awar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In the area of certification, common requirements are applied to all participants of the proces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amendment A feller or harvester operator, or a log numbering feller at the log yard, etc. shall not be necessarily aware of these documents, to say nothing about their contents. Their job descriptions are made by the managers who are to be aware.</w:t>
            </w:r>
          </w:p>
        </w:tc>
      </w:tr>
      <w:tr>
        <w:trPr>
          <w:trHeight w:val="13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management and employee responsible for certification are aware of the texts of Conventions ratified by the Russian Federation, as well as resolutions of Helsinki and Montreal processes, materials of Lisbon and Vienna Conferences on Sustainable Forest Mana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Making the management and employees responsible for certification aware of this is enough, application of this requirement to all workers is excessive and inexpedient.</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Compliance with the provisions of international Conventions and agreements ratified by Russia is included in the applicant’s pla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3. and 1.6.4 are formal requirements which do not affect the quality of forest management and meeting the requirements of the convention at the applicant’s level depend on the observation of regulations incorporating these convention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6.5 </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d Books of rare, threatened and endangered flora and fauna species of the Russian Federation and those of the subject of Russian Federation where forest certification is conducted ar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From the point of view of the law, the duly approved lists of rare and endangered species serving the basis for Red List Books rather than the books themselves (hard copies). These lists are published in the Internet. The Books are not always on sale and are quite expensive.</w:t>
            </w:r>
          </w:p>
        </w:tc>
      </w:tr>
      <w:tr>
        <w:trPr>
          <w:trHeight w:val="151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6.</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list of flora and fauna species occurring in the area managed by the applicant as well as areas falling under the ratified Conventions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posal of discussing this at the meeting of the Technical Committee.</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to focus on rare [species]</w:t>
            </w:r>
          </w:p>
        </w:tc>
      </w:tr>
      <w:tr>
        <w:trPr>
          <w:trHeight w:val="151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A list of flora and fauna species occurring in the area managed by the applicant that fall under the ratified Conventions is availabl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Does it mean all species or only protected species? It would be more logical to focus on protected/rare species.</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maps of identified habitat/vegetation of animals and plants, as well as areas falling under the ratified Conventions and agreements are compil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This is reasonable to be applied to rare [species] (1.6.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lants and animals identified in the applicant’s territory falling under the ratified Conventions and agreements are taken into account when planning operatio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lants and animals identified in the applicant’s territory subject to 1.6.6 falling under the ratified Conventions and agreements are taken into account when planning operation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7.1.</w:t>
              <w:tab/>
              <w:t>All personnel shall be acquainted with environmental legislation regulating forest management and us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an excessive requiremen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Managers and persons responsible for certification shall be acquainted with environmental legislation regulating forest management and us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7.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7.2.</w:t>
              <w:tab/>
              <w:t>There is no violation of the current federal and local legislation as well as administrative requirements by the applica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hat is a material breach?</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applicant observes current federal and local environmental legislation and administrative requirements.</w:t>
            </w:r>
            <w:r>
              <w:rPr>
                <w:rFonts w:eastAsia="SimSun;宋体" w:cs="Times New Roman" w:ascii="Times New Roman" w:hAnsi="Times New Roman"/>
                <w:sz w:val="20"/>
                <w:szCs w:val="20"/>
                <w:lang w:val="en-US" w:eastAsia="fi-FI"/>
              </w:rPr>
              <w:t xml:space="preserve">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7.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7.4</w:t>
              <w:tab/>
              <w:t>Measures regarding identified disparity in environmental legislation regulating forest management shall be agreed upon consultations with interested parti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o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requirement is illogical. Who should identify the disparity (there is no such indicator)? What kind of disparity should be identified?</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2 – 2.1.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en-US" w:eastAsia="fi-FI"/>
              </w:rPr>
              <w:t xml:space="preserve">The forest management plans shall aim to maintain or strengthen the forests and other lands under forest and to improve the quality of economic, environmental, cultural and social values of forest resources including soil and water resources using a full range of relevant services and tools helping to plan the land use and nature conservation.  </w:t>
            </w:r>
          </w:p>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3. The forest management plans shall aim to maintain and improve health and viability of forest ecosystems and restore the degraded forest ecosystems when this may be reached using forestry methods.</w:t>
            </w:r>
          </w:p>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4. The forest management plans shall indicate the ways and means for minimizing the risk of degradation of, and damage to the forest ecosystems.</w:t>
            </w:r>
          </w:p>
          <w:p>
            <w:pPr>
              <w:pStyle w:val="Normal"/>
              <w:spacing w:lineRule="auto" w:line="240" w:before="0" w:after="0"/>
              <w:jc w:val="both"/>
              <w:rPr/>
            </w:pPr>
            <w:r>
              <w:rPr>
                <w:rFonts w:eastAsia="SimSun;宋体" w:cs="Times New Roman" w:ascii="Times New Roman" w:hAnsi="Times New Roman"/>
                <w:sz w:val="20"/>
                <w:szCs w:val="20"/>
                <w:lang w:val="en-US" w:eastAsia="fi-FI"/>
              </w:rPr>
              <w:t xml:space="preserve">2.1.5. The forest management plans shall include: a cycle composed of inventory, planning, implementation, monitoring and assessment as well as relevant assessment of social, environmental and economic impact of forestry operation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6. The forest management plans shall demonstrate constant improvement with the purpose of minimization or prevention of the negative impac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7. The scale of forest resources inventory and mapping shall correspond to the local and national condition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2.1.8. The forest management plans are worked out and updated regularly in accordance with the current legislation, existing land and forest use plan for the forest plo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requirements should be specified taking into account Russian realia.</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f there is no a sample list of verifiers based on current normative acts regulating management planning (for example, regulations on AAC determination Rules), most indicators will be assessed formally depending on the subjective view of the auditor.</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Style20"/>
              <w:numPr>
                <w:ilvl w:val="2"/>
                <w:numId w:val="1"/>
              </w:numPr>
              <w:spacing w:lineRule="auto" w:line="240" w:before="0" w:after="0"/>
              <w:ind w:left="8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nventory and mapping.</w:t>
            </w:r>
          </w:p>
          <w:p>
            <w:pPr>
              <w:pStyle w:val="Normal"/>
              <w:spacing w:lineRule="auto" w:line="240" w:before="0" w:after="0"/>
              <w:ind w:left="80" w:hanging="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hy not taxation?</w:t>
            </w:r>
          </w:p>
          <w:p>
            <w:pPr>
              <w:pStyle w:val="Normal"/>
              <w:spacing w:lineRule="auto" w:line="240" w:before="0" w:after="0"/>
              <w:ind w:left="22" w:hanging="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hat does “</w:t>
            </w:r>
            <w:r>
              <w:rPr>
                <w:rFonts w:eastAsia="SimSun;宋体" w:cs="Times New Roman" w:ascii="Times New Roman" w:hAnsi="Times New Roman"/>
                <w:sz w:val="20"/>
                <w:szCs w:val="20"/>
                <w:lang w:val="en-US" w:eastAsia="fi-FI"/>
              </w:rPr>
              <w:t>correspond to the local and national conditions” mean?</w:t>
            </w:r>
            <w:r>
              <w:rPr>
                <w:rFonts w:eastAsia="SimSun;宋体" w:cs="Times New Roman" w:ascii="Times New Roman" w:hAnsi="Times New Roman"/>
                <w:sz w:val="20"/>
                <w:szCs w:val="20"/>
                <w:lang w:val="en-US" w:eastAsia="zh-CN"/>
              </w:rPr>
              <w:t xml:space="preserve"> Are their any normative documents? If yes, they should be referred to directly. If no, the requirement is non-specific.</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version is just a translation of SFM standar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Each indicator requires a note or application advice  or a sample list of verifier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osal for 2.1.7 “The applicant shall regularly update the forest resource data and maps of the certified area on the basis of monitoring”.</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national standard shall meet the PEFC require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4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1</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cceptable volume of final cuts, intermediate cuts and other uses based on the principles and criteria of sustainable forest management and use is determin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2.1.11 is removed, 3.2.2, 3.2.3, 3.2.4 are moved to criterion 2.1. Number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This indicator may be removed because of indicator 3.2.3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According to “AAC Determination Rules”, the AAC is determined by forest types and management sections rather than by final or intermediate use. The indicator is to be adjusted accordingly taking into account existing norms.</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6</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3</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13.</w:t>
              <w:tab/>
              <w:t>The forest management plan shall be composed of the following sections:</w:t>
            </w:r>
          </w:p>
          <w:p>
            <w:pPr>
              <w:pStyle w:val="Normal"/>
              <w:spacing w:lineRule="auto" w:line="240" w:before="0" w:after="0"/>
              <w:rPr/>
            </w:pPr>
            <w:r>
              <w:rPr>
                <w:rFonts w:eastAsia="SimSun;宋体" w:cs="Times New Roman" w:ascii="Times New Roman" w:hAnsi="Times New Roman"/>
                <w:sz w:val="20"/>
                <w:szCs w:val="20"/>
                <w:lang w:val="en-US" w:eastAsia="fi-FI"/>
              </w:rPr>
              <w:t xml:space="preserve">a) description of current condition of the forest management unit; </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b) long-term goals of forest managemen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c) description of used forest resources, environmental restrictions, regulation on land use and title, socio-economic conditions, as well as information about adjacent lands;</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d) location of forest resources including protected species and SPA boundaries; </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e) planned forestry operation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f) rational norm of annual allowable cut and selection of species to be harvested including justification of the acceptable volume of harvest of non-timber forest products, where applicable.</w:t>
            </w:r>
          </w:p>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Note: The acceptable volume of harvest of non-timber forest products shall be determined in cases when forest management provides for the scale of commercial use of non-timber forest products that may affect the long-term sustainability of the non-timber forest product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g) description of the system of forest management plan upgrading incorporating the data obtained by monitoring;</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h) condition of monitoring growth and wood increment dynamics;</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i) conditions of inventory-based environmental protection;</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j) plans to identify and protect rare and endangered species as well as species included in the federal and regional Red List Books of flora and fauna speci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k) maps depicting the main forest resources including protected areas and planned forestry operations as well as land title;</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l) measures to preserve and maintain HCVF;</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m) measures to preserve and enhance the biological diversity;</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n) monitoring of growth and forest stand dynamic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o) substantiation of forestry system applied for forest resources use, reproduction, protection and guard, appropriateness of used techniques and equipmen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p) measures to exercise the rights and guarantees of workers and local popula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f) allowable cut including its justification, where applicable, the allowable harvest of non-timber forest produc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З) this indictor is to be removed, because it is covered in 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environmental protection measure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Subitems f) and i) are changed. Item h) is removed. Numbering is changed.</w:t>
            </w:r>
          </w:p>
          <w:p>
            <w:pPr>
              <w:pStyle w:val="Normal"/>
              <w:spacing w:lineRule="auto" w:line="240" w:before="0" w:after="0"/>
              <w:rPr/>
            </w:pPr>
            <w:r>
              <w:rPr>
                <w:rFonts w:eastAsia="SimSun;宋体" w:cs="Times New Roman" w:ascii="Times New Roman" w:hAnsi="Times New Roman"/>
                <w:sz w:val="20"/>
                <w:szCs w:val="20"/>
                <w:lang w:val="en-US" w:eastAsia="zh-CN"/>
              </w:rPr>
              <w:t xml:space="preserve">New version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f) annual allowable cut and selection of species to be harvested including justification of the acceptable volume of harvest of non-timber forest products, where applicable.</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i) </w:t>
            </w:r>
            <w:r>
              <w:rPr>
                <w:rFonts w:eastAsia="SimSun;宋体" w:cs="Times New Roman" w:ascii="Times New Roman" w:hAnsi="Times New Roman"/>
                <w:b/>
                <w:sz w:val="20"/>
                <w:szCs w:val="20"/>
                <w:lang w:val="en-US" w:eastAsia="fi-FI"/>
              </w:rPr>
              <w:t>environment protection regime</w:t>
            </w:r>
            <w:r>
              <w:rPr>
                <w:rFonts w:eastAsia="SimSun;宋体" w:cs="Times New Roman" w:ascii="Times New Roman" w:hAnsi="Times New Roman"/>
                <w:sz w:val="20"/>
                <w:szCs w:val="20"/>
                <w:lang w:val="en-US" w:eastAsia="fi-FI"/>
              </w:rPr>
              <w:t>,</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It would be more correct to use: “activity regime” or “restricted activiti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f) annual allowable cut and selection of species to be harvested including justification of the acceptable volume of harvest of non-timber forest products, where applicable.</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h) </w:t>
            </w:r>
            <w:r>
              <w:rPr>
                <w:rFonts w:eastAsia="SimSun;宋体" w:cs="Times New Roman" w:ascii="Times New Roman" w:hAnsi="Times New Roman"/>
                <w:b/>
                <w:sz w:val="20"/>
                <w:szCs w:val="20"/>
                <w:lang w:val="en-US" w:eastAsia="fi-FI"/>
              </w:rPr>
              <w:t>environmental measures</w:t>
            </w:r>
            <w:r>
              <w:rPr>
                <w:rFonts w:eastAsia="SimSun;宋体" w:cs="Times New Roman" w:ascii="Times New Roman" w:hAnsi="Times New Roman"/>
                <w:sz w:val="20"/>
                <w:szCs w:val="20"/>
                <w:lang w:val="en-US" w:eastAsia="fi-FI"/>
              </w:rPr>
              <w: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The term “rational norm” should be at least clarifi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t is unclear what “rational norm” means.</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 The “conditions…” shall be at least clarified and specifi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t is unclear what the conditions are. Is it creating SPAs?</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SimSun;宋体" w:cs="Times New Roman" w:ascii="Times New Roman" w:hAnsi="Times New Roman"/>
                <w:sz w:val="20"/>
                <w:szCs w:val="20"/>
                <w:lang w:val="en-US" w:eastAsia="fi-FI"/>
              </w:rPr>
              <w:t xml:space="preserve">2.1.14. A summary of forest management plan including information about the planned forestry operations according to the intensity and scale of forest management shall be open. </w:t>
            </w:r>
          </w:p>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Note: A summary may omit confidential, commercial or personal and other information considered confidential in accordance with the national legislation or with the purpose of protection of cultural facilities or sensitive natural resourc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shall be publicly availabl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2.1.14. A summary of forest management plan including information about the planned forestry operations according to the intensity and scale of forest management shall be publicly available.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Note: A summary may omit confidential, commercial or personal and other information considered confidential in accordance with the national legislation or with the purpose of protection of cultural facilities or sensitive natural resourc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5 – 2.1.1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15.</w:t>
              <w:tab/>
              <w:t>The measures to protect and maintain the functions of protective forests and specially protected forest areas are planned in accordance with the monitoring procedur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16.</w:t>
              <w:tab/>
              <w:t>The measures to exercise the rights and guarantees of workers and local population are plann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s should be removed, because they are covered in 2.1.13 m) and p)</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osal of wording of 2.1.15. Planning measures to preserve and maintain HCVF functions shall incorporate monitoring result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2.1.13 m) and p) provide for the requirements to planning, while 2.1.15 refers to corresponding plans with monitoring results, and 2.1.16 provides for requirements to operations projects, i.e. planning, the first stage of implementation of plan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3.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Inventory materials, harvest plans, forest development plan, forestry regulation ar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2.3.3 and 2.3.4</w:t>
            </w:r>
          </w:p>
          <w:p>
            <w:pPr>
              <w:pStyle w:val="Normal"/>
              <w:spacing w:lineRule="auto" w:line="240" w:before="0" w:after="0"/>
              <w:rPr/>
            </w:pPr>
            <w:r>
              <w:rPr>
                <w:rFonts w:eastAsia="SimSun;宋体" w:cs="Times New Roman" w:ascii="Times New Roman" w:hAnsi="Times New Roman"/>
                <w:sz w:val="20"/>
                <w:szCs w:val="20"/>
                <w:lang w:val="en-US" w:eastAsia="zh-CN"/>
              </w:rPr>
              <w:t>The update of forest inventory is mostly independent from the applicants. In the far East and Eastern Siberia, most lesnichestvos have overdue inventory data. Their update requires expenses, which are not comparable with the certification cost, and will hinder the process of certifi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Updated inventory materials, harvest plans, forest development plan, forestry regulation ar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3.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Environmental impact assessment, ecological assessment of forest management plans and/or plans of final cutting operations or harvesting plan of certified area with regard to rare (protected) forest resources involved in economic activity are carried ou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t>
            </w:r>
            <w:r>
              <w:rPr>
                <w:rFonts w:eastAsia="SimSun;宋体" w:cs="Times New Roman" w:ascii="Times New Roman" w:hAnsi="Times New Roman"/>
                <w:sz w:val="20"/>
                <w:szCs w:val="20"/>
                <w:lang w:val="en-US" w:eastAsia="zh-CN"/>
              </w:rPr>
              <w:t>forest development project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ventory materials are do not pass environmental impact assessment and expertise, because they do not provide for operation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The harvest plan is a forest declaration. This should be put so.</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 EIA, expertise and agreement are the three different procedures applied to the documents of different level and not always simultaneously (for example, forest declaration – just agreement, AAC Determination Rules – state expertise, road project (as an element of harvest organization plan) – EIA, etc.)</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Environmental impact assessment, assessment and agreement of inventory materials, forest development plans or harvesting plan of certified area with regard to rare (protected) forest resources involved in economic activity are carried ou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3 – 2.4.4</w:t>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3. The health and viability of forests shall be regularly monitored, especially key biotic and abiotic factors which may affect the health and viability of forest ecosystems such as pests, diseases, excessive grazing and excessive timber stock, fires and damage caused by climatic factors, air pollutants or forestry operations.</w:t>
            </w:r>
          </w:p>
          <w:p>
            <w:pPr>
              <w:pStyle w:val="Normal"/>
              <w:spacing w:lineRule="auto" w:line="240" w:before="0" w:after="0"/>
              <w:jc w:val="both"/>
              <w:rPr/>
            </w:pPr>
            <w:r>
              <w:rPr>
                <w:rFonts w:eastAsia="SimSun;宋体" w:cs="Times New Roman" w:ascii="Times New Roman" w:hAnsi="Times New Roman"/>
                <w:sz w:val="20"/>
                <w:szCs w:val="20"/>
                <w:lang w:val="en-US" w:eastAsia="fi-FI"/>
              </w:rPr>
              <w:t xml:space="preserve">2.4.4. Monitoring and maintenance of health and viability of forest ecosystems shall take into account the losses incurred as a result of wildfires, pests and other factor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should be removed, as the idea is already covered in 2.4.1 and 2.4.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It is a complicated interpretation of the indicator.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We propose: </w:t>
            </w:r>
            <w:r>
              <w:rPr>
                <w:rFonts w:eastAsia="SimSun;宋体" w:cs="Times New Roman" w:ascii="Times New Roman" w:hAnsi="Times New Roman"/>
                <w:sz w:val="20"/>
                <w:szCs w:val="20"/>
                <w:lang w:val="en-US" w:eastAsia="fi-FI"/>
              </w:rPr>
              <w:t>A regular monitoring of impact of factors including pests, diseases, grazing, wildfires, air pollution, water and soil resources on forest ecosystem health and viability as a result of forestry operation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tem 2.4.4 is removed.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3. The health and viability of forests shall be regularly monitored, especially key biotic and abiotic factors which may affect the health and viability of forest ecosystems such as pests, diseases, excessive grazing and excessive t8mber stock, fires and damage caused by climatic factors, air pollutants or agricultural operation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5.</w:t>
              <w:tab/>
              <w:t>During forestry operations information is collected and assessed by the following indicator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actual/rated timber harvest ratio;</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ratio of areas of clear and selective cuttings and the dynamics of this indicator;</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forest areas and the share of economically valuable specie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volume of removed forest product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dynamics of mean annual increment;</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scale of reforestation;</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species, age and yield class structure of forest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protected areas by category;</w:t>
            </w:r>
          </w:p>
          <w:p>
            <w:pPr>
              <w:pStyle w:val="Normal"/>
              <w:tabs>
                <w:tab w:val="clear" w:pos="708"/>
                <w:tab w:val="left" w:pos="0" w:leader="none"/>
              </w:tabs>
              <w:spacing w:lineRule="auto" w:line="240" w:before="0" w:after="0"/>
              <w:rPr>
                <w:rFonts w:ascii="Times New Roman" w:hAnsi="Times New Roman" w:eastAsia="SimSun;宋体" w:cs="Times New Roman"/>
                <w:b/>
                <w:b/>
                <w:sz w:val="20"/>
                <w:szCs w:val="20"/>
                <w:lang w:val="en-US" w:eastAsia="fi-FI"/>
              </w:rPr>
            </w:pPr>
            <w:r>
              <w:rPr>
                <w:rFonts w:eastAsia="SimSun;宋体" w:cs="Times New Roman" w:ascii="Times New Roman" w:hAnsi="Times New Roman"/>
                <w:sz w:val="20"/>
                <w:szCs w:val="20"/>
                <w:lang w:val="en-US" w:eastAsia="fi-FI"/>
              </w:rPr>
              <w:t xml:space="preserve">- </w:t>
            </w:r>
            <w:r>
              <w:rPr>
                <w:rFonts w:eastAsia="SimSun;宋体" w:cs="Times New Roman" w:ascii="Times New Roman" w:hAnsi="Times New Roman"/>
                <w:b/>
                <w:sz w:val="20"/>
                <w:szCs w:val="20"/>
                <w:lang w:val="en-US" w:eastAsia="fi-FI"/>
              </w:rPr>
              <w:t>volumes of biotechnical operation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volumes and types of forest protection and conservation measure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dynamics of changes in composition of protected specie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environmental and social impacts of harvesting and other forestry operations;</w:t>
            </w:r>
          </w:p>
          <w:p>
            <w:pPr>
              <w:pStyle w:val="Normal"/>
              <w:tabs>
                <w:tab w:val="clear" w:pos="708"/>
                <w:tab w:val="left" w:pos="0" w:leader="none"/>
              </w:tabs>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aggregate expenditures on forest manageme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The indicator marked in bold should be removed or accompanied by “(provided the operations are planned and carried out)”.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4.7.</w:t>
              <w:tab/>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 system of registration of all produced and sold forest products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Introduced system of registration of all produced and sold forest product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It is unclear what “registration” means, is it recording?</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Introduced system of recording of all produced and sold forest produc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10 – 2.4.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0. An annual monitoring program covering forest condition, volume of harvest and intensity of forest management and use is in plac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1. There is a report on annual monitoring of forest estate, volume of harvest and scale of forest management and us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2.4.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reflect different stages of monitoring:  planning, project making, implementation, report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12 – 2.4.1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2. The procurement policy is in plac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3. The enterprise keeps records of supplier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4. The enterprise registers customers.</w:t>
            </w:r>
          </w:p>
          <w:p>
            <w:pPr>
              <w:pStyle w:val="Normal"/>
              <w:autoSpaceDE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5. The enterprise has its own chain of custod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removed, because they refer to the chain of custod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n PEFC system, a joint FM and CoC certificate is issued after the forest management certification.</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Style20"/>
              <w:numPr>
                <w:ilvl w:val="2"/>
                <w:numId w:val="4"/>
              </w:numPr>
              <w:pBdr/>
              <w:spacing w:lineRule="auto" w:line="240" w:before="0" w:after="0"/>
              <w:ind w:left="28" w:hanging="0"/>
              <w:contextualSpacing/>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The applicant conducts monitoring using a unified documented methodological system.</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ll PLANED operation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One cannot monitor things which are not planned and performed (for example, biotechnical operations are mostly not planned).</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Methods of monitoring and operation control are appli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should be joined with 2.5.2. Methods of monitoring and operation control are included in the forest management pla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Monitoring and operational control are different production processes from the point of view of quality management. Thus, they may not be joined in one indicator.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82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5</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4</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 xml:space="preserve">Specially trained </w:t>
            </w:r>
            <w:r>
              <w:rPr>
                <w:rFonts w:cs="Times New Roman" w:ascii="Times New Roman" w:hAnsi="Times New Roman"/>
                <w:color w:val="FF0000"/>
                <w:sz w:val="20"/>
                <w:szCs w:val="20"/>
                <w:lang w:val="en-US"/>
              </w:rPr>
              <w:t>personne</w:t>
            </w:r>
            <w:r>
              <w:rPr>
                <w:rFonts w:cs="Times New Roman" w:ascii="Times New Roman" w:hAnsi="Times New Roman"/>
                <w:sz w:val="20"/>
                <w:szCs w:val="20"/>
                <w:lang w:val="en-US"/>
              </w:rPr>
              <w:t xml:space="preserve"> are appointed for monitoring and operational control.</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9.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Partially accepted. The misprint is correc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tem 3.9.1 is aimed to assess qualificat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2.5.4. Specially trained personnel is appointed for monitoring and operational control.</w:t>
            </w:r>
          </w:p>
        </w:tc>
      </w:tr>
      <w:tr>
        <w:trPr>
          <w:trHeight w:val="82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Specially trained </w:t>
            </w:r>
            <w:r>
              <w:rPr>
                <w:rFonts w:cs="Times New Roman" w:ascii="Times New Roman" w:hAnsi="Times New Roman"/>
                <w:color w:val="FF0000"/>
                <w:sz w:val="20"/>
                <w:szCs w:val="20"/>
                <w:lang w:val="en-US"/>
              </w:rPr>
              <w:t>personnel</w:t>
            </w:r>
            <w:r>
              <w:rPr>
                <w:rFonts w:cs="Times New Roman" w:ascii="Times New Roman" w:hAnsi="Times New Roman"/>
                <w:sz w:val="20"/>
                <w:szCs w:val="20"/>
                <w:lang w:val="en-US"/>
              </w:rPr>
              <w:t xml:space="preserve"> is appointed for monitoring and operational contro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 This is a mistake.</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5.5. A report on forest monitoring and operating control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is a verifier of 2.5.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osal for 2.5.5: Records and/or reports on forest monitoring and operating control are available.</w:t>
            </w:r>
          </w:p>
        </w:tc>
      </w:tr>
      <w:tr>
        <w:trPr>
          <w:trHeight w:val="3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6.2</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has a documented procedure for incorporation of monitoring results and operational control during implementation and review of forest management pla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word “documented”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No document – no object of assessment.</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applicant has a documented procedure for incorporation of monitoring results and operational control during implementation and review of forest management plan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The requirement for documented procedure is inexpedient.</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7.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main provisions of the forest plan of the subject of RF, forest development project, forestry regulation of lesnichestvo (forest park), forest inventory project are available for the stakeholder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main provisions of the forest management plan are available for the stakeholder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forest management plan is a document covering all documents listed in the indicato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tem 2.7.1. is removed. The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9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7.4</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The applicant shall have its own registered websit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 requirement.</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that this requirement may become a barrier for many companies; it has nothing to do with forest management and use.</w:t>
            </w:r>
          </w:p>
        </w:tc>
      </w:tr>
      <w:tr>
        <w:trPr>
          <w:trHeight w:val="69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Incorrect requirement, unenforceable for many companies and lesnichestvos.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1.2</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ersons with certain functions responsible for sustainable forest management are appoint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too general.</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 requirement.</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A vague indicator, its wording is too general. All employees are somewhat responsible. The overall responsibility is always laid on the management and/or person responsible for certification.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5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1.3</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pplicant shall clarify the principles and criteria of sustainable </w:t>
            </w:r>
            <w:r>
              <w:rPr>
                <w:rFonts w:cs="Times New Roman" w:ascii="Times New Roman" w:hAnsi="Times New Roman"/>
                <w:color w:val="FF0000"/>
                <w:sz w:val="20"/>
                <w:szCs w:val="20"/>
                <w:lang w:val="en-US"/>
              </w:rPr>
              <w:t>forest management</w:t>
            </w:r>
            <w:r>
              <w:rPr>
                <w:rFonts w:cs="Times New Roman" w:ascii="Times New Roman" w:hAnsi="Times New Roman"/>
                <w:sz w:val="20"/>
                <w:szCs w:val="20"/>
                <w:lang w:val="en-US"/>
              </w:rPr>
              <w:t xml:space="preserve"> and use to the applicant’s workers, subcontractors and </w:t>
            </w:r>
            <w:r>
              <w:rPr>
                <w:rFonts w:cs="Times New Roman" w:ascii="Times New Roman" w:hAnsi="Times New Roman"/>
                <w:color w:val="FF0000"/>
                <w:sz w:val="20"/>
                <w:szCs w:val="20"/>
                <w:lang w:val="en-US"/>
              </w:rPr>
              <w:t>forest owners</w:t>
            </w:r>
            <w:r>
              <w:rPr>
                <w:rFonts w:cs="Times New Roman" w:ascii="Times New Roman" w:hAnsi="Times New Roman"/>
                <w:sz w:val="20"/>
                <w:szCs w:val="20"/>
                <w:lang w:val="en-US"/>
              </w:rPr>
              <w: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clarify …to the applicant’s workers, subcontractors and stakeholder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 Russia, the government is the forest owner.</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The government has the title. The leaseholder is the owner.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eastAsia="SimSun;宋体" w:cs="Times New Roman" w:ascii="Times New Roman" w:hAnsi="Times New Roman"/>
                <w:sz w:val="20"/>
                <w:szCs w:val="20"/>
                <w:lang w:val="en-US" w:eastAsia="zh-CN"/>
              </w:rPr>
              <w:t>A leaseholder has the “USE” right according to the Civil Code and legal notion f “LEASE”. Owner and holder are synonyms.</w:t>
            </w:r>
            <w:r>
              <w:rPr>
                <w:rFonts w:cs="Times New Roman" w:ascii="Times New Roman" w:hAnsi="Times New Roman"/>
                <w:sz w:val="20"/>
                <w:szCs w:val="20"/>
                <w:lang w:val="en-US"/>
              </w:rPr>
              <w:t xml:space="preserve"> 3.1.3. The applicant shall clarify the principles and criteria of sustainable forest management and use to the applicant’s workers, subcontractors and forest user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5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The applicant shall clarify the principles and criteria of sustainable </w:t>
            </w:r>
            <w:r>
              <w:rPr>
                <w:rFonts w:cs="Times New Roman" w:ascii="Times New Roman" w:hAnsi="Times New Roman"/>
                <w:color w:val="FF0000"/>
                <w:sz w:val="20"/>
                <w:szCs w:val="20"/>
                <w:lang w:val="en-US"/>
              </w:rPr>
              <w:t>forest management</w:t>
            </w:r>
            <w:r>
              <w:rPr>
                <w:rFonts w:cs="Times New Roman" w:ascii="Times New Roman" w:hAnsi="Times New Roman"/>
                <w:sz w:val="20"/>
                <w:szCs w:val="20"/>
                <w:lang w:val="en-US"/>
              </w:rPr>
              <w:t xml:space="preserve"> and use to the applicant’s workers, subcontractors and </w:t>
            </w:r>
            <w:r>
              <w:rPr>
                <w:rFonts w:cs="Times New Roman" w:ascii="Times New Roman" w:hAnsi="Times New Roman"/>
                <w:color w:val="FF0000"/>
                <w:sz w:val="20"/>
                <w:szCs w:val="20"/>
                <w:lang w:val="en-US"/>
              </w:rPr>
              <w:t>stakeholders</w:t>
            </w:r>
            <w:r>
              <w:rPr>
                <w:rFonts w:cs="Times New Roman" w:ascii="Times New Roman" w:hAnsi="Times New Roman"/>
                <w:sz w:val="20"/>
                <w:szCs w:val="20"/>
                <w:lang w:val="en-US"/>
              </w:rPr>
              <w: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1. This is a mistake. Again, in Russia, the government is the sole forest owner. The same is applied to 3.2.8.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The forestry operations shall follow the goal of maintaining or reaching the forest stock that would be economically, environmentally and socially desir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clarifi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PEFCC requirements must be included in the national standard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967"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2-3.2.4</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2.2.</w:t>
              <w:tab/>
              <w:t>The admissible volume of sustainable forest use ensuring the maintenance of the quantity and quality of forest resources in the long and medium perspective are determined on the basis of the balanced harvest/increment ratio and mainly techniques used to minimize direct and indirect damage to forest, soil and water resources.</w:t>
            </w:r>
          </w:p>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2.3.</w:t>
              <w:tab/>
              <w:t>The annual allowable cut is calculated for each lesnichestvo and forest park, separately for commercial and protective forests, for coniferous, hard broadleaved and soft-leaved species, the annual allowable timber harvest being distributed between the dominating speci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2.4.</w:t>
              <w:tab/>
              <w:t>The annual allowable cut is calculated separately for clearcuts, selective cuts in mature and overmature stands, medium-aged, maturing, mature, overmature stands, dead or damaged stands, forest care (except 1-age-class young stands) on the basis of inventory data, data from the state forest register and special purpose forest examinatio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2.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Admissible norms are an annual allowable cut with its sustainability being substantiated.</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posal of discussing this at the meeting of the Technical Committee.</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722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At least, an “admissible volume of sustainable forest use” needs to be clarified and explain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It is unclear how “annual allowable cut” correlates with “admissible volume of sustainable forest use.”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system for recording the harvest of forest resources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3.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When the non-timber forest products use, including hunting and fishing, is recorded in the area controlled by the forest owner/forest manager and included in the forest management plan, it shall be regulated, monitored and controll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in the area controlled by the forest manager and included in the forest management…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3.2.8. When the non-timber forest products use including hunting and fishing is recorded in the area controlled by the applicant and included in the forest management plan, it shall be regulated, monitored and controlled.</w:t>
            </w:r>
          </w:p>
        </w:tc>
      </w:tr>
      <w:tr>
        <w:trPr>
          <w:trHeight w:val="193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9</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The harvested timber and non-timber products shall not exceed the rates that may be sustained in the long-term perspective, the harvested forest products shall be be used optimally taking into account the volume of removed nutrien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2.6 and 3.2.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word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3.2.9. The harvested timber and non-timber products shall not exceed the rates that may be sustained in the long-term perspective, the harvested forest products shall be be used optimally.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Maximum harvest rates are determined in the lease agreement on the intended use. The rates shall not exceed the norms. How can we check whether the harvested products are used OPTIMALLY? If they are sold to the local population at the favourable non-market price, is it optimal or not?</w:t>
            </w:r>
          </w:p>
        </w:tc>
      </w:tr>
      <w:tr>
        <w:trPr>
          <w:trHeight w:val="122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The harvested timber and non-timber products shall not exceed the rates that may be sustained in the long-term perspective, the harvested forest products shall be used optimally.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What does “removal of nutrients” mean? The indicator should be shorter and more comprehensible.</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463"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2 – 3.3.3</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3.2</w:t>
              <w:tab/>
              <w:t>Information about yield rates, forest regeneration, forest condition is collected.</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3.3.</w:t>
              <w:tab/>
              <w:t xml:space="preserve">The information about the following indicators is collected: actual/rated timber harvest ratio for final cut and intermediate cut; clearcut/selected cut ratio, volume of removed forest resources, average yield dynamics; scale of forest regeneration by methods and techniques; composition, age and yield classification of the stand; biotechnical operations; scale and types of forest protection an guard measures; dynamics of non-forested areas (cutovers, burnt areas, dead stands, etc.)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2.4.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s 3.3.2 and 3.3.3 are removed. Number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75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Indicators 3.3.2 and 3.3.3 should be removed, because these requirements are covered by indicator 2.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ndicators 3.3.2 and 3.3.3 are the same as 2.4.5. there should be one indicator describing monitoring parameters. In addition, monitoring better fits criterion 2.4 rather than 3.3.</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fi-FI"/>
              </w:rPr>
              <w:t xml:space="preserve"> </w:t>
            </w:r>
            <w:r>
              <w:rPr>
                <w:rFonts w:eastAsia="SimSun;宋体" w:cs="Times New Roman" w:ascii="Times New Roman" w:hAnsi="Times New Roman"/>
                <w:sz w:val="20"/>
                <w:szCs w:val="20"/>
                <w:lang w:val="en-US" w:eastAsia="fi-FI"/>
              </w:rPr>
              <w:t>Forest regeneration, tending and timber harvest shall be made in due time and manner not affecting the productive capacity of the forest plot, for example, by preventing the damage to the remaining stand, trees and forest soils as well as by applying appropriate system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specifi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C require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55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7</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ilvicultural operations are carried out according to the regula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regulation?</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The wording is chang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3.3.7. Silvicultural operations are executed according to the forestry regulation, forest development project and forest declar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55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he term “regulation” used in the standard should be specifi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What is understood under the term “regulation” here and below? Is it forestry regulation?</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plan shall aim to maintain the forests’ ability to produce a list of timber and non-timber products and services without forest deple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specifi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C require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has worked out and adopted a policy for sustainable forest management including support of production of commercial and non-commercial forest products and servic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The requirement is covered in 3.1.1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keeps records of all produced forest products and provided servic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The requirement is covered in 3.3.1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plans aim to reach reasonable economic indicators taking into account any available market research, opportunities of expanding into new markets and economic activities covering all forest products and servic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clarifi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eastAsia="SimSun;宋体" w:cs="Times New Roman" w:ascii="Times New Roman" w:hAnsi="Times New Roman"/>
                <w:sz w:val="20"/>
                <w:szCs w:val="20"/>
                <w:lang w:val="en-US" w:eastAsia="zh-CN"/>
              </w:rPr>
              <w:t>Denied. This is PEFCC require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4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7</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has a plan for enlarging the range of produced forest products and provided servic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considers an possibility of enlarging the rang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Denied. The plan is the object of assessmen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4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applicant considers a possibility for enlarging the range of produced forest products and provided servic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is approach is not always suitable for a logging enterprise.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explores possibilities for producing a wide range of forest products (timber and non-timber) and types of forest use, including collateral forest use, cultural or recreational purposes, ecological, educational, tourist and sports activiti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3.4.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mplementation of the plan is the object of assess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Forestry operations shall maintain and enhance the forest resources and encourage the diversification of products and services in the long-term perspectiv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clarifi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C require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5.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est use is economically profit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Incorrect indicator, taken the unprofitability of logging.</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Unprofitable activity is not sustainable.</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Losses may be assumed or incurred as a result of the changed economic environment. The enterprise may continue sustainable forest management in the long-term perspective, covering the losses with credi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5.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financial plan provides for resources for maintaining economic, ecological and social aspects of economic activit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5.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financial plan and the budget are different financial documen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harvest plan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1 is removed.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re is an expert opinion and documents confirming the agreed harvest plan, stipulated by the law.</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3.6.2. There is an expert opinion and documents confirming the agreed </w:t>
            </w:r>
            <w:r>
              <w:rPr>
                <w:rFonts w:eastAsia="SimSun;宋体" w:cs="Times New Roman" w:ascii="Times New Roman" w:hAnsi="Times New Roman"/>
                <w:b/>
                <w:sz w:val="20"/>
                <w:szCs w:val="20"/>
                <w:lang w:val="en-US" w:eastAsia="zh-CN"/>
              </w:rPr>
              <w:t>clearcut</w:t>
            </w:r>
            <w:r>
              <w:rPr>
                <w:rFonts w:eastAsia="SimSun;宋体" w:cs="Times New Roman" w:ascii="Times New Roman" w:hAnsi="Times New Roman"/>
                <w:sz w:val="20"/>
                <w:szCs w:val="20"/>
                <w:lang w:val="en-US" w:eastAsia="zh-CN"/>
              </w:rPr>
              <w:t xml:space="preserve"> plan, stipulated by the law.</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focus on clearcuts is incomprehensible. Does it mean that selective cuts do not requires the expertise and approval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3.6.4. </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4 Cutting operations are performed within the planned time schedu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exclud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dates of cuts are often postponed due to the climatic factors and weather. Is it qualified as an incompliance?</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utting operations are performed in accordance with the regula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 should be removed or joined with 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ich regul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Carrying out the Regulation or Cutting Rules refer to 1.1. In this case, the requirement is duplicated without specification, while any deviation of the Cutting Rules shall be qualified as a gap. Taken this interpretation of the Rules, such gaps will be observed in all cases. The repeated identification of such gap will mean the major noncompliance and certificate withdrawal.</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uttings are carried out in accordance with the Rules for Cutting. Rules for Cutting are the document regulating this type of operation.</w:t>
            </w:r>
          </w:p>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5. Cutting operations are performed in accordance with the technological map of operation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6 – 3.6.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6. Certificates of inspections of harvest sites ar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7. Reports on forest pathology monitoring ar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3.6.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documents are assessed separately.</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re are no material breaches during final cu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What does material mea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2. The regulatory documents no longer contain the notion of </w:t>
            </w:r>
            <w:r>
              <w:rPr>
                <w:rFonts w:eastAsia="SimSun;宋体" w:cs="Times New Roman" w:ascii="Times New Roman" w:hAnsi="Times New Roman"/>
                <w:b/>
                <w:sz w:val="20"/>
                <w:szCs w:val="20"/>
                <w:lang w:val="en-US" w:eastAsia="zh-CN"/>
              </w:rPr>
              <w:t>final cut</w:t>
            </w:r>
            <w:r>
              <w:rPr>
                <w:rFonts w:eastAsia="SimSun;宋体" w:cs="Times New Roman" w:ascii="Times New Roman" w:hAnsi="Times New Roman"/>
                <w:sz w:val="20"/>
                <w:szCs w:val="20"/>
                <w:lang w:val="en-US" w:eastAsia="zh-CN"/>
              </w:rPr>
              <w:t>. Cuttings include cuttings of mature and overmature stands, tending and clearing for linear facilities and forest infrastructural facilities. What are we talking abou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3. Again (for the third time), we are speaking about meeting the Regulation or Cutting Rules.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8. There are no breaches during cutting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7.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ensures introduction of advanced low-waste methods of harvesting and processing of timber and non-timber forest resourc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It should be specified which technologies are expected to be used by compani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It is unclear which technologies should be introduced by the company. </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7.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applicant does not exceed established rates of waste and los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are the rates of waste and loss and how can we have them?</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7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7.7</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plan of introduction of advanced low-waste methods of harvesting and processing of timber and non-timber forest resources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Denied. There should be a progress repor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of introduction are, for example, the amount of procured new harvesting and/or processing machines and equipment. Why is another report needed? (these machines may be purchased not every year). It is still more unclear why timber and non-timber resources are mixed din one indicator.</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1. Indicator should be remov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requirement for a special report is excessive, the application of techniques may be assessed during the audit.</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8.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plan for harvesting and forestry operations and road construction shall contain provisions for removal of production waste, operation of machines and equipme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During the performance of…</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 plan is the basis for operation.</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8.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onversion of forest to other uses, including conversion of primary forests to forest plantations shall be allowed provided there is sufficient evidence that conversion:</w:t>
            </w:r>
          </w:p>
          <w:p>
            <w:pPr>
              <w:pStyle w:val="Normal"/>
              <w:spacing w:lineRule="auto" w:line="240" w:before="0" w:after="0"/>
              <w:rPr/>
            </w:pPr>
            <w:r>
              <w:rPr>
                <w:rFonts w:eastAsia="SimSun;宋体" w:cs="Times New Roman" w:ascii="Times New Roman" w:hAnsi="Times New Roman"/>
                <w:sz w:val="20"/>
                <w:szCs w:val="20"/>
                <w:lang w:val="en-US" w:eastAsia="zh-CN"/>
              </w:rPr>
              <w:t xml:space="preserve">a) does not violate national and regional policies and laws relating to the land use and forest management and is a result of national or regional land use planning regulated by governmental and other state authorities including consultations with individuals and organizations having material and direct interest in them; an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b) preserves some part of forest lands; an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 does not affect threatened (including vulnerable, rare or endangered) forest ecosystems, areas of cultural and social significance, key habitats of threatened species and other protected areas; an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 contributes to the long-term storage, economic and social valu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should be removed or joined with 3.8.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are primary fores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The term “primary forests” should be defined in section 4 “Terms and definitions” or removed.</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 Partially 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8.11. Conversion of forest to other uses, including conversion of forests to forest plantations shall be allowed provided there is sufficient evidence that conversion:</w:t>
            </w:r>
          </w:p>
          <w:p>
            <w:pPr>
              <w:pStyle w:val="Normal"/>
              <w:spacing w:lineRule="auto" w:line="240" w:before="0" w:after="0"/>
              <w:rPr/>
            </w:pPr>
            <w:r>
              <w:rPr>
                <w:rFonts w:eastAsia="SimSun;宋体" w:cs="Times New Roman" w:ascii="Times New Roman" w:hAnsi="Times New Roman"/>
                <w:sz w:val="20"/>
                <w:szCs w:val="20"/>
                <w:lang w:val="en-US" w:eastAsia="zh-CN"/>
              </w:rPr>
              <w:t xml:space="preserve">a) does not violate national and regional policies and laws relating to the land use and forest management and is a result of national or regional land use planning regulated by governmental and other state authorities including consultations with individuals and organizations having material and direct interest in them; an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b) preserves some part of forest lands; an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 does not affect threatened (including vulnerable, rare or endangered) forest ecosystems, areas of cultural and social significance, key habitats of threatened species and other protected areas; an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 contributes to the long-term storage, economic and social valu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2 – 3.9.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3.9.2. The enterprise has a list of staff members and job description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3. A plan for qualification upgrade and re-training of the applicant’s personnel in forest certification is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4. A report of qualification upgrade and re-training of the applicant’s personnel in forest certification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3.9.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documents are assessed separately.</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8 – 3.9.9</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8. The forest management shall rely, inter alia, on the results of scientific research.</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3.9.9. The forest management contributes to the research and data collection required for the purpose of sustainable forest management, or, if needed, supports scientific research performed by other organizations.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are too general and may not be assessed adequately.</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may be not applicable in certain case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 Indicator should be remov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The indicator is too general and, therefore, may not be adequately assessed due ti its obscurity.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542"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 – 4.1.2</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 The forest management plan shall aim to maintain, preserve and enhance the biological diversity of the ecosystem, species and genetic diversity and, where possible, diversity at the landscape leve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2. The forest management planning, inventory and mapping shall identify, protect and/or preserve environmentally valuable forest areas with significant concentrations of:</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tected, rare, sensitive or sample key forest habitats such as riparian zones and wetlands;</w:t>
            </w:r>
          </w:p>
          <w:p>
            <w:pPr>
              <w:pStyle w:val="Normal"/>
              <w:spacing w:lineRule="auto" w:line="240" w:before="0" w:after="0"/>
              <w:rPr/>
            </w:pPr>
            <w:r>
              <w:rPr>
                <w:rFonts w:eastAsia="SimSun;宋体" w:cs="Times New Roman" w:ascii="Times New Roman" w:hAnsi="Times New Roman"/>
                <w:sz w:val="20"/>
                <w:szCs w:val="20"/>
                <w:lang w:val="en-US" w:eastAsia="zh-CN"/>
              </w:rPr>
              <w:t xml:space="preserve">b) areas occupied by endemic species and habitats of threatened species identified and included in the reference list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 endangered and protected subsoil genetic resources; as well as taking into accou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 landscapes where viable populations of most if not all naturally occurring species exist in natural patterns of distribution and abundance, of regional and national importan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1.13</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Style20"/>
              <w:spacing w:lineRule="auto" w:line="240" w:before="0" w:after="0"/>
              <w:ind w:left="9" w:hanging="0"/>
              <w:contextualSpacing/>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 xml:space="preserve">The indicators provide for requirements to different aspects. </w:t>
            </w:r>
          </w:p>
          <w:p>
            <w:pPr>
              <w:pStyle w:val="Style20"/>
              <w:numPr>
                <w:ilvl w:val="0"/>
                <w:numId w:val="3"/>
              </w:numPr>
              <w:spacing w:lineRule="auto" w:line="240" w:before="0" w:after="0"/>
              <w:ind w:left="9" w:hanging="0"/>
              <w:contextualSpacing/>
              <w:rPr/>
            </w:pPr>
            <w:r>
              <w:rPr>
                <w:rFonts w:eastAsia="SimSun;宋体" w:cs="Times New Roman" w:ascii="Times New Roman" w:hAnsi="Times New Roman"/>
                <w:sz w:val="20"/>
                <w:szCs w:val="20"/>
                <w:lang w:val="en-US" w:eastAsia="zh-CN"/>
              </w:rPr>
              <w:t xml:space="preserve">Denied. </w:t>
            </w:r>
          </w:p>
          <w:p>
            <w:pPr>
              <w:pStyle w:val="Style20"/>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C requirement.</w:t>
            </w:r>
          </w:p>
          <w:p>
            <w:pPr>
              <w:pStyle w:val="Style20"/>
              <w:spacing w:lineRule="auto" w:line="240"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55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The item should be removed from the indicator.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It is unclear what are these areas and how can they be identified without subsoil exploration which is a different type of forest use.</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ventory of flora and fauna is taken into consideration when allocating areas for harves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Measures to preserve protected and endangered plant and animal species and enhance their populations, where applicable, shall be take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raditional forest management systems creating valuable ecosystems such as coppice system on condition its economic viability, shall be maintain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inapplicable in Russian condition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coppice system” should be defined in section 4 of the standard</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is applicable for the areas of traditional forest use.</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adheres to limited forest use provisions for conservation of rare and endangered species as well as plant and animal species entered in the federal and regional Red Data Book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1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ractical measures to improve and maintain biological diversity shall be tak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It is too general. The requirements are covered in 4.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aims to assess practical measure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20</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ending and harvesting shall be carried out in the manner so as to prevent long influence on ecosystem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It is too general. The environmental impact is assessed in the other criterion.</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indicator should be removed. New numbering</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The indicator is too vague and may not be objectively assessed. Environmental impact is determined by other indicators.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9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2.6</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ry operations shall take into consideration all socio-economic functions, especially recreational one, and aesthetic values of forests by supporting representative forest structures and encouraging the growth of perspective trees, groves and other attributes such as colour scheme, flowers and fruits, in the manner an scale preventing serious impact on forest resources and land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oo long and obscure. This requirement is covered by other indicators of criterion 4.2</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Style20"/>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 requirement. Difficulty of transl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definitions of the following  terms should be given in section 4:</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t>
            </w:r>
            <w:r>
              <w:rPr>
                <w:rFonts w:eastAsia="SimSun;宋体" w:cs="Times New Roman" w:ascii="Times New Roman" w:hAnsi="Times New Roman"/>
                <w:sz w:val="20"/>
                <w:szCs w:val="20"/>
                <w:lang w:val="en-US" w:eastAsia="fi-FI"/>
              </w:rPr>
              <w:t>representative forest structures” and “perspective trees” because they are absent in the conceptual framework of the Russian forestry.</w:t>
            </w:r>
          </w:p>
        </w:tc>
      </w:tr>
      <w:tr>
        <w:trPr>
          <w:trHeight w:val="22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The indicator should be shorter and more exact to facilitate its understanding and assessment.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indicator is too long and incomprehensible. “Flowers and fruits”?</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system of assessing environmental impact appropriate to the scale and intensity of harvest operations and uniqueness of the forest resources (e.g. periodic monitoring of flora and fauna, assessment of erosion and pollution risks)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s EIA a state expertise of AAC determination Rule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by-use of forest in the leased area is under control.</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requirement may not be implemented by a leaseholde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5. Harvest and collection of non-timber forest resources on the leased territory are under control.</w:t>
            </w:r>
          </w:p>
          <w:p>
            <w:pPr>
              <w:pStyle w:val="Normal"/>
              <w:numPr>
                <w:ilvl w:val="0"/>
                <w:numId w:val="0"/>
              </w:numPr>
              <w:autoSpaceDE w:val="false"/>
              <w:spacing w:lineRule="auto" w:line="240" w:before="0" w:after="0"/>
              <w:jc w:val="both"/>
              <w:outlineLvl w:val="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numPr>
                <w:ilvl w:val="0"/>
                <w:numId w:val="0"/>
              </w:numPr>
              <w:autoSpaceDE w:val="false"/>
              <w:spacing w:lineRule="auto" w:line="240" w:before="0" w:after="0"/>
              <w:outlineLvl w:val="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a bad wording; it is still unclear who should control this activity, if it is not certified.</w:t>
            </w:r>
          </w:p>
        </w:tc>
      </w:tr>
      <w:tr>
        <w:trPr>
          <w:trHeight w:val="491"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7</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aking into consideration the goals of forest management, measures to reduce the impact of animal populations and grazing on forest regeneration, increment and biological diversity shall be tak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Animals may damage young stands. I would like to have a look at the Russian forest where this is a problem.</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tc>
      </w:tr>
      <w:tr>
        <w:trPr>
          <w:trHeight w:val="10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The indicator, while in this form, is unlikely to be implemented. It should be clarified an explained. For example, how animal populations may influence the yield?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5.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ummary report on lands degraded as a result of economic activity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is a verifier of 4.5.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5.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Maps of forest resources disturbed as a result of economic activity ar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is a verifier of 4.5.1</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5.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economic plan provides for restoration of disturbed forest ecosystems in forest area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5.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 forest reproduction and afforestation, endemic species and local species well adapted to the conditions of the forest plot shall be used, where applicable. Exotic species or varieties may not be used unless they underwent assessment for effect on ecosystem and genetic integrity and the negative impact may be prevented or minimiz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This requirement is covered by other indicators of criterion 4.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During reforestation, possibilities of natural regeneration are taken into accou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6.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shall ensure successful reproduction by natural regeneration or, if this is not expedient, planting on the scale sufficient to guarantee the required volume and quality of forest resourc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This requirement is covered by other indicators of criterion 4.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 regeneration and afforestation shall be promoted to improve and restore ecological link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This requirement is covered by other indicators of criterion 4.6</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shall control the impact of plantation growing on the environme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6.6.</w:t>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er training is provided during the pesticide use.</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Stylistical mistak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stylistical mistake is correc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6. Proper training  is provided during the use of pesticid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esticides and chemicals prohibited by the World Health Organization are not us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4.7.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4.7.9. is removed.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11 – 4.7.1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1.</w:t>
              <w:tab/>
              <w:t>Proper equipment is provided for application of chemicals.</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2.</w:t>
              <w:tab/>
              <w:t>Proper training related to work with chemicals is provided to personnel.</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3. Instructions and safety guidelines for allowed pesticides and chemicals use are followed.</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4.</w:t>
              <w:tab/>
              <w:t>Biological control agents shall be primarily used in accordance with the rules and regulatio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are a duplication of 4.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8.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Non-organic waste and garbage shall not be lef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8.12</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It is not clear, where and by whom? It should be specified that this applies to the applicant and places where he operates (cutting areas, upper and lower log yards, etc.) The waste is often disposed of by operators other than the applicant (this is easily revealed by the type of wast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8.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No oil leaks are allowed during forestry operations or disposal forest waste without sorting.</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 should be correct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Leakages are prohibited during forestry operations, what about harvesting?</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Prevention of oil leaks and waste collection and disposal are white different things which are to be assessed separately.</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 There are enterprises specializing in waste sorting and their subsequent use or disposal (burial)</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4.8.9. No oil leaks are allowed during harvesting works, road building and forestry works; no forest waste may be disposed without prior sort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8.10 – 4.8.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8.10.</w:t>
              <w:tab/>
              <w:t>Places for storage of chemicals, fuel, lubricants and waste are equipped in accordance with safety regulation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8.11.</w:t>
              <w:tab/>
              <w:t>Waste from machinery and equipment, production and domestic waste is duly recycl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8.3</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2. Apart from occupational safety rules, there are fire safety rules which are also important, especially in forest.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 “Duly” is incomprehensible. |In accordance with approved instructions and procedures” would be more appropriat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 – 4.9.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2.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1.1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s are moved to criterion 2.1.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3.5.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2.3.6.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reas performing special and recognized protective functions for the society shall be registered and marked on the map.</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requirement is covered by Principle 5</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 is moved to Criterion 5.1.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11. Areas performing special and recognized protective functions for the society shall be registered and marked on the map.</w:t>
            </w:r>
          </w:p>
        </w:tc>
      </w:tr>
      <w:tr>
        <w:trPr>
          <w:trHeight w:val="4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5</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Machinery and equipment which do not have negative impact on water resources are us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Measures to mitigate the impact of machines and equipment on soils and water resources are taken.</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5. Machinery and equipment which do not have negative impact on soils and water resources is us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Legally acceptable machines and techniques are reflected in AAC Determination Rules which undergo state expertise, i.e. this data is de jure relevant. The requirement should be connected with AAC Determination Rules rather than natural conditions.</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Measures to mitigate the impact of equipment on soils are taken.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It is unclear how this is to be assessed. Any equipment using oil and lubricants may have an impact on water.</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Artificial burning is prohibited except in cases when it is allowed for the purpose of forest management in the forest management unit.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 is difficult to assess. The requirement is covered in 4.9.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pPr>
            <w:r>
              <w:rPr>
                <w:rFonts w:eastAsia="SimSun;宋体" w:cs="Times New Roman" w:ascii="Times New Roman" w:hAnsi="Times New Roman"/>
                <w:sz w:val="20"/>
                <w:szCs w:val="20"/>
                <w:lang w:val="en-US" w:eastAsia="zh-CN"/>
              </w:rPr>
              <w:t xml:space="preserve">The wording is changed. 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4.9.7. Artificial burning is prohibited except in cases when it is allowed for the purpose of forest management.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ontrolled burn-out would be more suit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Presence of qualified specialists able to cope with this should be provided as another prerequisite.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7. Artificial burning as a fire-fighting tool is prohibited unless it is controlled by qualified specialis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ppropriate forestry practices suitable for local conditions or tending, timber harvesting and transportation techniques having minimum impact on trees and/or soils, are appli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9.8.</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A description of applied tools and techniques is or should be a part of AAC Determination Rules. This is an objective criterion for assessment. What is “appropriate” and what should they be appropriate to?</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0 – 4.9.1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trike/>
                <w:sz w:val="20"/>
                <w:szCs w:val="20"/>
                <w:lang w:val="en-US" w:eastAsia="fi-FI"/>
              </w:rPr>
            </w:pPr>
            <w:r>
              <w:rPr>
                <w:rFonts w:eastAsia="SimSun;宋体" w:cs="Times New Roman" w:ascii="Times New Roman" w:hAnsi="Times New Roman"/>
                <w:sz w:val="20"/>
                <w:szCs w:val="20"/>
                <w:lang w:val="en-US" w:eastAsia="fi-FI"/>
              </w:rPr>
              <w:t>4.9.10.</w:t>
              <w:tab/>
              <w:t>Construction of roads, bridges, hydrotechnical structures and other infrastructural facilities shall minimize soil denudation, prevent water bodies from soil contamination and ensure the natural level and functions of waterbodies and river bed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1.</w:t>
              <w:tab/>
              <w:t>Measures for preventing pollution of water resources are taken.</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2.</w:t>
              <w:tab/>
              <w:t>Planning harvest sites made with regard for natural and industrial conditions: location of protected areas, land form, soil type, hydrological conditions, infrastructure of the previous cutting season, etc.</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8.</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What is soil denudation? Mineralization? If yes, this is  an inevitable and necessary during road construc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4.9.13.</w:t>
              <w:tab/>
              <w:t>Instructions impose restrictions on certain operations, for instance: skidding uphill on hillsides, as well as rocky outcrops and ravines, cableway yarding, prohibiting skidding during the seasons when soil is saturated with water, prohibition of skidding on rivers and lakes, logging in protected areas, the number of log-loading sit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9.1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because these aspects are described in Cutting Rues. Moreover, the prohibition of cableway yarding is disputable, because it is widely used in the mountains globally and in Russia.</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4 – 4.9.1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en-US" w:eastAsia="fi-FI"/>
              </w:rPr>
              <w:t>4.9.14.</w:t>
              <w:tab/>
              <w:t xml:space="preserve">Requirements for construction and operation of hydrotechnical structures are taken into account during planning and implementation of forest operation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5.</w:t>
              <w:tab/>
              <w:t>Norms and regulations of maintenance and operation of hydrotechnical structures and road drainage systems are obser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8.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22</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tected territories/zones shall be marked by prohibiting signs and traffic restrictio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What should such signs prohibit? Where should they be installed (anywhere or in places where roads approaches these zones)? What kind of road restrictions are these (pass, speed, surpas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Requirement to the forest use practice.</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osed wording: The boundaries of guarded sectors along the roads in the harvest areas should be marked with signs with brief information about the status of the area and its protection regime if the road is a public one and/or is used by several leaseholders acting as forest user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2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ry operations in the water protection zones are carried out in accordance with norms and regulation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8.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Criterion 4.10.  </w:t>
              <w:tab/>
              <w:t>Hunting and fishing shall be conducted, controlled and maintained at a sustainable level.</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use of non-timber forest products, including hunting and fishing, shall be controlled and maintained at the sustainable level if this activity is recorded in the area controlled by the applica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ranslated SFM</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3</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applicant has maps of key habitats of specially protected and economically valuable animal speci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requirement to have maps of key habitats of animal species is excessive.</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Mapping is made when preparing plan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because this is a duplication of requirement in 1.6.7</w:t>
            </w:r>
          </w:p>
        </w:tc>
      </w:tr>
      <w:tr>
        <w:trPr>
          <w:trHeight w:val="9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The clarification of at least economically valuable animal species is need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or example: “The applicant has information about habitats of animal speci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Hardly enforceable – are there any maps except capercaillie leks identified as specially protected forests? Should a company make such maps and what for? What areas shall be considered specially valuable?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lan of measures to enhance and maintain the populations of animal species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0.6</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sequence of indicators 4.10.9 and 4.10.6 is chang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Partially accepted. New vers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6.</w:t>
              <w:tab/>
              <w:t xml:space="preserve"> A plan of measures to enhance and maintain the populations of fauna species is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9. Measures to enhance and maintain the populations of fauna species are taken. I agree with the proposal.  In hunting, these measures are called biotechnical ones. Of the company does not make use of fauna (hunting) it should not be obliged to make and implement the plan of biotechnical measur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lan of measures to enhance and maintain the populations of species subject to hunting and fishing is availab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During the normal fire season and emergency period, measures to reduce the risk of natural and man-made disasters shall be take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No connection with 4.10</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 is shifted to Criterion 6.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26. During the normal fire season and emergency period, measures to reduce the risk of natural and man-made disasters shall be take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w:t>
            </w:r>
          </w:p>
        </w:tc>
        <w:tc>
          <w:tcPr>
            <w:tcW w:w="2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Criterion has no titl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numbering of Indicators of Criterion 5.1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 Protected forests and specially protected forest plots shall be identified in the forest area of the applicant.</w:t>
            </w:r>
          </w:p>
        </w:tc>
      </w:tr>
      <w:tr>
        <w:trPr>
          <w:trHeight w:val="3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1</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rotected forests and specially protected forest plots shall be identified in the forest area of the applica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5.1.7</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One indicator should be removed and, the other should be extended, if requir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ndicators duplicate each other.</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5.1.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The plots of high environmental </w:t>
            </w:r>
            <w:r>
              <w:rPr>
                <w:rFonts w:cs="Times New Roman" w:ascii="Times New Roman" w:hAnsi="Times New Roman"/>
                <w:b/>
                <w:sz w:val="20"/>
                <w:szCs w:val="20"/>
                <w:lang w:val="en-US"/>
              </w:rPr>
              <w:t>significance</w:t>
            </w:r>
            <w:r>
              <w:rPr>
                <w:rFonts w:cs="Times New Roman" w:ascii="Times New Roman" w:hAnsi="Times New Roman"/>
                <w:sz w:val="20"/>
                <w:szCs w:val="20"/>
                <w:lang w:val="en-US"/>
              </w:rPr>
              <w:t xml:space="preserve"> are identified and/or are being identified.</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n-US" w:eastAsia="fi-FI"/>
              </w:rPr>
            </w:pPr>
            <w:r>
              <w:rPr>
                <w:rFonts w:cs="Times New Roman" w:ascii="Times New Roman" w:hAnsi="Times New Roman"/>
                <w:sz w:val="20"/>
                <w:szCs w:val="20"/>
                <w:lang w:val="en-US" w:eastAsia="fi-FI"/>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eastAsia="fi-FI"/>
              </w:rPr>
            </w:pPr>
            <w:r>
              <w:rPr>
                <w:rFonts w:cs="Times New Roman" w:ascii="Times New Roman" w:hAnsi="Times New Roman"/>
                <w:sz w:val="20"/>
                <w:szCs w:val="20"/>
                <w:lang w:val="en-US" w:eastAsia="fi-FI"/>
              </w:rPr>
              <w:t>If the term “HCVF” is used, “significance” should be replaced with “value”</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2.7.1. is remov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numbe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5.1.7.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n action plan for preservation of plots of key importance in terms of environment forming an resource protection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requirement is covered in 5.1. Plots with key resource protection value are HCVF 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See new version of 5.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2.2. Specially Protected Nature Areas (SPNA) and candidate SPNA are excluded from transportation network plans as well as from industrial exploration of natural resource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requirement should be corrected. Proposa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A regime of existing and official candidate SPNA in the forest management unit is maintain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Road construction in SPNAs and certain types of cuttings are admitted in certain SPNAs.</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5.2.2. Specially Protected Nature Areas (SPNA) and candidate SPNA are excluded from transportation network plans as well as from industrial exploration of natural resources.</w:t>
            </w:r>
          </w:p>
        </w:tc>
      </w:tr>
      <w:tr>
        <w:trPr>
          <w:trHeight w:val="9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1</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 development plan, forestry regulations, lease agreement shall include measures for maintenance and conservation of protected forests and specially protected forest plo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management plan should include measures to maintain and preserve HCVF.</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measures rather than names are includ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that the wording of the provision is incorrect. Current legal framework has no term HCVF; therefore, operations to maintain and preserve HCVF may not be reflected in the regulation and lease agreement. It could be admissible for AAC Determination Rules (with certain clarifications) and company’s internal documents which are not binding according to the forest law.</w:t>
            </w:r>
          </w:p>
        </w:tc>
      </w:tr>
      <w:tr>
        <w:trPr>
          <w:trHeight w:val="9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applicant’s activity shall include measures to maintain and preserve forests with key environmental valu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t is not correct to require that the documents with the contents being regulated by the law include notions that are absent in the said law.</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0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6</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 management and use operations shall be performed in the manner so that they do not lead to deterioration of protected forests including those adjacent to the area leased by the applica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est management and use operations shall be performed in the manner so that they do not lead to deterioration of protected forests including those in areas adjacent to the area leased by the applican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New vers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6. Forest management and use operations shall be performed in the manner so that they do not lead to deterioration of protected forests including those in areas adjacent to the area leased by the applicant.</w:t>
            </w:r>
          </w:p>
        </w:tc>
      </w:tr>
      <w:tr>
        <w:trPr>
          <w:trHeight w:val="10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sz w:val="20"/>
                <w:szCs w:val="20"/>
                <w:lang w:val="en-US"/>
              </w:rPr>
              <w:t>Forest management and use operations shall be performed in the manner so that they do not lead to deterioration of protected forests including those in areas adjacent to the area leased by the applica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1. This is a mistake. </w:t>
            </w:r>
          </w:p>
          <w:p>
            <w:pPr>
              <w:pStyle w:val="Normal"/>
              <w:spacing w:lineRule="auto" w:line="240" w:before="280" w:after="0"/>
              <w:rPr>
                <w:rFonts w:ascii="Times New Roman" w:hAnsi="Times New Roman" w:cs="Times New Roman"/>
                <w:sz w:val="20"/>
                <w:szCs w:val="20"/>
                <w:lang w:val="en-US"/>
              </w:rPr>
            </w:pPr>
            <w:r>
              <w:rPr>
                <w:rFonts w:cs="Times New Roman" w:ascii="Times New Roman" w:hAnsi="Times New Roman"/>
                <w:sz w:val="20"/>
                <w:szCs w:val="20"/>
                <w:lang w:val="en-US"/>
              </w:rPr>
              <w:t>3. It is unclear what is meant and how the scale of impact in the adjacent areas outside the scope of certification and assessment should be determined. To avoid doubt and subjective assessments, we should exclude the adjacent areas from the provision.</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7</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ummary data on Specially Protected Nature Areas (SPNA) and candidate SPNA are excluded from transportation network plans as well as from industrial exploration of natural resources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5.2.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Measures to identify and preserve HCVF in the area of designed and candidate SPNAs shall be taken.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The planned SPNAs are often not withdrawn from use. No answer – who should withdraw them from use? Is it justified? SPNA are sometimes designed in areas which decreased in value long ago. This unreasonably restricts the operation of companies.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8</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Maps indicating Specially Protected Nature Areas (SPNA) and candidate SPNA are excluded from transportation network plans as well as from industrial exploration of natural resources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5.1.8 and 5.1.9.</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9</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monitoring of specially protected forest plots is in plac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5.3.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mistake is corrected. New vers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5.3.9. The procedure for monitoring of specially protected forest plots is in place.</w:t>
            </w:r>
          </w:p>
        </w:tc>
      </w:tr>
      <w:tr>
        <w:trPr>
          <w:trHeight w:val="3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2.Procedure for monitoring HCVF is in plac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A logical error or a grammar mistake</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10 – 5.3.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3.10. A report on monitoring of specially protected forest plot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3.11. A report on measures taken to protect, restore and use the specially protected forest plots shall b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5.3.3 and 5.3.4.</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A syntactical mistake is corrected. New vers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3.10. A report on monitoring of specially protected forest plot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3.11. A progress report on measures taken to protect, restore and use the specially protected forest plots shall b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management of the applicant is aware of the rights of workers guaranteed by the conventions of the International Labor Organization 87 and 98, Constitution of Russia, Labor Code of Russia and other labor law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1.3.4 and 1.6.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6.1.1. The management of the applicant makes workers aware of the rights of workers guaranteed by the conventions of the International Labor Organization 87 and 98, Constitution of Russia, Labor Code of Russia and other applicable labor law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1.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lations between the employer and employees are built with regard to requirements of labor legislation, trade union activity, labor agreement, sectoral payroll agreements of the forest sector of RF and the labor agreement between the employer and employe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1.3.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1.7 – 6.1.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7. ILO Conventions 87 and 98, Constitution of Russia, Labour Code of Russia and other legal acts regulating labour relation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8. The text of industrial payroll agreement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9. Summary data about payments as provided by the law and subordinate acts, industrial payroll agreements, collective and labour agreements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se are indicators for criterion 1.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A syntactical mistake is correc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7. ILO Conventions 87 and 98, Constitution of Russia, Labour Code of Russia and other legal acts regulating labour relation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8. The text of industrial payroll agreement shall b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6.1.9. Summary data about payments as provided by the law and subordinate acts, industrial payroll agreements, collective and labour agreements shall be availab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6.2.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is informed about neighbouring forest users, local population and indigenous peoples, business partners, stakeholders and mediators.</w:t>
            </w:r>
          </w:p>
          <w:p>
            <w:pPr>
              <w:pStyle w:val="Normal"/>
              <w:spacing w:lineRule="auto" w:line="240" w:before="28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applicant is aware of forest users in neighbouring areas, local population and indigenous peoples, other stakeholder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Here and below – it is unclear what are these individuals and organisations – “business partners, shareholders and mediators”. </w:t>
            </w:r>
          </w:p>
          <w:p>
            <w:pPr>
              <w:pStyle w:val="Normal"/>
              <w:spacing w:lineRule="auto" w:line="240" w:before="280" w:after="0"/>
              <w:rPr>
                <w:rFonts w:ascii="Times New Roman" w:hAnsi="Times New Roman" w:cs="Times New Roman"/>
                <w:sz w:val="20"/>
                <w:szCs w:val="20"/>
                <w:lang w:val="en-US"/>
              </w:rPr>
            </w:pPr>
            <w:r>
              <w:rPr>
                <w:rFonts w:cs="Times New Roman" w:ascii="Times New Roman" w:hAnsi="Times New Roman"/>
                <w:sz w:val="20"/>
                <w:szCs w:val="20"/>
                <w:lang w:val="en-US"/>
              </w:rPr>
              <w:t>What should the applicant be made aware of regarding the local population (nationality, population, place of residence, sex, age)?</w:t>
            </w:r>
          </w:p>
          <w:p>
            <w:pPr>
              <w:pStyle w:val="Normal"/>
              <w:spacing w:lineRule="auto" w:line="240" w:before="280" w:after="0"/>
              <w:rPr>
                <w:rFonts w:ascii="Times New Roman" w:hAnsi="Times New Roman" w:cs="Times New Roman"/>
                <w:sz w:val="20"/>
                <w:szCs w:val="20"/>
                <w:lang w:val="en-US"/>
              </w:rPr>
            </w:pPr>
            <w:r>
              <w:rPr>
                <w:rFonts w:cs="Times New Roman" w:ascii="Times New Roman" w:hAnsi="Times New Roman"/>
                <w:sz w:val="20"/>
                <w:szCs w:val="20"/>
                <w:lang w:val="en-US"/>
              </w:rPr>
              <w:t>It’s difficult to imagine a case when a company is not aware of its business partners. Can it be the other way?</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All listed categories are participants of forest certification.</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43"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2.6 – 6.2.8</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6.</w:t>
              <w:tab/>
              <w:t>There are no acute disputes between the applicant and other forest manager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7.</w:t>
              <w:tab/>
              <w:t>There are no acute disputes between the local population and the applican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8.</w:t>
              <w:tab/>
              <w:t>There are no acute disputes between the applicant and indigenous peopl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s should be joined in on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The indicator should be removed. The issue of disputes has already been raised in Principle 1. Why should it be raised again?</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Indicators describe different population group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4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ere are no acute disputes between the applicant and other managers, local population and indigenous people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 It would be more effective to join the three indicators in one.</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186"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2.9 – 6.2.10</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6.2.9. </w:t>
            </w:r>
            <w:r>
              <w:rPr>
                <w:rFonts w:eastAsia="SimSun;宋体" w:cs="Times New Roman" w:ascii="Times New Roman" w:hAnsi="Times New Roman"/>
                <w:b/>
                <w:sz w:val="20"/>
                <w:szCs w:val="20"/>
                <w:lang w:val="en-US" w:eastAsia="fi-FI"/>
              </w:rPr>
              <w:t>Summary data and maps</w:t>
            </w:r>
            <w:r>
              <w:rPr>
                <w:rFonts w:eastAsia="SimSun;宋体" w:cs="Times New Roman" w:ascii="Times New Roman" w:hAnsi="Times New Roman"/>
                <w:sz w:val="20"/>
                <w:szCs w:val="20"/>
                <w:lang w:val="en-US" w:eastAsia="fi-FI"/>
              </w:rPr>
              <w:t xml:space="preserve"> indicating forest users in neighbouring forest areas, local population and indigenous peoples, business partners, shareholders and mediator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10. The documents made following the joint meetings, consultations, round tables with forest users of adjacent forest plots, local population and indigenous peoples, business partners, stakeholders and mediators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6.2</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pecial maps are not required, because this is a requirement to map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20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e applicant is aware of forest users in neighbouring areas, local population and indigenous peoples, other stakeholder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rrelevant requirement providing for making special maps just for the purpose of meeting the indicator.</w:t>
            </w:r>
          </w:p>
          <w:p>
            <w:pPr>
              <w:pStyle w:val="Normal"/>
              <w:spacing w:lineRule="auto" w:line="240" w:before="280" w:after="0"/>
              <w:rPr>
                <w:rFonts w:ascii="Times New Roman" w:hAnsi="Times New Roman" w:cs="Times New Roman"/>
                <w:sz w:val="20"/>
                <w:szCs w:val="20"/>
                <w:lang w:val="en-US"/>
              </w:rPr>
            </w:pPr>
            <w:r>
              <w:rPr>
                <w:rFonts w:cs="Times New Roman" w:ascii="Times New Roman" w:hAnsi="Times New Roman"/>
                <w:sz w:val="20"/>
                <w:szCs w:val="20"/>
                <w:lang w:val="en-US"/>
              </w:rPr>
              <w:t xml:space="preserve">Proposal: </w:t>
            </w:r>
            <w:r>
              <w:rPr>
                <w:rFonts w:eastAsia="SimSun;宋体" w:cs="Times New Roman" w:ascii="Times New Roman" w:hAnsi="Times New Roman"/>
                <w:sz w:val="20"/>
                <w:szCs w:val="20"/>
                <w:lang w:val="en-US" w:eastAsia="fi-FI"/>
              </w:rPr>
              <w:t xml:space="preserve">“Summary data </w:t>
            </w:r>
            <w:r>
              <w:rPr>
                <w:rFonts w:eastAsia="SimSun;宋体" w:cs="Times New Roman" w:ascii="Times New Roman" w:hAnsi="Times New Roman"/>
                <w:b/>
                <w:sz w:val="20"/>
                <w:szCs w:val="20"/>
                <w:lang w:val="en-US" w:eastAsia="fi-FI"/>
              </w:rPr>
              <w:t>and/or</w:t>
            </w:r>
            <w:r>
              <w:rPr>
                <w:rFonts w:eastAsia="SimSun;宋体" w:cs="Times New Roman" w:ascii="Times New Roman" w:hAnsi="Times New Roman"/>
                <w:sz w:val="20"/>
                <w:szCs w:val="20"/>
                <w:lang w:val="en-US" w:eastAsia="fi-FI"/>
              </w:rPr>
              <w:t xml:space="preserve"> maps…”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2.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texts of laws and normative acts regulating health and safety issues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does not refer to criterion 6.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ndicator is remov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texts of laws and provisions regulating the issues of work safety are available; the workers are made aware of them.</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1.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2</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 xml:space="preserve">A person responsible for ensuring occupational safety shall be appointed.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A person responsible for occupational safety shall be appointe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Health and safety is a generally accepted term.</w:t>
            </w:r>
          </w:p>
          <w:p>
            <w:pPr>
              <w:pStyle w:val="Style21"/>
              <w:rPr>
                <w:sz w:val="20"/>
                <w:szCs w:val="20"/>
                <w:lang w:val="en-US"/>
              </w:rPr>
            </w:pPr>
            <w:r>
              <w:rPr>
                <w:b/>
                <w:bCs/>
                <w:sz w:val="20"/>
                <w:szCs w:val="20"/>
                <w:lang w:val="en-US"/>
              </w:rPr>
              <w:t xml:space="preserve">Health and safety – </w:t>
            </w:r>
            <w:r>
              <w:rPr>
                <w:bCs/>
                <w:sz w:val="20"/>
                <w:szCs w:val="20"/>
                <w:lang w:val="en-US"/>
              </w:rPr>
              <w:t>science addressing injury-safe interaction between the man and the environment.</w:t>
            </w:r>
            <w:r>
              <w:rPr>
                <w:sz w:val="20"/>
                <w:szCs w:val="20"/>
                <w:lang w:val="en-US"/>
              </w:rPr>
              <w:t xml:space="preserve"> It is a constituent part of the system of governmental social and security measures performed to protect the population and national economy from the consequences of accidents, catastrophes, natural disasters and enemy’s weapons. The aim of health and safety is to reduce the risk of human-factor emergencies. </w:t>
            </w:r>
          </w:p>
          <w:p>
            <w:pPr>
              <w:pStyle w:val="Style21"/>
              <w:spacing w:before="280" w:after="0"/>
              <w:rPr>
                <w:sz w:val="20"/>
                <w:szCs w:val="20"/>
                <w:lang w:val="en-US"/>
              </w:rPr>
            </w:pPr>
            <w:r>
              <w:rPr>
                <w:b/>
                <w:bCs/>
                <w:sz w:val="20"/>
                <w:szCs w:val="20"/>
                <w:lang w:val="en-US"/>
              </w:rPr>
              <w:t xml:space="preserve">Health and safety </w:t>
            </w:r>
            <w:r>
              <w:rPr>
                <w:bCs/>
                <w:sz w:val="20"/>
                <w:szCs w:val="20"/>
                <w:lang w:val="en-US"/>
              </w:rPr>
              <w:t>is a part of civil defence system.</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that occupational safety is in the focus. Let health and safety stay within the civil defence system. The replacement of traditional term and system with another one is unreasonable and requires the change of the payroll plan and additional expenses.</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A person responsible for health and safety requirements shall be appoint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The difference between health and safety and occupational safety is unclear. There is no term “health and safety” in the glossary. The same is applied to 6.3.10.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5 – 6.3.7</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en-US" w:eastAsia="fi-FI"/>
              </w:rPr>
              <w:t xml:space="preserve">6.3.5. </w:t>
              <w:tab/>
              <w:t xml:space="preserve">Forestry operations plans take into account the identified health risks and occupational injury risk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6. Forestry operations are carried out, reasonable measures are taken to protect workers against risks related to work.</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7.</w:t>
              <w:tab/>
              <w:t>Measures are taken to improve labor protection, occupational safety and reduction of industrial injuri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3.4 and 6.3.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0</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gular training in health and safety is carried out including occupational safety, rendering of first aid, actions in emergency situations, etc.</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raining in health and safet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6.3.10. Regular training in health and safety is carried out including rendering of first aid, actions in emergency situations, etc.</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Health and safety instructions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1.3.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Indicator is remov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shall provide workers with information about occupational risks and ways to prevent acciden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6.3.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6.3.13. is removed.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person responsible for maintenance of safe and operative machinery and equipment is appoint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4.9.1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6.3.15. is removed. New version of 4.9.17.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4.9.17. A person responsible for repair and maintenance of machinery and equipment is appoint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8 – 6.3.1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18. A strategy (programme) for ensuring social guarantees of workers and their families, including insurance against accident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19. An action plan for improvement of health and safety provisions and decrease of occupational injuries shall be in plac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6.3.3 and 6.3.4 should be joined.</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ndicators 6.3.18 and 6.3.19 are removed.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22 – 6.3.2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2. Records of use (operation) of machinery and equipment in use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3. Statistics on occupational injurie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4. Records on provision of personal protection means shall be available.</w:t>
            </w:r>
          </w:p>
          <w:p>
            <w:pPr>
              <w:pStyle w:val="Normal"/>
              <w:autoSpaceDE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5. Records on training in health and safety issues, including occupational safety, first aid, behavior in emergency situations, etc. shall be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6.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standard has a new structure of principles, criteria and indicators.</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4.5</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workers improve their professional skills and/or pass professional retraining.</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 I agree with the proposa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4.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4.6</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report on training and retraining of workers for improvement of professional skills, including additional training covering environmental and technical aspects of forest management.</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 (the provision is duplicat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is a verifier of 6.4.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standard has a new structure of principles, criteria and indica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5.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Documented agreement on respecting legal and customary rights of local population and indigenous peoples as well as controlling forest management activities on their lands and territories shall be record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pPr>
            <w:r>
              <w:rPr>
                <w:rFonts w:eastAsia="SimSun;宋体" w:cs="Times New Roman" w:ascii="Times New Roman" w:hAnsi="Times New Roman"/>
                <w:sz w:val="20"/>
                <w:szCs w:val="20"/>
                <w:lang w:val="en-US" w:eastAsia="zh-CN"/>
              </w:rPr>
              <w:t xml:space="preserve">I agree with the proposal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5.4</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s to the legal rights,no agreements are required, because these rights are protected by the law. As to the traditional rights, it is unclear who will represent the local population.</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6.4</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adopted an employment policy, priority employment opportunities for the local population and professional training of new workers from local residents.</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6.1 and 6.6.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6.7.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plan for expansion of the range of products and services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1. Indicator should be removed. </w:t>
            </w:r>
          </w:p>
          <w:p>
            <w:pPr>
              <w:pStyle w:val="Normal"/>
              <w:spacing w:lineRule="auto" w:line="240" w:before="280" w:after="0"/>
              <w:rPr>
                <w:rFonts w:ascii="Times New Roman" w:hAnsi="Times New Roman" w:cs="Times New Roman"/>
                <w:sz w:val="20"/>
                <w:szCs w:val="20"/>
                <w:lang w:val="en-US"/>
              </w:rPr>
            </w:pPr>
            <w:r>
              <w:rPr>
                <w:rFonts w:eastAsia="SimSun;宋体" w:cs="Times New Roman" w:ascii="Times New Roman" w:hAnsi="Times New Roman"/>
                <w:sz w:val="20"/>
                <w:szCs w:val="20"/>
                <w:lang w:val="en-US" w:eastAsia="zh-CN"/>
              </w:rPr>
              <w:t>I agree with the proposa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See 3.4.7 above </w:t>
            </w:r>
          </w:p>
          <w:p>
            <w:pPr>
              <w:pStyle w:val="Normal"/>
              <w:spacing w:lineRule="auto" w:line="240" w:before="280" w:after="0"/>
              <w:rPr>
                <w:rFonts w:ascii="Times New Roman" w:hAnsi="Times New Roman" w:cs="Times New Roman"/>
                <w:sz w:val="20"/>
                <w:szCs w:val="20"/>
                <w:lang w:val="en-US"/>
              </w:rPr>
            </w:pPr>
            <w:r>
              <w:rPr>
                <w:rFonts w:cs="Times New Roman" w:ascii="Times New Roman" w:hAnsi="Times New Roman"/>
                <w:sz w:val="20"/>
                <w:szCs w:val="20"/>
                <w:lang w:val="en-US"/>
              </w:rPr>
              <w:t>If a company specializes in roundwood production, making such plan is impossible. So, such company may not act as an applicant, may i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7.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implements its own or participates in a program for diversification of the local economy.</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enterprise must meet this requirement – sole-product forest use may not be sustain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assertion is disputable. For example, there are many companies in the Far East which are sustainable although they produce roundwood only.</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7.8 – 6.7.1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7.8. The applicant offers a range of products and servic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7.9. The applicant shall have a list of buyers of its timber product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6.7.10. The applicant has a summary of expenses and profit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7.11. A plan for expansion of the range of products and services is available.</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agree with the proposa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se are indicators for criterion 6.7</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standard has a new structure of principles, criteria and indica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8.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plans shall aim to consider multiple forest functions valuable for the society, in particular, the role of forestry in the development of rural areas and new employment opportunities for the population in connection with the social and economic functions of forests.</w:t>
              <w:tab/>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Incorrect translation of SFM The requirement is covered in 2.1.13</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3</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ry operations shall effectively use the local experience and knowledge, for example, those of local communities, forest owners, NGO and local population.</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9.2</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0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4</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relations aimed to compensate indigenous peoples for the application of traditional skills and knowledge in the area of sustainable forest and natural resource use are document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process for compensating indigenous peoples for the application of traditional skills and knowledge in the area of sustainable forest and natural resource use shall be documente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New version of 6.9.4</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4. The process for compensating indigenous peoples for the application of traditional skills and knowledge in the area of sustainable forest and natural resource use shall be documented.</w:t>
            </w:r>
          </w:p>
        </w:tc>
      </w:tr>
      <w:tr>
        <w:trPr>
          <w:trHeight w:val="10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process of providing compensations… is document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e indicator should be made comprehensible.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9</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pproved areas of special historical, cultural, economic, religious and spiritual significance and areas fundamental for meeting the basic needs of the local communities (e.g., health, subsistence) and their management systems shall be protected.</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6.9.8</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bl>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w:t>
      </w:r>
    </w:p>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footerReference w:type="default" r:id="rId4"/>
      <w:footerReference w:type="first" r:id="rId5"/>
      <w:type w:val="nextPage"/>
      <w:pgSz w:orient="landscape" w:w="16838" w:h="11906"/>
      <w:pgMar w:left="567" w:right="851" w:gutter="0" w:header="851" w:top="90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
      <w:tabs>
        <w:tab w:val="clear" w:pos="708"/>
        <w:tab w:val="center" w:pos="7710" w:leader="none"/>
        <w:tab w:val="right" w:pos="15420" w:leader="none"/>
      </w:tabs>
      <w:rPr>
        <w:color w:val="000000"/>
        <w:lang w:val="sv-SE"/>
      </w:rPr>
    </w:pPr>
    <w:r>
      <w:rPr>
        <w:color w:val="000000"/>
        <w:lang w:val="sv-SE"/>
      </w:rPr>
      <w:t>[Введите текст]</w:t>
      <w:tab/>
      <w:t>[Введите текст]</w:t>
      <w:tab/>
      <w:t>[Введите текс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4" w:hanging="360"/>
      </w:pPr>
    </w:lvl>
    <w:lvl w:ilvl="1">
      <w:start w:val="1"/>
      <w:numFmt w:val="decimal"/>
      <w:lvlText w:val="%1.%2."/>
      <w:lvlJc w:val="left"/>
      <w:pPr>
        <w:tabs>
          <w:tab w:val="num" w:pos="0"/>
        </w:tabs>
        <w:ind w:left="977" w:hanging="553"/>
      </w:pPr>
      <w:rPr/>
    </w:lvl>
    <w:lvl w:ilvl="2">
      <w:start w:val="7"/>
      <w:numFmt w:val="decimal"/>
      <w:lvlText w:val="%1.%2.%3."/>
      <w:lvlJc w:val="left"/>
      <w:pPr>
        <w:tabs>
          <w:tab w:val="num" w:pos="0"/>
        </w:tabs>
        <w:ind w:left="1144" w:hanging="720"/>
      </w:pPr>
      <w:rPr/>
    </w:lvl>
    <w:lvl w:ilvl="3">
      <w:start w:val="1"/>
      <w:numFmt w:val="decimal"/>
      <w:lvlText w:val="%1.%2.%3.%4."/>
      <w:lvlJc w:val="left"/>
      <w:pPr>
        <w:tabs>
          <w:tab w:val="num" w:pos="0"/>
        </w:tabs>
        <w:ind w:left="1144"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504" w:hanging="1080"/>
      </w:pPr>
      <w:rPr/>
    </w:lvl>
    <w:lvl w:ilvl="6">
      <w:start w:val="1"/>
      <w:numFmt w:val="decimal"/>
      <w:lvlText w:val="%1.%2.%3.%4.%5.%6.%7."/>
      <w:lvlJc w:val="left"/>
      <w:pPr>
        <w:tabs>
          <w:tab w:val="num" w:pos="0"/>
        </w:tabs>
        <w:ind w:left="1864" w:hanging="1440"/>
      </w:pPr>
      <w:rPr/>
    </w:lvl>
    <w:lvl w:ilvl="7">
      <w:start w:val="1"/>
      <w:numFmt w:val="decimal"/>
      <w:lvlText w:val="%1.%2.%3.%4.%5.%6.%7.%8."/>
      <w:lvlJc w:val="left"/>
      <w:pPr>
        <w:tabs>
          <w:tab w:val="num" w:pos="0"/>
        </w:tabs>
        <w:ind w:left="1864" w:hanging="1440"/>
      </w:pPr>
      <w:rPr/>
    </w:lvl>
    <w:lvl w:ilvl="8">
      <w:start w:val="1"/>
      <w:numFmt w:val="decimal"/>
      <w:lvlText w:val="%1.%2.%3.%4.%5.%6.%7.%8.%9."/>
      <w:lvlJc w:val="left"/>
      <w:pPr>
        <w:tabs>
          <w:tab w:val="num" w:pos="0"/>
        </w:tabs>
        <w:ind w:left="2224"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600"/>
      </w:pPr>
      <w:rPr/>
    </w:lvl>
    <w:lvl w:ilvl="2">
      <w:start w:val="10"/>
      <w:numFmt w:val="decimal"/>
      <w:lvlText w:val="%1.%2.%3."/>
      <w:lvlJc w:val="left"/>
      <w:pPr>
        <w:tabs>
          <w:tab w:val="num" w:pos="0"/>
        </w:tabs>
        <w:ind w:left="1571"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5"/>
      <w:numFmt w:val="decimal"/>
      <w:lvlText w:val="%1.%2."/>
      <w:lvlJc w:val="left"/>
      <w:pPr>
        <w:tabs>
          <w:tab w:val="num" w:pos="0"/>
        </w:tabs>
        <w:ind w:left="809" w:hanging="449"/>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900" w:hanging="540"/>
      </w:pPr>
      <w:rPr>
        <w:sz w:val="24"/>
        <w:rFonts w:ascii="Times New Roman" w:hAnsi="Times New Roman" w:eastAsia="Times New Roman" w:cs="Times New Roman"/>
      </w:rPr>
    </w:lvl>
    <w:lvl w:ilvl="2">
      <w:start w:val="1"/>
      <w:numFmt w:val="decimal"/>
      <w:lvlText w:val="%3."/>
      <w:lvlJc w:val="left"/>
      <w:pPr>
        <w:tabs>
          <w:tab w:val="num" w:pos="0"/>
        </w:tabs>
        <w:ind w:left="1080" w:hanging="720"/>
      </w:pPr>
      <w:rPr>
        <w:sz w:val="24"/>
      </w:rPr>
    </w:lvl>
    <w:lvl w:ilvl="3">
      <w:start w:val="1"/>
      <w:numFmt w:val="decimal"/>
      <w:lvlText w:val="%1.%2.%3.%4."/>
      <w:lvlJc w:val="left"/>
      <w:pPr>
        <w:tabs>
          <w:tab w:val="num" w:pos="0"/>
        </w:tabs>
        <w:ind w:left="1080" w:hanging="720"/>
      </w:pPr>
      <w:rPr>
        <w:sz w:val="24"/>
        <w:rFonts w:ascii="Times New Roman" w:hAnsi="Times New Roman" w:eastAsia="Times New Roman" w:cs="Times New Roman"/>
      </w:rPr>
    </w:lvl>
    <w:lvl w:ilvl="4">
      <w:start w:val="1"/>
      <w:numFmt w:val="decimal"/>
      <w:lvlText w:val="%1.%2.%3.%4.%5."/>
      <w:lvlJc w:val="left"/>
      <w:pPr>
        <w:tabs>
          <w:tab w:val="num" w:pos="0"/>
        </w:tabs>
        <w:ind w:left="1440" w:hanging="1080"/>
      </w:pPr>
      <w:rPr>
        <w:sz w:val="24"/>
        <w:rFonts w:ascii="Times New Roman" w:hAnsi="Times New Roman" w:eastAsia="Times New Roman" w:cs="Times New Roman"/>
      </w:rPr>
    </w:lvl>
    <w:lvl w:ilvl="5">
      <w:start w:val="1"/>
      <w:numFmt w:val="decimal"/>
      <w:lvlText w:val="%1.%2.%3.%4.%5.%6."/>
      <w:lvlJc w:val="left"/>
      <w:pPr>
        <w:tabs>
          <w:tab w:val="num" w:pos="0"/>
        </w:tabs>
        <w:ind w:left="1440" w:hanging="1080"/>
      </w:pPr>
      <w:rPr>
        <w:sz w:val="24"/>
        <w:rFonts w:ascii="Times New Roman" w:hAnsi="Times New Roman" w:eastAsia="Times New Roman" w:cs="Times New Roman"/>
      </w:rPr>
    </w:lvl>
    <w:lvl w:ilvl="6">
      <w:start w:val="1"/>
      <w:numFmt w:val="decimal"/>
      <w:lvlText w:val="%1.%2.%3.%4.%5.%6.%7."/>
      <w:lvlJc w:val="left"/>
      <w:pPr>
        <w:tabs>
          <w:tab w:val="num" w:pos="0"/>
        </w:tabs>
        <w:ind w:left="1800" w:hanging="1440"/>
      </w:pPr>
      <w:rPr>
        <w:sz w:val="24"/>
        <w:rFonts w:ascii="Times New Roman" w:hAnsi="Times New Roman" w:eastAsia="Times New Roman" w:cs="Times New Roman"/>
      </w:rPr>
    </w:lvl>
    <w:lvl w:ilvl="7">
      <w:start w:val="1"/>
      <w:numFmt w:val="decimal"/>
      <w:lvlText w:val="%1.%2.%3.%4.%5.%6.%7.%8."/>
      <w:lvlJc w:val="left"/>
      <w:pPr>
        <w:tabs>
          <w:tab w:val="num" w:pos="0"/>
        </w:tabs>
        <w:ind w:left="1800" w:hanging="1440"/>
      </w:pPr>
      <w:rPr>
        <w:sz w:val="24"/>
        <w:rFonts w:ascii="Times New Roman" w:hAnsi="Times New Roman" w:eastAsia="Times New Roman" w:cs="Times New Roman"/>
      </w:rPr>
    </w:lvl>
    <w:lvl w:ilvl="8">
      <w:start w:val="1"/>
      <w:numFmt w:val="decimal"/>
      <w:lvlText w:val="%1.%2.%3.%4.%5.%6.%7.%8.%9."/>
      <w:lvlJc w:val="left"/>
      <w:pPr>
        <w:tabs>
          <w:tab w:val="num" w:pos="0"/>
        </w:tabs>
        <w:ind w:left="2160" w:hanging="1800"/>
      </w:pPr>
      <w:rPr>
        <w:sz w:val="24"/>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sz w:val="24"/>
    </w:rPr>
  </w:style>
  <w:style w:type="character" w:styleId="WW8Num10z2">
    <w:name w:val="WW8Num10z2"/>
    <w:qFormat/>
    <w:rPr>
      <w:sz w:val="24"/>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Верх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Footerhighlight">
    <w:name w:val="Footer highlight"/>
    <w:basedOn w:val="Footer"/>
    <w:qFormat/>
    <w:pPr>
      <w:spacing w:lineRule="atLeast" w:line="240"/>
    </w:pPr>
    <w:rPr>
      <w:rFonts w:ascii="Arial" w:hAnsi="Arial" w:eastAsia="SimSun;宋体" w:cs="Arial"/>
      <w:color w:val="004C93"/>
      <w:sz w:val="18"/>
      <w:szCs w:val="24"/>
      <w:lang w:val="en-GB" w:eastAsia="zh-CN"/>
    </w:rPr>
  </w:style>
  <w:style w:type="paragraph" w:styleId="Blank">
    <w:name w:val="blank"/>
    <w:basedOn w:val="Footer"/>
    <w:qFormat/>
    <w:pPr>
      <w:spacing w:lineRule="auto" w:line="120"/>
    </w:pPr>
    <w:rPr>
      <w:rFonts w:ascii="Arial" w:hAnsi="Arial" w:eastAsia="SimSun;宋体" w:cs="Arial"/>
      <w:color w:val="8C8A7A"/>
      <w:sz w:val="2"/>
      <w:szCs w:val="24"/>
      <w:lang w:val="en-GB" w:eastAsia="zh-CN"/>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0:39:00Z</dcterms:created>
  <dc:creator>PEFC</dc:creator>
  <dc:description/>
  <dc:language>en-US</dc:language>
  <cp:lastModifiedBy>PEFC</cp:lastModifiedBy>
  <dcterms:modified xsi:type="dcterms:W3CDTF">2014-02-14T10:39:00Z</dcterms:modified>
  <cp:revision>2</cp:revision>
  <dc:subject/>
  <dc:title/>
</cp:coreProperties>
</file>