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numPr>
          <w:ilvl w:val="0"/>
          <w:numId w:val="3"/>
        </w:numPr>
        <w:spacing w:lineRule="auto" w:line="240" w:before="0" w:after="0"/>
        <w:contextualSpacing/>
        <w:rPr>
          <w:rFonts w:ascii="Times New Roman" w:hAnsi="Times New Roman" w:eastAsia="SimSun;宋体" w:cs="Times New Roman"/>
          <w:sz w:val="20"/>
          <w:szCs w:val="20"/>
          <w:lang w:val="en-US" w:eastAsia="zh-CN"/>
        </w:rPr>
      </w:pPr>
      <w:r>
        <w:rPr>
          <w:rFonts w:cs="Arial" w:ascii="Times New Roman" w:hAnsi="Times New Roman"/>
          <w:sz w:val="20"/>
          <w:szCs w:val="20"/>
          <w:lang w:val="en-US"/>
        </w:rPr>
        <w:t>Metsä</w:t>
      </w:r>
      <w:r>
        <w:rPr>
          <w:rFonts w:cs="Times New Roman" w:ascii="Times New Roman" w:hAnsi="Times New Roman"/>
          <w:sz w:val="20"/>
          <w:szCs w:val="20"/>
          <w:lang w:val="en-US"/>
        </w:rPr>
        <w:t xml:space="preserve"> </w:t>
      </w:r>
      <w:r>
        <w:rPr>
          <w:rFonts w:eastAsia="SimSun;宋体" w:cs="Times New Roman" w:ascii="Times New Roman" w:hAnsi="Times New Roman"/>
          <w:sz w:val="20"/>
          <w:szCs w:val="20"/>
          <w:lang w:val="en-US" w:eastAsia="zh-CN"/>
        </w:rPr>
        <w:t>Group</w:t>
      </w:r>
    </w:p>
    <w:p>
      <w:pPr>
        <w:pStyle w:val="Style20"/>
        <w:numPr>
          <w:ilvl w:val="0"/>
          <w:numId w:val="3"/>
        </w:numPr>
        <w:spacing w:lineRule="auto" w:line="240" w:before="0" w:after="0"/>
        <w:contextualSpacing/>
        <w:rPr/>
      </w:pPr>
      <w:r>
        <w:rPr>
          <w:rFonts w:eastAsia="SimSun;宋体" w:cs="Times New Roman" w:ascii="Times New Roman" w:hAnsi="Times New Roman"/>
          <w:sz w:val="20"/>
          <w:szCs w:val="20"/>
          <w:lang w:val="en-US" w:eastAsia="zh-CN"/>
        </w:rPr>
        <w:t xml:space="preserve">Sidorenko E.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bl>
      <w:tblPr>
        <w:tblW w:w="15636" w:type="dxa"/>
        <w:jc w:val="left"/>
        <w:tblInd w:w="-113" w:type="dxa"/>
        <w:tblLayout w:type="fixed"/>
        <w:tblCellMar>
          <w:top w:w="0" w:type="dxa"/>
          <w:left w:w="108" w:type="dxa"/>
          <w:bottom w:w="0" w:type="dxa"/>
          <w:right w:w="108" w:type="dxa"/>
        </w:tblCellMar>
      </w:tblPr>
      <w:tblGrid>
        <w:gridCol w:w="717"/>
        <w:gridCol w:w="1445"/>
        <w:gridCol w:w="3175"/>
        <w:gridCol w:w="2422"/>
        <w:gridCol w:w="2463"/>
        <w:gridCol w:w="2666"/>
        <w:gridCol w:w="2748"/>
      </w:tblGrid>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No.</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Standard section</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Provision</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Proposed version</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Comments and reasoning for the proposed version</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Author’s conclusion</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New version</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val="en-US" w:eastAsia="zh-CN"/>
              </w:rPr>
              <w:t xml:space="preserve">1. What is the goal of changing the numbering of Principles? </w:t>
            </w:r>
          </w:p>
          <w:p>
            <w:pPr>
              <w:pStyle w:val="Normal"/>
              <w:spacing w:lineRule="auto" w:line="240" w:before="0" w:after="0"/>
              <w:jc w:val="both"/>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Principle 6 became principle 2, the remaining principles changed their numbers correspondingly.</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uly noted.</w:t>
            </w:r>
          </w:p>
          <w:p>
            <w:pPr>
              <w:pStyle w:val="Normal"/>
              <w:spacing w:lineRule="auto" w:line="240" w:before="0" w:after="0"/>
              <w:jc w:val="center"/>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It does not affect the nature of standard.</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e number of criteria remained unchanged, the number of indicators increased, as some indicator verifiers became indicators. Why?</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uly noted. The document structure has changed – the verifiers were excluded.</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SimSun;宋体" w:cs="Times New Roman" w:ascii="Times New Roman" w:hAnsi="Times New Roman"/>
                <w:sz w:val="20"/>
                <w:szCs w:val="20"/>
                <w:lang w:val="en-US" w:eastAsia="zh-CN"/>
              </w:rPr>
              <w:t xml:space="preserve">1. Moreover, a simple translation of the requirements of PEFC ST 1003:2010 included in the form of indicators is not correct. </w:t>
            </w:r>
          </w:p>
          <w:p>
            <w:pPr>
              <w:pStyle w:val="Normal"/>
              <w:spacing w:lineRule="auto" w:line="240" w:before="0" w:after="0"/>
              <w:jc w:val="both"/>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is is inapplicable.</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uly noted.</w:t>
            </w:r>
          </w:p>
          <w:p>
            <w:pPr>
              <w:pStyle w:val="Normal"/>
              <w:spacing w:lineRule="auto" w:line="240" w:before="0" w:after="0"/>
              <w:jc w:val="center"/>
              <w:rPr/>
            </w:pPr>
            <w:r>
              <w:rPr>
                <w:rFonts w:eastAsia="SimSun;宋体" w:cs="Times New Roman" w:ascii="Times New Roman" w:hAnsi="Times New Roman"/>
                <w:sz w:val="20"/>
                <w:szCs w:val="20"/>
                <w:lang w:val="en-US" w:eastAsia="zh-CN"/>
              </w:rPr>
              <w:t xml:space="preserve">The national standard shall meet the PEFC requirement. </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erms and definitions</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o put in the alphabetical order</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Accepted</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1958"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2</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erms and definitions</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Style20"/>
              <w:numPr>
                <w:ilvl w:val="0"/>
                <w:numId w:val="1"/>
              </w:numPr>
              <w:pBdr/>
              <w:spacing w:lineRule="auto" w:line="240" w:before="0" w:after="0"/>
              <w:ind w:left="0" w:hanging="0"/>
              <w:contextualSpacing/>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Forest plot lease agreement registered in the state cadastre</w:t>
            </w:r>
          </w:p>
        </w:tc>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No cadaster registration – is it a breach? If the agreements were concluded before 2010, there may be no cadaster registration</w:t>
            </w:r>
          </w:p>
        </w:tc>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 xml:space="preserve">Accepted </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SimSun;宋体" w:cs="Times New Roman" w:ascii="Times New Roman" w:hAnsi="Times New Roman"/>
                <w:b/>
                <w:sz w:val="20"/>
                <w:szCs w:val="20"/>
                <w:lang w:val="en-US" w:eastAsia="zh-CN"/>
              </w:rPr>
              <w:t>Forest plot lease agreement.</w:t>
            </w:r>
            <w:r>
              <w:rPr>
                <w:rFonts w:eastAsia="SimSun;宋体" w:cs="Times New Roman" w:ascii="Times New Roman" w:hAnsi="Times New Roman"/>
                <w:sz w:val="20"/>
                <w:szCs w:val="20"/>
                <w:lang w:val="en-US" w:eastAsia="zh-CN"/>
              </w:rPr>
              <w:t xml:space="preserve"> Agreement on allotment of forest plot owned by the state or municipality, concluded in accordance with the Civil Code of RF. Subject to the agreement, the lessor provides he leaseholder with the forest plot for one or several purposes.</w:t>
            </w:r>
          </w:p>
        </w:tc>
      </w:tr>
      <w:tr>
        <w:trPr>
          <w:trHeight w:val="1957"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Style20"/>
              <w:numPr>
                <w:ilvl w:val="0"/>
                <w:numId w:val="0"/>
              </w:numPr>
              <w:snapToGrid w:val="false"/>
              <w:spacing w:lineRule="auto" w:line="240" w:before="0" w:after="0"/>
              <w:ind w:left="0" w:hanging="0"/>
              <w:contextualSpacing/>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w:t>
            </w:r>
            <w:r>
              <w:rPr>
                <w:rFonts w:cs="Times New Roman" w:ascii="Times New Roman" w:hAnsi="Times New Roman"/>
                <w:sz w:val="20"/>
                <w:szCs w:val="20"/>
                <w:lang w:val="en-US"/>
              </w:rPr>
              <w:t>Is it right that the lack of cadaster registration of the lease agreement is a noncompliance with the standard? Agreements concluded since 1.01.2010 shall be registered in the cadaster. If they were concluded earlier, this requirement may be omitted</w:t>
            </w:r>
          </w:p>
        </w:tc>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SimSun;宋体" w:cs="Times New Roman"/>
                <w:b/>
                <w:b/>
                <w:sz w:val="20"/>
                <w:szCs w:val="20"/>
                <w:lang w:val="en-US" w:eastAsia="zh-CN"/>
              </w:rPr>
            </w:pPr>
            <w:r>
              <w:rPr>
                <w:rFonts w:eastAsia="SimSun;宋体" w:cs="Times New Roman" w:ascii="Times New Roman" w:hAnsi="Times New Roman"/>
                <w:b/>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1.2</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Documents on official foundation and registration of the applicant.</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excluded.</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is is a verifier of 1.1.1</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uly noted. The document structure has changed – the verifiers were excluded.</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1.3</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Computer database…</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e obligation to have an electronic version of database should be excluded</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indicator should be excluded. This is a verifier of 1.1.4</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Partially accepted.</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wording is changed.</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Laws and subordinate acts of the Russian Federation and its subject where forest management assessment is made, are available.</w:t>
            </w:r>
          </w:p>
        </w:tc>
      </w:tr>
      <w:tr>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5</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1.6 and 1.1.7</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 xml:space="preserve">1. Orders, guidelines, manuals, reports on identified incompliances </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is is a verifier of 1.1.6</w:t>
            </w:r>
          </w:p>
        </w:tc>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w:t>
            </w:r>
          </w:p>
          <w:p>
            <w:pPr>
              <w:pStyle w:val="Normal"/>
              <w:spacing w:lineRule="auto" w:line="240" w:before="0" w:after="0"/>
              <w:rPr>
                <w:rFonts w:ascii="Times New Roman" w:hAnsi="Times New Roman" w:eastAsia="SimSun;宋体" w:cs="Times New Roman"/>
                <w:sz w:val="20"/>
                <w:szCs w:val="20"/>
                <w:lang w:val="en-US" w:eastAsia="zh-CN"/>
              </w:rPr>
            </w:pPr>
            <w:r>
              <w:rPr>
                <w:rFonts w:eastAsia="Times New Roman" w:cs="Times New Roman" w:ascii="Times New Roman" w:hAnsi="Times New Roman"/>
                <w:sz w:val="20"/>
                <w:szCs w:val="20"/>
                <w:lang w:val="en-US" w:eastAsia="zh-CN"/>
              </w:rPr>
              <w:t xml:space="preserve"> </w:t>
            </w:r>
            <w:r>
              <w:rPr>
                <w:rFonts w:eastAsia="SimSun;宋体" w:cs="Times New Roman" w:ascii="Times New Roman" w:hAnsi="Times New Roman"/>
                <w:sz w:val="20"/>
                <w:szCs w:val="20"/>
                <w:lang w:val="en-US" w:eastAsia="zh-CN"/>
              </w:rPr>
              <w:t>Orders, guidelines, manuals, reports are independent documents that are assessed on the merits</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2. Documents such as orders, instructions, guidelines, reports on identified incompliances are available.</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1.1.6 should be enlarged. Indicator 1.1.7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2. This indicator is needless, as indicator 1.1.6 is available. All these elements are included into the system.</w:t>
            </w:r>
          </w:p>
        </w:tc>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720"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6</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1.8 and 1.1.9</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Orders, guidelines, manuals, gap elimination reports and…</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exclud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is is a verifier of 1.1.8</w:t>
            </w:r>
          </w:p>
        </w:tc>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w:t>
            </w:r>
          </w:p>
          <w:p>
            <w:pPr>
              <w:pStyle w:val="Normal"/>
              <w:spacing w:lineRule="auto" w:line="240" w:before="0" w:after="0"/>
              <w:rPr>
                <w:rFonts w:ascii="Times New Roman" w:hAnsi="Times New Roman" w:eastAsia="SimSun;宋体" w:cs="Times New Roman"/>
                <w:sz w:val="20"/>
                <w:szCs w:val="20"/>
                <w:lang w:val="en-US" w:eastAsia="zh-CN"/>
              </w:rPr>
            </w:pPr>
            <w:r>
              <w:rPr>
                <w:rFonts w:eastAsia="Times New Roman" w:cs="Times New Roman" w:ascii="Times New Roman" w:hAnsi="Times New Roman"/>
                <w:sz w:val="20"/>
                <w:szCs w:val="20"/>
                <w:lang w:val="en-US" w:eastAsia="zh-CN"/>
              </w:rPr>
              <w:t xml:space="preserve"> </w:t>
            </w:r>
            <w:r>
              <w:rPr>
                <w:rFonts w:eastAsia="SimSun;宋体" w:cs="Times New Roman" w:ascii="Times New Roman" w:hAnsi="Times New Roman"/>
                <w:sz w:val="20"/>
                <w:szCs w:val="20"/>
                <w:lang w:val="en-US" w:eastAsia="zh-CN"/>
              </w:rPr>
              <w:t>Orders, guidelines, manuals, reports are independent documents that are assessed on the merits</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720"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Orders, instructions and guidelines on elimination of causes and mitigation of consequences of violations of the law are in place.</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2. Indicator 1.1.8 should be enlarged, indicator 1.1.9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 xml:space="preserve">2. This indicator is needless, as indicator 1.1.8 is available. All these elements are included into the system. </w:t>
            </w:r>
          </w:p>
        </w:tc>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217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7</w:t>
            </w:r>
          </w:p>
        </w:tc>
        <w:tc>
          <w:tcPr>
            <w:tcW w:w="1445" w:type="dxa"/>
            <w:tcBorders>
              <w:top w:val="single" w:sz="4" w:space="0" w:color="000000"/>
              <w:left w:val="single" w:sz="4" w:space="0" w:color="000000"/>
              <w:bottom w:val="single" w:sz="4" w:space="0" w:color="000000"/>
              <w:right w:val="single" w:sz="4" w:space="0" w:color="000000"/>
            </w:tcBorders>
          </w:tcPr>
          <w:p>
            <w:pPr>
              <w:pStyle w:val="Style20"/>
              <w:numPr>
                <w:ilvl w:val="2"/>
                <w:numId w:val="1"/>
              </w:numPr>
              <w:pBdr/>
              <w:spacing w:lineRule="auto" w:line="240" w:before="0" w:after="0"/>
              <w:ind w:left="0" w:hanging="0"/>
              <w:contextualSpacing/>
              <w:rPr/>
            </w:pPr>
            <w:r>
              <w:rPr>
                <w:rFonts w:eastAsia="SimSun;宋体" w:cs="Times New Roman" w:ascii="Times New Roman" w:hAnsi="Times New Roman"/>
                <w:sz w:val="20"/>
                <w:szCs w:val="20"/>
                <w:lang w:val="en-US" w:eastAsia="zh-CN"/>
              </w:rPr>
              <w:t>and 1.1.11</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A system for recording acts…</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p>
            <w:pPr>
              <w:pStyle w:val="Normal"/>
              <w:spacing w:lineRule="auto" w:line="240" w:before="0" w:after="0"/>
              <w:jc w:val="center"/>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p>
            <w:pPr>
              <w:pStyle w:val="Normal"/>
              <w:spacing w:lineRule="auto" w:line="240" w:before="0" w:after="0"/>
              <w:jc w:val="center"/>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is is a verifier of 1.1.10</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Partially accepted. P. 1.1.10 is removed. The list of indicators has been changed.</w:t>
            </w:r>
          </w:p>
        </w:tc>
        <w:tc>
          <w:tcPr>
            <w:tcW w:w="2748" w:type="dxa"/>
            <w:tcBorders>
              <w:top w:val="single" w:sz="4" w:space="0" w:color="000000"/>
              <w:left w:val="single" w:sz="4" w:space="0" w:color="000000"/>
              <w:bottom w:val="single" w:sz="4" w:space="0" w:color="000000"/>
              <w:right w:val="single" w:sz="4" w:space="0" w:color="000000"/>
            </w:tcBorders>
          </w:tcPr>
          <w:p>
            <w:pPr>
              <w:pStyle w:val="Style20"/>
              <w:numPr>
                <w:ilvl w:val="2"/>
                <w:numId w:val="1"/>
              </w:numPr>
              <w:pBdr/>
              <w:spacing w:lineRule="auto" w:line="240" w:before="0" w:after="0"/>
              <w:ind w:left="-7" w:hanging="0"/>
              <w:contextualSpacing/>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A system for recording acts (including act of comprehensive state audit), protocols of violations of environmental, forest and water legislation, is in place.</w:t>
            </w:r>
          </w:p>
        </w:tc>
      </w:tr>
      <w:tr>
        <w:trPr>
          <w:trHeight w:val="240"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8</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2.3</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cs="Times New Roman" w:ascii="Times New Roman" w:hAnsi="Times New Roman"/>
                <w:sz w:val="20"/>
                <w:szCs w:val="20"/>
                <w:lang w:val="en-US"/>
              </w:rPr>
              <w:t>Documented proof issued by the tax authority …</w:t>
            </w:r>
          </w:p>
        </w:tc>
        <w:tc>
          <w:tcPr>
            <w:tcW w:w="2422"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pBdr/>
              <w:spacing w:lineRule="auto" w:line="240" w:before="0" w:after="0"/>
              <w:ind w:left="0" w:hanging="0"/>
              <w:contextualSpacing/>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indicator should be exclud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is is a verifier of 1.2.2</w:t>
            </w:r>
          </w:p>
        </w:tc>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Partially accepted. The wording of 1.2.3 is changed.</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Style20"/>
              <w:numPr>
                <w:ilvl w:val="2"/>
                <w:numId w:val="4"/>
              </w:numPr>
              <w:pBdr/>
              <w:spacing w:lineRule="auto" w:line="240" w:before="0" w:after="0"/>
              <w:ind w:left="-7" w:hanging="0"/>
              <w:contextualSpacing/>
              <w:rPr>
                <w:rFonts w:ascii="Times New Roman" w:hAnsi="Times New Roman" w:eastAsia="SimSun;宋体" w:cs="Times New Roman"/>
                <w:sz w:val="20"/>
                <w:szCs w:val="20"/>
                <w:lang w:val="en-US" w:eastAsia="zh-CN"/>
              </w:rPr>
            </w:pPr>
            <w:r>
              <w:rPr>
                <w:rFonts w:cs="Times New Roman" w:ascii="Times New Roman" w:hAnsi="Times New Roman"/>
                <w:sz w:val="20"/>
                <w:szCs w:val="20"/>
                <w:lang w:val="en-US"/>
              </w:rPr>
              <w:t>Documented proof issued by the tax authority of no outstanding payments, duties, assignments, taxes and other charges is available.</w:t>
            </w:r>
          </w:p>
        </w:tc>
      </w:tr>
      <w:tr>
        <w:trPr>
          <w:trHeight w:val="240"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ocumented proof issued by the tax authority of no outstanding payments, duties, assignments, taxes and other charges is available.</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2.</w:t>
            </w:r>
            <w:r>
              <w:rPr>
                <w:rFonts w:cs="Times New Roman" w:ascii="Times New Roman" w:hAnsi="Times New Roman"/>
                <w:sz w:val="20"/>
                <w:szCs w:val="20"/>
                <w:lang w:val="en-US"/>
              </w:rPr>
              <w:t>The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2. This requirement does not need to take the form of a separate indicator, this is a verifier of 1.2.2.</w:t>
            </w:r>
          </w:p>
        </w:tc>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9</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3.1 – 1.3.3, 1.3.6</w:t>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422" w:type="dxa"/>
            <w:tcBorders>
              <w:top w:val="single" w:sz="4" w:space="0" w:color="000000"/>
              <w:left w:val="single" w:sz="4" w:space="0" w:color="000000"/>
              <w:bottom w:val="single" w:sz="4" w:space="0" w:color="000000"/>
              <w:right w:val="single" w:sz="4" w:space="0" w:color="000000"/>
            </w:tcBorders>
          </w:tcPr>
          <w:p>
            <w:pPr>
              <w:pStyle w:val="Style20"/>
              <w:numPr>
                <w:ilvl w:val="2"/>
                <w:numId w:val="4"/>
              </w:numPr>
              <w:pBdr/>
              <w:spacing w:lineRule="auto" w:line="240" w:before="0" w:after="0"/>
              <w:ind w:left="64" w:hanging="0"/>
              <w:contextualSpacing/>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ese are verifiers of 1.3.5</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These are independent documents that are assessed on the merit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2348"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1.4.1.</w:t>
              <w:tab/>
              <w:t>and 1.4.4</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1.4.1. </w:t>
            </w:r>
            <w:r>
              <w:rPr>
                <w:rFonts w:cs="Times New Roman" w:ascii="Times New Roman" w:hAnsi="Times New Roman"/>
                <w:lang w:val="en-US"/>
              </w:rPr>
              <w:t>There are available duly documented tenure and use and lease rights to forest area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w:t>
            </w:r>
            <w:r>
              <w:rPr>
                <w:rFonts w:cs="Times New Roman" w:ascii="Times New Roman" w:hAnsi="Times New Roman"/>
                <w:lang w:val="en-US"/>
              </w:rPr>
              <w:t xml:space="preserve">documented tenure and use and lease </w:t>
            </w:r>
            <w:r>
              <w:rPr>
                <w:rFonts w:cs="Times New Roman" w:ascii="Times New Roman" w:hAnsi="Times New Roman"/>
                <w:sz w:val="20"/>
                <w:szCs w:val="20"/>
                <w:lang w:val="en-US"/>
              </w:rPr>
              <w:t>rights the term of which is not less than the validity period of the certificate.</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is is a verifier of 1.4.1</w:t>
            </w:r>
          </w:p>
        </w:tc>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Accepted. 1.4.4 is removed. The numbering has been changed.</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eastAsia="SimSun;宋体" w:cs="Times New Roman" w:ascii="Times New Roman" w:hAnsi="Times New Roman"/>
                <w:sz w:val="20"/>
                <w:szCs w:val="20"/>
                <w:lang w:val="en-US" w:eastAsia="zh-CN"/>
              </w:rPr>
              <w:t>1.4.1. There are available duly documented tenure and use and lease rights to forest resources, the term of which is not less than the validity period of the certificate.</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2347"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2. 1.1.6 and 1.1.7 were join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 xml:space="preserve">2. Dividing this provision into two indicators is unreasonable. </w:t>
            </w:r>
          </w:p>
        </w:tc>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4.2.</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pplicant recognizes and respects the legal, customary and traditional rights to the forest plots.</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 Indicator 1.4.3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 xml:space="preserve">1. Indicator 1.4.3 is a duplication of 1.4.2 and is to be removed. </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Partially accepted. The wording has been changed.</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cs="Times New Roman" w:ascii="Times New Roman" w:hAnsi="Times New Roman"/>
                <w:sz w:val="20"/>
                <w:szCs w:val="20"/>
                <w:lang w:val="en-US"/>
              </w:rPr>
              <w:t>1.4.2. The applicant recognizes legal rights to the forest fund plot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4.3</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 xml:space="preserve">The forest manager respects the legal and traditional rights to the forest plots. </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t is a duplication of 1.4.2.</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Partially accepted. The wording has been changed.</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 xml:space="preserve">1.4.3. The forest manager respects the legal rights to the forest plots. </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4.4</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ocuments confirming the tenure or lease right to forest plots…</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is is a verifier of 1.4.1</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Accepted. 1.4.4 is removed. The numbering has been changed.</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4.5</w:t>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120"/>
              <w:jc w:val="both"/>
              <w:rPr>
                <w:rFonts w:ascii="Times New Roman" w:hAnsi="Times New Roman" w:cs="Times New Roman"/>
                <w:sz w:val="20"/>
                <w:szCs w:val="20"/>
                <w:lang w:val="en-US"/>
              </w:rPr>
            </w:pPr>
            <w:r>
              <w:rPr>
                <w:rFonts w:cs="Times New Roman" w:ascii="Times New Roman" w:hAnsi="Times New Roman"/>
                <w:sz w:val="20"/>
                <w:szCs w:val="20"/>
                <w:lang w:val="en-US"/>
              </w:rPr>
              <w:t>The resolution procedure for disputes over tenure claims and use right to forest resources is in place.</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 1.1.6 and 1.1.7 should be joined.</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1. It would be more effective to join the indicators in one.</w:t>
            </w:r>
          </w:p>
        </w:tc>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val="en-US" w:eastAsia="zh-CN"/>
              </w:rPr>
              <w:t xml:space="preserve">Denied.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 xml:space="preserve">1.4.5 refers to the relations between legal entities.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 xml:space="preserve">1.4.6 refers to the relations between legal entities and individuals. </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145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4.6</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A procedure for processing complaints and resolution of disputes over forest management between companies and local population is in place.</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is indicator should be removed, because this requirement is covered by indicator 1.4.5.</w:t>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1223"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3</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4.7</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re are no outstanding disputes over tenure rights to forest resources or such disputes are being resolved within legal framework as of the date of certification.</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ere are no outstanding disputes over tenure rights to forest plots.</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ere shall be no outstanding disputes at all, not just at the moment of certification.</w:t>
            </w:r>
          </w:p>
        </w:tc>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Accepted. The wording of 1.4.7 has been changed.</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4.7. There are no outstanding disputes over tenure rights to forest resources or such disputes are being resolved within legal framework as of the date of certification.</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1222"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 xml:space="preserve">2.There are no outstanding disputes over tenure rights to forest resources or such disputes are being resolved within legal framework as of the date of certification.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 xml:space="preserve">2.It is unclear why outstanding disputes over tenure rights should be absent, while outstanding disputes over lease rights may be present but being resolved legally. There should be a common approach to outstanding disputes. Moreover, the legal resolution procedure confirms that the dispute is being resolved, i.e. is not outstanding. </w:t>
            </w:r>
          </w:p>
        </w:tc>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4</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4.8 and 1.4.10</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There are no outstanding disputes over forest use or such disputes are being resolved within legal framework as of the date of forest management certification.</w:t>
            </w:r>
          </w:p>
        </w:tc>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is indicator should be removed, because this requirement is covered by indicator 1.4.7.</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Partially accepted. The wording of 1.4.8 and 1.4.10 is changed.</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1.4.8.На. There are no outstanding disputes over forest management and use or such disputes are being resolved within legal framework as of the date of certification.</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1.4.10. As of the date of forest management certification, acute disputes over forest management between logging companies and local population are absent or are being resolved on the legal basi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4.10.</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 xml:space="preserve">As of the date of forest management certification, acute disputes over forest management between logging companies and local population are absent. </w:t>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4.9</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Records of disagreements between local and indigenous people and outcomes of their resolution are available.</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is is a verifier of 1.4.5</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These are independent documents that are assessed on the merit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4.14</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The enterprise keeps records of forest management certificates issued by PEFC-FCR and/or recognized forest certification systems.</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e meaning of the indicator is unclear. The records are kept at pefc.org and pefc.ru</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Partially accepted. The wording of 1.4.9 is changed.</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4.9. The records of PEFC-FCR forest management certificates and/or certificates issued by recognized forest certification systems operating in the Russian Federation are maintained.</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7</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 xml:space="preserve">1.4.15 </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Records of land allocation and withdrawal are made.</w:t>
            </w:r>
          </w:p>
        </w:tc>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ese indicators should be excluded, as these requirements are covered by criterion 1.5</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Partially accepted. Indicators are included in Criterion 1.5. Numbering is changed.</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1.5.8. Records of land allocation and land withdrawal are made.</w:t>
            </w:r>
          </w:p>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1.5.9. Records of illegal cuttings and other unauthorized activities in the area leased by the applicant are made.</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4.16</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Records of illegal cuttings and other unauthorized activities in the area leased by the applicant are made.</w:t>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8</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 xml:space="preserve">1.5.1 </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Absence of illegal and unsanctioned allotment or seizure of lands.</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ese indicators should be excluded, as these requirements are covered by indicator 1.5.2</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1.5.1 and 1.5.2. cover different activitie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5.4.</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Absence of illegal logging carried out by the applicant.</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ese indicators should be excluded, as these requirements are covered by indicator 1.5.2</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1.5.1 and 1.5.4. cover different activitie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9</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5.6</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A system of measures to prevent negative impacts of activities on adjacent territories is in place.</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is an excessive requirement. The applicant may not affect the activities carried out on adjacent territories.</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The indicator refers to the interrelation with neighbouring forest users and prevention of negative activitie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1320"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20</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6.1</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Texts of Conventions</w:t>
            </w:r>
            <w:r>
              <w:rPr>
                <w:rStyle w:val="FootnoteCharacters"/>
                <w:rStyle w:val="FootnoteAnchor"/>
                <w:rFonts w:eastAsia="SimSun;宋体" w:cs="Times New Roman" w:ascii="Times New Roman" w:hAnsi="Times New Roman"/>
                <w:sz w:val="20"/>
                <w:szCs w:val="20"/>
                <w:lang w:val="en-US" w:eastAsia="fi-FI"/>
              </w:rPr>
              <w:footnoteReference w:id="2"/>
            </w:r>
            <w:r>
              <w:rPr>
                <w:rFonts w:eastAsia="SimSun;宋体" w:cs="Times New Roman" w:ascii="Times New Roman" w:hAnsi="Times New Roman"/>
                <w:sz w:val="20"/>
                <w:szCs w:val="20"/>
                <w:lang w:val="en-US" w:eastAsia="fi-FI"/>
              </w:rPr>
              <w:t xml:space="preserve"> ratified by the Russian Federation, as well as resolutions of Helsinki and Montreal processes, materials of Lisbon and Vienna Conferences on Sustainable Forest Management are available.</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number of ILO Conventions should be corrected: 29 instead of 27</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is is a verifier of 1.6.2</w:t>
            </w:r>
          </w:p>
        </w:tc>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Partially accepted. The wording of footnote to 1.6.1 was changed.</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cs="Times New Roman" w:ascii="Times New Roman" w:hAnsi="Times New Roman"/>
                <w:sz w:val="18"/>
                <w:szCs w:val="18"/>
                <w:lang w:val="en-US"/>
              </w:rPr>
              <w:t>Conventions of the International Labor Organization 29, 87, 98, 105, 110, 111, 138, Convention on International Trade of Endangered Flora and Fauna Species (CITES), Convention on Biological Diversity, Convention on Water and Wetland of International Value as Waterfowl Habitat (Ramseur Agreement), Convention on International Trade in Tropical Timber (ITTA)</w:t>
            </w:r>
          </w:p>
        </w:tc>
      </w:tr>
      <w:tr>
        <w:trPr>
          <w:trHeight w:val="797"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The management and employee responsible for certification are aware of the texts of Conventions ratified by the Russian Federation, as well as resolutions of Helsinki and Montreal processes, materials of Lisbon and Vienna Conferences on Sustainable Forest Management.</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2.Making the management end employee responsible for certification with this is enough, application of this requirement to all workers is excessive and inexpedient.</w:t>
            </w:r>
          </w:p>
        </w:tc>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1320"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21</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6.2</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2.The workers are made aware of the texts of Conventions ratified by the Russian Federation, as well as resolutions of Helsinki and Montreal processes, materials of Lisbon and Vienna Conferences on Sustainable Forest Management.</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cs="Times New Roman" w:ascii="Times New Roman" w:hAnsi="Times New Roman"/>
                <w:sz w:val="20"/>
                <w:szCs w:val="20"/>
                <w:lang w:val="en-US"/>
              </w:rPr>
              <w:t>The management and employee responsible for certification are aware…</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In the area of certification, common requirements are applied to all participants of the process.</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requirements may not be common because “the participants of the process” – forest workers and employees responsible for certification – perform quite different functions. So, they need different degrees of awareness of the requirements depending on their duties. This is an excessive requirement.</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The workers are made aware of the requirements of forest certification standards relating to their duties.</w:t>
            </w:r>
          </w:p>
        </w:tc>
      </w:tr>
      <w:tr>
        <w:trPr>
          <w:trHeight w:val="1320"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The management and employee responsible for certification are aware of the texts of Conventions ratified by the Russian Federation, as well as resolutions of Helsinki and Montreal processes, materials of Lisbon and Vienna Conferences on Sustainable Forest Management.</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2.Making the management end employee responsible for certification with this is enough, application of this requirement to all workers is excessive and inexpedient.</w:t>
            </w:r>
          </w:p>
        </w:tc>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2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6.3</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Compliance with the provisions of international Conventions and agreements ratified by Russia is included in the applicant’s plans.</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requirement is covered by 1.6.4</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These are requirements to different assessment area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23</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 xml:space="preserve">1.6.5 </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Red Books of rare, threatened and endangered flora and fauna species of the Russian Federation and those of the subject of Russian Federation where forest certification is conducted are available.</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requirement is covered by 1.6.4</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These are requirements to different assessment area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1515"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6.6.</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 list of flora and fauna species occurring in the area managed by the applicant as well as areas falling under the ratified Conventions is available.</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requirement is covered by 1.6.4</w:t>
            </w:r>
          </w:p>
        </w:tc>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A proposal of discussing this at the meeting of the Technical Committee.</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We also have to clarify:</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list of flora and fauna species occurring in the area (…) areas falling under the ratified Conventions.</w:t>
            </w:r>
          </w:p>
          <w:p>
            <w:pPr>
              <w:pStyle w:val="Normal"/>
              <w:spacing w:lineRule="auto" w:line="240" w:before="0" w:after="0"/>
              <w:rPr>
                <w:rFonts w:ascii="Times New Roman" w:hAnsi="Times New Roman" w:eastAsia="SimSun;宋体" w:cs="Times New Roman"/>
                <w:sz w:val="20"/>
                <w:szCs w:val="20"/>
                <w:lang w:val="en-US" w:eastAsia="zh-CN"/>
              </w:rPr>
            </w:pPr>
            <w:r>
              <w:rPr>
                <w:rFonts w:cs="Times New Roman" w:ascii="Times New Roman" w:hAnsi="Times New Roman"/>
                <w:sz w:val="20"/>
                <w:szCs w:val="20"/>
                <w:lang w:val="en-US"/>
              </w:rPr>
              <w:t xml:space="preserve">Should it be understood as making a list of species </w:t>
            </w:r>
            <w:r>
              <w:rPr>
                <w:rFonts w:cs="Times New Roman" w:ascii="Times New Roman" w:hAnsi="Times New Roman"/>
                <w:sz w:val="20"/>
                <w:szCs w:val="20"/>
                <w:u w:val="single"/>
                <w:lang w:val="en-US"/>
              </w:rPr>
              <w:t>not</w:t>
            </w:r>
            <w:r>
              <w:rPr>
                <w:rFonts w:cs="Times New Roman" w:ascii="Times New Roman" w:hAnsi="Times New Roman"/>
                <w:sz w:val="20"/>
                <w:szCs w:val="20"/>
                <w:lang w:val="en-US"/>
              </w:rPr>
              <w:t xml:space="preserve"> occurring in the area managed by the applicant? If yes, the requirement if unjustified.</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cs="Times New Roman" w:ascii="Times New Roman" w:hAnsi="Times New Roman"/>
                <w:sz w:val="20"/>
                <w:szCs w:val="20"/>
                <w:lang w:val="en-US"/>
              </w:rPr>
              <w:t>Applicant has made a list of flora and fauna species as well as areas falling under the ratified Conventions.</w:t>
            </w:r>
          </w:p>
        </w:tc>
      </w:tr>
      <w:tr>
        <w:trPr>
          <w:trHeight w:val="1515"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A list of flora and fauna species occurring in the area managed by the applicant that fall under the ratified Conventions is available.</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2.Does it mean all species or only protected species? It would be more logical to focus on protected/rare species.</w:t>
            </w:r>
          </w:p>
        </w:tc>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6.7.</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The maps of identified habitat/vegetation of animals and plants, as well as areas falling under the ratified Conventions and agreements are compiled.</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e indicators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requirement is covered by 1.6.4</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These are requirements to different assessment area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6.8</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Plants and animals identified in the applicant’s territory falling under the ratified Conventions and agreements are taken into account when planning operations.</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e indicators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requirement is covered by 1.6.4</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These are requirements to different assessment area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24</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2.1.2 – 2.1.8</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 xml:space="preserve">The forest management plans shall aim to maintain or strengthen the forests and other lands under forest and to improve the quality of economic, environmental, cultural and social values of forest resources including soil and water resources using a full range of relevant services and tools helping to plan the land use and nature conservation. </w:t>
            </w:r>
          </w:p>
          <w:p>
            <w:pPr>
              <w:pStyle w:val="Normal"/>
              <w:tabs>
                <w:tab w:val="clear" w:pos="708"/>
                <w:tab w:val="left" w:pos="0" w:leader="none"/>
              </w:tabs>
              <w:spacing w:lineRule="auto" w:line="240" w:before="0" w:after="12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2.1.3. The forest management plans shall aim to maintain and improve health and viability of forest ecosystems and restore the degraded forest ecosystems when this may be reached using forestry methods.</w:t>
            </w:r>
          </w:p>
          <w:p>
            <w:pPr>
              <w:pStyle w:val="Normal"/>
              <w:tabs>
                <w:tab w:val="clear" w:pos="708"/>
                <w:tab w:val="left" w:pos="0" w:leader="none"/>
              </w:tabs>
              <w:spacing w:lineRule="auto" w:line="240" w:before="0" w:after="12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2.1.4. The forest management plans shall indicate the ways and means for minimizing the risk of degradation of, and damage to the forest ecosystems.</w:t>
            </w:r>
          </w:p>
          <w:p>
            <w:pPr>
              <w:pStyle w:val="Normal"/>
              <w:spacing w:lineRule="auto" w:line="240" w:before="0" w:after="0"/>
              <w:jc w:val="both"/>
              <w:rPr/>
            </w:pPr>
            <w:r>
              <w:rPr>
                <w:rFonts w:eastAsia="SimSun;宋体" w:cs="Times New Roman" w:ascii="Times New Roman" w:hAnsi="Times New Roman"/>
                <w:sz w:val="20"/>
                <w:szCs w:val="20"/>
                <w:lang w:val="en-US" w:eastAsia="fi-FI"/>
              </w:rPr>
              <w:t xml:space="preserve">2.1.5. The forest management plans shall include: a cycle composed of inventory, planning, implementation, monitoring and assessment as well as relevant assessment of social, environmental and economic impact of forestry operations. </w:t>
            </w:r>
          </w:p>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2.1.6. The forest management plans shall demonstrate constant improvement with the purpose of minimization or prevention of the negative impact.</w:t>
            </w:r>
          </w:p>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2.1.7. The scale of forest resources inventory and mapping shall correspond to the local and national conditions.</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2.1.8. The forest management plans are worked out and updated regularly in accordance with the current legislation, existing land and forest use plan for the forest plot.</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e requirements should be specified taking into account Russian realia.</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version is just a translation of SFM standard.</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uly noted.</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national standard shall meet the PEFC requirement.</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240"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25</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2.1.11</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cs="Times New Roman" w:ascii="Times New Roman" w:hAnsi="Times New Roman"/>
                <w:sz w:val="20"/>
                <w:szCs w:val="20"/>
                <w:lang w:val="en-US"/>
              </w:rPr>
              <w:t>The acceptable volume of final cuts, intermediate cuts and other uses based on the principles and criteria of sustainable forest management and use is determined.</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requirement is covered by 3.2</w:t>
            </w:r>
          </w:p>
        </w:tc>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Partially accepted. 2.1.11 is removed, 3.2.2, 3.2.3, 3.2.4 are moved to criterion 2.1. Numbering is changed.</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240"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2.This indicator may be removed because of indicator 3.2.3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2. According to “AAC Determination Rules”, the AAC is determined by forest types and management sections rather than by final or intermediate use. The indicator is to be adjusted accordingly taking into account existing norms.</w:t>
            </w:r>
          </w:p>
        </w:tc>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1200"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26</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2.1.13</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2.1.13.</w:t>
              <w:tab/>
              <w:t>The forest management plan shall be composed of the following sections:</w:t>
            </w:r>
          </w:p>
          <w:p>
            <w:pPr>
              <w:pStyle w:val="Normal"/>
              <w:spacing w:lineRule="auto" w:line="240" w:before="0" w:after="0"/>
              <w:rPr/>
            </w:pPr>
            <w:r>
              <w:rPr>
                <w:rFonts w:eastAsia="SimSun;宋体" w:cs="Times New Roman" w:ascii="Times New Roman" w:hAnsi="Times New Roman"/>
                <w:sz w:val="20"/>
                <w:szCs w:val="20"/>
                <w:lang w:val="en-US" w:eastAsia="fi-FI"/>
              </w:rPr>
              <w:t xml:space="preserve">a) description of current condition of the forest management unit; </w:t>
            </w:r>
          </w:p>
          <w:p>
            <w:pPr>
              <w:pStyle w:val="Normal"/>
              <w:spacing w:lineRule="auto" w:line="240" w:before="0" w:after="0"/>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b) long-term goals of forest management;</w:t>
            </w:r>
          </w:p>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c) description of used forest resources, environmental restrictions, regulation on land use and title, socio-economic conditions, as well as information about adjacent lands;</w:t>
            </w:r>
          </w:p>
          <w:p>
            <w:pPr>
              <w:pStyle w:val="Normal"/>
              <w:spacing w:lineRule="auto" w:line="240" w:before="0" w:after="0"/>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 xml:space="preserve">d) location of forest resources including protected species and SPA boundaries; </w:t>
            </w:r>
          </w:p>
          <w:p>
            <w:pPr>
              <w:pStyle w:val="Normal"/>
              <w:spacing w:lineRule="auto" w:line="240" w:before="0" w:after="0"/>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e) planned forestry operations;</w:t>
            </w:r>
          </w:p>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f) Rational norm of annual allowable cut and selection of species to be harvested including justification of the acceptable volume of harvest of non-timber forest products, where applicable.</w:t>
            </w:r>
          </w:p>
          <w:p>
            <w:pPr>
              <w:pStyle w:val="Normal"/>
              <w:tabs>
                <w:tab w:val="clear" w:pos="708"/>
                <w:tab w:val="left" w:pos="0" w:leader="none"/>
              </w:tabs>
              <w:spacing w:lineRule="auto" w:line="240" w:before="0" w:after="12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Note: The acceptable volume of harvest of non-timber forest products shall be determined in cases when forest management provides for the scale of commercial use of non-timber forest products that may affect the long-term sustainability of the non-timber forest products,</w:t>
            </w:r>
          </w:p>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g) description of the system of forest management plan upgrading incorporating the data obtained by monitoring;</w:t>
            </w:r>
          </w:p>
          <w:p>
            <w:pPr>
              <w:pStyle w:val="Normal"/>
              <w:spacing w:lineRule="auto" w:line="240" w:before="0" w:after="0"/>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h) condition of monitoring growth and wood increment dynamics;</w:t>
            </w:r>
          </w:p>
          <w:p>
            <w:pPr>
              <w:pStyle w:val="Normal"/>
              <w:spacing w:lineRule="auto" w:line="240" w:before="0" w:after="0"/>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i) conditions of inventory-based environmental protection;</w:t>
            </w:r>
          </w:p>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j) plans to identify and protect rare and endangered species as well as species included in the federal and regional Red List Books of flora and fauna species;</w:t>
            </w:r>
          </w:p>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k) maps depicting the main forest resources including protected areas and planned forestry operations as well as land title;</w:t>
            </w:r>
          </w:p>
          <w:p>
            <w:pPr>
              <w:pStyle w:val="Normal"/>
              <w:spacing w:lineRule="auto" w:line="240" w:before="0" w:after="0"/>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l) measures to preserve and maintain HCVF;</w:t>
            </w:r>
          </w:p>
          <w:p>
            <w:pPr>
              <w:pStyle w:val="Normal"/>
              <w:spacing w:lineRule="auto" w:line="240" w:before="0" w:after="0"/>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m) measures to preserve and enhance the biological diversity;</w:t>
            </w:r>
          </w:p>
          <w:p>
            <w:pPr>
              <w:pStyle w:val="Normal"/>
              <w:spacing w:lineRule="auto" w:line="240" w:before="0" w:after="0"/>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n) monitoring of growth and forest stand dynamics;</w:t>
            </w:r>
          </w:p>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o) substantiation of forestry system applied for forest resources use, reproduction, protection and guard, appropriateness of used techniques and equipment;</w:t>
            </w:r>
          </w:p>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p) measures to exercise the rights and guarantees of workers and local population.</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f) allowable cut including its justification, where applicable, the allowable harvest of non-timber forest products</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З) this indictor is to be removed, because it is covered in n)</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i) environmental protection measures</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Partially accepted. Subitems f) and i) are changed. Item h) is removed. The numbering was changed.</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f) annual allowable cut and selection of species to be harvested including justification of the acceptable volume of harvest of non-timber forest products, where applicable.</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i) environmental measures,</w:t>
            </w:r>
          </w:p>
        </w:tc>
      </w:tr>
      <w:tr>
        <w:trPr>
          <w:trHeight w:val="600"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2. The term “rational norm” should be at least clarifi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2.It is unclear what “rational norm” means.</w:t>
            </w:r>
          </w:p>
        </w:tc>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600"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2. The “conditions…” shall be at least clarified and specified.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2.It is unclear what the conditions are. Is it creating SPAs?</w:t>
            </w:r>
          </w:p>
        </w:tc>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27</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2.1.14</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eastAsia="SimSun;宋体" w:cs="Times New Roman" w:ascii="Times New Roman" w:hAnsi="Times New Roman"/>
                <w:sz w:val="20"/>
                <w:szCs w:val="20"/>
                <w:lang w:val="en-US" w:eastAsia="fi-FI"/>
              </w:rPr>
              <w:t xml:space="preserve">2.1.14. A summary of forest management plan including information about the planned forestry operations according to the intensity and scale of forest management shall be open. </w:t>
            </w:r>
          </w:p>
          <w:p>
            <w:pPr>
              <w:pStyle w:val="Normal"/>
              <w:spacing w:lineRule="auto" w:line="240" w:before="0" w:after="12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Note: A summary may omit confidential, commercial or personal and other information considered confidential in accordance with the national legislation or with the purpose of protection of cultural facilities or sensitive natural resources.</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w:t>
            </w:r>
            <w:r>
              <w:rPr>
                <w:rFonts w:eastAsia="SimSun;宋体" w:cs="Times New Roman" w:ascii="Times New Roman" w:hAnsi="Times New Roman"/>
                <w:sz w:val="20"/>
                <w:szCs w:val="20"/>
                <w:lang w:val="en-US" w:eastAsia="fi-FI"/>
              </w:rPr>
              <w:t>shall be publicly available</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val="en-US" w:eastAsia="zh-CN"/>
              </w:rPr>
              <w:t xml:space="preserve">Accepted.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wording has been changed.</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 xml:space="preserve">2.1.14. A summary of forest management plan including information about the planned forestry operations according to the intensity and scale of forest management shall be publicly available.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Note: A summary may omit confidential, commercial or personal and other information considered confidential in accordance with the national legislation or with the purpose of protection of cultural facilities or sensitive natural resource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28</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2.1.15 – 2.1.16</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2.1.15.</w:t>
              <w:tab/>
            </w:r>
            <w:r>
              <w:rPr>
                <w:rFonts w:cs="Times New Roman" w:ascii="Times New Roman" w:hAnsi="Times New Roman"/>
                <w:sz w:val="20"/>
                <w:szCs w:val="20"/>
                <w:lang w:val="en-US"/>
              </w:rPr>
              <w:t>The measures to protect and maintain the functions of protective forests and specially protected forest areas are planned in accordance with the monitoring procedures.</w:t>
            </w:r>
          </w:p>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2.1.16.</w:t>
              <w:tab/>
              <w:t>The measures to exercise the rights and guarantees of workers and local population are planned.</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e indicators should be removed, because they are covered in 2.1.13 m) and p)</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2.1.13 m) and p) provide for the requirements to planning, while 2.1.15 refers to corresponding plans with monitoring results, and 2.1.16 provides for requirements to operations projects, i.e. planning, the first stage of implementation of plan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29</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2.3.1</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Inventory materials, harvest plans, forest development plan, forestry regulation are available.</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is is a verifier of 2.3.3 and 2.3.4</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Partially accepted. The wording has been changed.</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Updated inventory materials, harvest plans, forest development plan, forestry regulation are available.</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2.3.3</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Environmental impact assessment, ecological assessment of forest management plans and/or plans of final cutting operations or harvesting plan of certified area with regard to rare (protected) forest resources involved in economic activity are carried out.</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forest development projects…</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Partially accepted. The wording has been changed.</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Environmental impact assessment, assessment and agreement of inventory materials, forest development plans or harvesting plan of certified area with regard to rare (protected) forest resources involved in economic activity are carried out.</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2.4.3 – 2.4.4</w:t>
            </w:r>
          </w:p>
        </w:tc>
        <w:tc>
          <w:tcPr>
            <w:tcW w:w="3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12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2.4.3. The health and viability of forests shall be regularly monitored, especially key biotic and abiotic factors which may affect the health and viability of forest ecosystems such as pests, diseases, excessive grazing and excessive timber stock, fires and damage caused by climatic factors, air pollutants or forestry operations.</w:t>
            </w:r>
          </w:p>
          <w:p>
            <w:pPr>
              <w:pStyle w:val="Normal"/>
              <w:spacing w:lineRule="auto" w:line="240" w:before="0" w:after="0"/>
              <w:jc w:val="both"/>
              <w:rPr/>
            </w:pPr>
            <w:r>
              <w:rPr>
                <w:rFonts w:eastAsia="SimSun;宋体" w:cs="Times New Roman" w:ascii="Times New Roman" w:hAnsi="Times New Roman"/>
                <w:sz w:val="20"/>
                <w:szCs w:val="20"/>
                <w:lang w:val="en-US" w:eastAsia="fi-FI"/>
              </w:rPr>
              <w:t xml:space="preserve">2.4.4. Monitoring and maintenance of health and viability of forest ecosystems shall take into account the losses incurred as a result of wildfires, pests and other factors. </w:t>
            </w:r>
          </w:p>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indicators should be removed, as the idea is already covered in 2.4.1 and 2.4.2.</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Partially accepted. Item 2.4.4 is removed.</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2.4.7.</w:t>
              <w:tab/>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 system of registration of all produced and sold forest products is in place.</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 xml:space="preserve">2.Introduced system of registration of all produced and sold forest products.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2. It is unclear what “registration” means, is it recording?</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val="en-US" w:eastAsia="zh-CN"/>
              </w:rPr>
              <w:t xml:space="preserve">Accepted.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New version</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cs="Times New Roman" w:ascii="Times New Roman" w:hAnsi="Times New Roman"/>
                <w:sz w:val="20"/>
                <w:szCs w:val="20"/>
                <w:lang w:val="en-US"/>
              </w:rPr>
              <w:t>Introduced system of recording of all produced and sold forest product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2.4.10 – 2.4.11</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2.4.10. An annual monitoring program covering forest condition, volume of harvest and intensity of forest management and use is in place.</w:t>
            </w:r>
          </w:p>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2.4.11. There is a report on annual monitoring of forest estate, volume of harvest and scale of forest management and use.</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is indicator should be removed, because this requirement is covered in 2.4.1.</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The indicators reflect different stages of monitoring: planning, project making, implementation, reporting</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3</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2.4.12 – 2.4.15</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2.4.12. The procurement policy is in place.</w:t>
            </w:r>
          </w:p>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2.4.13. The enterprise keeps records of suppliers.</w:t>
            </w:r>
          </w:p>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2.4.14. The enterprise registers customers.</w:t>
            </w:r>
          </w:p>
          <w:p>
            <w:pPr>
              <w:pStyle w:val="Normal"/>
              <w:autoSpaceDE w:val="false"/>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2.4.15. The enterprise has its own chain of custody.</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ese indicators should be removed, because they refer to the chain of custody</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val="en-US" w:eastAsia="zh-CN"/>
              </w:rPr>
              <w:t xml:space="preserve">Denied.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In PEFC system, a joint FM and CoC certificate is issued after the forest management certification.</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4</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2.5.3</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Methods of monitoring and operation control are applied.</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t should be joined with 2.5.2. Methods of monitoring and operation control are included in the forest management plan.</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The indicators provide for requirements to different aspect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825"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5</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2.5.4</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cs="Times New Roman" w:ascii="Times New Roman" w:hAnsi="Times New Roman"/>
                <w:sz w:val="20"/>
                <w:szCs w:val="20"/>
                <w:lang w:val="en-US"/>
              </w:rPr>
              <w:t xml:space="preserve">Specially trained </w:t>
            </w:r>
            <w:r>
              <w:rPr>
                <w:rFonts w:cs="Times New Roman" w:ascii="Times New Roman" w:hAnsi="Times New Roman"/>
                <w:color w:val="FF0000"/>
                <w:sz w:val="20"/>
                <w:szCs w:val="20"/>
                <w:lang w:val="en-US"/>
              </w:rPr>
              <w:t>personne</w:t>
            </w:r>
            <w:r>
              <w:rPr>
                <w:rFonts w:cs="Times New Roman" w:ascii="Times New Roman" w:hAnsi="Times New Roman"/>
                <w:sz w:val="20"/>
                <w:szCs w:val="20"/>
                <w:lang w:val="en-US"/>
              </w:rPr>
              <w:t xml:space="preserve"> are appointed for monitoring and operational control.</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is indicator should be removed, because this requirement is covered in 3.9.1.</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val="en-US" w:eastAsia="zh-CN"/>
              </w:rPr>
              <w:t xml:space="preserve">Partially accepted. The misprint is corrected.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Item 3.9.1 is aimed to assess qualification.</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cs="Times New Roman" w:ascii="Times New Roman" w:hAnsi="Times New Roman"/>
                <w:sz w:val="20"/>
                <w:szCs w:val="20"/>
                <w:lang w:val="en-US"/>
              </w:rPr>
              <w:t>2.5.4. Specially trained personnel is appointed for monitoring and operational control.</w:t>
            </w:r>
          </w:p>
        </w:tc>
      </w:tr>
      <w:tr>
        <w:trPr>
          <w:trHeight w:val="825"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2.Specially trained </w:t>
            </w:r>
            <w:r>
              <w:rPr>
                <w:rFonts w:cs="Times New Roman" w:ascii="Times New Roman" w:hAnsi="Times New Roman"/>
                <w:color w:val="FF0000"/>
                <w:sz w:val="20"/>
                <w:szCs w:val="20"/>
                <w:lang w:val="en-US"/>
              </w:rPr>
              <w:t>personnel</w:t>
            </w:r>
            <w:r>
              <w:rPr>
                <w:rFonts w:cs="Times New Roman" w:ascii="Times New Roman" w:hAnsi="Times New Roman"/>
                <w:sz w:val="20"/>
                <w:szCs w:val="20"/>
                <w:lang w:val="en-US"/>
              </w:rPr>
              <w:t xml:space="preserve"> is appointed for monitoring and operational control.</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1. It is a mistake.</w:t>
            </w:r>
          </w:p>
        </w:tc>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2.5.5</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2.5.5. A report on forest monitoring and operating control is available.</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is is a verifier of 2.5.2</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The indicators provide for requirements to different aspect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360"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2.6.2</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pplicant has a documented procedure for incorporation of monitoring results and operational control during implementation and review of forest management plans.</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e word “documented”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is an excessive requirement.</w:t>
            </w:r>
          </w:p>
        </w:tc>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No document – no object of assessment.</w:t>
            </w:r>
          </w:p>
          <w:p>
            <w:pPr>
              <w:pStyle w:val="Normal"/>
              <w:spacing w:lineRule="auto" w:line="240" w:before="0" w:after="0"/>
              <w:rPr/>
            </w:pPr>
            <w:r>
              <w:rPr>
                <w:rFonts w:eastAsia="SimSun;宋体" w:cs="Times New Roman" w:ascii="Times New Roman" w:hAnsi="Times New Roman"/>
                <w:sz w:val="20"/>
                <w:szCs w:val="20"/>
                <w:lang w:val="en-US" w:eastAsia="zh-CN"/>
              </w:rPr>
              <w:t xml:space="preserve">This does not correspond to the general audit principles where analysis of documents is one of, but not the only audit tool. The object of assessment is often not documented which does not prevent it from being assessed. This requirement will result in an increased number of certification-related documents. </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cs="Times New Roman" w:ascii="Times New Roman" w:hAnsi="Times New Roman"/>
                <w:sz w:val="20"/>
                <w:szCs w:val="20"/>
                <w:lang w:val="en-US"/>
              </w:rPr>
              <w:t>Monitoring and operational control results are incorporated into implementation and review of forest management plans on the basis of reports.</w:t>
            </w:r>
          </w:p>
        </w:tc>
      </w:tr>
      <w:tr>
        <w:trPr>
          <w:trHeight w:val="360"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The applicant has a documented procedure for incorporation of monitoring results and operational control during implementation and review of forest management plans.</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2. The requirement for documented procedure is inexpedient.</w:t>
            </w:r>
          </w:p>
        </w:tc>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2.7.1</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The main provisions of the forest plan of the subject of RF, forest development project, forestry regulation of lesnichestvo (forest park), forest inventory project are available for the stakeholders.</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 xml:space="preserve">1.The main </w:t>
            </w:r>
            <w:r>
              <w:rPr>
                <w:rFonts w:eastAsia="SimSun;宋体" w:cs="Times New Roman" w:ascii="Times New Roman" w:hAnsi="Times New Roman"/>
                <w:sz w:val="20"/>
                <w:szCs w:val="20"/>
                <w:lang w:val="en-US" w:eastAsia="fi-FI"/>
              </w:rPr>
              <w:t>provisions of the forest management plan are available for the stakeholders.</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e forest management plan is a document covering all documents listed in the indicator.</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Partially accepted. Item 2.7.1. is removed. The numbering is changed.</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690"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2.7.4</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cs="Times New Roman" w:ascii="Times New Roman" w:hAnsi="Times New Roman"/>
                <w:sz w:val="20"/>
                <w:szCs w:val="20"/>
                <w:lang w:val="en-US"/>
              </w:rPr>
              <w:t>The applicant shall have its own registered website.</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2.This is an excessive requirement.</w:t>
            </w:r>
          </w:p>
        </w:tc>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This is PEFC requirement.</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Can we give a link to the PEFC regulatory document?</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cs="Times New Roman" w:ascii="Times New Roman" w:hAnsi="Times New Roman"/>
                <w:sz w:val="20"/>
                <w:szCs w:val="20"/>
                <w:lang w:val="en-US"/>
              </w:rPr>
              <w:t>Applicant………</w:t>
            </w:r>
          </w:p>
        </w:tc>
      </w:tr>
      <w:tr>
        <w:trPr>
          <w:trHeight w:val="690"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val="en-US"/>
              </w:rPr>
              <w:t xml:space="preserve">2.Incorrect requirement, unenforceable for many companies and lesnichestvos. </w:t>
            </w:r>
          </w:p>
        </w:tc>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600"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1.2</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Persons with certain functions responsible for sustainable forest management are appointed.</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t is too general.</w:t>
            </w:r>
          </w:p>
        </w:tc>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This is PEFC requirement.</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Can we give a link to the PEFC regulatory document?</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p>
            <w:pPr>
              <w:pStyle w:val="Normal"/>
              <w:spacing w:lineRule="auto" w:line="240" w:before="0" w:after="0"/>
              <w:rPr/>
            </w:pPr>
            <w:r>
              <w:rPr>
                <w:rFonts w:eastAsia="SimSun;宋体" w:cs="Times New Roman" w:ascii="Times New Roman" w:hAnsi="Times New Roman"/>
                <w:sz w:val="20"/>
                <w:szCs w:val="20"/>
                <w:lang w:val="en-US" w:eastAsia="zh-CN"/>
              </w:rPr>
              <w:t xml:space="preserve">PEFC requirement may be specified to be adequately perceived by companies and auditors. </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600"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val="en-US"/>
              </w:rPr>
              <w:t xml:space="preserve">2.A vague indicator, its wording is too general. All employees are somewhat responsible. The overall responsibility is always laid on the management and/or person responsible for certification. </w:t>
            </w:r>
          </w:p>
        </w:tc>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1500"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1.3</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applicant shall clarify the principles and criteria of sustainable </w:t>
            </w:r>
            <w:r>
              <w:rPr>
                <w:rFonts w:cs="Times New Roman" w:ascii="Times New Roman" w:hAnsi="Times New Roman"/>
                <w:color w:val="FF0000"/>
                <w:sz w:val="20"/>
                <w:szCs w:val="20"/>
                <w:lang w:val="en-US"/>
              </w:rPr>
              <w:t>forest management and use</w:t>
            </w:r>
            <w:r>
              <w:rPr>
                <w:rFonts w:cs="Times New Roman" w:ascii="Times New Roman" w:hAnsi="Times New Roman"/>
                <w:sz w:val="20"/>
                <w:szCs w:val="20"/>
                <w:lang w:val="en-US"/>
              </w:rPr>
              <w:t xml:space="preserve"> to the applicant’s workers, subcontractors and forest owners.</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cs="Times New Roman" w:ascii="Times New Roman" w:hAnsi="Times New Roman"/>
                <w:sz w:val="20"/>
                <w:szCs w:val="20"/>
                <w:lang w:val="en-US"/>
              </w:rPr>
              <w:t xml:space="preserve">clarify …to the applicant’s workers, subcontractors and stakeholders…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 Russia, the government is the forest owner.</w:t>
            </w:r>
          </w:p>
        </w:tc>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The government has the title. The leaseholder is the owner.</w:t>
            </w:r>
          </w:p>
          <w:p>
            <w:pPr>
              <w:pStyle w:val="Normal"/>
              <w:spacing w:lineRule="auto" w:line="240" w:before="0" w:after="0"/>
              <w:rPr/>
            </w:pPr>
            <w:r>
              <w:rPr>
                <w:rFonts w:eastAsia="SimSun;宋体" w:cs="Times New Roman" w:ascii="Times New Roman" w:hAnsi="Times New Roman"/>
                <w:sz w:val="20"/>
                <w:szCs w:val="20"/>
                <w:lang w:val="en-US" w:eastAsia="zh-CN"/>
              </w:rPr>
              <w:t xml:space="preserve">The leaseholder has use rights, timber harvest is a kind of forest use. Lease is not ownership. </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1500"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2. The applicant shall clarify the principles and criteria of sustainable </w:t>
            </w:r>
            <w:r>
              <w:rPr>
                <w:rFonts w:cs="Times New Roman" w:ascii="Times New Roman" w:hAnsi="Times New Roman"/>
                <w:color w:val="FF0000"/>
                <w:sz w:val="20"/>
                <w:szCs w:val="20"/>
                <w:lang w:val="en-US"/>
              </w:rPr>
              <w:t>forest management</w:t>
            </w:r>
            <w:r>
              <w:rPr>
                <w:rFonts w:cs="Times New Roman" w:ascii="Times New Roman" w:hAnsi="Times New Roman"/>
                <w:sz w:val="20"/>
                <w:szCs w:val="20"/>
                <w:lang w:val="en-US"/>
              </w:rPr>
              <w:t xml:space="preserve"> </w:t>
            </w:r>
            <w:r>
              <w:rPr>
                <w:rFonts w:cs="Times New Roman" w:ascii="Times New Roman" w:hAnsi="Times New Roman"/>
                <w:color w:val="FF0000"/>
                <w:sz w:val="20"/>
                <w:szCs w:val="20"/>
                <w:lang w:val="en-US"/>
              </w:rPr>
              <w:t xml:space="preserve">and use </w:t>
            </w:r>
            <w:r>
              <w:rPr>
                <w:rFonts w:cs="Times New Roman" w:ascii="Times New Roman" w:hAnsi="Times New Roman"/>
                <w:sz w:val="20"/>
                <w:szCs w:val="20"/>
                <w:lang w:val="en-US"/>
              </w:rPr>
              <w:t>to the applicant’s workers, subcontractors and stakeholders.</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 xml:space="preserve">1. This is a mistake. Again, in Russia, the government is the sole forest owner. The same is applied to 3.2.8. </w:t>
            </w:r>
          </w:p>
        </w:tc>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2.1</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The forestry operations shall follow the goal of maintaining or reaching the forest stock that would be economically, environmentally and socially desirable.</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General wording (translated SFM principle) It requires clarification.</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PEFCC requirements must be included in the national standards.</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PEFC requirement may be specified to be adequately perceived by companies and auditor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4400"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2.2-3.2.4</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3.2.2.</w:t>
              <w:tab/>
              <w:t>The admissible volume of sustainable forest use ensuring the maintenance of the quantity and quality of forest resources in the long and medium perspective are determined on the basis of the balanced harvest/increment ratio and mainly techniques used to minimize direct and indirect damage to forest, soil and water resources.</w:t>
            </w:r>
          </w:p>
          <w:p>
            <w:pPr>
              <w:pStyle w:val="Normal"/>
              <w:spacing w:lineRule="auto" w:line="240" w:before="0" w:after="12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3.2.3.</w:t>
              <w:tab/>
              <w:t>The annual allowable cut is calculated for each lesnichestvo and forest park, separately for commercial and protective forests, for coniferous, hard broadleaved and soft-leaved species, the annual allowable timber harvest being distributed between the dominating species.</w:t>
            </w:r>
          </w:p>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3.2.4.</w:t>
              <w:tab/>
              <w:t>The annual allowable cut is calculated separately for clearcuts, selective cuts in mature and overmature stands, medium-aged, maturing, mature, overmature stands, dead or damaged stands, forest care (except 1-age-class young stands) on the basis of inventory data, data from the state forest register and special purpose forest examinations.</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is indicator should be removed, because this requirement is covered in 3.2.3.</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A proposal of discussing this at the meeting of the Technical Committee.</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60"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 xml:space="preserve">2.At least, an “admissible </w:t>
            </w:r>
            <w:r>
              <w:rPr>
                <w:rFonts w:eastAsia="SimSun;宋体" w:cs="Times New Roman" w:ascii="Times New Roman" w:hAnsi="Times New Roman"/>
                <w:sz w:val="20"/>
                <w:szCs w:val="20"/>
                <w:lang w:val="en-US" w:eastAsia="fi-FI"/>
              </w:rPr>
              <w:t>volume of sustainable forest use”</w:t>
            </w:r>
            <w:r>
              <w:rPr>
                <w:rFonts w:cs="Times New Roman" w:ascii="Times New Roman" w:hAnsi="Times New Roman"/>
                <w:sz w:val="20"/>
                <w:szCs w:val="20"/>
                <w:lang w:val="en-US"/>
              </w:rPr>
              <w:t xml:space="preserve"> needs to be clarified and explained.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 xml:space="preserve">2.It is unclear who “annual allowable cut” correlates with “admissible </w:t>
            </w:r>
            <w:r>
              <w:rPr>
                <w:rFonts w:eastAsia="SimSun;宋体" w:cs="Times New Roman" w:ascii="Times New Roman" w:hAnsi="Times New Roman"/>
                <w:sz w:val="20"/>
                <w:szCs w:val="20"/>
                <w:lang w:val="en-US" w:eastAsia="fi-FI"/>
              </w:rPr>
              <w:t>volume of sustainable forest use.”</w:t>
            </w:r>
            <w:r>
              <w:rPr>
                <w:rFonts w:cs="Times New Roman" w:ascii="Times New Roman" w:hAnsi="Times New Roman"/>
                <w:sz w:val="20"/>
                <w:szCs w:val="20"/>
                <w:lang w:val="en-US"/>
              </w:rPr>
              <w:t xml:space="preserve"> </w:t>
            </w:r>
          </w:p>
        </w:tc>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2.5</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A system for recording the harvest of forest resources is in place.</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is indicator should be removed, because this requirement is covered in 3.3.1.</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val="en-US" w:eastAsia="zh-CN"/>
              </w:rPr>
              <w:t xml:space="preserve">Denied.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indicators provide for requirements to different aspect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2.8</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When the non-timber forest products use, including hunting and fishing, is recorded in the area controlled by the forest owner/forest manager and included in the forest management plan, it shall be regulated, monitored and controlled.</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w:t>
            </w:r>
            <w:r>
              <w:rPr>
                <w:rFonts w:eastAsia="SimSun;宋体" w:cs="Times New Roman" w:ascii="Times New Roman" w:hAnsi="Times New Roman"/>
                <w:sz w:val="20"/>
                <w:szCs w:val="20"/>
                <w:lang w:val="en-US" w:eastAsia="fi-FI"/>
              </w:rPr>
              <w:t xml:space="preserve">in the area controlled by the forest manager and included in the forest management… </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Accepted. The wording is changed.</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3.2.8. When the non-timber forest products use including hunting and fishing is recorded in the area controlled by the applicant and included in the forest management plan, it shall be regulated, monitored and controlled.</w:t>
            </w:r>
          </w:p>
        </w:tc>
      </w:tr>
      <w:tr>
        <w:trPr>
          <w:trHeight w:val="1935"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2.9</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cs="Times New Roman" w:ascii="Times New Roman" w:hAnsi="Times New Roman"/>
                <w:sz w:val="20"/>
                <w:szCs w:val="20"/>
                <w:lang w:val="en-US"/>
              </w:rPr>
              <w:t>The harvested timber and non-timber products shall not exceed the rates that may be sustained in the long-term perspective, the harvested forest products shall be used optimally taking into account the volume of removed nutrients.</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is indicator should be removed, because this requirement is covered in 3.2.6 and 3.2.7</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Accepted. The wording is changed.</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cs="Times New Roman" w:ascii="Times New Roman" w:hAnsi="Times New Roman"/>
                <w:sz w:val="20"/>
                <w:szCs w:val="20"/>
                <w:lang w:val="en-US"/>
              </w:rPr>
              <w:t xml:space="preserve">3.2.9. The harvested timber and non-timber products shall not exceed the rates that may be sustained in the long-term perspective, the harvested forest products shall be used optimally. </w:t>
            </w:r>
          </w:p>
        </w:tc>
      </w:tr>
      <w:tr>
        <w:trPr>
          <w:trHeight w:val="1222"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2. The harvested timber and non-timber products shall not exceed the rates that may be sustained in the long-term perspective, the harvested forest products shall be used optimally.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2.What does “removal of nutrient” mean? The indicator should be shorter and more comprehensible.</w:t>
            </w:r>
          </w:p>
        </w:tc>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4463"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3.2 – 3.3.3</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3.3.2</w:t>
              <w:tab/>
              <w:t>Information about yield rates, forest regeneration, forest condition is collected.</w:t>
            </w:r>
          </w:p>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3.3.3.</w:t>
              <w:tab/>
              <w:t xml:space="preserve">The information about the following indicators is collected: actual/rated timber harvest ratio for final cut and intermediate cut; clearcut/selected cut ratio, volume of removed forest resources, average yield dynamics; scale of forest regeneration by methods and techniques; composition, age and yield classification of the stand; biotechnical operations; scale and types of forest protection an guard measures; dynamics of non-forested areas (cutovers, burnt areas, dead stands, etc.) </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is indicator should be removed, because this requirement is covered in 2.4.5.</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Accepted. Items 3.3.2 and 3.3.3 are removed. Numbering is changed.</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1706"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2. Indicators 3.3.2 and 3.3.3 should be removed, because these requirements are covered by indicator 2.4.5.</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2.Indicators 3.3.2 and 3.3.3 are the same as 2.4.5. there should be one indicator describing monitoring parameters. In addition, monitoring better fits criterion 2.4 rather than 3.3.</w:t>
            </w:r>
          </w:p>
        </w:tc>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3.5</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Times New Roman" w:cs="Times New Roman" w:ascii="Times New Roman" w:hAnsi="Times New Roman"/>
                <w:sz w:val="20"/>
                <w:szCs w:val="20"/>
                <w:lang w:val="en-US" w:eastAsia="fi-FI"/>
              </w:rPr>
              <w:t xml:space="preserve"> </w:t>
            </w:r>
            <w:r>
              <w:rPr>
                <w:rFonts w:eastAsia="SimSun;宋体" w:cs="Times New Roman" w:ascii="Times New Roman" w:hAnsi="Times New Roman"/>
                <w:sz w:val="20"/>
                <w:szCs w:val="20"/>
                <w:lang w:val="en-US" w:eastAsia="fi-FI"/>
              </w:rPr>
              <w:t>Forest regeneration, tending and timber harvest shall be made in due time and manner not affecting the productive capacity of the forest plot, for example, by preventing the damage to the remaining stand, trees and forest soils as well as by applying appropriate systems.</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General wording (translated SFM principle), it requires specification.</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This is PEFCC requirement.</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555"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3.7</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Silvicultural operations are carried out according to the regulation.</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What regulation?</w:t>
            </w:r>
          </w:p>
        </w:tc>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val="en-US" w:eastAsia="zh-CN"/>
              </w:rPr>
              <w:t xml:space="preserve">Partially accepted. The wording is changed. </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cs="Times New Roman" w:ascii="Times New Roman" w:hAnsi="Times New Roman"/>
                <w:sz w:val="20"/>
                <w:szCs w:val="20"/>
                <w:lang w:val="en-US"/>
              </w:rPr>
              <w:t>Silvicultural operations are carried out according to the forestry regulation.</w:t>
            </w:r>
          </w:p>
        </w:tc>
      </w:tr>
      <w:tr>
        <w:trPr>
          <w:trHeight w:val="555"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 xml:space="preserve">2.The term “regulation” used in the standard should be specified.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2.What is understood under the term “regulation” here and below? Is it forestry regulation?</w:t>
            </w:r>
          </w:p>
        </w:tc>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4.2</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The forest management plan shall aim to maintain the forests’ ability to produce a list of timber and non-timber products and services without forest depletion.</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General wording (translated SFM principle), it requires specification.</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This is PEFCC requirement.</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PEFC requirement may be specified to be adequately perceived by companies and auditor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4.3</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The applicant has worked out and adopted a policy for sustainable forest management including support of production of commercial and non-commercial forest products and services.</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 xml:space="preserve">1.The requirement is covered in 3.1.1 </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val="en-US" w:eastAsia="zh-CN"/>
              </w:rPr>
              <w:t xml:space="preserve">Denied.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indicators provide for requirements to different aspect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4.4</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The applicant keeps records of all produced forest products and provided services.</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 xml:space="preserve">1.The requirement is covered in 3.3.1 </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val="en-US" w:eastAsia="zh-CN"/>
              </w:rPr>
              <w:t xml:space="preserve">Denied.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indicators provide for requirements to different aspect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4.6</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The forest management plans aim to reach reasonable economic indicators taking into account any available market research, opportunities of expanding into new markets and economic activities covering all forest products and services.</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General wording (translated SFM principle), it requires specification.</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This is PEFCC requirement.</w:t>
            </w:r>
          </w:p>
          <w:p>
            <w:pPr>
              <w:pStyle w:val="Normal"/>
              <w:spacing w:lineRule="auto" w:line="240" w:before="0" w:after="0"/>
              <w:rPr>
                <w:rFonts w:ascii="Times New Roman" w:hAnsi="Times New Roman" w:cs="Times New Roman"/>
                <w:sz w:val="20"/>
                <w:szCs w:val="20"/>
                <w:lang w:val="en-US"/>
              </w:rPr>
            </w:pPr>
            <w:r>
              <w:rPr>
                <w:rFonts w:eastAsia="SimSun;宋体" w:cs="Times New Roman" w:ascii="Times New Roman" w:hAnsi="Times New Roman"/>
                <w:sz w:val="20"/>
                <w:szCs w:val="20"/>
                <w:lang w:val="en-US" w:eastAsia="zh-CN"/>
              </w:rPr>
              <w:t>PEFC requirement may be specified to be adequately perceived by companies and auditor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bl>
    <w:p>
      <w:pPr>
        <w:pStyle w:val="Normal"/>
        <w:rPr>
          <w:lang w:val="en-US"/>
        </w:rPr>
      </w:pPr>
      <w:r>
        <w:rPr>
          <w:lang w:val="en-US"/>
        </w:rPr>
      </w:r>
    </w:p>
    <w:tbl>
      <w:tblPr>
        <w:tblW w:w="15636" w:type="dxa"/>
        <w:jc w:val="left"/>
        <w:tblInd w:w="-113" w:type="dxa"/>
        <w:tblLayout w:type="fixed"/>
        <w:tblCellMar>
          <w:top w:w="0" w:type="dxa"/>
          <w:left w:w="108" w:type="dxa"/>
          <w:bottom w:w="0" w:type="dxa"/>
          <w:right w:w="108" w:type="dxa"/>
        </w:tblCellMar>
      </w:tblPr>
      <w:tblGrid>
        <w:gridCol w:w="717"/>
        <w:gridCol w:w="1445"/>
        <w:gridCol w:w="3175"/>
        <w:gridCol w:w="2422"/>
        <w:gridCol w:w="2463"/>
        <w:gridCol w:w="2666"/>
        <w:gridCol w:w="2748"/>
      </w:tblGrid>
      <w:tr>
        <w:trPr>
          <w:trHeight w:val="945"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4.7</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pplicant has a plan for enlarging the range of produced forest products and provided services.</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considers a possibility of enlarging the range…</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val="en-US" w:eastAsia="zh-CN"/>
              </w:rPr>
              <w:t xml:space="preserve">Denied. The plan is the object of assessment.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Why should the plan be the object of assessment, if such plan is inexpedient or unenforceable? The object of assessment may be the fact of considering the possibility of enlarging the range. In general, logging companies have difficulty enlarging the range, sometimes it is impossible, the plan just for plan will not help.</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pplicant has a perspective plan for enlarging the range of produced forest products and provided services.</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945"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The applicant considers a possibility for enlarging the range of produced forest products and provided services.</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val="en-US"/>
              </w:rPr>
              <w:t xml:space="preserve">2.This approach is not always suitable for a logging enterprise. </w:t>
            </w:r>
          </w:p>
        </w:tc>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4.8</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The applicant explores possibilities for producing a wide range of forest products (timber and non-timber) and types of forest use, including collateral forest use, cultural or recreational purposes, ecological, educational, tourist and sports activities.</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requirement is covered by 3.4.7</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The implementation of the plan is the object of assessment.</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See above.</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4.9</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Forestry operations shall maintain and enhance the forest resources and encourage the diversification of products and services in the long-term perspective.</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General wording (translated SFM principle) It requires clarification.</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This is PEFC requirement.</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PEFC requirement may be specified to be adequately perceived by companies and auditor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5.1</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 xml:space="preserve">Forest use is </w:t>
            </w:r>
            <w:r>
              <w:rPr>
                <w:rFonts w:cs="Times New Roman" w:ascii="Times New Roman" w:hAnsi="Times New Roman"/>
                <w:sz w:val="20"/>
                <w:szCs w:val="20"/>
                <w:lang w:val="en-US"/>
              </w:rPr>
              <w:t>economically profitable.</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2.Incorrect indicator, taken the unprofitability of logging.</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Unprofitable activity is not sustainable.</w:t>
            </w:r>
          </w:p>
          <w:p>
            <w:pPr>
              <w:pStyle w:val="Normal"/>
              <w:spacing w:lineRule="auto" w:line="240" w:before="0" w:after="0"/>
              <w:rPr/>
            </w:pPr>
            <w:r>
              <w:rPr>
                <w:rFonts w:eastAsia="SimSun;宋体" w:cs="Times New Roman" w:ascii="Times New Roman" w:hAnsi="Times New Roman"/>
                <w:sz w:val="20"/>
                <w:szCs w:val="20"/>
                <w:lang w:val="en-US" w:eastAsia="zh-CN"/>
              </w:rPr>
              <w:t xml:space="preserve">The indicator is unenforceable in current conditions, if we mean logging without processing. Moreover, how can we assess unprofitability? This is not a financial audit. </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cs="Times New Roman" w:ascii="Times New Roman" w:hAnsi="Times New Roman"/>
                <w:sz w:val="20"/>
                <w:szCs w:val="20"/>
                <w:lang w:val="en-US"/>
              </w:rPr>
              <w:t>The applicant’s activity</w:t>
            </w:r>
            <w:r>
              <w:rPr>
                <w:rFonts w:cs="Times New Roman" w:ascii="Times New Roman" w:hAnsi="Times New Roman"/>
                <w:szCs w:val="18"/>
                <w:lang w:val="en-US"/>
              </w:rPr>
              <w:t xml:space="preserve"> </w:t>
            </w:r>
            <w:r>
              <w:rPr>
                <w:rFonts w:eastAsia="SimSun;宋体" w:cs="Times New Roman" w:ascii="Times New Roman" w:hAnsi="Times New Roman"/>
                <w:sz w:val="20"/>
                <w:szCs w:val="20"/>
                <w:lang w:val="en-US" w:eastAsia="zh-CN"/>
              </w:rPr>
              <w:t>is economically profitable.</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5.2</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financial plan provides for resources for maintaining economic, ecological and social aspects of economic activity.</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requirement is covered in 3.5.3</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The financial plan and the budget are different financial document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6.1</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harvest plan is in place.</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requirement is covered in 2.1</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val="en-US" w:eastAsia="zh-CN"/>
              </w:rPr>
              <w:t xml:space="preserve">Accepted.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6.1 is removed. Numbering is changed.</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6.2</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re is an expert opinion and documents confirming the agreed harvest plan, stipulated by the law.</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requirement is covered in 2.3</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uly noted. The wording is changed.</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6.2. There is an expert opinion and documents confirming the agreed clearcut plan, stipulated by the law.</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6.5</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Cutting operations are performed in accordance with the regulation.</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e indicator should be removed or joined with 3.6.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What regulation?</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val="en-US" w:eastAsia="zh-CN"/>
              </w:rPr>
              <w:t xml:space="preserve">Denied.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Cuttings are carried out in accordance with the Rules for Cutting. Rules for Cutting are the document regulating this type of operation.</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It is unclear what is understood under the rules for this kind of operation. Is it “Rules for timber harvest”?</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6.6 – 3.6.7</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6.6. Certificates of inspections of harvest sites are available.</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6.7. Reports on forest pathology monitoring are available.</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e indicators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is is a verifier of 3.6.8</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These documents are assessed separately.</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6.8</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re are no material breaches during final cuts.</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What does material mean?</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uly noted. New version.</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6.8. There are no breaches during cutting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7.2</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pplicant ensures introduction of advanced low-waste methods of harvesting and processing of timber and non-timber forest resources.</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2.It should be specified which technologies are expected to be used by companies.</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val="en-US"/>
              </w:rPr>
              <w:t xml:space="preserve">2. It is unclear which technologies should be introduced by the company. </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uly noted.</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How?</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7.4</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applicant does not exceed established rates of waste and loss.</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What are the rates of waste and loss and how can we have them?</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uly noted.</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How?</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720"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7.7</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plan of introduction of advanced low-waste methods of harvesting and processing of timber and non-timber forest resources is available.</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is an excessive requirement.</w:t>
            </w:r>
          </w:p>
        </w:tc>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 xml:space="preserve">Denied. There should be a progress report.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See 3.7.2 – Why is it duly noted if the indicator remains unchanged?</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indicator should be excluded.</w:t>
            </w:r>
          </w:p>
        </w:tc>
      </w:tr>
      <w:tr>
        <w:trPr>
          <w:trHeight w:val="720"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val="en-US"/>
              </w:rPr>
              <w:t xml:space="preserve">1. Indicator should be removed.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2.The requirement for a special report is excessive, the application of techniques may be assessed during the audit.</w:t>
            </w:r>
          </w:p>
        </w:tc>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8.1</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plan for harvesting and forestry operations and road construction shall contain provisions for removal of production waste, operation of machines and equipment.</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During the performance of…</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The plan is the basis for operation.</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8.11</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Conversion of forest to other uses, including conversion of primary forests to forest plantations shall be allowed provided there is sufficient evidence that conversion:</w:t>
            </w:r>
          </w:p>
          <w:p>
            <w:pPr>
              <w:pStyle w:val="Normal"/>
              <w:spacing w:lineRule="auto" w:line="240" w:before="0" w:after="0"/>
              <w:rPr/>
            </w:pPr>
            <w:r>
              <w:rPr>
                <w:rFonts w:eastAsia="SimSun;宋体" w:cs="Times New Roman" w:ascii="Times New Roman" w:hAnsi="Times New Roman"/>
                <w:sz w:val="20"/>
                <w:szCs w:val="20"/>
                <w:lang w:val="en-US" w:eastAsia="zh-CN"/>
              </w:rPr>
              <w:t xml:space="preserve">a) does not violate national and regional policies and laws relating to the land use and forest management and is a result of national or regional land use planning regulated by governmental and other state authorities including consultations with individuals and organizations having material and direct interest in them; and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b) preserves some part of forest lands; and</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c) does not affect threatened (including vulnerable, rare or endangered) forest ecosystems, areas of cultural and social significance, key habitats of threatened species and other protected areas; and</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 contributes to the long-term storage, economic and social values.</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t should be removed or joined with 3.8.10</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What are primary forests?</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The indicators provide for requirements to different aspect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9.2 – 3.9.4</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val="en-US" w:eastAsia="zh-CN"/>
              </w:rPr>
              <w:t xml:space="preserve">3.9.2. The enterprise has a list of staff members and job descriptions.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9.3. A plan for qualification upgrade and re-training of the applicant’s personnel in forest certification is available.</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9.4. A report of qualification upgrade and re-training of the applicant’s personnel in forest certification is available.</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e indicators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ese are verifiers of 3.9.1</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These documents are assessed separately.</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1122"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9.8 – 3.9.9</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 xml:space="preserve">3.9.8. </w:t>
            </w:r>
            <w:r>
              <w:rPr>
                <w:rFonts w:cs="Times New Roman" w:ascii="Times New Roman" w:hAnsi="Times New Roman"/>
                <w:sz w:val="20"/>
                <w:szCs w:val="20"/>
                <w:lang w:val="en-US"/>
              </w:rPr>
              <w:t>The forest management shall rely, inter alia, on the results of scientific research.</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 xml:space="preserve">3.9.9. The forest management contributes to the research and data collection required for the purpose of sustainable forest management, or, if needed, supports scientific research performed by other organizations. </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e indicators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ese indicators are too general and may not be assessed adequately.</w:t>
            </w:r>
          </w:p>
        </w:tc>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The indicator may be not applicable in certain cases.</w:t>
            </w:r>
          </w:p>
          <w:p>
            <w:pPr>
              <w:pStyle w:val="Normal"/>
              <w:spacing w:lineRule="auto" w:line="240" w:before="0" w:after="0"/>
              <w:rPr/>
            </w:pPr>
            <w:r>
              <w:rPr>
                <w:rFonts w:eastAsia="SimSun;宋体" w:cs="Times New Roman" w:ascii="Times New Roman" w:hAnsi="Times New Roman"/>
                <w:sz w:val="20"/>
                <w:szCs w:val="20"/>
                <w:lang w:val="en-US" w:eastAsia="zh-CN"/>
              </w:rPr>
              <w:t xml:space="preserve">Unless specified, the indicator will not be adequately perceived and implemented by companies and assessed by the auditors. As o the non-applicability of the indicator in certain cases, this may be referred to many other indicators, because cases may be quite different. </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3.9.8. The applicant’s forest management shall rely, inter alia, on the results of scientific research.</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 xml:space="preserve">3.9.9. The applicant contributes to the research and data collection required for the purpose of sustainable forest management, or, if needed, supports scientific research performed by other organizations. </w:t>
            </w:r>
          </w:p>
        </w:tc>
      </w:tr>
      <w:tr>
        <w:trPr>
          <w:trHeight w:val="1461"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 xml:space="preserve">2.The indicator should be removed.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val="en-US"/>
              </w:rPr>
              <w:t xml:space="preserve">2.The indicator is too general and, therefore, may not be adequately assessed. </w:t>
            </w:r>
          </w:p>
        </w:tc>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3833"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1.1 – 4.1.2</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1.1. The forest management plan shall aim to maintain, preserve and enhance the biological diversity of the ecosystem, species and genetic diversity and, where possible, diversity at the landscape level.</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1.2. The forest management planning, inventory and mapping shall identify, protect and/or preserve environmentally valuable forest areas with significant concentrations of:</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a) protected, rare, sensitive or sample key forest habitats such as riparian zones and wetlands;</w:t>
            </w:r>
          </w:p>
          <w:p>
            <w:pPr>
              <w:pStyle w:val="Normal"/>
              <w:spacing w:lineRule="auto" w:line="240" w:before="0" w:after="0"/>
              <w:rPr/>
            </w:pPr>
            <w:r>
              <w:rPr>
                <w:rFonts w:eastAsia="SimSun;宋体" w:cs="Times New Roman" w:ascii="Times New Roman" w:hAnsi="Times New Roman"/>
                <w:sz w:val="20"/>
                <w:szCs w:val="20"/>
                <w:lang w:val="en-US" w:eastAsia="zh-CN"/>
              </w:rPr>
              <w:t xml:space="preserve">b) areas occupied by endemic species and habitats of threatened species identified and included in the reference lists;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c) endangered and protected subsoil genetic resources; as well as taking into account</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 landscapes where viable populations of most if not all naturally occurring species exist in natural patterns of distribution and abundance, of regional and national importance.</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e indicators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requirement is covered in 2.1.13</w:t>
            </w:r>
          </w:p>
        </w:tc>
        <w:tc>
          <w:tcPr>
            <w:tcW w:w="2666" w:type="dxa"/>
            <w:vMerge w:val="restart"/>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ind w:left="9" w:hanging="0"/>
              <w:contextualSpacing/>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w:t>
            </w:r>
          </w:p>
          <w:p>
            <w:pPr>
              <w:pStyle w:val="Style20"/>
              <w:spacing w:lineRule="auto" w:line="240" w:before="0" w:after="0"/>
              <w:ind w:left="9" w:hanging="0"/>
              <w:contextualSpacing/>
              <w:rPr/>
            </w:pPr>
            <w:r>
              <w:rPr>
                <w:rFonts w:eastAsia="Times New Roman" w:cs="Times New Roman" w:ascii="Times New Roman" w:hAnsi="Times New Roman"/>
                <w:sz w:val="20"/>
                <w:szCs w:val="20"/>
                <w:lang w:val="en-US" w:eastAsia="zh-CN"/>
              </w:rPr>
              <w:t xml:space="preserve"> </w:t>
            </w:r>
            <w:r>
              <w:rPr>
                <w:rFonts w:eastAsia="SimSun;宋体" w:cs="Times New Roman" w:ascii="Times New Roman" w:hAnsi="Times New Roman"/>
                <w:sz w:val="20"/>
                <w:szCs w:val="20"/>
                <w:lang w:val="en-US" w:eastAsia="zh-CN"/>
              </w:rPr>
              <w:t xml:space="preserve">The indicators provide for requirements to different aspects. </w:t>
            </w:r>
          </w:p>
          <w:p>
            <w:pPr>
              <w:pStyle w:val="Style20"/>
              <w:numPr>
                <w:ilvl w:val="0"/>
                <w:numId w:val="2"/>
              </w:numPr>
              <w:spacing w:lineRule="auto" w:line="240" w:before="0" w:after="0"/>
              <w:ind w:left="9" w:hanging="0"/>
              <w:contextualSpacing/>
              <w:rPr/>
            </w:pPr>
            <w:r>
              <w:rPr>
                <w:rFonts w:eastAsia="SimSun;宋体" w:cs="Times New Roman" w:ascii="Times New Roman" w:hAnsi="Times New Roman"/>
                <w:sz w:val="20"/>
                <w:szCs w:val="20"/>
                <w:lang w:val="en-US" w:eastAsia="zh-CN"/>
              </w:rPr>
              <w:t xml:space="preserve">Denied. </w:t>
            </w:r>
          </w:p>
          <w:p>
            <w:pPr>
              <w:pStyle w:val="Style20"/>
              <w:spacing w:lineRule="auto" w:line="240" w:before="0" w:after="0"/>
              <w:ind w:left="9" w:hanging="0"/>
              <w:contextualSpacing/>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is is PEFCC requirement.</w:t>
            </w:r>
          </w:p>
          <w:p>
            <w:pPr>
              <w:pStyle w:val="Style20"/>
              <w:spacing w:lineRule="auto" w:line="240" w:before="0" w:after="0"/>
              <w:contextualSpacing/>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1.1. The forest management plan shall aim to maintain, preserve and enhance the biological diversity of the ecosystem, species and genetic diversity and, where possible, diversity at the landscape level.</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1.2. The forest management planning, inventory and mapping shall identify, protect and/or preserve environmentally valuable forest areas with significant concentrations of:</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a) protected, rare, sensitive or sample key forest habitats such as riparian zones and wetlands;</w:t>
            </w:r>
          </w:p>
          <w:p>
            <w:pPr>
              <w:pStyle w:val="Normal"/>
              <w:spacing w:lineRule="auto" w:line="240" w:before="0" w:after="0"/>
              <w:rPr/>
            </w:pPr>
            <w:r>
              <w:rPr>
                <w:rFonts w:eastAsia="SimSun;宋体" w:cs="Times New Roman" w:ascii="Times New Roman" w:hAnsi="Times New Roman"/>
                <w:sz w:val="20"/>
                <w:szCs w:val="20"/>
                <w:lang w:val="en-US" w:eastAsia="zh-CN"/>
              </w:rPr>
              <w:t xml:space="preserve">b) areas occupied by endemic species and habitats of threatened species identified and included in the reference lists;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c) endangered and protected genetic resources; as well as taking into account</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 landscapes where viable populations of most if not all naturally occurring species exist in natural patterns of distribution and abundance, of regional and national importance.</w:t>
            </w:r>
          </w:p>
        </w:tc>
      </w:tr>
      <w:tr>
        <w:trPr>
          <w:trHeight w:val="5520"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 xml:space="preserve">2.The item should be removed from the indicator.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2. It is unclear what are these areas and how can they be identified without subsoil exploration which is a different type of forest use.</w:t>
            </w:r>
          </w:p>
        </w:tc>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1.10</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inventory of flora and fauna is taken into consideration when allocating areas for harvest.</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requirement is covered in 4.1.9</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w:t>
            </w:r>
          </w:p>
          <w:p>
            <w:pPr>
              <w:pStyle w:val="Normal"/>
              <w:spacing w:lineRule="auto" w:line="240" w:before="0" w:after="0"/>
              <w:rPr>
                <w:rFonts w:ascii="Times New Roman" w:hAnsi="Times New Roman" w:eastAsia="SimSun;宋体" w:cs="Times New Roman"/>
                <w:sz w:val="20"/>
                <w:szCs w:val="20"/>
                <w:lang w:val="en-US" w:eastAsia="zh-CN"/>
              </w:rPr>
            </w:pPr>
            <w:r>
              <w:rPr>
                <w:rFonts w:eastAsia="Times New Roman" w:cs="Times New Roman" w:ascii="Times New Roman" w:hAnsi="Times New Roman"/>
                <w:sz w:val="20"/>
                <w:szCs w:val="20"/>
                <w:lang w:val="en-US" w:eastAsia="zh-CN"/>
              </w:rPr>
              <w:t xml:space="preserve"> </w:t>
            </w:r>
            <w:r>
              <w:rPr>
                <w:rFonts w:eastAsia="SimSun;宋体" w:cs="Times New Roman" w:ascii="Times New Roman" w:hAnsi="Times New Roman"/>
                <w:sz w:val="20"/>
                <w:szCs w:val="20"/>
                <w:lang w:val="en-US" w:eastAsia="zh-CN"/>
              </w:rPr>
              <w:t>The indicators provide for requirements to different aspect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1.13</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Measures to preserve protected and endangered plant and animal species and enhance their populations, where applicable, shall be taken.</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requirement is covered in 4.1.8</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w:t>
            </w:r>
          </w:p>
          <w:p>
            <w:pPr>
              <w:pStyle w:val="Normal"/>
              <w:spacing w:lineRule="auto" w:line="240" w:before="0" w:after="0"/>
              <w:rPr>
                <w:rFonts w:ascii="Times New Roman" w:hAnsi="Times New Roman" w:eastAsia="SimSun;宋体" w:cs="Times New Roman"/>
                <w:sz w:val="20"/>
                <w:szCs w:val="20"/>
                <w:lang w:val="en-US" w:eastAsia="zh-CN"/>
              </w:rPr>
            </w:pPr>
            <w:r>
              <w:rPr>
                <w:rFonts w:eastAsia="Times New Roman" w:cs="Times New Roman" w:ascii="Times New Roman" w:hAnsi="Times New Roman"/>
                <w:sz w:val="20"/>
                <w:szCs w:val="20"/>
                <w:lang w:val="en-US" w:eastAsia="zh-CN"/>
              </w:rPr>
              <w:t xml:space="preserve"> </w:t>
            </w:r>
            <w:r>
              <w:rPr>
                <w:rFonts w:eastAsia="SimSun;宋体" w:cs="Times New Roman" w:ascii="Times New Roman" w:hAnsi="Times New Roman"/>
                <w:sz w:val="20"/>
                <w:szCs w:val="20"/>
                <w:lang w:val="en-US" w:eastAsia="zh-CN"/>
              </w:rPr>
              <w:t>The indicators provide for requirements to different aspect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1.16</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Traditional forest management systems creating valuable ecosystems such as coppice system on condition its economic viability, shall be maintained.</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is inapplicable in Russian conditions.</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The indicator is applicable for the areas of traditional forest use.</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1.17</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The applicant adheres to limited forest use provisions for conservation of rare and endangered species as well as plant and animal species entered in the federal and regional Red Data Books.</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requirement is covered in 4.1.15</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w:t>
            </w:r>
          </w:p>
          <w:p>
            <w:pPr>
              <w:pStyle w:val="Normal"/>
              <w:spacing w:lineRule="auto" w:line="240" w:before="0" w:after="0"/>
              <w:rPr>
                <w:rFonts w:ascii="Times New Roman" w:hAnsi="Times New Roman" w:eastAsia="SimSun;宋体" w:cs="Times New Roman"/>
                <w:sz w:val="20"/>
                <w:szCs w:val="20"/>
                <w:lang w:val="en-US" w:eastAsia="zh-CN"/>
              </w:rPr>
            </w:pPr>
            <w:r>
              <w:rPr>
                <w:rFonts w:eastAsia="Times New Roman" w:cs="Times New Roman" w:ascii="Times New Roman" w:hAnsi="Times New Roman"/>
                <w:sz w:val="20"/>
                <w:szCs w:val="20"/>
                <w:lang w:val="en-US" w:eastAsia="zh-CN"/>
              </w:rPr>
              <w:t xml:space="preserve"> </w:t>
            </w:r>
            <w:r>
              <w:rPr>
                <w:rFonts w:eastAsia="SimSun;宋体" w:cs="Times New Roman" w:ascii="Times New Roman" w:hAnsi="Times New Roman"/>
                <w:sz w:val="20"/>
                <w:szCs w:val="20"/>
                <w:lang w:val="en-US" w:eastAsia="zh-CN"/>
              </w:rPr>
              <w:t>The indicators provide for requirements to different aspect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1.18</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Practical measures to improve and maintain biological diversity shall be taken.</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It is too general. The requirements are covered in 4.1.</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The indicator aims to assess practical measures.</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What measures should be taken? Is this made by companies and auditors on their discretion?</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600"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1.20</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Tending and harvesting shall be carried out in the manner so as to prevent long influence on ecosystems.</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 xml:space="preserve">1.It is too general. </w:t>
            </w:r>
            <w:r>
              <w:rPr>
                <w:rFonts w:eastAsia="SimSun;宋体" w:cs="Times New Roman" w:ascii="Times New Roman" w:hAnsi="Times New Roman"/>
                <w:sz w:val="20"/>
                <w:szCs w:val="20"/>
                <w:lang w:eastAsia="zh-CN"/>
              </w:rPr>
              <w:t>The environmental impact is assessed in the other criterion.</w:t>
            </w:r>
          </w:p>
        </w:tc>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Accepted. The indicator should be removed. New numbering</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600"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val="en-US"/>
              </w:rPr>
              <w:t xml:space="preserve">2. The indicator is too vague and may not be objectively assessed. Environmental impact is determined by other indicators. </w:t>
            </w:r>
          </w:p>
        </w:tc>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1990"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2.6</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Forestry operations shall take into consideration all socio-economic functions, especially recreational one, and aesthetic values of forests by supporting representative forest structures and encouraging the growth of perspective trees, groves and other attributes such as colour scheme, flowers and fruits, in the manner an scale preventing serious impact on forest resources and lands.</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oo long and obscure. This requirement is covered by other indicators of criterion 4.2</w:t>
            </w:r>
          </w:p>
        </w:tc>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val="en-US" w:eastAsia="zh-CN"/>
              </w:rPr>
              <w:t xml:space="preserve">Denied. </w:t>
            </w:r>
          </w:p>
          <w:p>
            <w:pPr>
              <w:pStyle w:val="Style20"/>
              <w:spacing w:lineRule="auto" w:line="240" w:before="0" w:after="0"/>
              <w:ind w:left="9" w:hanging="0"/>
              <w:contextualSpacing/>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is is PEFCC requirement.</w:t>
            </w:r>
          </w:p>
          <w:p>
            <w:pPr>
              <w:pStyle w:val="Style20"/>
              <w:spacing w:lineRule="auto" w:line="240" w:before="0" w:after="0"/>
              <w:ind w:left="9" w:hanging="0"/>
              <w:contextualSpacing/>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Can we give a link to the clause of PEFC regulatory document relating to “flowers and fruits”?</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p>
            <w:pPr>
              <w:pStyle w:val="Style20"/>
              <w:spacing w:lineRule="auto" w:line="240" w:before="0" w:after="0"/>
              <w:ind w:left="9" w:hanging="0"/>
              <w:contextualSpacing/>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PEFC requirement may be specified to be adequately perceived by companies and auditors.</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2280"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 xml:space="preserve">2.The indicator should be shorter and more exact to facilitate its understanding and assessment.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2.The indicator is too long and incomprehensible. “Flowers and fruits”?</w:t>
            </w:r>
          </w:p>
        </w:tc>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4.1</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A system of assessing environmental impact appropriate to the scale and intensity of harvest operations and uniqueness of the forest resources (e.g. periodic monitoring of flora and fauna, assessment of erosion and pollution risks) is in place.</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Environmental impact assessment – is it a state assessment in “</w:t>
            </w:r>
            <w:r>
              <w:rPr>
                <w:rFonts w:cs="Times New Roman" w:ascii="Times New Roman" w:hAnsi="Times New Roman"/>
                <w:sz w:val="20"/>
                <w:szCs w:val="20"/>
                <w:lang w:val="en-US"/>
              </w:rPr>
              <w:t>AAC Determination Rules”</w:t>
            </w:r>
            <w:r>
              <w:rPr>
                <w:rFonts w:eastAsia="SimSun;宋体" w:cs="Times New Roman" w:ascii="Times New Roman" w:hAnsi="Times New Roman"/>
                <w:sz w:val="20"/>
                <w:szCs w:val="20"/>
                <w:lang w:val="en-US" w:eastAsia="zh-CN"/>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uly noted.</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4.5</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by-use of forest in the leased area is under control.</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e requirement may not be implemented by a leaseholder.</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Partially accepted. New version</w:t>
            </w:r>
          </w:p>
        </w:tc>
        <w:tc>
          <w:tcPr>
            <w:tcW w:w="27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4.5. Harvest and collection of non-timber forest resources on the leased territory are under control.</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491"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4.7</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Taking into consideration the goals of forest management, measures to reduce the impact of animal populations and grazing on forest regeneration, increment and biological diversity shall be taken.</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is an unenforceable provision.</w:t>
            </w:r>
          </w:p>
        </w:tc>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Animals may damage young stands.</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is is so, but what forest users can do? Can you give examples of such measures?</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1080"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val="en-US"/>
              </w:rPr>
              <w:t xml:space="preserve">2. The indicator, while in this form, is unlikely to be implemented. It should be clarified an explained. For example, how animal populations may influence the yield? </w:t>
            </w:r>
          </w:p>
        </w:tc>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5.2</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A summary report on lands degraded as a result of economic activity is available.</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is is a verifier of 4.5.1</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w:t>
            </w:r>
          </w:p>
          <w:p>
            <w:pPr>
              <w:pStyle w:val="Normal"/>
              <w:spacing w:lineRule="auto" w:line="240" w:before="0" w:after="0"/>
              <w:rPr>
                <w:rFonts w:ascii="Times New Roman" w:hAnsi="Times New Roman" w:eastAsia="SimSun;宋体" w:cs="Times New Roman"/>
                <w:sz w:val="20"/>
                <w:szCs w:val="20"/>
                <w:lang w:val="en-US" w:eastAsia="zh-CN"/>
              </w:rPr>
            </w:pPr>
            <w:r>
              <w:rPr>
                <w:rFonts w:eastAsia="Times New Roman" w:cs="Times New Roman" w:ascii="Times New Roman" w:hAnsi="Times New Roman"/>
                <w:sz w:val="20"/>
                <w:szCs w:val="20"/>
                <w:lang w:val="en-US" w:eastAsia="zh-CN"/>
              </w:rPr>
              <w:t xml:space="preserve"> </w:t>
            </w:r>
            <w:r>
              <w:rPr>
                <w:rFonts w:eastAsia="SimSun;宋体" w:cs="Times New Roman" w:ascii="Times New Roman" w:hAnsi="Times New Roman"/>
                <w:sz w:val="20"/>
                <w:szCs w:val="20"/>
                <w:lang w:val="en-US" w:eastAsia="zh-CN"/>
              </w:rPr>
              <w:t>The indicators provide for requirements to different aspect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5.3</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Maps of forest resources disturbed as a result of economic activity are available.</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is is a verifier of 4.5.1</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w:t>
            </w:r>
          </w:p>
          <w:p>
            <w:pPr>
              <w:pStyle w:val="Normal"/>
              <w:spacing w:lineRule="auto" w:line="240" w:before="0" w:after="0"/>
              <w:rPr>
                <w:rFonts w:ascii="Times New Roman" w:hAnsi="Times New Roman" w:eastAsia="SimSun;宋体" w:cs="Times New Roman"/>
                <w:sz w:val="20"/>
                <w:szCs w:val="20"/>
                <w:lang w:val="en-US" w:eastAsia="zh-CN"/>
              </w:rPr>
            </w:pPr>
            <w:r>
              <w:rPr>
                <w:rFonts w:eastAsia="Times New Roman" w:cs="Times New Roman" w:ascii="Times New Roman" w:hAnsi="Times New Roman"/>
                <w:sz w:val="20"/>
                <w:szCs w:val="20"/>
                <w:lang w:val="en-US" w:eastAsia="zh-CN"/>
              </w:rPr>
              <w:t xml:space="preserve"> </w:t>
            </w:r>
            <w:r>
              <w:rPr>
                <w:rFonts w:eastAsia="SimSun;宋体" w:cs="Times New Roman" w:ascii="Times New Roman" w:hAnsi="Times New Roman"/>
                <w:sz w:val="20"/>
                <w:szCs w:val="20"/>
                <w:lang w:val="en-US" w:eastAsia="zh-CN"/>
              </w:rPr>
              <w:t>The indicators provide for requirements to different aspect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5.4</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economic plan provides for restoration of disturbed forest ecosystems in forest areas.</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requirement is covered in 4.5.5</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w:t>
            </w:r>
          </w:p>
          <w:p>
            <w:pPr>
              <w:pStyle w:val="Normal"/>
              <w:spacing w:lineRule="auto" w:line="240" w:before="0" w:after="0"/>
              <w:rPr>
                <w:rFonts w:ascii="Times New Roman" w:hAnsi="Times New Roman" w:eastAsia="SimSun;宋体" w:cs="Times New Roman"/>
                <w:sz w:val="20"/>
                <w:szCs w:val="20"/>
                <w:lang w:val="en-US" w:eastAsia="zh-CN"/>
              </w:rPr>
            </w:pPr>
            <w:r>
              <w:rPr>
                <w:rFonts w:eastAsia="Times New Roman" w:cs="Times New Roman" w:ascii="Times New Roman" w:hAnsi="Times New Roman"/>
                <w:sz w:val="20"/>
                <w:szCs w:val="20"/>
                <w:lang w:val="en-US" w:eastAsia="zh-CN"/>
              </w:rPr>
              <w:t xml:space="preserve"> </w:t>
            </w:r>
            <w:r>
              <w:rPr>
                <w:rFonts w:eastAsia="SimSun;宋体" w:cs="Times New Roman" w:ascii="Times New Roman" w:hAnsi="Times New Roman"/>
                <w:sz w:val="20"/>
                <w:szCs w:val="20"/>
                <w:lang w:val="en-US" w:eastAsia="zh-CN"/>
              </w:rPr>
              <w:t>The indicators provide for requirements to different aspect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6.2</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For forest reproduction and afforestation, endemic species and local species well adapted to the conditions of the forest plot shall be used, where applicable. Exotic species or varieties may not be used unless they underwent assessment for effect on ecosystem and genetic integrity and the negative impact may be prevented or minimized.</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General wording (translated SFM principle) This requirement is covered by other indicators of criterion 4.6</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val="en-US" w:eastAsia="zh-CN"/>
              </w:rPr>
              <w:t xml:space="preserve">Denied.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is is PEFCC requirement.</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6.7</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During reforestation, possibilities of natural regeneration are taken into account.</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requirement is covered in 4.6.9</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w:t>
            </w:r>
          </w:p>
          <w:p>
            <w:pPr>
              <w:pStyle w:val="Normal"/>
              <w:spacing w:lineRule="auto" w:line="240" w:before="0" w:after="0"/>
              <w:rPr>
                <w:rFonts w:ascii="Times New Roman" w:hAnsi="Times New Roman" w:eastAsia="SimSun;宋体" w:cs="Times New Roman"/>
                <w:sz w:val="20"/>
                <w:szCs w:val="20"/>
                <w:lang w:val="en-US" w:eastAsia="zh-CN"/>
              </w:rPr>
            </w:pPr>
            <w:r>
              <w:rPr>
                <w:rFonts w:eastAsia="Times New Roman" w:cs="Times New Roman" w:ascii="Times New Roman" w:hAnsi="Times New Roman"/>
                <w:sz w:val="20"/>
                <w:szCs w:val="20"/>
                <w:lang w:val="en-US" w:eastAsia="zh-CN"/>
              </w:rPr>
              <w:t xml:space="preserve"> </w:t>
            </w:r>
            <w:r>
              <w:rPr>
                <w:rFonts w:eastAsia="SimSun;宋体" w:cs="Times New Roman" w:ascii="Times New Roman" w:hAnsi="Times New Roman"/>
                <w:sz w:val="20"/>
                <w:szCs w:val="20"/>
                <w:lang w:val="en-US" w:eastAsia="zh-CN"/>
              </w:rPr>
              <w:t>The indicators provide for requirements to different aspect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6.8</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The forest management shall ensure successful reproduction by natural regeneration or, if this is not expedient, planting on the scale sufficient to guarantee the required volume and quality of forest resources.</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General wording (translated SFM principle) This requirement is covered by other indicators of criterion 4.6</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val="en-US" w:eastAsia="zh-CN"/>
              </w:rPr>
              <w:t xml:space="preserve">Denied.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is is PEFCC requirement.</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indicators provide for requirements to different aspect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6.10</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Forest regeneration and afforestation shall be promoted to improve and restore ecological links.</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General wording (translated SFM principle) This requirement is covered by other indicators of criterion 4.6</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val="en-US" w:eastAsia="zh-CN"/>
              </w:rPr>
              <w:t xml:space="preserve">Denied.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is is PEFCC requirement.</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indicators provide for requirements to different aspect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6.11</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The applicant shall control the impact of plantation growing on the environment.</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requirement is covered in 4.6.6.</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7.6</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Proper training related to work with pesticides.</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Stylistical mistake.</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Accepted. The stylistical mistake is corrected. New version</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7.6. Proper training related to work with pesticides is provided.</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7.9</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Pesticides and chemicals prohibited by the World Health Organization are not used.</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t is a duplication of 4.7.10.</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Accepted. Item 4.7.9. is removed. New numbering</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7.11 – 4.7.14</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4.7.11.</w:t>
              <w:tab/>
              <w:t>Proper equipment is provided for application of chemicals.</w:t>
            </w:r>
          </w:p>
          <w:p>
            <w:pPr>
              <w:pStyle w:val="Normal"/>
              <w:spacing w:lineRule="auto" w:line="240" w:before="0" w:after="0"/>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4.7.12.</w:t>
              <w:tab/>
              <w:t>Proper training related to work with chemicals is provided to personnel.</w:t>
            </w:r>
          </w:p>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4.7.13. Instructions and safety guidelines for allowed pesticides and chemicals use are followed.</w:t>
            </w:r>
          </w:p>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4.7.14.</w:t>
              <w:tab/>
              <w:t>Biological control agents shall be primarily used in accordance with the rules and regulations.</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e indicators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e indicators are a duplication of 4.7.</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val="en-US" w:eastAsia="zh-CN"/>
              </w:rPr>
              <w:t xml:space="preserve">Denied.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indicators provide for requirements to different aspect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8.5</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Non-organic waste and garbage shall not be left.</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requirement is covered in 4.8.12</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val="en-US" w:eastAsia="zh-CN"/>
              </w:rPr>
              <w:t xml:space="preserve">Denied.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indicators provide for requirements to different aspect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8.9</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No oil leaks are allowed during forestry operations or disposal forest waste without sorting.</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e indicator should be correct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Leakages are prohibited during forestry operations, what about harvesting?</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Accepted. New version</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4.8.9. No oil leaks are allowed during harvesting works, road building and forestry works; no forest waste may be disposed without prior sorting.</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8.10 – 4.8.11</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4.8.10.</w:t>
              <w:tab/>
              <w:t>Places for storage of chemicals, fuel, lubricants and waste are equipped in accordance with safety regulations.</w:t>
            </w:r>
          </w:p>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4.8.11.</w:t>
              <w:tab/>
              <w:t>Waste from machinery and equipment, production and domestic waste is duly recycled.</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e indicators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requirement is covered in 4.8.3</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val="en-US" w:eastAsia="zh-CN"/>
              </w:rPr>
              <w:t xml:space="preserve">Denied.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indicators provide for requirements to different aspect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9.1 – 4.9.2</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4.9.1. The forest management plan shall aim to maintain and enhance the protective function of forests valuable for the society, such as protection of infrastructural facilities, prevention of soil erosion, water resources protection and protection against adverse impacts of water resources such as floods and avalanches.</w:t>
            </w:r>
          </w:p>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4.9.2. The forest management plan shall aim to maintain and enhance the protective function of forests valuable for the society, such as protection of infrastructural facilities, prevention of soil erosion, water resources protection and protection against adverse impacts of water resources such as floods and avalanches.</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e indicators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requirement is covered in 2.1.13</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Partially accepted. Indicators are moved to criterion 2.1. New numbering</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2.3.5. The forest management plan shall aim to maintain and enhance the protective function of forests valuable for the society, such as protection of infrastructural facilities, prevention of soil erosion, water resources protection and protection against adverse impacts of water resources such as floods and avalanches.</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2.3.6. The forest management plan shall aim to maintain and enhance the protective function of forests valuable for the society, such as protection of infrastructural facilities, prevention of soil erosion, water resources protection and protection against adverse impacts of water resources such as floods and avalanche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9.3</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Areas performing special and recognized protective functions for the society shall be registered and marked on the map.</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e requirement is covered by Principle 5</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Partially accepted. Indicator is moved to Criterion 5.1. Numbering is changed.</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5.1.11. Areas performing special and recognized protective functions for the society shall be registered and marked on the map.</w:t>
            </w:r>
          </w:p>
        </w:tc>
      </w:tr>
      <w:tr>
        <w:trPr>
          <w:trHeight w:val="480"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9.5</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cs="Times New Roman" w:ascii="Times New Roman" w:hAnsi="Times New Roman"/>
                <w:sz w:val="20"/>
                <w:szCs w:val="20"/>
                <w:lang w:val="en-US"/>
              </w:rPr>
              <w:t>Machinery and equipment which do not have negative impact on water resources are used.</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Measures to mitigate the impact of machines and equipment on soils and water resources are taken.</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val="en-US" w:eastAsia="zh-CN"/>
              </w:rPr>
              <w:t xml:space="preserve">Partially accepted.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New version</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9.5. Machinery and equipment suitable for local conditions which do not have negative impact on soils and water resources are used.</w:t>
            </w:r>
          </w:p>
        </w:tc>
      </w:tr>
      <w:tr>
        <w:trPr>
          <w:trHeight w:val="480"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 xml:space="preserve">2.Measures to mitigate the impact of equipment on soils are taken.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2. It is unclear how this is to be assessed. Any equipment using oil and lubricants may have an impact on water.</w:t>
            </w:r>
          </w:p>
        </w:tc>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9.7</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 xml:space="preserve">Artificial burning is prohibited except in cases when it is allowed for the purpose of forest management in the forest management unit. </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e indicator is difficult to assess. The requirement is covered in 4.9.8</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val="en-US" w:eastAsia="zh-CN"/>
              </w:rPr>
              <w:t xml:space="preserve">Partially accepted.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wording is changed.</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 xml:space="preserve">4.9.7 Artificial burning is prohibited except in cases when it is allowed for the purpose of forest management. </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9.9</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Appropriate forestry practices suitable for local conditions or tending, timber harvesting and transportation techniques having minimum impact on trees and/or soils, are applied.</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requirement is covered in 4.9.8</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val="en-US" w:eastAsia="zh-CN"/>
              </w:rPr>
              <w:t xml:space="preserve">Denied.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indicators provide for requirements to different aspect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9.10 – 4.9.12</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trike/>
                <w:sz w:val="20"/>
                <w:szCs w:val="20"/>
                <w:lang w:val="en-US" w:eastAsia="fi-FI"/>
              </w:rPr>
            </w:pPr>
            <w:r>
              <w:rPr>
                <w:rFonts w:eastAsia="SimSun;宋体" w:cs="Times New Roman" w:ascii="Times New Roman" w:hAnsi="Times New Roman"/>
                <w:sz w:val="20"/>
                <w:szCs w:val="20"/>
                <w:lang w:val="en-US" w:eastAsia="fi-FI"/>
              </w:rPr>
              <w:t>4.9.10.</w:t>
              <w:tab/>
              <w:t>Construction of roads, bridges, hydrotechnical structures and other infrastructural facilities shall minimize soil denudation, prevent water bodies from soil contamination and ensure the natural level and functions of waterbodies and river beds.</w:t>
            </w:r>
          </w:p>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4.9.11.</w:t>
              <w:tab/>
              <w:t>Measures for preventing pollution of water resources are taken.</w:t>
            </w:r>
          </w:p>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4.9.12.</w:t>
              <w:tab/>
            </w:r>
            <w:r>
              <w:rPr>
                <w:rFonts w:cs="Times New Roman" w:ascii="Times New Roman" w:hAnsi="Times New Roman"/>
                <w:sz w:val="20"/>
                <w:szCs w:val="20"/>
                <w:lang w:val="en-US"/>
              </w:rPr>
              <w:t>Planning harvest sites made with regard for natural and industrial conditions:</w:t>
            </w:r>
            <w:r>
              <w:rPr>
                <w:rFonts w:eastAsia="SimSun;宋体" w:cs="Times New Roman" w:ascii="Times New Roman" w:hAnsi="Times New Roman"/>
                <w:sz w:val="20"/>
                <w:szCs w:val="20"/>
                <w:lang w:val="en-US" w:eastAsia="fi-FI"/>
              </w:rPr>
              <w:t xml:space="preserve"> </w:t>
            </w:r>
            <w:r>
              <w:rPr>
                <w:rFonts w:cs="Times New Roman" w:ascii="Times New Roman" w:hAnsi="Times New Roman"/>
                <w:sz w:val="20"/>
                <w:szCs w:val="20"/>
                <w:lang w:val="en-US"/>
              </w:rPr>
              <w:t>location of protected areas, land form, soil type, hydrological conditions, infrastructure of the previous cutting season, etc.</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requirement is covered in 3.8.</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The indicators provide for requirements to different aspect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9.13</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4.9.13.</w:t>
              <w:tab/>
              <w:t>Instructions impose restrictions on certain operations, for instance: skidding uphill on hillsides, as well as rocky outcrops and ravines, cableway yarding, prohibiting skidding during the seasons when soil is saturated with water, prohibition of skidding on rivers and lakes, logging in protected areas, the number of log-loading sites.</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requirement is covered in 4.9.18</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val="en-US" w:eastAsia="zh-CN"/>
              </w:rPr>
              <w:t xml:space="preserve">Denied.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indicators provide for requirements to different aspect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9.14 – 4.9.15</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SimSun;宋体" w:cs="Times New Roman" w:ascii="Times New Roman" w:hAnsi="Times New Roman"/>
                <w:sz w:val="20"/>
                <w:szCs w:val="20"/>
                <w:lang w:val="en-US" w:eastAsia="fi-FI"/>
              </w:rPr>
              <w:t>4.9.14.</w:t>
              <w:tab/>
              <w:t xml:space="preserve">Requirements for construction and operation of hydrotechnical structures are taken into account during planning and implementation of forest operations. </w:t>
            </w:r>
          </w:p>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4.9.15.</w:t>
              <w:tab/>
              <w:t>Norms and regulations of maintenance and operation of hydrotechnical structures and road drainage systems are observed.</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e indicators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requirement is covered in 3.8.2</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val="en-US" w:eastAsia="zh-CN"/>
              </w:rPr>
              <w:t xml:space="preserve">Denied.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indicators provide for requirements to different aspect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9.22</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Protected territories/zones shall be marked by prohibiting signs and traffic restrictions.</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is an excessive requirement.</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Requirement to the forest use practice.</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Leaseholders have no right to introduce traffic restrictions and prohibiting signs. What is the goal of such measures? The provision is unenforceable and unreasonable.</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9.23</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Forestry operations in the water protection zones are carried out in accordance with norms and regulations.</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requirement is covered in 3.8.4</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val="en-US" w:eastAsia="zh-CN"/>
              </w:rPr>
              <w:t xml:space="preserve">Denied.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indicators provide for requirements to different aspect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10.</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 xml:space="preserve">Criterion 4.10. </w:t>
              <w:tab/>
              <w:t>Hunting and fishing shall be conducted, controlled and maintained at a sustainable level.</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e use of non-timber forest products, including hunting and fishing, shall be controlled and maintained at the sustainable level if this activity is recorded in the area controlled by the applicant.</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ranslated SFM</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The indicators provide for requirements to different aspect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960"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10.3</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applicant has maps of key habitats of specially protected and economically valuable animal species.</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e requirement to have maps of key habitats of animal species is excessive.</w:t>
            </w:r>
          </w:p>
        </w:tc>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Mapping is made when preparing plans.</w:t>
            </w:r>
          </w:p>
          <w:p>
            <w:pPr>
              <w:pStyle w:val="Normal"/>
              <w:spacing w:lineRule="auto" w:line="240" w:before="0" w:after="0"/>
              <w:rPr/>
            </w:pPr>
            <w:r>
              <w:rPr>
                <w:rFonts w:eastAsia="SimSun;宋体" w:cs="Times New Roman" w:ascii="Times New Roman" w:hAnsi="Times New Roman"/>
                <w:sz w:val="20"/>
                <w:szCs w:val="20"/>
                <w:lang w:val="en-US" w:eastAsia="zh-CN"/>
              </w:rPr>
              <w:t xml:space="preserve">What plans? It is highly unlikely to be met. </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960"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2. The clarification of at least </w:t>
            </w:r>
            <w:r>
              <w:rPr>
                <w:rFonts w:eastAsia="SimSun;宋体" w:cs="Times New Roman" w:ascii="Times New Roman" w:hAnsi="Times New Roman"/>
                <w:sz w:val="20"/>
                <w:szCs w:val="20"/>
                <w:lang w:val="en-US" w:eastAsia="zh-CN"/>
              </w:rPr>
              <w:t>economically valuable animal species is need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For example: “The applicant has information about habitats of aimal species…”</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 xml:space="preserve">2.Hardly enforceable – are there any maps except capercaillie leeks identified as specially protected forests? Should a company make such maps and what for? What areas shall be considered especially valuable? </w:t>
            </w:r>
          </w:p>
        </w:tc>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10.9</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A plan of measures to enhance and maintain the populations of animal species is available.</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requirement is covered in 4.10.6</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uly noted. The sequence of indicators 4.10.9 and 4.10.6 is changed</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10.6.</w:t>
              <w:tab/>
              <w:t xml:space="preserve"> A plan of measures to enhance and maintain the populations of fauna species is available.</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10.9. Measures to enhance and maintain the populations of fauna species are taken.</w:t>
            </w:r>
          </w:p>
          <w:p>
            <w:pPr>
              <w:pStyle w:val="Normal"/>
              <w:spacing w:lineRule="auto" w:line="240" w:before="0" w:after="200"/>
              <w:ind w:firstLine="708"/>
              <w:jc w:val="both"/>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4.10.10</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During the normal fire season and emergency period, measures to reduce the risk of natural and man-made disasters shall be taken.</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No connection with 4.10</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Partially accepted. Indicator is shifted to Criterion 6.3.</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6.3.26. During the normal fire season and emergency period, measures to reduce the risk of natural and man-made disasters shall be taken.</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5.1</w:t>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e Criterion has no title.</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Partially accepted. The numbering of Indicators of Criterion 5.1 is changed.</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5.1.</w:t>
            </w:r>
            <w:r>
              <w:rPr>
                <w:rFonts w:eastAsia="SimSun;宋体" w:cs="Times New Roman" w:ascii="Times New Roman" w:hAnsi="Times New Roman"/>
                <w:sz w:val="20"/>
                <w:szCs w:val="20"/>
                <w:lang w:val="en-US" w:eastAsia="fi-FI"/>
              </w:rPr>
              <w:t xml:space="preserve"> </w:t>
            </w:r>
            <w:r>
              <w:rPr>
                <w:rFonts w:cs="Times New Roman" w:ascii="Times New Roman" w:hAnsi="Times New Roman"/>
                <w:sz w:val="20"/>
                <w:szCs w:val="20"/>
                <w:lang w:val="en-US"/>
              </w:rPr>
              <w:t>Protected forests and specially protected forest plots shall be identified in the forest area of the applicant</w:t>
            </w:r>
            <w:r>
              <w:rPr>
                <w:rFonts w:cs="Times New Roman" w:ascii="Times New Roman" w:hAnsi="Times New Roman"/>
                <w:lang w:val="en-US"/>
              </w:rPr>
              <w:t>.</w:t>
            </w:r>
          </w:p>
        </w:tc>
      </w:tr>
      <w:tr>
        <w:trPr>
          <w:trHeight w:val="360"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5.1.1</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Protected forests and specially protected forest plots shall be identified in the forest area of the applicant.</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e indicator should be exclud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requirement is covered by 5.1.7</w:t>
            </w:r>
          </w:p>
        </w:tc>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The indicators provide for requirements to different aspects.</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360"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val="en-US"/>
              </w:rPr>
              <w:t xml:space="preserve">2.One indicator should be removed and, the other should be extended, if required.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2.Indicators duplicate each other.</w:t>
            </w:r>
          </w:p>
        </w:tc>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36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5.1.7.</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Specially protected forest plots are identified and/or are being identified.</w:t>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val="en-US" w:eastAsia="fi-FI"/>
              </w:rPr>
            </w:pPr>
            <w:r>
              <w:rPr>
                <w:rFonts w:cs="Times New Roman" w:ascii="Times New Roman" w:hAnsi="Times New Roman"/>
                <w:sz w:val="20"/>
                <w:szCs w:val="20"/>
                <w:lang w:val="en-US" w:eastAsia="fi-FI"/>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lang w:val="en-US" w:eastAsia="fi-FI"/>
              </w:rPr>
            </w:pPr>
            <w:r>
              <w:rPr>
                <w:rFonts w:cs="Times New Roman" w:ascii="Times New Roman" w:hAnsi="Times New Roman"/>
                <w:sz w:val="20"/>
                <w:szCs w:val="20"/>
                <w:lang w:val="en-US" w:eastAsia="fi-FI"/>
              </w:rPr>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Accepted. Item 2.7.1. is removed.</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New numbering</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 xml:space="preserve">5.1.7. </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5.1.10</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An action plan for preservation of plots of key importance in terms of environment forming an resource protection shall be available.</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e requirement is covered in 5.1. Plots with key resource protection value are HCVF 4.</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See new version of 5.1.</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960"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5.3.1</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Forest development plan, forestry regulations, lease agreement shall include measures for maintenance and conservation of protected forests and specially protected forest plots.</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e management plan should include measures ro maintain and preserve HCVF.</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The measures rather than names are included.</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960"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2.The applicant’s activity shall include measures to maintain and preserve forests with key environmental value.</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2.It is not correct to require that the documents with the contents being regulated by the law include notions that are absent in the said law.</w:t>
            </w:r>
          </w:p>
        </w:tc>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1080"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5.3.6</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Forest management and use operations shall be performed in the manner so that they do not lead to deterioration of protected forests including those adjacent to the area leased by the applicant.</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Forest management and use operations shall be performed in the manner so that they do not lead to deterioration of protected forests including those in areas adjacent to the area leased by the applicant.</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Accepted. New version</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Forest management and use operations shall be performed in the manner so that they do not lead to deterioration of protected forests including those in areas adjacent to the area leased by the applicant.</w:t>
            </w:r>
          </w:p>
        </w:tc>
      </w:tr>
      <w:tr>
        <w:trPr>
          <w:trHeight w:val="1080"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FF0000"/>
                <w:sz w:val="20"/>
                <w:szCs w:val="20"/>
                <w:lang w:val="en-US"/>
              </w:rPr>
            </w:pPr>
            <w:r>
              <w:rPr>
                <w:rFonts w:cs="Times New Roman" w:ascii="Times New Roman" w:hAnsi="Times New Roman"/>
                <w:sz w:val="20"/>
                <w:szCs w:val="20"/>
                <w:lang w:val="en-US"/>
              </w:rPr>
              <w:t>Forest management and use operations shall be performed in the manner so that they do not lead to deterioration of protected forests including those in areas adjacent to the area leased by the applicant.</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val="en-US"/>
              </w:rPr>
              <w:t xml:space="preserve">1. This is a mistake. </w:t>
            </w:r>
          </w:p>
        </w:tc>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1200"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5.3.7</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Summary data on Specially Protected Nature Areas (SPNA) and candidate SPNA are excluded from transportation network plans as well as from industrial exploration of natural resources shall be available.</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requirement is covered in 5.2.2</w:t>
            </w:r>
          </w:p>
        </w:tc>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The indicators provide for requirements to different aspects.</w:t>
            </w:r>
          </w:p>
          <w:p>
            <w:pPr>
              <w:pStyle w:val="Normal"/>
              <w:spacing w:lineRule="auto" w:line="240" w:before="0" w:after="0"/>
              <w:rPr>
                <w:rFonts w:ascii="Times New Roman" w:hAnsi="Times New Roman" w:eastAsia="SimSun;宋体" w:cs="Times New Roman"/>
                <w:sz w:val="20"/>
                <w:szCs w:val="20"/>
                <w:lang w:val="en-US" w:eastAsia="zh-CN"/>
              </w:rPr>
            </w:pPr>
            <w:r>
              <w:rPr>
                <w:rFonts w:cs="Times New Roman" w:ascii="Times New Roman" w:hAnsi="Times New Roman"/>
                <w:sz w:val="20"/>
                <w:szCs w:val="20"/>
                <w:lang w:val="en-US"/>
              </w:rPr>
              <w:t>No answer – who should withdraw them from use? Is it justified? SPNA are sometimes designed in areas which decreased in value long ago. This unreasonably restricts the operation of companies.</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1200"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 xml:space="preserve">2.Measures to identify and preserve HCVF in the area of designed and planned SPNAs shall be taken.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val="en-US"/>
              </w:rPr>
              <w:t xml:space="preserve">2. The planned SPNAs are often not withdrawn from use. No answer – who should withdraw them from use? Is it justified? SPNA are sometimes designed in areas which decreased in value long ago. This unreasonably restricts the operation of companies. </w:t>
            </w:r>
          </w:p>
        </w:tc>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5.3.8</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Maps indicating Specially Protected Nature Areas (SPNA) and candidate SPNA are excluded from transportation network plans as well as from industrial exploration of natural resources shall be available.</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requirement is covered in 5.1.8 and 5.1.9.</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The indicators provide for requirements to different aspect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360"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5.3.9</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cs="Times New Roman" w:ascii="Times New Roman" w:hAnsi="Times New Roman"/>
                <w:color w:val="000000"/>
                <w:sz w:val="20"/>
                <w:szCs w:val="20"/>
                <w:lang w:val="en-US"/>
              </w:rPr>
              <w:t>The monitoring of specially protected forest plots is in place</w:t>
            </w:r>
            <w:r>
              <w:rPr>
                <w:rFonts w:cs="Times New Roman" w:ascii="Times New Roman" w:hAnsi="Times New Roman"/>
                <w:color w:val="000000"/>
                <w:lang w:val="en-US"/>
              </w:rPr>
              <w:t>.</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t is a duplication of 5.3.2.</w:t>
            </w:r>
          </w:p>
        </w:tc>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Accepted. The mistake is corrected. New version</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5.3.9. The procedure for monitoring of specially protected forest plots is in place.</w:t>
            </w:r>
          </w:p>
        </w:tc>
      </w:tr>
      <w:tr>
        <w:trPr>
          <w:trHeight w:val="360"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 xml:space="preserve">2.Procedure for monitoring </w:t>
            </w:r>
            <w:r>
              <w:rPr>
                <w:rFonts w:cs="Times New Roman" w:ascii="Times New Roman" w:hAnsi="Times New Roman"/>
                <w:color w:val="000000"/>
                <w:sz w:val="20"/>
                <w:szCs w:val="20"/>
                <w:lang w:val="en-US"/>
              </w:rPr>
              <w:t xml:space="preserve">specially protected forest plots </w:t>
            </w:r>
            <w:r>
              <w:rPr>
                <w:rFonts w:cs="Times New Roman" w:ascii="Times New Roman" w:hAnsi="Times New Roman"/>
                <w:sz w:val="20"/>
                <w:szCs w:val="20"/>
                <w:lang w:val="en-US"/>
              </w:rPr>
              <w:t>is in place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2.A logical error or a grammar mistake</w:t>
            </w:r>
          </w:p>
        </w:tc>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5.3.10 – 5.3.11</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 xml:space="preserve">5.3.10. </w:t>
            </w:r>
            <w:r>
              <w:rPr>
                <w:rFonts w:cs="Times New Roman" w:ascii="Times New Roman" w:hAnsi="Times New Roman"/>
                <w:sz w:val="20"/>
                <w:szCs w:val="20"/>
                <w:lang w:val="en-US"/>
              </w:rPr>
              <w:t>A report on monitoring of specially protected forest plots shall be available.</w:t>
            </w:r>
          </w:p>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5.3.11. A report on measures taken to protect, restore and use the specially protected forest plots shall be available.</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e indicators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requirement is covered in 5.3.3 and 5.3.4.</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uly noted. A syntactical mistake is corrected. New version</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5.3.10. A report on monitoring of specially protected forest plots shall be available.</w:t>
            </w:r>
          </w:p>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5.3.11. A progress report on measures taken to protect, restore and use the specially protected forest plots shall be available.</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6.1.1</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The management of the applicant is aware of the rights of workers guaranteed by the conventions of the International Labor Organization 87 and 98, Constitution of Russia, Labor Code of Russia and other labor laws.</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requirement is covered in 1.3.4 and 1.6.2.</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Partially accepted. New version</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6.1.1. The management of the applicant makes workers aware of the rights of workers guaranteed by the conventions of the International Labor Organization 87 and 98, Constitution of Russia, Labor Code of Russia and other applicable labor laws.</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6.1.5</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Relations between the employer and employees are built with regard to requirements of labor legislation, trade union activity, labor agreement, sectoral payroll agreements of the forest sector of RF and the labor agreement between the employer and employee.</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requirement is covered in 1.3.7</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val="en-US" w:eastAsia="zh-CN"/>
              </w:rPr>
              <w:t xml:space="preserve">Denied.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indicators provide for requirements to different aspect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6.1.7 – 6.1.9</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6.1.7. ILO Conventions 87 and 98, Constitution of Russia, Labour Code of Russia and other legal acts regulating labour relations shall be available.</w:t>
            </w:r>
          </w:p>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6.1.8. The text of industrial payroll agreement shall be available.</w:t>
            </w:r>
          </w:p>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6.1.9. Summary data about payments as provided by the law and subordinate acts, industrial payroll agreements, collective and labour agreements shall be available.</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e indicators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e are indicators for criterion 1.3</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uly noted. A syntactical mistake is corrected. New version</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6.1.7. ILO Conventions 87 and 98, Constitution of Russia, Labour Code of Russia and other legal acts regulating labour relations shall be available.</w:t>
            </w:r>
          </w:p>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6.1.8. The text of industrial payroll agreement shall be available.</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6.1.9. Summary data about payments as provided by the law and subordinate acts, industrial payroll agreements, collective and labour agreements shall be available.</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6.2.1.</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pplicant is informed about neighbouring forest users, local population and indigenous peoples, business partners, stakeholders and mediators.</w:t>
            </w:r>
          </w:p>
          <w:p>
            <w:pPr>
              <w:pStyle w:val="Normal"/>
              <w:spacing w:lineRule="auto" w:line="240" w:before="28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The applicant is aware of forest users in neighbouring areas, local population and indigenous peoples, other stakeholders.</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val="en-US"/>
              </w:rPr>
              <w:t xml:space="preserve">2.Here and below – it is unclear what are these individuals and organisations – “business partners, shareholders and mediators”. </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All listed categories are participants of forest certification.</w:t>
            </w:r>
          </w:p>
          <w:p>
            <w:pPr>
              <w:pStyle w:val="Normal"/>
              <w:spacing w:lineRule="auto" w:line="240" w:before="0" w:after="0"/>
              <w:rPr/>
            </w:pPr>
            <w:r>
              <w:rPr>
                <w:rFonts w:eastAsia="SimSun;宋体" w:cs="Times New Roman" w:ascii="Times New Roman" w:hAnsi="Times New Roman"/>
                <w:sz w:val="20"/>
                <w:szCs w:val="20"/>
                <w:lang w:val="en-US" w:eastAsia="zh-CN"/>
              </w:rPr>
              <w:t xml:space="preserve">It is unclear who are </w:t>
            </w:r>
            <w:r>
              <w:rPr>
                <w:rFonts w:cs="Times New Roman" w:ascii="Times New Roman" w:hAnsi="Times New Roman"/>
                <w:sz w:val="20"/>
                <w:szCs w:val="20"/>
                <w:lang w:val="en-US"/>
              </w:rPr>
              <w:t>“business partners, shareholders and mediators”?</w:t>
            </w:r>
            <w:r>
              <w:rPr>
                <w:rFonts w:eastAsia="SimSun;宋体" w:cs="Times New Roman" w:ascii="Times New Roman" w:hAnsi="Times New Roman"/>
                <w:sz w:val="20"/>
                <w:szCs w:val="20"/>
                <w:lang w:val="en-US" w:eastAsia="zh-CN"/>
              </w:rPr>
              <w:t xml:space="preserve"> Indicators should be perceived adequately. </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1943"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6.2.6 – 6.2.8</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6.2.6.</w:t>
              <w:tab/>
              <w:t>There are no acute disputes between the applicant and other forest managers.</w:t>
            </w:r>
          </w:p>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6.2.7.</w:t>
              <w:tab/>
              <w:t>There are no acute disputes between the local population and the applicant.</w:t>
            </w:r>
          </w:p>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6.2.8.</w:t>
              <w:tab/>
              <w:t>There are no acute disputes between the applicant and indigenous peoples.</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e indicators should be joined in one.</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Indicators describe different population groups.</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1942"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val="en-US"/>
              </w:rPr>
              <w:t>2.</w:t>
            </w:r>
            <w:r>
              <w:rPr>
                <w:rFonts w:eastAsia="SimSun;宋体" w:cs="Times New Roman" w:ascii="Times New Roman" w:hAnsi="Times New Roman"/>
                <w:sz w:val="20"/>
                <w:szCs w:val="20"/>
                <w:lang w:val="en-US" w:eastAsia="fi-FI"/>
              </w:rPr>
              <w:t>There are no acute disputes between the applicant and other managers, local population and indigenous peoples.</w:t>
            </w:r>
            <w:r>
              <w:rPr>
                <w:rFonts w:cs="Times New Roman" w:ascii="Times New Roman" w:hAnsi="Times New Roman"/>
                <w:sz w:val="20"/>
                <w:szCs w:val="20"/>
                <w:lang w:val="en-US"/>
              </w:rPr>
              <w:t xml:space="preserve">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1. It would be more effective to join the three indicators in one.</w:t>
            </w:r>
          </w:p>
        </w:tc>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2186"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6.2.9 – 6.2.10</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6.2.9. Summary data and maps indicating forest users in neighbouring forest areas, local population and indigenous peoples, business partners, shareholders and mediators shall be available.</w:t>
            </w:r>
          </w:p>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6.2.10. The documents made following the joint meetings, consultations, round tables with forest users of adjacent forest plots, local population and indigenous peoples, business partners, stakeholders and mediators shall be available.</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e indicators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ese are verifiers of 6.2</w:t>
            </w:r>
          </w:p>
        </w:tc>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val="en-US" w:eastAsia="zh-CN"/>
              </w:rPr>
              <w:t xml:space="preserve">Denied.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Special maps are not required, because this is a requirement to maps.</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It is unclear what kind of “maps” these are.</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3202"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val="en-US"/>
              </w:rPr>
              <w:t xml:space="preserve">2.The applicant is aware of forest users in neighbouring areas, local population and indigenous peoples, other stakeholders.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2.Irrelevant requirement providing for making special maps just for the purpose of meeting the indicator.</w:t>
            </w:r>
          </w:p>
        </w:tc>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6.2.11</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The texts of laws and normative acts regulating health and safety issues shall be available.</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does not refer to criterion 6.2</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val="en-US" w:eastAsia="zh-CN"/>
              </w:rPr>
              <w:t xml:space="preserve">Accepted.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Indicator is removed.</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6.3.1</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The texts of laws and provisions regulating the issues of work safety are available; the workers are made aware of them.</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requirement is covered in 1.3</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val="en-US" w:eastAsia="zh-CN"/>
              </w:rPr>
              <w:t xml:space="preserve">Denied.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indicators provide for requirements to different aspect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480"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6.3.2</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 xml:space="preserve">A person responsible for ensuring health and safety shall be appointed. </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A person responsible for occupational safety shall be appointed.</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Health and safety is a generally accepted term.</w:t>
            </w:r>
          </w:p>
          <w:p>
            <w:pPr>
              <w:pStyle w:val="Style21"/>
              <w:rPr>
                <w:sz w:val="20"/>
                <w:szCs w:val="20"/>
                <w:lang w:val="en-US"/>
              </w:rPr>
            </w:pPr>
            <w:r>
              <w:rPr>
                <w:b/>
                <w:bCs/>
                <w:sz w:val="20"/>
                <w:szCs w:val="20"/>
                <w:lang w:val="en-US"/>
              </w:rPr>
              <w:t xml:space="preserve">Health and safety – </w:t>
            </w:r>
            <w:r>
              <w:rPr>
                <w:bCs/>
                <w:sz w:val="20"/>
                <w:szCs w:val="20"/>
                <w:lang w:val="en-US"/>
              </w:rPr>
              <w:t>science addressing injury-safe interaction between the man and the environment.</w:t>
            </w:r>
            <w:r>
              <w:rPr>
                <w:sz w:val="20"/>
                <w:szCs w:val="20"/>
                <w:lang w:val="en-US"/>
              </w:rPr>
              <w:t xml:space="preserve"> It is a constituent part of the system of governmental social and security measures performed to protect the population and national economy from the consequences of accidents, catastrophes, natural disasters and enemy’s weapons. The aim of health and safety is to reduce the risk of human-factor emergencies. </w:t>
            </w:r>
          </w:p>
          <w:p>
            <w:pPr>
              <w:pStyle w:val="Style21"/>
              <w:spacing w:before="280" w:after="0"/>
              <w:rPr>
                <w:sz w:val="20"/>
                <w:szCs w:val="20"/>
                <w:lang w:val="en-US"/>
              </w:rPr>
            </w:pPr>
            <w:r>
              <w:rPr>
                <w:b/>
                <w:bCs/>
                <w:sz w:val="20"/>
                <w:szCs w:val="20"/>
                <w:lang w:val="en-US"/>
              </w:rPr>
              <w:t xml:space="preserve">Health and safety </w:t>
            </w:r>
            <w:r>
              <w:rPr>
                <w:bCs/>
                <w:sz w:val="20"/>
                <w:szCs w:val="20"/>
                <w:lang w:val="en-US"/>
              </w:rPr>
              <w:t>is a part of civil defence system.</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480"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 xml:space="preserve">2.A person responsible for health and safety requirements shall be appointed.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val="en-US"/>
              </w:rPr>
              <w:t xml:space="preserve">2.The difference between health and safety and occupational safety is unclear. There is no term “health and safety” in the glossary. The same is applied to 6.3.10. </w:t>
            </w:r>
          </w:p>
        </w:tc>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6.3.5 – 6.3.7</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SimSun;宋体" w:cs="Times New Roman" w:ascii="Times New Roman" w:hAnsi="Times New Roman"/>
                <w:sz w:val="20"/>
                <w:szCs w:val="20"/>
                <w:lang w:val="en-US" w:eastAsia="fi-FI"/>
              </w:rPr>
              <w:t xml:space="preserve">6.3.5. </w:t>
              <w:tab/>
              <w:t xml:space="preserve">Forestry operations plans take into account the identified health risks and occupational injury risks. </w:t>
            </w:r>
          </w:p>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 xml:space="preserve">6.3.6. </w:t>
            </w:r>
            <w:r>
              <w:rPr>
                <w:rFonts w:cs="Times New Roman" w:ascii="Times New Roman" w:hAnsi="Times New Roman"/>
                <w:sz w:val="20"/>
                <w:szCs w:val="20"/>
                <w:lang w:val="en-US"/>
              </w:rPr>
              <w:t>Forestry operations are carried out, reasonable measures are taken to protect workers against risks related to work</w:t>
            </w:r>
            <w:r>
              <w:rPr>
                <w:rFonts w:eastAsia="SimSun;宋体" w:cs="Times New Roman" w:ascii="Times New Roman" w:hAnsi="Times New Roman"/>
                <w:sz w:val="20"/>
                <w:szCs w:val="20"/>
                <w:lang w:val="en-US" w:eastAsia="fi-FI"/>
              </w:rPr>
              <w:t>.</w:t>
            </w:r>
          </w:p>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6.3.7.</w:t>
              <w:tab/>
              <w:t>Measures are taken to improve labor protection, occupational safety and reduction of industrial injuries.</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e indicators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requirement is covered in 6.3.4 and 6.3.8.</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val="en-US" w:eastAsia="zh-CN"/>
              </w:rPr>
              <w:t xml:space="preserve">Denied.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indicators provide for requirements to different aspect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6.3.10</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Regular training in health and safety is carried out including occupational safety, rendering of first aid, actions in emergency situations, etc.</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raining in health and safety.</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val="en-US" w:eastAsia="zh-CN"/>
              </w:rPr>
              <w:t xml:space="preserve">Partially accepted.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New version</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6.3.10. Regular training in health and safety is carried out including rendering of first aid, actions in emergency situations, etc.</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6.3.11</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Health and safety instructions shall be available.</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t is a duplication of 1.3.2.</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val="en-US" w:eastAsia="zh-CN"/>
              </w:rPr>
              <w:t xml:space="preserve">Accepted. </w:t>
            </w:r>
          </w:p>
          <w:p>
            <w:pPr>
              <w:pStyle w:val="Normal"/>
              <w:spacing w:lineRule="auto" w:line="240" w:before="0" w:after="0"/>
              <w:rPr/>
            </w:pPr>
            <w:r>
              <w:rPr>
                <w:rFonts w:eastAsia="SimSun;宋体" w:cs="Times New Roman" w:ascii="Times New Roman" w:hAnsi="Times New Roman"/>
                <w:sz w:val="20"/>
                <w:szCs w:val="20"/>
                <w:lang w:val="en-US" w:eastAsia="zh-CN"/>
              </w:rPr>
              <w:t xml:space="preserve">Indicator is removed.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New numbering</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6.3.13</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The applicant shall provide workers with information about occupational risks and ways to prevent accidents.</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t is a duplication of 6.3.8.</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Accepted. Item 6.3.13. is removed. New numbering</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6.3.15</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A person responsible for maintenance of safe and operative machinery and equipment is appointed.</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t is a duplication of 4.9.17.</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Accepted. 6.3.15. is removed. New version of 4.9.17. New numbering</w:t>
            </w:r>
          </w:p>
        </w:tc>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4.9.17. A person responsible for repair and maintenance of machinery and equipment is appointed.</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6.3.18 – 6.3.19</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6.3.18. A strategy (programme) for ensuring social guarantees of workers and their families, including insurance against accidents shall be available.</w:t>
            </w:r>
          </w:p>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6.3.19. An action plan for improvement of health and safety provisions and decrease of occupational injuries shall be in place.</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e indicators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ey are a duplication of 6.3.3 and 6.3.4.</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Accepted. Indicators 6.3.18 and 6.3.19 are removed. New numbering.</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6.3.22 – 6.3.25</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6.3.22. Records of use (operation) of machinery and equipment in use shall be available.</w:t>
            </w:r>
          </w:p>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6.3.23. Statistics on occupational injuries shall be available.</w:t>
            </w:r>
          </w:p>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6.3.24. Records on provision of personal protection means shall be available.</w:t>
            </w:r>
          </w:p>
          <w:p>
            <w:pPr>
              <w:pStyle w:val="Normal"/>
              <w:autoSpaceDE w:val="false"/>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6.3.25. Records on training in health and safety issues, including occupational safety, first aid, behavior in emergencies, etc. shall be available.</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e indicators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ese are verifiers of 6.3</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The standard has a new structure of principles, criteria and indicator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6.4.5</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The workers improve their professional skills through professional retraining.</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requirement is covered in 6.4.3</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The indicators provide for requirements to different aspect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6.4.6</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A report on training and retraining of workers for improvement of professional skills, including additional training covering environmental and technical aspects of forest management.</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is is a verifier of 6.4.3</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The standard has a new structure of principles, criteria and indicator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6.5.3</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Documented agreement on respecting legal and customary rights of local population and indigenous peoples as well as controlling forest management activities on their lands and territories shall be recorded.</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requirement is covered in 6.5.4</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val="en-US" w:eastAsia="zh-CN"/>
              </w:rPr>
              <w:t xml:space="preserve">Denied.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indicators provide for requirements to different aspect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6.6.4</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The applicant adopted an employment policy, priority employment opportunities for the local population and professional training of new workers from local residents.</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requirement is covered in 6.6.1 and 6.6.3</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val="en-US" w:eastAsia="zh-CN"/>
              </w:rPr>
              <w:t xml:space="preserve">Denied.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indicators provide for requirements to different aspect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6.7.11.</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 plan for expansion of the range of products and services is available.</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0"/>
                <w:szCs w:val="20"/>
                <w:lang w:val="en-US"/>
              </w:rPr>
              <w:t xml:space="preserve">2. Indicator should be removed.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 xml:space="preserve">2.See 3.4.7 above </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The indicators provide for requirements to different aspect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6.7.3</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The applicant implements its own or participates in a program for diversification of the local economy.</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is an excessive requirement.</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The enterprise must meet this requirement – sole-product forest use may not be sustainable.</w:t>
            </w:r>
          </w:p>
          <w:p>
            <w:pPr>
              <w:pStyle w:val="Normal"/>
              <w:spacing w:lineRule="auto" w:line="240" w:before="0" w:after="0"/>
              <w:rPr/>
            </w:pPr>
            <w:r>
              <w:rPr>
                <w:rFonts w:eastAsia="SimSun;宋体" w:cs="Times New Roman" w:ascii="Times New Roman" w:hAnsi="Times New Roman"/>
                <w:sz w:val="20"/>
                <w:szCs w:val="20"/>
                <w:lang w:val="en-US" w:eastAsia="zh-CN"/>
              </w:rPr>
              <w:t xml:space="preserve">Then, in fact, this requirement will me met on paper. </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6.7.8 – 6.7.11</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6.7.8. The applicant offers a range of products and services.</w:t>
            </w:r>
          </w:p>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6.7.9. The applicant shall have a list of buyers of its timber products.</w:t>
            </w:r>
          </w:p>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 xml:space="preserve">6.7.10. The applicant has a summary of expenses and profits. </w:t>
            </w:r>
          </w:p>
          <w:p>
            <w:pPr>
              <w:pStyle w:val="Normal"/>
              <w:spacing w:lineRule="auto" w:line="240" w:before="0" w:after="0"/>
              <w:jc w:val="both"/>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t>6.7.11. A plan for expansion of the range of products and services is available.</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The indicators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se are indicators for criterion 6.7</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Denied. The standard has a new structure of principles, criteria and indicator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6.8.1</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The forest management plans shall aim to consider multiple forest functions valuable for the society, in particular, the role of forestry in the development of rural areas and new employment opportunities for the population in connection with the social and economic functions of forests.</w:t>
              <w:tab/>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Incorrect translation of SFM The requirement is covered in 2.1.13</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val="en-US" w:eastAsia="zh-CN"/>
              </w:rPr>
              <w:t xml:space="preserve">Denied.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indicators provide for requirements to different aspect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6.9.3</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The forestry operations shall effectively use the local experience and knowledge, for example, those of local communities, forest owners, NGO and local population.</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requirement is covered in 6.9.2</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val="en-US" w:eastAsia="zh-CN"/>
              </w:rPr>
              <w:t xml:space="preserve">Denied.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indicators provide for requirements to different aspect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rHeight w:val="1080" w:hRule="atLeast"/>
        </w:trPr>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6.9.4</w:t>
            </w:r>
          </w:p>
        </w:tc>
        <w:tc>
          <w:tcPr>
            <w:tcW w:w="31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cs="Times New Roman" w:ascii="Times New Roman" w:hAnsi="Times New Roman"/>
                <w:szCs w:val="18"/>
                <w:lang w:val="en-US"/>
              </w:rPr>
              <w:t>The relations aimed to compensate indigenous peoples for the application of traditional skills and knowledge in the area of sustainable forest and natural resource use are documented.</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e process for compensating indigenous peoples for the application of traditional skills and knowledge in the area of sustainable forest and natural resource use shall be documented.</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Accepted. New version of 6.9.4</w:t>
            </w:r>
          </w:p>
        </w:tc>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6.9.4. The process for compensating indigenous peoples for the application of traditional skills and knowledge in the area of sustainable forest and natural resource use shall be documented.</w:t>
            </w:r>
          </w:p>
        </w:tc>
      </w:tr>
      <w:tr>
        <w:trPr>
          <w:trHeight w:val="1080" w:hRule="atLeast"/>
        </w:trPr>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fi-FI"/>
              </w:rPr>
            </w:pPr>
            <w:r>
              <w:rPr>
                <w:rFonts w:eastAsia="SimSun;宋体" w:cs="Times New Roman" w:ascii="Times New Roman" w:hAnsi="Times New Roman"/>
                <w:sz w:val="20"/>
                <w:szCs w:val="20"/>
                <w:lang w:val="en-US" w:eastAsia="fi-FI"/>
              </w:rPr>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2.”The process of providing compensations… is document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t xml:space="preserve">2.The indicator should be made comprehensible. </w:t>
            </w:r>
          </w:p>
        </w:tc>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6.9.9</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fi-FI"/>
              </w:rPr>
              <w:t>Approved areas of special historical, cultural, economic, religious and spiritual significance and areas fundamental for meeting the basic needs of the local communities (e.g., health, subsistence) and their management systems shall be protected.</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 Indicator should be removed.</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1.This requirement is covered by 6.9.8</w:t>
            </w:r>
          </w:p>
        </w:tc>
        <w:tc>
          <w:tcPr>
            <w:tcW w:w="2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SimSun;宋体" w:cs="Times New Roman" w:ascii="Times New Roman" w:hAnsi="Times New Roman"/>
                <w:sz w:val="20"/>
                <w:szCs w:val="20"/>
                <w:lang w:val="en-US" w:eastAsia="zh-CN"/>
              </w:rPr>
              <w:t xml:space="preserve">Denied. </w:t>
            </w:r>
          </w:p>
          <w:p>
            <w:pPr>
              <w:pStyle w:val="Normal"/>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The indicators provide for requirements to different aspects.</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tc>
      </w:tr>
    </w:tbl>
    <w:p>
      <w:pPr>
        <w:pStyle w:val="Normal"/>
        <w:spacing w:lineRule="auto" w:line="240" w:before="0" w:after="200"/>
        <w:rPr>
          <w:rFonts w:ascii="Times New Roman" w:hAnsi="Times New Roman" w:cs="Times New Roman"/>
          <w:sz w:val="20"/>
          <w:szCs w:val="20"/>
          <w:lang w:val="en-US"/>
        </w:rPr>
      </w:pPr>
      <w:r>
        <w:rPr>
          <w:rFonts w:cs="Times New Roman" w:ascii="Times New Roman" w:hAnsi="Times New Roman"/>
          <w:sz w:val="20"/>
          <w:szCs w:val="20"/>
          <w:lang w:val="en-US"/>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567" w:right="851" w:gutter="0" w:header="851" w:top="90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ank"/>
      <w:tabs>
        <w:tab w:val="clear" w:pos="708"/>
        <w:tab w:val="center" w:pos="7710" w:leader="none"/>
        <w:tab w:val="right" w:pos="15420" w:leader="none"/>
      </w:tabs>
      <w:rPr>
        <w:color w:val="000000"/>
        <w:lang w:val="sv-SE"/>
      </w:rPr>
    </w:pPr>
    <w:r>
      <w:rPr>
        <w:color w:val="000000"/>
        <w:lang w:val="sv-SE"/>
      </w:rPr>
      <w:t>[Введите текст]</w:t>
      <w:tab/>
      <w:t>[Введите текст]</w:t>
      <w:tab/>
      <w:t>[Введите текст]</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Conventions of the International Labor Organization 29, 87, 98, 105, 110, 111, 138, Convention on International Trade of Endangered Flora and Fauna Species (CITES), Convention on Biological Diversity, Convention on Water and Wetland of International Value as Waterfowl Habitat (Ramseur Agreement), Convention on International Trade in Tropical Timber (IT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Введите текс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Введите текст]</w:t>
    </w:r>
  </w:p>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960" w:hanging="600"/>
      </w:pPr>
      <w:rPr>
        <w:rFonts w:cs="Times New Roman"/>
      </w:rPr>
    </w:lvl>
    <w:lvl w:ilvl="2">
      <w:start w:val="10"/>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900" w:hanging="540"/>
      </w:pPr>
      <w:rPr>
        <w:sz w:val="24"/>
        <w:rFonts w:ascii="Times New Roman" w:hAnsi="Times New Roman" w:eastAsia="Times New Roman" w:cs="Times New Roman"/>
      </w:rPr>
    </w:lvl>
    <w:lvl w:ilvl="2">
      <w:start w:val="1"/>
      <w:numFmt w:val="decimal"/>
      <w:lvlText w:val="%3."/>
      <w:lvlJc w:val="left"/>
      <w:pPr>
        <w:tabs>
          <w:tab w:val="num" w:pos="0"/>
        </w:tabs>
        <w:ind w:left="1080" w:hanging="720"/>
      </w:pPr>
      <w:rPr>
        <w:sz w:val="24"/>
        <w:rFonts w:cs="Times New Roman"/>
      </w:rPr>
    </w:lvl>
    <w:lvl w:ilvl="3">
      <w:start w:val="1"/>
      <w:numFmt w:val="decimal"/>
      <w:lvlText w:val="%1.%2.%3.%4."/>
      <w:lvlJc w:val="left"/>
      <w:pPr>
        <w:tabs>
          <w:tab w:val="num" w:pos="0"/>
        </w:tabs>
        <w:ind w:left="1080" w:hanging="720"/>
      </w:pPr>
      <w:rPr>
        <w:sz w:val="24"/>
        <w:rFonts w:ascii="Times New Roman" w:hAnsi="Times New Roman" w:eastAsia="Times New Roman" w:cs="Times New Roman"/>
      </w:rPr>
    </w:lvl>
    <w:lvl w:ilvl="4">
      <w:start w:val="1"/>
      <w:numFmt w:val="decimal"/>
      <w:lvlText w:val="%1.%2.%3.%4.%5."/>
      <w:lvlJc w:val="left"/>
      <w:pPr>
        <w:tabs>
          <w:tab w:val="num" w:pos="0"/>
        </w:tabs>
        <w:ind w:left="1440" w:hanging="1080"/>
      </w:pPr>
      <w:rPr>
        <w:sz w:val="24"/>
        <w:rFonts w:ascii="Times New Roman" w:hAnsi="Times New Roman" w:eastAsia="Times New Roman" w:cs="Times New Roman"/>
      </w:rPr>
    </w:lvl>
    <w:lvl w:ilvl="5">
      <w:start w:val="1"/>
      <w:numFmt w:val="decimal"/>
      <w:lvlText w:val="%1.%2.%3.%4.%5.%6."/>
      <w:lvlJc w:val="left"/>
      <w:pPr>
        <w:tabs>
          <w:tab w:val="num" w:pos="0"/>
        </w:tabs>
        <w:ind w:left="1440" w:hanging="1080"/>
      </w:pPr>
      <w:rPr>
        <w:sz w:val="24"/>
        <w:rFonts w:ascii="Times New Roman" w:hAnsi="Times New Roman" w:eastAsia="Times New Roman" w:cs="Times New Roman"/>
      </w:rPr>
    </w:lvl>
    <w:lvl w:ilvl="6">
      <w:start w:val="1"/>
      <w:numFmt w:val="decimal"/>
      <w:lvlText w:val="%1.%2.%3.%4.%5.%6.%7."/>
      <w:lvlJc w:val="left"/>
      <w:pPr>
        <w:tabs>
          <w:tab w:val="num" w:pos="0"/>
        </w:tabs>
        <w:ind w:left="1800" w:hanging="1440"/>
      </w:pPr>
      <w:rPr>
        <w:sz w:val="24"/>
        <w:rFonts w:ascii="Times New Roman" w:hAnsi="Times New Roman" w:eastAsia="Times New Roman" w:cs="Times New Roman"/>
      </w:rPr>
    </w:lvl>
    <w:lvl w:ilvl="7">
      <w:start w:val="1"/>
      <w:numFmt w:val="decimal"/>
      <w:lvlText w:val="%1.%2.%3.%4.%5.%6.%7.%8."/>
      <w:lvlJc w:val="left"/>
      <w:pPr>
        <w:tabs>
          <w:tab w:val="num" w:pos="0"/>
        </w:tabs>
        <w:ind w:left="1800" w:hanging="1440"/>
      </w:pPr>
      <w:rPr>
        <w:sz w:val="24"/>
        <w:rFonts w:ascii="Times New Roman" w:hAnsi="Times New Roman" w:eastAsia="Times New Roman" w:cs="Times New Roman"/>
      </w:rPr>
    </w:lvl>
    <w:lvl w:ilvl="8">
      <w:start w:val="1"/>
      <w:numFmt w:val="decimal"/>
      <w:lvlText w:val="%1.%2.%3.%4.%5.%6.%7.%8.%9."/>
      <w:lvlJc w:val="left"/>
      <w:pPr>
        <w:tabs>
          <w:tab w:val="num" w:pos="0"/>
        </w:tabs>
        <w:ind w:left="2160" w:hanging="1800"/>
      </w:pPr>
      <w:rPr>
        <w:sz w:val="24"/>
        <w:rFonts w:ascii="Times New Roman" w:hAnsi="Times New Roman" w:eastAsia="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sz w:val="24"/>
    </w:rPr>
  </w:style>
  <w:style w:type="character" w:styleId="WW8Num10z2">
    <w:name w:val="WW8Num10z2"/>
    <w:qFormat/>
    <w:rPr>
      <w:rFonts w:cs="Times New Roman"/>
      <w:sz w:val="24"/>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Style16">
    <w:name w:val="Верх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Style18">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Footerhighlight">
    <w:name w:val="Footer highlight"/>
    <w:basedOn w:val="Footer"/>
    <w:qFormat/>
    <w:pPr>
      <w:spacing w:lineRule="atLeast" w:line="240"/>
    </w:pPr>
    <w:rPr>
      <w:rFonts w:ascii="Arial" w:hAnsi="Arial" w:eastAsia="SimSun;宋体" w:cs="Arial"/>
      <w:color w:val="004C93"/>
      <w:sz w:val="18"/>
      <w:szCs w:val="24"/>
      <w:lang w:val="en-GB" w:eastAsia="zh-CN"/>
    </w:rPr>
  </w:style>
  <w:style w:type="paragraph" w:styleId="Blank">
    <w:name w:val="blank"/>
    <w:basedOn w:val="Footer"/>
    <w:qFormat/>
    <w:pPr>
      <w:spacing w:lineRule="auto" w:line="120"/>
    </w:pPr>
    <w:rPr>
      <w:rFonts w:ascii="Arial" w:hAnsi="Arial" w:eastAsia="SimSun;宋体" w:cs="Arial"/>
      <w:color w:val="8C8A7A"/>
      <w:sz w:val="2"/>
      <w:szCs w:val="24"/>
      <w:lang w:val="en-GB" w:eastAsia="zh-CN"/>
    </w:rPr>
  </w:style>
  <w:style w:type="paragraph" w:styleId="Header">
    <w:name w:val="Head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6:38:00Z</dcterms:created>
  <dc:creator>PEFC</dc:creator>
  <dc:description/>
  <cp:keywords/>
  <dc:language>en-US</dc:language>
  <cp:lastModifiedBy>наталья наталья</cp:lastModifiedBy>
  <dcterms:modified xsi:type="dcterms:W3CDTF">2014-01-28T06:38:00Z</dcterms:modified>
  <cp:revision>3</cp:revision>
  <dc:subject/>
  <dc:title>1</dc:title>
</cp:coreProperties>
</file>