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744200" cy="7592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2514600</wp:posOffset>
                </wp:positionV>
                <wp:extent cx="5715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10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04"/>
                              </w:rPr>
                              <w:t>[Class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7pt;mso-wrap-distance-left:9.05pt;mso-wrap-distance-right:9.05pt;mso-wrap-distance-top:0pt;mso-wrap-distance-bottom:0pt;margin-top:198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10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04"/>
                        </w:rPr>
                        <w:t>[Clas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03:00Z</dcterms:created>
  <dc:creator>Samuel Kinge</dc:creator>
  <dc:description/>
  <dc:language>en-US</dc:language>
  <cp:lastModifiedBy>Samuel Kinge</cp:lastModifiedBy>
  <dcterms:modified xsi:type="dcterms:W3CDTF">2007-12-31T14:04:00Z</dcterms:modified>
  <cp:revision>3</cp:revision>
  <dc:subject/>
  <dc:title/>
</cp:coreProperties>
</file>