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95</wp:posOffset>
                </wp:positionH>
                <wp:positionV relativeFrom="paragraph">
                  <wp:posOffset>856615</wp:posOffset>
                </wp:positionV>
                <wp:extent cx="2790825" cy="2531745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253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8"/>
                                <w:szCs w:val="48"/>
                              </w:rPr>
                              <w:t>[Your Text Her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199.35pt;mso-wrap-distance-left:9.05pt;mso-wrap-distance-right:9.05pt;mso-wrap-distance-top:0pt;mso-wrap-distance-bottom:0pt;margin-top:67.45pt;mso-position-vertical-relative:text;margin-left: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8"/>
                          <w:szCs w:val="48"/>
                        </w:rPr>
                        <w:t>[Your Text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11805</wp:posOffset>
                </wp:positionH>
                <wp:positionV relativeFrom="paragraph">
                  <wp:posOffset>863600</wp:posOffset>
                </wp:positionV>
                <wp:extent cx="2790825" cy="2531745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253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8"/>
                                <w:szCs w:val="48"/>
                              </w:rPr>
                              <w:t>[Your Text Her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199.35pt;mso-wrap-distance-left:9.05pt;mso-wrap-distance-right:9.05pt;mso-wrap-distance-top:0pt;mso-wrap-distance-bottom:0pt;margin-top:68pt;mso-position-vertical-relative:text;margin-left:23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8"/>
                          <w:szCs w:val="48"/>
                        </w:rPr>
                        <w:t>[Your Text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14085</wp:posOffset>
                </wp:positionH>
                <wp:positionV relativeFrom="paragraph">
                  <wp:posOffset>863600</wp:posOffset>
                </wp:positionV>
                <wp:extent cx="2790825" cy="253174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253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8"/>
                                <w:szCs w:val="48"/>
                              </w:rPr>
                              <w:t>[Your Text Her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199.35pt;mso-wrap-distance-left:9.05pt;mso-wrap-distance-right:9.05pt;mso-wrap-distance-top:0pt;mso-wrap-distance-bottom:0pt;margin-top:68pt;mso-position-vertical-relative:text;margin-left:47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8"/>
                          <w:szCs w:val="48"/>
                        </w:rPr>
                        <w:t>[Your Text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</wp:posOffset>
                </wp:positionH>
                <wp:positionV relativeFrom="paragraph">
                  <wp:posOffset>3561715</wp:posOffset>
                </wp:positionV>
                <wp:extent cx="2790825" cy="25317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253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8"/>
                                <w:szCs w:val="48"/>
                              </w:rPr>
                              <w:t>[Your Text Her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199.35pt;mso-wrap-distance-left:9.05pt;mso-wrap-distance-right:9.05pt;mso-wrap-distance-top:0pt;mso-wrap-distance-bottom:0pt;margin-top:280.45pt;mso-position-vertical-relative:text;margin-left: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8"/>
                          <w:szCs w:val="48"/>
                        </w:rPr>
                        <w:t>[Your Text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1805</wp:posOffset>
                </wp:positionH>
                <wp:positionV relativeFrom="paragraph">
                  <wp:posOffset>3568700</wp:posOffset>
                </wp:positionV>
                <wp:extent cx="2790825" cy="25317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253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8"/>
                                <w:szCs w:val="48"/>
                              </w:rPr>
                              <w:t>[Your Text Her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199.35pt;mso-wrap-distance-left:9.05pt;mso-wrap-distance-right:9.05pt;mso-wrap-distance-top:0pt;mso-wrap-distance-bottom:0pt;margin-top:281pt;mso-position-vertical-relative:text;margin-left:23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8"/>
                          <w:szCs w:val="48"/>
                        </w:rPr>
                        <w:t>[Your Text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03290</wp:posOffset>
                </wp:positionH>
                <wp:positionV relativeFrom="paragraph">
                  <wp:posOffset>3568700</wp:posOffset>
                </wp:positionV>
                <wp:extent cx="2790825" cy="25317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253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8"/>
                                <w:szCs w:val="48"/>
                              </w:rPr>
                              <w:t>[Your Text Her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199.35pt;mso-wrap-distance-left:9.05pt;mso-wrap-distance-right:9.05pt;mso-wrap-distance-top:0pt;mso-wrap-distance-bottom:0pt;margin-top:281pt;mso-position-vertical-relative:text;margin-left:47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8"/>
                          <w:szCs w:val="48"/>
                        </w:rPr>
                        <w:t>[Your Text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40" w:right="1529" w:gutter="0" w:header="709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14400</wp:posOffset>
          </wp:positionH>
          <wp:positionV relativeFrom="paragraph">
            <wp:posOffset>-449580</wp:posOffset>
          </wp:positionV>
          <wp:extent cx="10686415" cy="754761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86415" cy="7547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12:36:00Z</dcterms:created>
  <dc:creator/>
  <dc:description/>
  <cp:keywords/>
  <dc:language>en-US</dc:language>
  <cp:lastModifiedBy/>
  <cp:lastPrinted>2007-07-14T18:41:00Z</cp:lastPrinted>
  <dcterms:modified xsi:type="dcterms:W3CDTF">2017-01-11T09:34:00Z</dcterms:modified>
  <cp:revision>11</cp:revision>
  <dc:subject/>
  <dc:title/>
</cp:coreProperties>
</file>