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13330</wp:posOffset>
                </wp:positionH>
                <wp:positionV relativeFrom="paragraph">
                  <wp:posOffset>3429000</wp:posOffset>
                </wp:positionV>
                <wp:extent cx="7658735" cy="2172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65864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nter your text he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7.95pt;margin-top:270pt;width:603pt;height:17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nter your text he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2056130</wp:posOffset>
                </wp:positionV>
                <wp:extent cx="7658735" cy="2172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5864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nter your text her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pt;margin-top:-161.95pt;width:603pt;height:1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nter your text her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7675</wp:posOffset>
          </wp:positionV>
          <wp:extent cx="7553325" cy="107022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070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/>
  <dc:description/>
  <cp:keywords/>
  <dc:language>en-US</dc:language>
  <cp:lastModifiedBy/>
  <dcterms:modified xsi:type="dcterms:W3CDTF">2017-03-29T09:54:00Z</dcterms:modified>
  <cp:revision>7</cp:revision>
  <dc:subject/>
  <dc:title/>
</cp:coreProperties>
</file>