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-228600</wp:posOffset>
                </wp:positionV>
                <wp:extent cx="3086100" cy="571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-1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3086100" cy="571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0</wp:posOffset>
                </wp:positionV>
                <wp:extent cx="3086100" cy="5715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90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00</wp:posOffset>
                </wp:positionV>
                <wp:extent cx="3086100" cy="5715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13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400300</wp:posOffset>
                </wp:positionV>
                <wp:extent cx="30861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18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086100</wp:posOffset>
                </wp:positionV>
                <wp:extent cx="3086100" cy="571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4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657600</wp:posOffset>
                </wp:positionV>
                <wp:extent cx="3086100" cy="571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28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343400</wp:posOffset>
                </wp:positionV>
                <wp:extent cx="3086100" cy="571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4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5029200</wp:posOffset>
                </wp:positionV>
                <wp:extent cx="3086100" cy="5715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Your mess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39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Your mess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2060"/>
          <wp:effectExtent l="0" t="0" r="0" b="0"/>
          <wp:wrapNone/>
          <wp:docPr id="1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47:00Z</dcterms:created>
  <dc:creator>Sam</dc:creator>
  <dc:description/>
  <dc:language>en-US</dc:language>
  <cp:lastModifiedBy>Samuel</cp:lastModifiedBy>
  <dcterms:modified xsi:type="dcterms:W3CDTF">2008-10-27T12:48:00Z</dcterms:modified>
  <cp:revision>4</cp:revision>
  <dc:subject/>
  <dc:title/>
</cp:coreProperties>
</file>