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-228600</wp:posOffset>
                </wp:positionV>
                <wp:extent cx="3086100" cy="5715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messag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-1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messag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0</wp:posOffset>
                </wp:positionV>
                <wp:extent cx="3086100" cy="5715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messag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3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messag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0</wp:posOffset>
                </wp:positionV>
                <wp:extent cx="3086100" cy="5715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messag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90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messag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1714500</wp:posOffset>
                </wp:positionV>
                <wp:extent cx="3086100" cy="5715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messag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13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messag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2400300</wp:posOffset>
                </wp:positionV>
                <wp:extent cx="3086100" cy="571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messag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189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messag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3086100</wp:posOffset>
                </wp:positionV>
                <wp:extent cx="3086100" cy="5715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messag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24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messag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3657600</wp:posOffset>
                </wp:positionV>
                <wp:extent cx="3086100" cy="5715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messag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28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messag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4343400</wp:posOffset>
                </wp:positionV>
                <wp:extent cx="3086100" cy="5715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messag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34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messag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5029200</wp:posOffset>
                </wp:positionV>
                <wp:extent cx="3086100" cy="5715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messag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39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messag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52120</wp:posOffset>
          </wp:positionV>
          <wp:extent cx="10744200" cy="7592060"/>
          <wp:effectExtent l="0" t="0" r="0" b="0"/>
          <wp:wrapNone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592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2:48:00Z</dcterms:created>
  <dc:creator>Sam</dc:creator>
  <dc:description/>
  <dc:language>en-US</dc:language>
  <cp:lastModifiedBy>Samuel</cp:lastModifiedBy>
  <dcterms:modified xsi:type="dcterms:W3CDTF">2008-10-27T12:48:00Z</dcterms:modified>
  <cp:revision>2</cp:revision>
  <dc:subject/>
  <dc:title/>
</cp:coreProperties>
</file>