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30861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30861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3086100" cy="571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9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30861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30861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8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086100</wp:posOffset>
                </wp:positionV>
                <wp:extent cx="30861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4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3086100" cy="571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8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30861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4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3086100" cy="571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9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49:00Z</dcterms:created>
  <dc:creator>Sam</dc:creator>
  <dc:description/>
  <dc:language>en-US</dc:language>
  <cp:lastModifiedBy>Samuel</cp:lastModifiedBy>
  <dcterms:modified xsi:type="dcterms:W3CDTF">2008-10-27T12:49:00Z</dcterms:modified>
  <cp:revision>2</cp:revision>
  <dc:subject/>
  <dc:title/>
</cp:coreProperties>
</file>