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342900</wp:posOffset>
                </wp:positionV>
                <wp:extent cx="2628900" cy="57150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Name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27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Name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1943100</wp:posOffset>
                </wp:positionV>
                <wp:extent cx="2628900" cy="5715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Name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153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Name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3771900</wp:posOffset>
                </wp:positionV>
                <wp:extent cx="2628900" cy="5715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Name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297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Name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5257800</wp:posOffset>
                </wp:positionV>
                <wp:extent cx="2628900" cy="571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Name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14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Name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7772400</wp:posOffset>
                </wp:positionV>
                <wp:extent cx="2628900" cy="571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Name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612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Name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0</wp:posOffset>
                </wp:positionV>
                <wp:extent cx="2628900" cy="5715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Name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630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Name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9580</wp:posOffset>
          </wp:positionV>
          <wp:extent cx="7597775" cy="107442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7775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09:58:00Z</dcterms:created>
  <dc:creator>SparkleBox</dc:creator>
  <dc:description/>
  <dc:language>en-US</dc:language>
  <cp:lastModifiedBy>Samuel</cp:lastModifiedBy>
  <dcterms:modified xsi:type="dcterms:W3CDTF">2008-11-15T09:59:00Z</dcterms:modified>
  <cp:revision>3</cp:revision>
  <dc:subject/>
  <dc:title/>
</cp:coreProperties>
</file>