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857500</wp:posOffset>
                </wp:positionV>
                <wp:extent cx="2628900" cy="571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22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00</wp:posOffset>
                </wp:positionV>
                <wp:extent cx="26289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2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886700</wp:posOffset>
                </wp:positionV>
                <wp:extent cx="2628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62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886700</wp:posOffset>
                </wp:positionV>
                <wp:extent cx="26289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62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9:59:00Z</dcterms:created>
  <dc:creator>SparkleBox</dc:creator>
  <dc:description/>
  <dc:language>en-US</dc:language>
  <cp:lastModifiedBy>Samuel</cp:lastModifiedBy>
  <dcterms:modified xsi:type="dcterms:W3CDTF">2008-11-15T10:00:00Z</dcterms:modified>
  <cp:revision>3</cp:revision>
  <dc:subject/>
  <dc:title/>
</cp:coreProperties>
</file>