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2628900" cy="5715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1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262890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26289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4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7086600</wp:posOffset>
                </wp:positionV>
                <wp:extent cx="2628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5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86600</wp:posOffset>
                </wp:positionV>
                <wp:extent cx="26289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5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32:00Z</dcterms:created>
  <dc:creator>SparkleBox</dc:creator>
  <dc:description/>
  <dc:language>en-US</dc:language>
  <cp:lastModifiedBy>Samuel Kinge</cp:lastModifiedBy>
  <dcterms:modified xsi:type="dcterms:W3CDTF">2008-11-15T09:58:00Z</dcterms:modified>
  <cp:revision>3</cp:revision>
  <dc:subject/>
  <dc:title/>
</cp:coreProperties>
</file>