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685800</wp:posOffset>
                </wp:positionV>
                <wp:extent cx="1828800" cy="4572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Pupil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54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Pupi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2971800</wp:posOffset>
                </wp:positionV>
                <wp:extent cx="1828800" cy="22860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ype your message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Love fr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Your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0pt;mso-wrap-distance-left:9.05pt;mso-wrap-distance-right:9.05pt;mso-wrap-distance-top:0pt;mso-wrap-distance-bottom:0pt;margin-top:234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Type your message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Love fr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You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685800</wp:posOffset>
                </wp:positionV>
                <wp:extent cx="1828800" cy="457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Pupil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5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Pupi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0</wp:posOffset>
                </wp:positionV>
                <wp:extent cx="1828800" cy="22860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ype your message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Love fr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Your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0pt;mso-wrap-distance-left:9.05pt;mso-wrap-distance-right:9.05pt;mso-wrap-distance-top:0pt;mso-wrap-distance-bottom:0pt;margin-top:23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Type your message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Love fr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You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685800</wp:posOffset>
                </wp:positionV>
                <wp:extent cx="18288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Pupil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54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Pupi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2971800</wp:posOffset>
                </wp:positionV>
                <wp:extent cx="1828800" cy="22860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ype your message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Love fr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Your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0pt;mso-wrap-distance-left:9.05pt;mso-wrap-distance-right:9.05pt;mso-wrap-distance-top:0pt;mso-wrap-distance-bottom:0pt;margin-top:234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Type your message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Love fr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You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597775" cy="10744200"/>
          <wp:effectExtent l="0" t="0" r="0" b="0"/>
          <wp:wrapNone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7775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2:05:00Z</dcterms:created>
  <dc:creator>Sam</dc:creator>
  <dc:description/>
  <dc:language>en-US</dc:language>
  <cp:lastModifiedBy>Samuel</cp:lastModifiedBy>
  <dcterms:modified xsi:type="dcterms:W3CDTF">2008-11-17T12:05:00Z</dcterms:modified>
  <cp:revision>2</cp:revision>
  <dc:subject/>
  <dc:title/>
</cp:coreProperties>
</file>