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9091930</wp:posOffset>
                </wp:positionV>
                <wp:extent cx="2400300" cy="457200"/>
                <wp:effectExtent l="0" t="0" r="0" b="0"/>
                <wp:wrapNone/>
                <wp:docPr id="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715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-6691630</wp:posOffset>
                </wp:positionV>
                <wp:extent cx="2400300" cy="4572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52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-4405630</wp:posOffset>
                </wp:positionV>
                <wp:extent cx="2400300" cy="4572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34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-2119630</wp:posOffset>
                </wp:positionV>
                <wp:extent cx="2400300" cy="4572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[Name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-166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[Nam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0</wp:posOffset>
                </wp:positionV>
                <wp:extent cx="1371600" cy="24003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9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57300</wp:posOffset>
                </wp:positionV>
                <wp:extent cx="1371600" cy="24003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99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0</wp:posOffset>
                </wp:positionV>
                <wp:extent cx="1828800" cy="4572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  <w:t>Pupil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5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  <w:t>Pupil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0</wp:posOffset>
                </wp:positionV>
                <wp:extent cx="1371600" cy="2400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ype your message h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Love fr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</w:rPr>
                              <w:t>Your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9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ype your message h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Love fr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</w:rPr>
                        <w:t>You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597775" cy="10744200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1074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2:00Z</dcterms:created>
  <dc:creator>Sam</dc:creator>
  <dc:description/>
  <dc:language>en-US</dc:language>
  <cp:lastModifiedBy>Samuel</cp:lastModifiedBy>
  <dcterms:modified xsi:type="dcterms:W3CDTF">2008-12-01T11:22:00Z</dcterms:modified>
  <cp:revision>2</cp:revision>
  <dc:subject/>
  <dc:title/>
</cp:coreProperties>
</file>