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980" w:right="2006" w:gutter="0" w:header="709" w:top="197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29895</wp:posOffset>
          </wp:positionV>
          <wp:extent cx="7585075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amuel</cp:lastModifiedBy>
  <cp:lastPrinted>2007-07-14T18:41:00Z</cp:lastPrinted>
  <dcterms:modified xsi:type="dcterms:W3CDTF">2012-05-15T17:31:00Z</dcterms:modified>
  <cp:revision>10</cp:revision>
  <dc:subject/>
  <dc:title/>
</cp:coreProperties>
</file>