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8930</wp:posOffset>
                </wp:positionH>
                <wp:positionV relativeFrom="paragraph">
                  <wp:posOffset>2286000</wp:posOffset>
                </wp:positionV>
                <wp:extent cx="3429635" cy="114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5.95pt;margin-top:18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256030</wp:posOffset>
                </wp:positionV>
                <wp:extent cx="3429635" cy="1143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-98.9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2171700</wp:posOffset>
                </wp:positionV>
                <wp:extent cx="3429635" cy="1143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05pt;margin-top:171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1256030</wp:posOffset>
                </wp:positionV>
                <wp:extent cx="3429635" cy="1143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-98.9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8930</wp:posOffset>
                </wp:positionH>
                <wp:positionV relativeFrom="paragraph">
                  <wp:posOffset>6858000</wp:posOffset>
                </wp:positionV>
                <wp:extent cx="3429635" cy="1143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5.95pt;margin-top:54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9635</wp:posOffset>
                </wp:positionV>
                <wp:extent cx="3429635" cy="1143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0.0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735</wp:posOffset>
                </wp:positionH>
                <wp:positionV relativeFrom="paragraph">
                  <wp:posOffset>6858000</wp:posOffset>
                </wp:positionV>
                <wp:extent cx="3429635" cy="1143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05pt;margin-top:54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429635</wp:posOffset>
                </wp:positionV>
                <wp:extent cx="3429635" cy="1143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270.0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2:00Z</dcterms:created>
  <dc:creator>SparkleBox</dc:creator>
  <dc:description/>
  <dc:language>en-US</dc:language>
  <cp:lastModifiedBy>SparkleBox</cp:lastModifiedBy>
  <dcterms:modified xsi:type="dcterms:W3CDTF">2012-05-22T09:13:00Z</dcterms:modified>
  <cp:revision>3</cp:revision>
  <dc:subject/>
  <dc:title/>
</cp:coreProperties>
</file>