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3886200" cy="274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44"/>
                              </w:rPr>
                              <w:t>Eag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44"/>
                              </w:rPr>
                              <w:t>Ow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6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44"/>
                        </w:rPr>
                        <w:t>Eag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44"/>
                        </w:rPr>
                        <w:t>Ow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3886200" cy="2971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upil na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34pt;mso-wrap-distance-left:9.05pt;mso-wrap-distance-right:9.05pt;mso-wrap-distance-top:0pt;mso-wrap-distance-bottom:0pt;margin-top:18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upil n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98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34:00Z</dcterms:created>
  <dc:creator>SparkleBox</dc:creator>
  <dc:description/>
  <dc:language>en-US</dc:language>
  <cp:lastModifiedBy>SparkleBox</cp:lastModifiedBy>
  <cp:lastPrinted>2007-07-14T18:41:00Z</cp:lastPrinted>
  <dcterms:modified xsi:type="dcterms:W3CDTF">2012-05-22T09:35:00Z</dcterms:modified>
  <cp:revision>4</cp:revision>
  <dc:subject/>
  <dc:title/>
</cp:coreProperties>
</file>