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400800" cy="17145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0</wp:posOffset>
                </wp:positionV>
                <wp:extent cx="5029200" cy="5715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-9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6400800" cy="1714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4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5029200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9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229100</wp:posOffset>
                </wp:positionV>
                <wp:extent cx="6400800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33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50292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28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629400</wp:posOffset>
                </wp:positionV>
                <wp:extent cx="6400800" cy="171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52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057900</wp:posOffset>
                </wp:positionV>
                <wp:extent cx="50292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47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3:00Z</dcterms:created>
  <dc:creator>SparkleBox</dc:creator>
  <dc:description/>
  <dc:language>en-US</dc:language>
  <cp:lastModifiedBy>SparkleBox</cp:lastModifiedBy>
  <cp:lastPrinted>2007-07-14T18:41:00Z</cp:lastPrinted>
  <dcterms:modified xsi:type="dcterms:W3CDTF">2012-05-23T14:59:00Z</dcterms:modified>
  <cp:revision>4</cp:revision>
  <dc:subject/>
  <dc:title/>
</cp:coreProperties>
</file>