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718" w:gutter="0" w:header="709" w:top="161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51485</wp:posOffset>
          </wp:positionV>
          <wp:extent cx="10744200" cy="760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06-07T10:19:00Z</dcterms:modified>
  <cp:revision>9</cp:revision>
  <dc:subject/>
  <dc:title/>
</cp:coreProperties>
</file>