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620" w:right="1538" w:gutter="0" w:header="709" w:top="212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87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7-03T14:02:00Z</dcterms:modified>
  <cp:revision>9</cp:revision>
  <dc:subject/>
  <dc:title/>
</cp:coreProperties>
</file>