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5829300</wp:posOffset>
                </wp:positionV>
                <wp:extent cx="45720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>[Pupil Nam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</w:rPr>
                              <w:t>[Class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</w:rPr>
                              <w:t>[Term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459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>[Pupil Name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</w:rPr>
                        <w:t>[Class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</w:rPr>
                        <w:t>[Term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47:00Z</dcterms:created>
  <dc:creator>SparkleBox</dc:creator>
  <dc:description/>
  <dc:language>en-US</dc:language>
  <cp:lastModifiedBy>Samuel</cp:lastModifiedBy>
  <cp:lastPrinted>2007-07-14T18:41:00Z</cp:lastPrinted>
  <dcterms:modified xsi:type="dcterms:W3CDTF">2012-07-04T13:15:00Z</dcterms:modified>
  <cp:revision>7</cp:revision>
  <dc:subject/>
  <dc:title/>
</cp:coreProperties>
</file>