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3200400" cy="34290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4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Sub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2971800" cy="33147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61pt;mso-wrap-distance-left:9.05pt;mso-wrap-distance-right:9.05pt;mso-wrap-distance-top:0pt;mso-wrap-distance-bottom:0pt;margin-top:-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573405</wp:posOffset>
                </wp:positionV>
                <wp:extent cx="3086100" cy="3429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-45.1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Sub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-116205</wp:posOffset>
                </wp:positionV>
                <wp:extent cx="2857500" cy="33147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61pt;mso-wrap-distance-left:9.05pt;mso-wrap-distance-right:9.05pt;mso-wrap-distance-top:0pt;mso-wrap-distance-bottom:0pt;margin-top:-9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4341495</wp:posOffset>
                </wp:positionV>
                <wp:extent cx="32004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341.8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Sub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4798695</wp:posOffset>
                </wp:positionV>
                <wp:extent cx="2971800" cy="3314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61pt;mso-wrap-distance-left:9.05pt;mso-wrap-distance-right:9.05pt;mso-wrap-distance-top:0pt;mso-wrap-distance-bottom:0pt;margin-top:377.8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4339590</wp:posOffset>
                </wp:positionV>
                <wp:extent cx="30861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341.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Sub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4796790</wp:posOffset>
                </wp:positionV>
                <wp:extent cx="2857500" cy="3314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61pt;mso-wrap-distance-left:9.05pt;mso-wrap-distance-right:9.05pt;mso-wrap-distance-top:0pt;mso-wrap-distance-bottom:0pt;margin-top:377.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-1141095</wp:posOffset>
                </wp:positionV>
                <wp:extent cx="3200400" cy="5695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4.85pt;mso-wrap-distance-left:9.05pt;mso-wrap-distance-right:9.05pt;mso-wrap-distance-top:0pt;mso-wrap-distance-bottom:0pt;margin-top:-89.8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0</wp:posOffset>
                </wp:positionV>
                <wp:extent cx="3086100" cy="5695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4.85pt;mso-wrap-distance-left:9.05pt;mso-wrap-distance-right:9.05pt;mso-wrap-distance-top:0pt;mso-wrap-distance-bottom:0pt;margin-top:-9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3771900</wp:posOffset>
                </wp:positionV>
                <wp:extent cx="3200400" cy="5695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4.85pt;mso-wrap-distance-left:9.05pt;mso-wrap-distance-right:9.05pt;mso-wrap-distance-top:0pt;mso-wrap-distance-bottom:0pt;margin-top:29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3769995</wp:posOffset>
                </wp:positionV>
                <wp:extent cx="3086100" cy="5695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4.85pt;mso-wrap-distance-left:9.05pt;mso-wrap-distance-right:9.05pt;mso-wrap-distance-top:0pt;mso-wrap-distance-bottom:0pt;margin-top:296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0:00Z</dcterms:created>
  <dc:creator>SparkleBox</dc:creator>
  <dc:description/>
  <dc:language>en-US</dc:language>
  <cp:lastModifiedBy>SparkleBox</cp:lastModifiedBy>
  <cp:lastPrinted>2007-07-14T18:41:00Z</cp:lastPrinted>
  <dcterms:modified xsi:type="dcterms:W3CDTF">2012-07-17T10:10:00Z</dcterms:modified>
  <cp:revision>7</cp:revision>
  <dc:subject/>
  <dc:title/>
</cp:coreProperties>
</file>