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600200</wp:posOffset>
                </wp:positionV>
                <wp:extent cx="4572000" cy="182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2"/>
                              </w:rPr>
                              <w:t>[Pupil Name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6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60"/>
                              </w:rPr>
                              <w:t>[Class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6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60"/>
                              </w:rPr>
                              <w:t>[Term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126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2"/>
                        </w:rPr>
                        <w:t>[Pupil Name]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60"/>
                        </w:rPr>
                      </w:pPr>
                      <w:r>
                        <w:rPr>
                          <w:rFonts w:cs="Comic Sans MS" w:ascii="Comic Sans MS" w:hAnsi="Comic Sans MS"/>
                          <w:sz w:val="60"/>
                        </w:rPr>
                        <w:t>[Class]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60"/>
                        </w:rPr>
                      </w:pPr>
                      <w:r>
                        <w:rPr>
                          <w:rFonts w:cs="Comic Sans MS" w:ascii="Comic Sans MS" w:hAnsi="Comic Sans MS"/>
                          <w:sz w:val="60"/>
                        </w:rPr>
                        <w:t>[Term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43" w:right="2125" w:gutter="0" w:header="709" w:top="2552" w:footer="709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29895</wp:posOffset>
          </wp:positionV>
          <wp:extent cx="7504430" cy="106299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04430" cy="1062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4:15:00Z</dcterms:created>
  <dc:creator>SparkleBox</dc:creator>
  <dc:description/>
  <dc:language>en-US</dc:language>
  <cp:lastModifiedBy>SparkleBox</cp:lastModifiedBy>
  <cp:lastPrinted>2007-07-14T18:41:00Z</cp:lastPrinted>
  <dcterms:modified xsi:type="dcterms:W3CDTF">2012-07-23T14:15:00Z</dcterms:modified>
  <cp:revision>3</cp:revision>
  <dc:subject/>
  <dc:title/>
</cp:coreProperties>
</file>