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000500</wp:posOffset>
                </wp:positionV>
                <wp:extent cx="44577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96"/>
                              </w:rPr>
                              <w:t>You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3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96"/>
                        </w:rPr>
                        <w:t>You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3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3:00Z</dcterms:modified>
  <cp:revision>3</cp:revision>
  <dc:subject/>
  <dc:title/>
</cp:coreProperties>
</file>