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30861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7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217170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Y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17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Y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257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5328285" cy="7543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754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6:00Z</dcterms:modified>
  <cp:revision>13</cp:revision>
  <dc:subject/>
  <dc:title/>
</cp:coreProperties>
</file>