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-455930</wp:posOffset>
                </wp:positionV>
                <wp:extent cx="3201035" cy="1372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137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ex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9.05pt;margin-top:-35.95pt;width:252pt;height:10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Tex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0</wp:posOffset>
                </wp:positionV>
                <wp:extent cx="30861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24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5257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6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7:00Z</dcterms:modified>
  <cp:revision>3</cp:revision>
  <dc:subject/>
  <dc:title/>
</cp:coreProperties>
</file>