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113030</wp:posOffset>
                </wp:positionV>
                <wp:extent cx="3201035" cy="1372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13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.05pt;margin-top:-8.95pt;width:252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ex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0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180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257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7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7:00Z</dcterms:modified>
  <cp:revision>3</cp:revision>
  <dc:subject/>
  <dc:title/>
</cp:coreProperties>
</file>