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1828800" cy="5715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58100</wp:posOffset>
                </wp:positionV>
                <wp:extent cx="1143000" cy="5715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0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658100</wp:posOffset>
                </wp:positionV>
                <wp:extent cx="1143000" cy="5715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0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7658100</wp:posOffset>
                </wp:positionV>
                <wp:extent cx="1257300" cy="5715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60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1943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9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</wp:posOffset>
                </wp:positionV>
                <wp:extent cx="18288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8288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0</wp:posOffset>
                </wp:positionV>
                <wp:extent cx="19431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4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4343400</wp:posOffset>
                </wp:positionV>
                <wp:extent cx="18288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4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32:00Z</dcterms:created>
  <dc:creator>SparkleBox</dc:creator>
  <dc:description/>
  <dc:language>en-US</dc:language>
  <cp:lastModifiedBy>SparkleBox</cp:lastModifiedBy>
  <dcterms:modified xsi:type="dcterms:W3CDTF">2012-08-22T09:51:00Z</dcterms:modified>
  <cp:revision>13</cp:revision>
  <dc:subject/>
  <dc:title/>
</cp:coreProperties>
</file>