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1714500" cy="5715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9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658100</wp:posOffset>
                </wp:positionV>
                <wp:extent cx="1143000" cy="5715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60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7658100</wp:posOffset>
                </wp:positionV>
                <wp:extent cx="1143000" cy="5715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60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7658100</wp:posOffset>
                </wp:positionV>
                <wp:extent cx="1257300" cy="5715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60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1714500" cy="5715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9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0</wp:posOffset>
                </wp:positionV>
                <wp:extent cx="18288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0</wp:posOffset>
                </wp:positionV>
                <wp:extent cx="17145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90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343400</wp:posOffset>
                </wp:positionV>
                <wp:extent cx="17145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4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0</wp:posOffset>
                </wp:positionV>
                <wp:extent cx="1714500" cy="571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4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343400</wp:posOffset>
                </wp:positionV>
                <wp:extent cx="18288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4343400</wp:posOffset>
                </wp:positionV>
                <wp:extent cx="17145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42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206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32:00Z</dcterms:created>
  <dc:creator>SparkleBox</dc:creator>
  <dc:description/>
  <dc:language>en-US</dc:language>
  <cp:lastModifiedBy>SparkleBox</cp:lastModifiedBy>
  <dcterms:modified xsi:type="dcterms:W3CDTF">2012-08-23T15:25:00Z</dcterms:modified>
  <cp:revision>14</cp:revision>
  <dc:subject/>
  <dc:title/>
</cp:coreProperties>
</file>