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65151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543300</wp:posOffset>
                </wp:positionV>
                <wp:extent cx="65151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515100</wp:posOffset>
                </wp:positionV>
                <wp:extent cx="65151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51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01585" cy="107442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158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32:00Z</dcterms:created>
  <dc:creator>Sam</dc:creator>
  <dc:description/>
  <dc:language>en-US</dc:language>
  <cp:lastModifiedBy>Samuel Kinge</cp:lastModifiedBy>
  <dcterms:modified xsi:type="dcterms:W3CDTF">2012-08-31T10:58:00Z</dcterms:modified>
  <cp:revision>8</cp:revision>
  <dc:subject/>
  <dc:title/>
</cp:coreProperties>
</file>