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342900</wp:posOffset>
                </wp:positionV>
                <wp:extent cx="3771900" cy="11430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15 minutes computer t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2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15 minutes computer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3886200" cy="11430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Sitting next to a frie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2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Sitting next to a fri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0</wp:posOffset>
                </wp:positionV>
                <wp:extent cx="3771900" cy="1143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A pass to the reading corn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18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A pass to the reading cor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7195</wp:posOffset>
                </wp:positionH>
                <wp:positionV relativeFrom="paragraph">
                  <wp:posOffset>2400300</wp:posOffset>
                </wp:positionV>
                <wp:extent cx="38862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5 bonus poi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189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5 bonus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00</wp:posOffset>
                </wp:positionV>
                <wp:extent cx="37719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Pick your own se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36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Pick your own se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7195</wp:posOffset>
                </wp:positionH>
                <wp:positionV relativeFrom="paragraph">
                  <wp:posOffset>4572000</wp:posOffset>
                </wp:positionV>
                <wp:extent cx="38862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Type your reward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g. Play a board g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360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Type your reward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g. Play a board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8-31T15:30:00Z</dcterms:modified>
  <cp:revision>13</cp:revision>
  <dc:subject/>
  <dc:title/>
</cp:coreProperties>
</file>