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342900</wp:posOffset>
                </wp:positionV>
                <wp:extent cx="3771900" cy="11430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15 minutes computer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2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15 minutes computer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3886200" cy="11430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Sitting next to a frie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2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Sitting next to a fri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0</wp:posOffset>
                </wp:positionV>
                <wp:extent cx="3771900" cy="11430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A pass to the reading cor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18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A pass to the reading cor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7195</wp:posOffset>
                </wp:positionH>
                <wp:positionV relativeFrom="paragraph">
                  <wp:posOffset>2400300</wp:posOffset>
                </wp:positionV>
                <wp:extent cx="3886200" cy="11430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5 bonus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189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5 bonus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00</wp:posOffset>
                </wp:positionV>
                <wp:extent cx="3771900" cy="11430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Pick your own se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36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Pick your own se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7195</wp:posOffset>
                </wp:positionH>
                <wp:positionV relativeFrom="paragraph">
                  <wp:posOffset>4572000</wp:posOffset>
                </wp:positionV>
                <wp:extent cx="388620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Play a board g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360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Play a board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37719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WARD COU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oupon entitles you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WARD COU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is coupon entitles you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37719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WARD COU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oupon entitles you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3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WARD COU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is coupon entitles you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600200</wp:posOffset>
                </wp:positionV>
                <wp:extent cx="37719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WARD COU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oupon entitles you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12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WARD COU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is coupon entitles you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37719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WARD COU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oupon entitles you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12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WARD COU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is coupon entitles you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771900</wp:posOffset>
                </wp:positionV>
                <wp:extent cx="3771900" cy="800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WARD COU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oupon entitles you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9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WARD COU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is coupon entitles you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771900</wp:posOffset>
                </wp:positionV>
                <wp:extent cx="3771900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WARD COU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oupon entitles you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9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WARD COU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is coupon entitles you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27:00Z</dcterms:created>
  <dc:creator>SparkleBox</dc:creator>
  <dc:description/>
  <dc:language>en-US</dc:language>
  <cp:lastModifiedBy>SparkleBox</cp:lastModifiedBy>
  <cp:lastPrinted>2007-07-14T18:41:00Z</cp:lastPrinted>
  <dcterms:modified xsi:type="dcterms:W3CDTF">2012-08-31T15:30:00Z</dcterms:modified>
  <cp:revision>5</cp:revision>
  <dc:subject/>
  <dc:title/>
</cp:coreProperties>
</file>