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0</wp:posOffset>
                </wp:positionV>
                <wp:extent cx="2171700" cy="1943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18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22860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18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2400300</wp:posOffset>
                </wp:positionV>
                <wp:extent cx="22860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189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9-10T14:57:00Z</dcterms:modified>
  <cp:revision>10</cp:revision>
  <dc:subject/>
  <dc:title/>
</cp:coreProperties>
</file>