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628900</wp:posOffset>
                </wp:positionV>
                <wp:extent cx="28575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20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9-19T15:19:00Z</dcterms:modified>
  <cp:revision>13</cp:revision>
  <dc:subject/>
  <dc:title/>
</cp:coreProperties>
</file>