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2514600</wp:posOffset>
                </wp:positionV>
                <wp:extent cx="2857500" cy="251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96"/>
                              </w:rPr>
                              <w:t>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96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98pt;mso-wrap-distance-left:9.05pt;mso-wrap-distance-right:9.05pt;mso-wrap-distance-top:0pt;mso-wrap-distance-bottom:0pt;margin-top:19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96"/>
                        </w:rPr>
                        <w:t>Tex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96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985" w:right="2336" w:gutter="0" w:header="709" w:top="2127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10744200" cy="76066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5:20:00Z</dcterms:created>
  <dc:creator>SparkleBox</dc:creator>
  <dc:description/>
  <dc:language>en-US</dc:language>
  <cp:lastModifiedBy>SparkleBox</cp:lastModifiedBy>
  <cp:lastPrinted>2007-07-14T18:41:00Z</cp:lastPrinted>
  <dcterms:modified xsi:type="dcterms:W3CDTF">2012-09-19T15:20:00Z</dcterms:modified>
  <cp:revision>3</cp:revision>
  <dc:subject/>
  <dc:title/>
</cp:coreProperties>
</file>