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2857500" cy="182880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-7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-914400</wp:posOffset>
                </wp:positionV>
                <wp:extent cx="62865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44pt;mso-wrap-distance-left:9.05pt;mso-wrap-distance-right:9.05pt;mso-wrap-distance-top:0pt;mso-wrap-distance-bottom:0pt;margin-top:-7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371600</wp:posOffset>
                </wp:positionV>
                <wp:extent cx="2857500" cy="18288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10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0</wp:posOffset>
                </wp:positionV>
                <wp:extent cx="2857500" cy="18288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10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1371600</wp:posOffset>
                </wp:positionV>
                <wp:extent cx="2971800" cy="1828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108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3657600</wp:posOffset>
                </wp:positionV>
                <wp:extent cx="4686300" cy="1828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28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3657600</wp:posOffset>
                </wp:positionV>
                <wp:extent cx="4572000" cy="1828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28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parkleBox</cp:lastModifiedBy>
  <cp:lastPrinted>2007-07-14T18:41:00Z</cp:lastPrinted>
  <dcterms:modified xsi:type="dcterms:W3CDTF">2012-10-12T13:19:00Z</dcterms:modified>
  <cp:revision>13</cp:revision>
  <dc:subject/>
  <dc:title/>
</cp:coreProperties>
</file>