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2857500" cy="18288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914400</wp:posOffset>
                </wp:positionV>
                <wp:extent cx="2857500" cy="18288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-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2971800" cy="18288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-7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10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971800" cy="182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0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2857500" cy="1828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28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0</wp:posOffset>
                </wp:positionV>
                <wp:extent cx="2857500" cy="182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28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3657600</wp:posOffset>
                </wp:positionV>
                <wp:extent cx="2971800" cy="1828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8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24:00Z</dcterms:created>
  <dc:creator>SparkleBox</dc:creator>
  <dc:description/>
  <dc:language>en-US</dc:language>
  <cp:lastModifiedBy>SparkleBox</cp:lastModifiedBy>
  <cp:lastPrinted>2007-07-14T18:41:00Z</cp:lastPrinted>
  <dcterms:modified xsi:type="dcterms:W3CDTF">2012-10-12T13:20:00Z</dcterms:modified>
  <cp:revision>4</cp:revision>
  <dc:subject/>
  <dc:title/>
</cp:coreProperties>
</file>