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0</wp:posOffset>
                </wp:positionV>
                <wp:extent cx="4229100" cy="29718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971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27pt;margin-top:234pt;width:33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4229100" cy="29718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971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96pt;margin-top:-36pt;width:33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3086100" cy="2057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pt;margin-top:9pt;width:242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0</wp:posOffset>
                </wp:positionV>
                <wp:extent cx="3086100" cy="20574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23pt;margin-top:270pt;width:242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14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05:00Z</dcterms:created>
  <dc:creator>Samuel Kinge</dc:creator>
  <dc:description/>
  <dc:language>en-US</dc:language>
  <cp:lastModifiedBy>SparkleBox</cp:lastModifiedBy>
  <dcterms:modified xsi:type="dcterms:W3CDTF">2012-10-22T14:32:00Z</dcterms:modified>
  <cp:revision>4</cp:revision>
  <dc:subject/>
  <dc:title/>
</cp:coreProperties>
</file>