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2971800</wp:posOffset>
                </wp:positionV>
                <wp:extent cx="4229100" cy="297180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297180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Your text he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-27pt;margin-top:234pt;width:332.95pt;height:23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Your text he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0</wp:posOffset>
                </wp:positionH>
                <wp:positionV relativeFrom="paragraph">
                  <wp:posOffset>-457200</wp:posOffset>
                </wp:positionV>
                <wp:extent cx="4229100" cy="297180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297180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Your text he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396pt;margin-top:-36pt;width:332.95pt;height:23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Your text he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3086100" cy="205740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05740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Your text he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36pt;margin-top:9pt;width:242.95pt;height:16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Your text he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72100</wp:posOffset>
                </wp:positionH>
                <wp:positionV relativeFrom="paragraph">
                  <wp:posOffset>3429000</wp:posOffset>
                </wp:positionV>
                <wp:extent cx="3086100" cy="205740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05740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Your text he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423pt;margin-top:270pt;width:242.95pt;height:16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Your text he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14400</wp:posOffset>
          </wp:positionH>
          <wp:positionV relativeFrom="paragraph">
            <wp:posOffset>-452120</wp:posOffset>
          </wp:positionV>
          <wp:extent cx="10744200" cy="75914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44200" cy="759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9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4:32:00Z</dcterms:created>
  <dc:creator>Samuel Kinge</dc:creator>
  <dc:description/>
  <dc:language>en-US</dc:language>
  <cp:lastModifiedBy>SparkleBox</cp:lastModifiedBy>
  <dcterms:modified xsi:type="dcterms:W3CDTF">2012-10-22T14:33:00Z</dcterms:modified>
  <cp:revision>3</cp:revision>
  <dc:subject/>
  <dc:title/>
</cp:coreProperties>
</file>