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4229100" cy="29718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7pt;margin-top:234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4229100" cy="2971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6pt;margin-top:-36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0861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pt;margin-top:9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3086100" cy="20574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3pt;margin-top:270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Samuel Kinge</dc:creator>
  <dc:description/>
  <dc:language>en-US</dc:language>
  <cp:lastModifiedBy>SparkleBox</cp:lastModifiedBy>
  <dcterms:modified xsi:type="dcterms:W3CDTF">2012-10-22T14:33:00Z</dcterms:modified>
  <cp:revision>3</cp:revision>
  <dc:subject/>
  <dc:title/>
</cp:coreProperties>
</file>