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4000500" cy="2514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18pt;margin-top: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4000500" cy="251460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0pt;margin-top:-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543300</wp:posOffset>
                </wp:positionV>
                <wp:extent cx="2628900" cy="1714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5pt;margin-top:279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0</wp:posOffset>
                </wp:positionV>
                <wp:extent cx="2628900" cy="1714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22pt;margin-top:270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31:00Z</dcterms:created>
  <dc:creator>Samuel Kinge</dc:creator>
  <dc:description/>
  <dc:language>en-US</dc:language>
  <cp:lastModifiedBy>SparkleBox</cp:lastModifiedBy>
  <dcterms:modified xsi:type="dcterms:W3CDTF">2012-10-24T08:31:00Z</dcterms:modified>
  <cp:revision>3</cp:revision>
  <dc:subject/>
  <dc:title/>
</cp:coreProperties>
</file>