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" w:after="48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1620"/>
        <w:gridCol w:w="1260"/>
        <w:gridCol w:w="900"/>
        <w:gridCol w:w="1800"/>
      </w:tblGrid>
      <w:tr>
        <w:trPr/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48" w:after="48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UDIT REQUEST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48" w:after="48"/>
              <w:ind w:right="-108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o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8" w:after="48"/>
              <w:ind w:right="-108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yp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0" w:name="__Fieldmark__0_482472491"/>
            <w:bookmarkStart w:id="1" w:name="__Fieldmark__0_482472491"/>
            <w:bookmarkEnd w:id="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Engagement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_482472491"/>
            <w:bookmarkStart w:id="3" w:name="__Fieldmark__1_482472491"/>
            <w:bookmarkEnd w:id="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Pre-Investigation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" w:name="__Fieldmark__2_482472491"/>
            <w:bookmarkStart w:id="5" w:name="__Fieldmark__2_482472491"/>
            <w:bookmarkEnd w:id="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Review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3_482472491"/>
            <w:bookmarkStart w:id="7" w:name="__Fieldmark__3_482472491"/>
            <w:bookmarkEnd w:id="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Non-audit-related activities (e.g. Support, Consulting)       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itle: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ocation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48" w:after="48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1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59"/>
        <w:gridCol w:w="2160"/>
        <w:gridCol w:w="3780"/>
      </w:tblGrid>
      <w:tr>
        <w:trPr/>
        <w:tc>
          <w:tcPr>
            <w:tcW w:w="91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48" w:after="48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>Description of requested Audit Service (Requirements)</w:t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  <w:lang w:val="en-GB"/>
              </w:rPr>
              <w:t>To be filled out by requesting party</w:t>
            </w:r>
          </w:p>
        </w:tc>
      </w:tr>
      <w:tr>
        <w:trPr>
          <w:trHeight w:val="1588" w:hRule="atLeast"/>
        </w:trPr>
        <w:tc>
          <w:tcPr>
            <w:tcW w:w="910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975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Risk Assessment:</w:t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" w:name="__Fieldmark__4_482472491"/>
            <w:bookmarkStart w:id="9" w:name="__Fieldmark__4_482472491"/>
            <w:bookmarkEnd w:id="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ow   </w:t>
            </w:r>
          </w:p>
          <w:p>
            <w:pPr>
              <w:pStyle w:val="Normal"/>
              <w:spacing w:before="48" w:after="4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5_482472491"/>
            <w:bookmarkStart w:id="11" w:name="__Fieldmark__5_482472491"/>
            <w:bookmarkEnd w:id="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dium</w:t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" w:name="__Fieldmark__6_482472491"/>
            <w:bookmarkStart w:id="13" w:name="__Fieldmark__6_482472491"/>
            <w:bookmarkEnd w:id="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gh</w:t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Risk description: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Estimated</w:t>
              <w:br/>
              <w:t>person-days: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Requested start date: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Requested by:</w:t>
            </w:r>
          </w:p>
        </w:tc>
        <w:tc>
          <w:tcPr>
            <w:tcW w:w="7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ignature: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708" w:hanging="70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48" w:after="48"/>
        <w:rPr>
          <w:sz w:val="8"/>
          <w:szCs w:val="8"/>
          <w:lang w:val="en-GB"/>
        </w:rPr>
      </w:pPr>
      <w:r>
        <w:rPr>
          <w:sz w:val="8"/>
          <w:szCs w:val="8"/>
          <w:lang w:val="en-GB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1440"/>
        <w:gridCol w:w="1800"/>
        <w:gridCol w:w="1980"/>
      </w:tblGrid>
      <w:tr>
        <w:trPr/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" w:after="48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>Will be filled out by GIA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udit Lead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uditor(s)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Related to other GIAS Activities: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" w:name="__Fieldmark__7_482472491"/>
            <w:bookmarkStart w:id="15" w:name="__Fieldmark__7_482472491"/>
            <w:bookmarkEnd w:id="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No</w:t>
            </w:r>
          </w:p>
          <w:p>
            <w:pPr>
              <w:pStyle w:val="Normal"/>
              <w:tabs>
                <w:tab w:val="clear" w:pos="708"/>
                <w:tab w:val="left" w:pos="801" w:leader="none"/>
              </w:tabs>
              <w:spacing w:before="48" w:after="48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" w:name="__Fieldmark__8_482472491"/>
            <w:bookmarkStart w:id="17" w:name="__Fieldmark__8_482472491"/>
            <w:bookmarkEnd w:id="1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Yes </w:t>
              <w:tab/>
            </w:r>
            <w:r>
              <w:rPr>
                <w:rFonts w:cs="Verdana" w:ascii="Verdana" w:hAnsi="Verdana"/>
                <w:sz w:val="14"/>
                <w:szCs w:val="14"/>
                <w:lang w:val="en-GB"/>
              </w:rPr>
              <w:t xml:space="preserve">(please indicate, e.g. other </w:t>
              <w:tab/>
              <w:t>reports, audits, request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GIAS estimated person-days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Execution: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pacing w:before="48" w:after="48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8" w:name="__Fieldmark__9_482472491"/>
            <w:bookmarkStart w:id="19" w:name="__Fieldmark__9_482472491"/>
            <w:bookmarkEnd w:id="1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Immediately</w:t>
            </w:r>
          </w:p>
          <w:p>
            <w:pPr>
              <w:pStyle w:val="Normal"/>
              <w:tabs>
                <w:tab w:val="clear" w:pos="708"/>
                <w:tab w:val="left" w:pos="3051" w:leader="none"/>
              </w:tabs>
              <w:spacing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0" w:name="__Fieldmark__10_482472491"/>
            <w:bookmarkStart w:id="21" w:name="__Fieldmark__10_482472491"/>
            <w:bookmarkEnd w:id="2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o be scheduled in Audit Plan</w:t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Announcement: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Yes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2" w:name="__Fieldmark__11_482472491"/>
            <w:bookmarkStart w:id="23" w:name="__Fieldmark__11_482472491"/>
            <w:bookmarkEnd w:id="2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    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4" w:name="__Fieldmark__12_482472491"/>
            <w:bookmarkStart w:id="25" w:name="__Fieldmark__12_482472491"/>
            <w:bookmarkEnd w:id="25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posed Time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48" w:after="48"/>
        <w:ind w:firstLine="708"/>
        <w:rPr>
          <w:rFonts w:ascii="Verdana" w:hAnsi="Verdana" w:cs="Verdana"/>
          <w:sz w:val="8"/>
          <w:szCs w:val="8"/>
          <w:lang w:val="en-GB"/>
        </w:rPr>
      </w:pPr>
      <w:r>
        <w:rPr>
          <w:rFonts w:cs="Verdana" w:ascii="Verdana" w:hAnsi="Verdana"/>
          <w:sz w:val="8"/>
          <w:szCs w:val="8"/>
          <w:lang w:val="en-GB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850"/>
        <w:gridCol w:w="1418"/>
        <w:gridCol w:w="1417"/>
        <w:gridCol w:w="2763"/>
      </w:tblGrid>
      <w:tr>
        <w:trPr/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8" w:after="48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EO Information</w:t>
            </w:r>
          </w:p>
        </w:tc>
      </w:tr>
      <w:tr>
        <w:trPr/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Date: </w:t>
            </w:r>
          </w:p>
        </w:tc>
      </w:tr>
      <w:tr>
        <w:trPr/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" w:after="48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>CAE Confirmatio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Confirmed person-days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br/>
              <w:t>Date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br/>
              <w:t>Signature: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48" w:after="48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  <w:lang w:val="de-DE"/>
      </w:rPr>
    </w:pPr>
    <w:r>
      <w:rPr>
        <w:rFonts w:cs="Arial" w:ascii="Arial" w:hAnsi="Arial"/>
        <w:sz w:val="20"/>
        <w:szCs w:val="20"/>
        <w:lang w:val="de-DE"/>
      </w:rPr>
      <w:t>Strictly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Times New (W1)"/>
      </w:rPr>
    </w:pPr>
    <w:r>
      <w:rPr/>
      <w:tab/>
      <w:tab/>
      <w:br/>
    </w:r>
    <w:r>
      <w:rPr>
        <w:rFonts w:cs="Times New (W1)" w:ascii="Arial" w:hAnsi="Arial"/>
        <w:b/>
        <w:bCs/>
        <w:sz w:val="36"/>
      </w:rPr>
      <w:t>Global Internal Audit Services</w:t>
    </w:r>
  </w:p>
  <w:p>
    <w:pPr>
      <w:pStyle w:val="Header"/>
      <w:rPr>
        <w:rFonts w:ascii="Arial" w:hAnsi="Arial" w:cs="Times New (W1)"/>
      </w:rPr>
    </w:pPr>
    <w:r>
      <w:rPr>
        <w:rFonts w:cs="Times New (W1)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dit Request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4:17:00Z</dcterms:created>
  <dc:creator/>
  <dc:description/>
  <cp:keywords/>
  <dc:language>en-US</dc:language>
  <cp:lastModifiedBy>D047510</cp:lastModifiedBy>
  <cp:lastPrinted>2007-04-16T16:17:00Z</cp:lastPrinted>
  <dcterms:modified xsi:type="dcterms:W3CDTF">2007-10-09T12:16:00Z</dcterms:modified>
  <cp:revision>10</cp:revision>
  <dc:subject/>
  <dc:title/>
</cp:coreProperties>
</file>