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BodyText3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R O M A N I A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JUDETUL CLUJ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CONSILIUL JUDETEA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H O T A R A R E A   N R. 15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  26 iulie   2006</w:t>
      </w:r>
    </w:p>
    <w:p>
      <w:pPr>
        <w:pStyle w:val="TextBody"/>
        <w:spacing w:lineRule="auto" w:line="24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privind abrogarea Hotărârii Consiliului Judeţean nr.113/2006 privind desemnarea  în   consiliul de administraţie al Casei de Asigurări de Sănătate a judeţului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 unui reprezentant din partea Consiliului Judeţean Cluj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liul Judeţean Cluj, </w:t>
      </w:r>
    </w:p>
    <w:p>
      <w:pPr>
        <w:pStyle w:val="TextBody"/>
        <w:spacing w:lineRule="auto" w:line="240"/>
        <w:ind w:right="-81" w:firstLine="720"/>
        <w:rPr/>
      </w:pPr>
      <w:r>
        <w:rPr>
          <w:bCs w:val="false"/>
          <w:sz w:val="24"/>
        </w:rPr>
        <w:t>În vederea modificării componenţei consiliului de administraţie al Casei de Asigurări de Sănătate a judeţului Cluj</w:t>
      </w:r>
      <w:r>
        <w:rPr>
          <w:sz w:val="24"/>
        </w:rPr>
        <w:t xml:space="preserve"> 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Luând în considerare cererea  înregistrată la nr. 8499/20.07.2006 prin care dl. Petran Ioan îşi prezintă demisia personală din funcţia de membru  în consiliul de administraţie al Casei de Asigurări de Sănătate a judeţului Cluj;                       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Ţinând cont de prevederil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art. 104 alin. (1) lit. f din Legea administraţiei publice locale nr. 215/2001, cu modificările şi completările ulterioar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- Legii nr. 95/2006  privind reforma în domeniul sănătăţii, titlul VIII, capitolul VI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bCs w:val="false"/>
          <w:sz w:val="24"/>
        </w:rPr>
        <w:t>Hotărârii nr. 113 adoptată de Consiliul Judeţean Cluj în şedinţa sa din 21 iunie 2006 privind privind desemnarea  în  consiliul de administraţie al Casei de Asigurări de Sănătate a judeţului Cluj a unui reprezentant din partea Consiliului Judeţean Cluj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1. </w:t>
      </w:r>
      <w:r>
        <w:rPr>
          <w:lang w:val="ro-RO"/>
        </w:rPr>
        <w:t>Se desemnează în consiliul de administraţie  al Casei de Asigurări de Sănătate a judeţului Cluj ca reprezentant din partea Consiliului Judeţean Cluj,  dl. Gal Dacian-Graţian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2.</w:t>
      </w:r>
      <w:r>
        <w:rPr>
          <w:lang w:val="ro-RO"/>
        </w:rPr>
        <w:t xml:space="preserve">  Hotărârea nr. 113 adoptată de Consiliul Judeţean Cluj la 21 iunie 2006  privind desemnarea  în  consiliul de administraţie al Casei de Asigurări de Sănătate a judeţului Cluj a unui reprezentant din partea Consiliului Judeţean Cluj se abrog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3.</w:t>
      </w:r>
      <w:r>
        <w:rPr>
          <w:lang w:val="ro-RO"/>
        </w:rPr>
        <w:t xml:space="preserve"> Cu punerea în aplicare şi ducerea la îndeplinire a prezentei hotărâri se încredinţează Preşedintele  Consiliului Judeţean prin Direcţia Generală  de Administraţie Publică şi Juridic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4.</w:t>
      </w:r>
      <w:r>
        <w:rPr>
          <w:lang w:val="ro-RO"/>
        </w:rPr>
        <w:t xml:space="preserve"> Prezenta hotărâre se comunică Direcţiei Generale de Administraţie Publică şi Juridică, Casei de Asigurări de Sănătate a judeţului Cluj, d-lui Petran Ioan, consilier judeţean şi d-lui Gal Dacian-Graţian.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ab/>
        <w:tab/>
        <w:t xml:space="preserve">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>PREŞEDINTE,</w:t>
        <w:tab/>
        <w:tab/>
        <w:tab/>
        <w:t xml:space="preserve">                SECRETAR AL JUDEŢULUI,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6"/>
        <w:rPr/>
      </w:pPr>
      <w:r>
        <w:rPr/>
        <w:t xml:space="preserve">     </w:t>
      </w:r>
      <w:r>
        <w:rPr/>
        <w:t>Marius - Petre Nicoară</w:t>
        <w:tab/>
        <w:tab/>
        <w:tab/>
        <w:tab/>
        <w:tab/>
        <w:t xml:space="preserve">        Măriuca  Pop</w:t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360"/>
      <w:ind w:right="-81" w:hanging="0"/>
      <w:jc w:val="both"/>
    </w:pPr>
    <w:rPr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567" w:hanging="0"/>
    </w:pPr>
    <w:rPr>
      <w:rFonts w:ascii="Arial" w:hAnsi="Arial" w:cs="Arial"/>
      <w:bCs/>
      <w:sz w:val="28"/>
      <w:szCs w:val="20"/>
    </w:rPr>
  </w:style>
  <w:style w:type="paragraph" w:styleId="BodyText2">
    <w:name w:val="Body Text 2"/>
    <w:basedOn w:val="Normal"/>
    <w:qFormat/>
    <w:pPr>
      <w:ind w:right="-852" w:hanging="0"/>
      <w:jc w:val="both"/>
    </w:pPr>
    <w:rPr>
      <w:bCs/>
      <w:sz w:val="28"/>
      <w:szCs w:val="20"/>
      <w:lang w:val="ro-RO"/>
    </w:rPr>
  </w:style>
  <w:style w:type="paragraph" w:styleId="TextBodyIndent">
    <w:name w:val="Body Text Indent"/>
    <w:basedOn w:val="Normal"/>
    <w:pPr>
      <w:ind w:right="-714" w:firstLine="567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ind w:right="-495" w:firstLine="567"/>
      <w:jc w:val="both"/>
    </w:pPr>
    <w:rPr>
      <w:bCs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11:00Z</dcterms:created>
  <dc:creator>EndUser</dc:creator>
  <dc:description/>
  <dc:language>en-US</dc:language>
  <cp:lastModifiedBy>cornelia.socaciu</cp:lastModifiedBy>
  <cp:lastPrinted>2006-07-21T10:05:00Z</cp:lastPrinted>
  <dcterms:modified xsi:type="dcterms:W3CDTF">2006-07-27T09:02:00Z</dcterms:modified>
  <cp:revision>13</cp:revision>
  <dc:subject/>
  <dc:title>        ROMÂNIA</dc:title>
</cp:coreProperties>
</file>