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ROMANIA</w:t>
      </w:r>
    </w:p>
    <w:p>
      <w:pPr>
        <w:pStyle w:val="Normal"/>
        <w:rPr/>
      </w:pPr>
      <w:r>
        <w:rPr/>
        <w:t>JUDETUL CLUJ</w:t>
      </w:r>
    </w:p>
    <w:p>
      <w:pPr>
        <w:pStyle w:val="Xl34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CONSILIUL JUDETEAN</w:t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A R A R E A    N R. 139</w:t>
      </w:r>
    </w:p>
    <w:p>
      <w:pPr>
        <w:pStyle w:val="Xl33"/>
        <w:spacing w:before="0" w:after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din 26 iulie 2006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rivind aprobarea numarului de personal  , structura organizatorica si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statul de functii  al Direcţiei Generale de Asistenţă Socială şi Protecţia Copilului Cluj</w:t>
      </w:r>
    </w:p>
    <w:p>
      <w:pPr>
        <w:pStyle w:val="Normal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onsiliul Judeţean Cluj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fr-FR"/>
        </w:rPr>
        <w:t>In vederea aprobarii numarului de personal, a structurii organizatorice si  a statului de functii  al Direcţiei Generale de Asistenţă Socială şi Protecţia Copilului Cluj ;</w:t>
      </w:r>
    </w:p>
    <w:p>
      <w:pPr>
        <w:pStyle w:val="Normal"/>
        <w:ind w:firstLine="720"/>
        <w:jc w:val="both"/>
        <w:rPr/>
      </w:pPr>
      <w:r>
        <w:rPr/>
        <w:t xml:space="preserve">In baza prevederilor art 104 alin (1) lit. d şi alin.2 lit. c din Legea nr. 215/2001 a administratiei publice locale, cu modificările şi completările ulterioare, ale  Legii 188 /1998 privind statutul funcţionarului public, cu modificările şi completările ulterioare; </w:t>
      </w:r>
    </w:p>
    <w:p>
      <w:pPr>
        <w:pStyle w:val="Normal"/>
        <w:ind w:firstLine="708"/>
        <w:jc w:val="both"/>
        <w:rPr/>
      </w:pPr>
      <w:r>
        <w:rPr>
          <w:szCs w:val="24"/>
        </w:rPr>
        <w:t>Fiind îndeplinite prevederile art. 45, art. 46, coroborate cu cele ale art.109 (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/>
        <w:t>In temeiul drepturilor conferite prin art. 109 din Legea nr. 215/2001 privind administratia publica locala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>
          <w:bCs/>
        </w:rPr>
        <w:t xml:space="preserve">  </w:t>
      </w:r>
      <w:r>
        <w:rPr/>
        <w:t>Incepand cu data</w:t>
      </w:r>
      <w:r>
        <w:rPr>
          <w:bCs/>
        </w:rPr>
        <w:t xml:space="preserve"> 01.09</w:t>
      </w:r>
      <w:r>
        <w:rPr/>
        <w:t>.2006  se aproba</w:t>
      </w:r>
      <w:r>
        <w:rPr>
          <w:b/>
          <w:bCs/>
        </w:rPr>
        <w:t xml:space="preserve"> </w:t>
      </w:r>
      <w:r>
        <w:rPr/>
        <w:t xml:space="preserve">numarul  de personal  , structura organizatorica si  statul de functii  al Direcţiei generale de asistenţă socială şi protecţia copilului conform </w:t>
      </w:r>
      <w:r>
        <w:rPr>
          <w:b/>
          <w:bCs/>
        </w:rPr>
        <w:t>anexelor 1 si 2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 2</w:t>
      </w:r>
      <w:r>
        <w:rPr/>
        <w:t>. Cu ducerea la indeplinire şi punerea în aplicare  a prevederilor prezentei hotarari se incredinteaza preşedintele Consiliului Judeţean prin Directia Generala de Administratie Publica si Juridica  şi Direcţia Generala de Asistenţă Socială şi Protecţia Copilului Cluj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 xml:space="preserve">       </w:t>
        <w:tab/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ab/>
        <w:tab/>
        <w:t>PREŞEDINTE,</w:t>
        <w:tab/>
        <w:tab/>
        <w:tab/>
        <w:t xml:space="preserve">  </w:t>
        <w:tab/>
        <w:t xml:space="preserve">SECRETAR AL JUDEŢULUI,    </w:t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 xml:space="preserve">    Marius - Petre Nicoară</w:t>
        <w:tab/>
        <w:tab/>
        <w:tab/>
        <w:tab/>
        <w:tab/>
        <w:t xml:space="preserve">     Măriuca  Po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color w:val="000000"/>
          <w:sz w:val="20"/>
          <w:szCs w:val="22"/>
          <w:lang w:val="en-US" w:eastAsia="en-US"/>
        </w:rPr>
      </w:pPr>
      <w:r>
        <w:rPr>
          <w:b/>
          <w:bCs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-563880</wp:posOffset>
                </wp:positionV>
                <wp:extent cx="3087370" cy="5638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ILIUL JUDETEAN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ECTIA GENERALA DE ASISTENTA SOCIALA SI PROTECTIA COPIL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44.4pt;mso-wrap-distance-left:9.05pt;mso-wrap-distance-right:9.05pt;mso-wrap-distance-top:0pt;mso-wrap-distance-bottom:0pt;margin-top:-44.4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ILIUL JUDETEAN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RECTIA GENERALA DE ASISTENTA SOCIALA SI PROTECT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-146050</wp:posOffset>
                </wp:positionV>
                <wp:extent cx="166243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Total posturi  DGASPC: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</w:rPr>
                              <w:t>1204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din c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Aparat propriu:150 ( 16   functii publice conducere, 120   functii publice executie,   14   posturi personal contractu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Asistenti maternali: 2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Centre protectia copilului:47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Centre de ingrijire si asistenta pentru adulti:37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90pt;mso-wrap-distance-left:9.05pt;mso-wrap-distance-right:9.05pt;mso-wrap-distance-top:0pt;mso-wrap-distance-bottom:0pt;margin-top:-11.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Total posturi  DGASPC:  </w:t>
                      </w:r>
                      <w:r>
                        <w:rPr>
                          <w:b/>
                          <w:sz w:val="14"/>
                          <w:szCs w:val="14"/>
                          <w:u w:val="single"/>
                        </w:rPr>
                        <w:t>1204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 din c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Aparat propriu:150 ( 16   functii publice conducere, 120   functii publice executie,   14   posturi personal contractu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Asistenti maternali: 2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Centre protectia copilului:47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Centre de ingrijire si asistenta pentru adulti:37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-488950</wp:posOffset>
                </wp:positionV>
                <wp:extent cx="189992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a nr. 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a Hotararea  nr. 139&amp;20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-38.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Anexa nr.  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a Hotararea  nr. 139&amp;200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258300" cy="5735320"/>
                <wp:effectExtent l="248285" t="8890" r="5842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735160"/>
                          <a:chOff x="0" y="0"/>
                          <a:chExt cx="9258480" cy="573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7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584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584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1040" y="4413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0320" y="4413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828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828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2280" y="4413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2280" y="4413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01560" y="4413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13520" y="431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280" y="29610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80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42080" y="4312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42080" y="4312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42080" y="4312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42080" y="4312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828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828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584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4584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080" y="4418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9800" y="46137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280" y="15825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280" y="15825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7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1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1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1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74640" y="1287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7464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74640" y="1287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7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67200" y="12884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99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81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960" y="50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93600" y="204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93600" y="204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93600" y="204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232920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JUDETEAN CLU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300960"/>
                            <a:ext cx="171468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ISIA DE PROTECTIE A COPILULU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300960"/>
                            <a:ext cx="166428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GIU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300960"/>
                            <a:ext cx="1774800" cy="40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ISIA DE EXPERTIZA MEDICALA A PERSOANELOR ADULTE  CU HANDICAP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8880" y="612000"/>
                            <a:ext cx="210816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I )    DIRECTOR EXECU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020960"/>
                            <a:ext cx="188532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II )  DIRECTOR EXECUTIV ADJUN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ROTECTIA COPILULUI</w:t>
                              </w: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429560"/>
                            <a:ext cx="244044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iciul pentru ingrijire de tip familial in domeniul 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837800"/>
                            <a:ext cx="244080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pentru ingrijire  de tip rezidential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+10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2246040"/>
                            <a:ext cx="2440800" cy="40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de interventie in regim de urgenta in domeniul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in cadrul acestuia se organizeaza si functioneaza „telefonul copilului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2756520"/>
                            <a:ext cx="2440800" cy="40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ul de coordonare si informare privind copiii stra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in cadrul acestuia functioneaza si compartimentul de evaluare a copilului care savarseste fapte penale si nu raspunde pe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0" y="1020960"/>
                            <a:ext cx="1996560" cy="26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III)   DIRECTOR EXECUTIV ADJ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9320" y="1429560"/>
                            <a:ext cx="1663560" cy="5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 pentru ingrijire de tip familial in domeniul  asistentei sociale a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in cadrul acestuia este inclus si presedintele CEMP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9320" y="2041560"/>
                            <a:ext cx="166356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pentru ingrijire  de tip rezidential in domeniul asistentei sociale a persoanelor adu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9320" y="2552040"/>
                            <a:ext cx="1663560" cy="71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de interventie in regim de urgenta in domeniul asistentei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in cadrul acestuia functioneaza si compartimentul de interventie in caz de violenta in familie, abuz, neglijare  precum si „telefonul albastru” pentru semnalarea cazurilor de urgenta ale persoanelor adul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1429560"/>
                            <a:ext cx="188532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1837800"/>
                            <a:ext cx="1885320" cy="50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iciul de evaluare si  monitorizare in domeniul asistentei sociale si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in cadrul acestuia functioneaza  secretariatul CPC si secretariatul CEMPA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2552040"/>
                            <a:ext cx="188532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oul  juridic si 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2961000"/>
                            <a:ext cx="188532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 strategii, programe, proiecte,   relatii cu public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3267000"/>
                            <a:ext cx="2440800" cy="20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iciul de evaluare complexa a copilului cu dizabilit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3573000"/>
                            <a:ext cx="244080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ex  de servicii  comunitare destinat protectiei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3470760"/>
                            <a:ext cx="188460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au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7800" y="1020960"/>
                            <a:ext cx="1996560" cy="26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IV) DIRECTOR EXECUTIV ADJUNCT ECONOMI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7480" y="1429560"/>
                            <a:ext cx="116028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7480" y="1837800"/>
                            <a:ext cx="116028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7480" y="2246040"/>
                            <a:ext cx="1160280" cy="39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 Tehnic, Achizitii Publice si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9320" y="3369240"/>
                            <a:ext cx="1663560" cy="30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ul antisaracie  si prevenire a marginalizarii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4012560"/>
                            <a:ext cx="888840" cy="20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i matern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5720" y="4112280"/>
                            <a:ext cx="6649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e plasament si de 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560" y="3912120"/>
                            <a:ext cx="775800" cy="60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ul de Primire a Copilului in Regim de Urgenta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“Gavroche”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4312800"/>
                            <a:ext cx="888840" cy="20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e de tip famil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14200"/>
                            <a:ext cx="221760" cy="1020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78880"/>
                              <a:gd name="textAreaBottom" fmla="*/ 572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5698"/>
                                </a:lnTo>
                                <a:arcTo wR="3600" hR="3600" stAng="10800000" swAng="-5400000"/>
                                <a:lnTo>
                                  <a:pt x="18000" y="99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P1 „Prichindel”  Cluj-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03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4714200"/>
                            <a:ext cx="554400" cy="1020960"/>
                          </a:xfrm>
                          <a:custGeom>
                            <a:avLst/>
                            <a:gdLst>
                              <a:gd name="textAreaLeft" fmla="*/ 15120 w 314280"/>
                              <a:gd name="textAreaRight" fmla="*/ 299160 w 314280"/>
                              <a:gd name="textAreaTop" fmla="*/ 15120 h 578880"/>
                              <a:gd name="textAreaBottom" fmla="*/ 563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7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165"/>
                                </a:lnTo>
                                <a:arcTo wR="3600" hR="3600" stAng="10800000" swAng="-5400000"/>
                                <a:lnTo>
                                  <a:pt x="18000" y="397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ex de servicii pt recuperarea copiilor cu tulburari de comportament nr. 2 „Oblio” Cluj-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2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714200"/>
                            <a:ext cx="221760" cy="1020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78880"/>
                              <a:gd name="textAreaBottom" fmla="*/ 572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5698"/>
                                </a:lnTo>
                                <a:arcTo wR="3600" hR="3600" stAng="10800000" swAng="-5400000"/>
                                <a:lnTo>
                                  <a:pt x="18000" y="99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P 6 “Sf. Andrei” Ju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52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4714200"/>
                            <a:ext cx="221760" cy="1020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78880"/>
                              <a:gd name="textAreaBottom" fmla="*/ 572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5698"/>
                                </a:lnTo>
                                <a:arcTo wR="3600" hR="3600" stAng="10800000" swAng="-5400000"/>
                                <a:lnTo>
                                  <a:pt x="18000" y="99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P 8 “Speranta” 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4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714200"/>
                            <a:ext cx="443160" cy="1020960"/>
                          </a:xfrm>
                          <a:custGeom>
                            <a:avLst/>
                            <a:gdLst>
                              <a:gd name="textAreaLeft" fmla="*/ 12240 w 251280"/>
                              <a:gd name="textAreaRight" fmla="*/ 239040 w 251280"/>
                              <a:gd name="textAreaTop" fmla="*/ 12240 h 578880"/>
                              <a:gd name="textAreaBottom" fmla="*/ 56664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120"/>
                                </a:lnTo>
                                <a:arcTo wR="3600" hR="3600" stAng="10800000" swAng="-5400000"/>
                                <a:lnTo>
                                  <a:pt x="18000" y="49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lex servicii pt recuperarea copiilor cu handicap  neuropsihic usor si mediu “Ţăndărică” (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4714200"/>
                            <a:ext cx="443160" cy="1020960"/>
                          </a:xfrm>
                          <a:custGeom>
                            <a:avLst/>
                            <a:gdLst>
                              <a:gd name="textAreaLeft" fmla="*/ 12240 w 251280"/>
                              <a:gd name="textAreaRight" fmla="*/ 239040 w 251280"/>
                              <a:gd name="textAreaTop" fmla="*/ 12240 h 578880"/>
                              <a:gd name="textAreaBottom" fmla="*/ 56664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7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120"/>
                                </a:lnTo>
                                <a:arcTo wR="3600" hR="3600" stAng="10800000" swAng="-5400000"/>
                                <a:lnTo>
                                  <a:pt x="18000" y="497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lex servicii pt recuperarea copiilor cu handicap  neuropsihic grav“Pinochio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eastAsia="Times New Roman" w:ascii="Xerox Sans Serif Wide;Arial Narrow" w:hAnsi="Xerox Sans Serif Wide;Arial Narrow" w:cs="Xerox Sans Serif Wide;Arial Narrow"/>
                                  <w:color w:val="auto"/>
                                  <w:lang w:val="en-US" w:bidi="ar-SA"/>
                                </w:rPr>
                                <w:t>” (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+21)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080" y="4714200"/>
                            <a:ext cx="330840" cy="1020960"/>
                          </a:xfrm>
                          <a:custGeom>
                            <a:avLst/>
                            <a:gdLst>
                              <a:gd name="textAreaLeft" fmla="*/ 9000 w 187560"/>
                              <a:gd name="textAreaRight" fmla="*/ 178560 w 187560"/>
                              <a:gd name="textAreaTop" fmla="*/ 9000 h 578880"/>
                              <a:gd name="textAreaBottom" fmla="*/ 56988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5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2979"/>
                                </a:lnTo>
                                <a:arcTo wR="3600" hR="3600" stAng="10800000" swAng="-5400000"/>
                                <a:lnTo>
                                  <a:pt x="18000" y="665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u si familia mea” Hue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8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4112280"/>
                            <a:ext cx="5551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e de zi si mater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5640" y="4714200"/>
                            <a:ext cx="221760" cy="1020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78880"/>
                              <a:gd name="textAreaBottom" fmla="*/ 572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5698"/>
                                </a:lnTo>
                                <a:arcTo wR="3600" hR="3600" stAng="10800000" swAng="-5400000"/>
                                <a:lnTo>
                                  <a:pt x="18000" y="99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maternal„Luminita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4714200"/>
                            <a:ext cx="221760" cy="1020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78880"/>
                              <a:gd name="textAreaBottom" fmla="*/ 572760 h 57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2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5698"/>
                                </a:lnTo>
                                <a:arcTo wR="3600" hR="3600" stAng="10800000" swAng="-5400000"/>
                                <a:lnTo>
                                  <a:pt x="18000" y="992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ul  de zi si maternal „Spiridusii” (1+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11320"/>
                            <a:ext cx="925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7280" y="4012560"/>
                            <a:ext cx="221760" cy="170496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966600"/>
                              <a:gd name="textAreaBottom" fmla="*/ 960480 h 9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657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2165"/>
                                </a:lnTo>
                                <a:arcTo wR="3600" hR="3600" stAng="10800000" swAng="-5400000"/>
                                <a:lnTo>
                                  <a:pt x="18000" y="1657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  pt persoane  varstnice  Recea Cris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21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6240" y="4012560"/>
                            <a:ext cx="110988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e ingrijire si asist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9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6240" y="4514040"/>
                            <a:ext cx="222840" cy="1203480"/>
                          </a:xfrm>
                          <a:custGeom>
                            <a:avLst/>
                            <a:gdLst>
                              <a:gd name="textAreaLeft" fmla="*/ 6120 w 126360"/>
                              <a:gd name="textAreaRight" fmla="*/ 120240 w 126360"/>
                              <a:gd name="textAreaTop" fmla="*/ 6120 h 682200"/>
                              <a:gd name="textAreaBottom" fmla="*/ 676080 h 68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63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2745"/>
                                </a:lnTo>
                                <a:arcTo wR="3600" hR="3600" stAng="10800000" swAng="-5400000"/>
                                <a:lnTo>
                                  <a:pt x="18000" y="1163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I.A.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9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240" y="4514040"/>
                            <a:ext cx="221760" cy="120348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682200"/>
                              <a:gd name="textAreaBottom" fmla="*/ 676080 h 68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70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3410"/>
                                </a:lnTo>
                                <a:arcTo wR="3600" hR="3600" stAng="10800000" swAng="-5400000"/>
                                <a:lnTo>
                                  <a:pt x="18000" y="1170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.I.A  Luna de J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96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2600" y="4514040"/>
                            <a:ext cx="222120" cy="1203480"/>
                          </a:xfrm>
                          <a:custGeom>
                            <a:avLst/>
                            <a:gdLst>
                              <a:gd name="textAreaLeft" fmla="*/ 6120 w 126000"/>
                              <a:gd name="textAreaRight" fmla="*/ 119880 w 126000"/>
                              <a:gd name="textAreaTop" fmla="*/ 6120 h 682200"/>
                              <a:gd name="textAreaBottom" fmla="*/ 676080 h 68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66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3077"/>
                                </a:lnTo>
                                <a:arcTo wR="3600" hR="3600" stAng="10800000" swAng="-5400000"/>
                                <a:lnTo>
                                  <a:pt x="18000" y="1166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I.A. Câtcă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7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240" y="4514040"/>
                            <a:ext cx="221760" cy="120348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682200"/>
                              <a:gd name="textAreaBottom" fmla="*/ 676080 h 68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70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3410"/>
                                </a:lnTo>
                                <a:arcTo wR="3600" hR="3600" stAng="10800000" swAng="-5400000"/>
                                <a:lnTo>
                                  <a:pt x="18000" y="1170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I.A. Moc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6240" y="4714200"/>
                            <a:ext cx="445680" cy="1003320"/>
                          </a:xfrm>
                          <a:custGeom>
                            <a:avLst/>
                            <a:gdLst>
                              <a:gd name="textAreaLeft" fmla="*/ 12240 w 252720"/>
                              <a:gd name="textAreaRight" fmla="*/ 240480 w 252720"/>
                              <a:gd name="textAreaTop" fmla="*/ 12240 h 568800"/>
                              <a:gd name="textAreaBottom" fmla="*/ 55656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5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977"/>
                                </a:lnTo>
                                <a:arcTo wR="3600" hR="3600" stAng="10800000" swAng="-5400000"/>
                                <a:lnTo>
                                  <a:pt x="18000" y="485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ul Judetean de Interventie pentru Copilul Abuzat Cluj-Napo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24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4112280"/>
                            <a:ext cx="776520" cy="30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e asistenta si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rijin pt tin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,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4012560"/>
                            <a:ext cx="66600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ost pentru „Copiii strazii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” </w:t>
                              </w:r>
                              <w:r>
                                <w:rPr>
                                  <w:kern w:val="2"/>
                                  <w:sz w:val="13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uj-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0" y="4112280"/>
                            <a:ext cx="664920" cy="30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nitati de tip famili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826160" y="40118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6640" y="4714200"/>
                            <a:ext cx="221760" cy="1003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70"/>
                                </a:lnTo>
                                <a:arcTo wR="3600" hR="3600" stAng="10800000" swAng="-5400000"/>
                                <a:lnTo>
                                  <a:pt x="18000" y="975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Turda-CJ 4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0" y="4714200"/>
                            <a:ext cx="221760" cy="1003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70"/>
                                </a:lnTo>
                                <a:arcTo wR="3600" hR="3600" stAng="10800000" swAng="-5400000"/>
                                <a:lnTo>
                                  <a:pt x="18000" y="975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Gherla-CJ 5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0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2280" y="4714200"/>
                            <a:ext cx="221760" cy="1003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70"/>
                                </a:lnTo>
                                <a:arcTo wR="3600" hR="3600" stAng="10800000" swAng="-5400000"/>
                                <a:lnTo>
                                  <a:pt x="18000" y="975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F Gherla-CJ 5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4012560"/>
                            <a:ext cx="334800" cy="1704960"/>
                          </a:xfrm>
                          <a:custGeom>
                            <a:avLst/>
                            <a:gdLst>
                              <a:gd name="textAreaLeft" fmla="*/ 9000 w 189720"/>
                              <a:gd name="textAreaRight" fmla="*/ 180720 w 189720"/>
                              <a:gd name="textAreaTop" fmla="*/ 9000 h 966600"/>
                              <a:gd name="textAreaBottom" fmla="*/ 957600 h 9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98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6282"/>
                                </a:lnTo>
                                <a:arcTo wR="3600" hR="3600" stAng="10800000" swAng="-5400000"/>
                                <a:lnTo>
                                  <a:pt x="18000" y="1098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 Recuperare Reabilitare tineri  cu Handicap   Grav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9200" y="4012560"/>
                            <a:ext cx="331560" cy="1704960"/>
                          </a:xfrm>
                          <a:custGeom>
                            <a:avLst/>
                            <a:gdLst>
                              <a:gd name="textAreaLeft" fmla="*/ 9000 w 187920"/>
                              <a:gd name="textAreaRight" fmla="*/ 178920 w 187920"/>
                              <a:gd name="textAreaTop" fmla="*/ 9000 h 966600"/>
                              <a:gd name="textAreaBottom" fmla="*/ 957600 h 9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09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7332"/>
                                </a:lnTo>
                                <a:arcTo wR="3600" hR="3600" stAng="10800000" swAng="-5400000"/>
                                <a:lnTo>
                                  <a:pt x="18000" y="1109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ex  de servicii comunitare destinat persoanelor adulte C Tur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8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4714200"/>
                            <a:ext cx="222840" cy="1003320"/>
                          </a:xfrm>
                          <a:custGeom>
                            <a:avLst/>
                            <a:gdLst>
                              <a:gd name="textAreaLeft" fmla="*/ 6120 w 126360"/>
                              <a:gd name="textAreaRight" fmla="*/ 120240 w 12636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0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416"/>
                                </a:lnTo>
                                <a:arcTo wR="3600" hR="3600" stAng="10800000" swAng="-5400000"/>
                                <a:lnTo>
                                  <a:pt x="18000" y="970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A.S.T.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720" y="4714200"/>
                            <a:ext cx="221760" cy="1003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70"/>
                                </a:lnTo>
                                <a:arcTo wR="3600" hR="3600" stAng="10800000" swAng="-5400000"/>
                                <a:lnTo>
                                  <a:pt x="18000" y="975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A.S.T.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1640" y="4714200"/>
                            <a:ext cx="221760" cy="1003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8800"/>
                              <a:gd name="textAreaBottom" fmla="*/ 562680 h 56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5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970"/>
                                </a:lnTo>
                                <a:arcTo wR="3600" hR="3600" stAng="10800000" swAng="-5400000"/>
                                <a:lnTo>
                                  <a:pt x="18000" y="975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maternal Gher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920" y="4714200"/>
                            <a:ext cx="221760" cy="994320"/>
                          </a:xfrm>
                          <a:custGeom>
                            <a:avLst/>
                            <a:gdLst>
                              <a:gd name="textAreaLeft" fmla="*/ 6120 w 125640"/>
                              <a:gd name="textAreaRight" fmla="*/ 119520 w 125640"/>
                              <a:gd name="textAreaTop" fmla="*/ 6120 h 563760"/>
                              <a:gd name="textAreaBottom" fmla="*/ 557640 h 56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67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3106"/>
                                </a:lnTo>
                                <a:arcTo wR="3600" hR="3600" stAng="10800000" swAng="-5400000"/>
                                <a:lnTo>
                                  <a:pt x="18000" y="967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ul de zi Ghe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10,5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9pt;height:451.6pt" coordorigin="0,0" coordsize="14580,9032">
                <v:rect id="shape_0" stroked="f" o:allowincell="f" style="position:absolute;left:0;top:0;width:14579;height:90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5" stroked="t" o:allowincell="f" style="position:absolute;left:9521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6" stroked="t" o:allowincell="f" style="position:absolute;left:9521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7" stroked="t" o:allowincell="f" style="position:absolute;left:6726;top:6950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8" stroked="t" o:allowincell="f" style="position:absolute;left:6725;top:6950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9" stroked="t" o:allowincell="f" style="position:absolute;left:9084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0" stroked="t" o:allowincell="f" style="position:absolute;left:9084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1" stroked="t" o:allowincell="f" style="position:absolute;left:8035;top:6950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42" stroked="t" o:allowincell="f" style="position:absolute;left:8035;top:6950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43" stroked="t" o:allowincell="f" style="position:absolute;left:8034;top:6950;width:0;height:0;rotation:90;mso-position-horizontal-relative:char" type="_x0000_t33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44" stroked="t" o:allowincell="f" style="position:absolute;left:8210;top:67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523;top:4663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6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7" stroked="t" o:allowincell="f" style="position:absolute;left:5417;top:695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8" stroked="t" o:allowincell="f" style="position:absolute;left:13452;top:679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9" stroked="t" o:allowincell="f" style="position:absolute;left:13452;top:679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0" stroked="t" o:allowincell="f" style="position:absolute;left:13452;top:679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1" stroked="t" o:allowincell="f" style="position:absolute;left:13452;top:679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2" stroked="t" o:allowincell="f" style="position:absolute;left:9084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3" stroked="t" o:allowincell="f" style="position:absolute;left:9084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4" stroked="t" o:allowincell="f" style="position:absolute;left:9521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5" stroked="t" o:allowincell="f" style="position:absolute;left:9521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6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7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8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59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0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1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2" stroked="t" o:allowincell="f" style="position:absolute;left:5416;top:6958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3" stroked="t" o:allowincell="f" style="position:absolute;left:5417;top:7266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4" stroked="t" o:allowincell="f" style="position:absolute;left:523;top:2492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5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6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7" stroked="t" o:allowincell="f" style="position:absolute;left:523;top:2492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8" stroked="t" o:allowincell="f" style="position:absolute;left:9082;top:202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69" stroked="t" o:allowincell="f" style="position:absolute;left:7249;top:1286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0" stroked="t" o:allowincell="f" style="position:absolute;left:7249;top:128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1" stroked="t" o:allowincell="f" style="position:absolute;left:7249;top:128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2" stroked="t" o:allowincell="f" style="position:absolute;left:7249;top:1286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3" stroked="t" o:allowincell="f" style="position:absolute;left:7249;top:1285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4" stroked="t" o:allowincell="f" style="position:absolute;left:12401;top:202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5" stroked="t" o:allowincell="f" style="position:absolute;left:12401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6" stroked="t" o:allowincell="f" style="position:absolute;left:12401;top:202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7" stroked="t" o:allowincell="f" style="position:absolute;left:7249;top:1286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8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79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0" stroked="t" o:allowincell="f" style="position:absolute;left:9082;top:202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1" stroked="t" o:allowincell="f" style="position:absolute;left:9082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2" stroked="t" o:allowincell="f" style="position:absolute;left:9082;top:2029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3" stroked="t" o:allowincell="f" style="position:absolute;left:7249;top:1286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4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5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6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7" stroked="t" o:allowincell="f" style="position:absolute;left:4803;top:2090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8" stroked="t" o:allowincell="f" style="position:absolute;left:7249;top:1286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89" stroked="t" o:allowincell="f" style="position:absolute;left:7249;top:7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7234;top:3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7234;top:3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7234;top:3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3" fillcolor="#bbe0e3" stroked="t" o:allowincell="f" style="position:absolute;left:5399;top:0;width:3667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JUDETEAN CLU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2620;top:474;width:2699;height:4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ISIA DE PROTECTIE A COPILULU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5938;top:474;width:2620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GIU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9083;top:474;width:2794;height:6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ISIA DE EXPERTIZA MEDICALA A PERSOANELOR ADULTE  CU HANDICAP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589;top:964;width:3319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I )    DIRECTOR EXECU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3319;top:1608;width:2968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II )  DIRECTOR EXECUTIV ADJUN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ROTECTIA COPILULUI</w:t>
                        </w: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523;top:2251;width:3842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iciul pentru ingrijire de tip familial in domeniul 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23;top:2894;width:384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pentru ingrijire  de tip rezidential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+10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523;top:3537;width:3843;height:6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de interventie in regim de urgenta in domeniul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in cadrul acestuia se organizeaza si functioneaza „telefonul copilului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23;top:4341;width:3843;height:6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ul de coordonare si informare privind copiii straz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in cadrul acestuia functioneaza si compartimentul de evaluare a copilului care savarseste fapte penale si nu raspunde pe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7512;top:1608;width:3143;height:4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III)   DIRECTOR EXECUTIV ADJUN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SOCI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9432;top:2251;width:2619;height:8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 pentru ingrijire de tip familial in domeniul  asistentei sociale a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in cadrul acestuia este inclus si presedintele CEMP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9432;top:3215;width:2619;height:6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pentru ingrijire  de tip rezidential in domeniul asistentei sociale a persoanelor adul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9432;top:4019;width:2619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de interventie in regim de urgenta in domeniul asistentei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in cadrul acestuia functioneaza si compartimentul de interventie in caz de violenta in familie, abuz, neglijare  precum si „telefonul albastru” pentru semnalarea cazurilor de urgenta ale persoanelor adul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5415;top:2251;width:2968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9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5415;top:2894;width:2968;height:8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iciul de evaluare si  monitorizare in domeniul asistentei sociale si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in cadrul acestuia functioneaza  secretariatul CPC si secretariatul CEMPA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5415;top:4019;width:2968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oul  juridic si 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415;top:4663;width:2968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 strategii, programe, proiecte,   relatii cu public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523;top:5145;width:3843;height:3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iciul de evaluare complexa a copilului cu dizabilita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23;top:5627;width:3843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ex  de servicii  comunitare destinat protectiei copil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9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ffffcc" stroked="t" o:allowincell="f" style="position:absolute;left:5415;top:5466;width:2967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aud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10831;top:1608;width:3143;height:4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IV) DIRECTOR EXECUTIV ADJUNCT ECONOMI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12752;top:2251;width:1826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12752;top:2894;width:1826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ffffcc" stroked="t" o:allowincell="f" style="position:absolute;left:12752;top:3537;width:1826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 Tehnic, Achizitii Publice si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9432;top:5306;width:2619;height:4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ul antisaracie  si prevenire a marginalizarii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ffffcc" stroked="t" o:allowincell="f" style="position:absolute;left:349;top:6319;width:1399;height:3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i materna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4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0" fillcolor="#ffffcc" stroked="t" o:allowincell="f" style="position:absolute;left:4891;top:6476;width:1046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e plasament si de z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1" fillcolor="#ffffcc" stroked="t" o:allowincell="f" style="position:absolute;left:3144;top:6161;width:1221;height:9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ul de Primire a Copilului in Regim de Urgenta</w:t>
                        </w:r>
                        <w:r>
                          <w:rPr>
                            <w:kern w:val="2"/>
                            <w:b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“Gavroche” Cluj-Napo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2" fillcolor="#ffffcc" stroked="t" o:allowincell="f" style="position:absolute;left:349;top:6792;width:1399;height:3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e de tip famil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3" fillcolor="#ffffcc" stroked="t" o:allowincell="f" style="position:absolute;left:0;top:7424;width:348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P1 „Prichindel”  Cluj-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0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4" fillcolor="#ffffcc" stroked="t" o:allowincell="f" style="position:absolute;left:523;top:7424;width:872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ex de servicii pt recuperarea copiilor cu tulburari de comportament nr. 2 „Oblio” Cluj-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2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5" fillcolor="#ffffcc" stroked="t" o:allowincell="f" style="position:absolute;left:1571;top:7424;width:348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P 6 “Sf. Andrei” Juc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52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6" fillcolor="#ffffcc" stroked="t" o:allowincell="f" style="position:absolute;left:2096;top:7424;width:348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P 8 “Speranta” Hue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4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7" fillcolor="#ffffcc" stroked="t" o:allowincell="f" style="position:absolute;left:2620;top:7424;width:697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lex servicii pt recuperarea copiilor cu handicap  neuropsihic usor si mediu “Ţăndărică” (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8" fillcolor="#ffffcc" stroked="t" o:allowincell="f" style="position:absolute;left:3494;top:7424;width:697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lex servicii pt recuperarea copiilor cu handicap  neuropsihic grav“Pinochio</w:t>
                        </w: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eastAsia="Times New Roman" w:ascii="Xerox Sans Serif Wide;Arial Narrow" w:hAnsi="Xerox Sans Serif Wide;Arial Narrow" w:cs="Xerox Sans Serif Wide;Arial Narrow"/>
                            <w:color w:val="auto"/>
                            <w:lang w:val="en-US" w:bidi="ar-SA"/>
                          </w:rPr>
                          <w:t>” (</w:t>
                        </w: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+2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29" fillcolor="#ffffcc" stroked="t" o:allowincell="f" style="position:absolute;left:4367;top:7424;width:520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„</w:t>
                        </w: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u si familia mea” Hue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8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0" fillcolor="#ffffcc" stroked="t" o:allowincell="f" style="position:absolute;left:9083;top:6476;width:873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e de zi si mater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1" fillcolor="#ffffcc" stroked="t" o:allowincell="f" style="position:absolute;left:8560;top:7424;width:348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maternal„Luminita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2" fillcolor="#ffffcc" stroked="t" o:allowincell="f" style="position:absolute;left:9083;top:7424;width:348;height:1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ul  de zi si maternal „Spiridusii” (1+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line id="shape_0" from="0,6002" to="14579,6002" stroked="t" o:allowincell="f" style="position:absolute;mso-position-horizontal-relative:char">
                  <v:stroke color="red" weight="19080" dashstyle="dashdot" joinstyle="miter" endcap="flat"/>
                  <v:fill o:detectmouseclick="t" on="false"/>
                  <w10:wrap type="none"/>
                </v:line>
                <v:roundrect id="shape_0" ID="_s1134" fillcolor="#ffffcc" stroked="t" o:allowincell="f" style="position:absolute;left:10657;top:6319;width:348;height:2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  pt persoane  varstnice  Recea Crist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21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5" fillcolor="#ffffcc" stroked="t" o:allowincell="f" style="position:absolute;left:12577;top:6319;width:1747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e ingrijire si asiste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9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6" fillcolor="#ffffcc" stroked="t" o:allowincell="f" style="position:absolute;left:12577;top:7109;width:350;height:18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I.A. Cluj-Napo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9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7" fillcolor="#ffffcc" stroked="t" o:allowincell="f" style="position:absolute;left:13101;top:7109;width:348;height:18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.I.A  Luna de J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96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8" fillcolor="#ffffcc" stroked="t" o:allowincell="f" style="position:absolute;left:13626;top:7109;width:349;height:18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I.A. Câtcă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7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39" fillcolor="#ffffcc" stroked="t" o:allowincell="f" style="position:absolute;left:14150;top:7109;width:348;height:18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I.A. Moc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0" fillcolor="#ffffcc" stroked="t" o:allowincell="f" style="position:absolute;left:5065;top:7424;width:701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ul Judetean de Interventie pentru Copilul Abuzat Cluj-Napo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24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1" fillcolor="#ffffcc" stroked="t" o:allowincell="f" style="position:absolute;left:6114;top:6476;width:1222;height: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e asistenta si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rijin pt tin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2" fillcolor="#ffffcc" stroked="t" o:allowincell="f" style="position:absolute;left:1920;top:6319;width:1048;height:7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ost pentru „Copiii strazii</w:t>
                        </w:r>
                        <w:r>
                          <w:rPr>
                            <w:kern w:val="2"/>
                            <w:sz w:val="13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” </w:t>
                        </w:r>
                        <w:r>
                          <w:rPr>
                            <w:kern w:val="2"/>
                            <w:sz w:val="13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uj-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1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3" fillcolor="#ffffcc" stroked="t" o:allowincell="f" style="position:absolute;left:7512;top:6476;width:1046;height: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nitati de tip famili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shape id="shape_0" stroked="t" o:allowincell="f" style="position:absolute;left:7600;top:6318;width:0;height:0;rotation:90;mso-position-horizontal-relative:char" type="_x0000_t33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145" fillcolor="#ffffcc" stroked="t" o:allowincell="f" style="position:absolute;left:6987;top:7424;width:348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Turda-CJ 4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6" fillcolor="#ffffcc" stroked="t" o:allowincell="f" style="position:absolute;left:7512;top:7424;width:348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Gherla-CJ 5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7" fillcolor="#ffffcc" stroked="t" o:allowincell="f" style="position:absolute;left:8035;top:7424;width:348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F Gherla-CJ 5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8" fillcolor="#ffffcc" stroked="t" o:allowincell="f" style="position:absolute;left:11879;top:6319;width:526;height:2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 Recuperare Reabilitare tineri  cu Handicap   Grav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49" fillcolor="#ffffcc" stroked="t" o:allowincell="f" style="position:absolute;left:11180;top:6319;width:521;height:2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ex  de servicii comunitare destinat persoanelor adulte C Turz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8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50" fillcolor="#ffffcc" stroked="t" o:allowincell="f" style="position:absolute;left:5938;top:7424;width:350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A.S.T.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51" fillcolor="#ffffcc" stroked="t" o:allowincell="f" style="position:absolute;left:6464;top:7424;width:348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A.S.T.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52" fillcolor="#ffffcc" stroked="t" o:allowincell="f" style="position:absolute;left:9609;top:7424;width:348;height:15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maternal Gher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  <v:roundrect id="shape_0" ID="_s1153" fillcolor="#ffffcc" stroked="t" o:allowincell="f" style="position:absolute;left:10132;top:7424;width:348;height:15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ul de zi Gher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10,5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258300" cy="57359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58480" cy="57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1.7pt;width:728.95pt;height:451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it-IT"/>
        </w:rPr>
        <w:t>CONSILIUL JUDETEAN CLUJ                                                                                     Anexa nr. 2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>DIRECTIA GENERALA DE ASISTENTA SOCIALA                              la Hotararea nr. 139/2006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>SI PROTECTIA COPILULU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fr-FR"/>
        </w:rPr>
        <w:t>DE ACORD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fr-FR"/>
        </w:rPr>
        <w:t>CONSILIUL JUDETEAN CLUJ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lang w:val="fr-FR"/>
        </w:rPr>
        <w:t xml:space="preserve">                                                                                                               </w:t>
      </w:r>
      <w:r>
        <w:rPr>
          <w:b/>
          <w:bCs/>
          <w:caps/>
          <w:color w:val="000000"/>
          <w:sz w:val="22"/>
          <w:szCs w:val="22"/>
          <w:lang w:val="fr-FR"/>
        </w:rPr>
        <w:t>Presedinte,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lang w:val="fr-FR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fr-FR"/>
        </w:rPr>
        <w:t>Marius-Petre  Nicoar</w:t>
      </w:r>
      <w:r>
        <w:rPr>
          <w:b/>
          <w:bCs/>
          <w:color w:val="000000"/>
          <w:sz w:val="22"/>
          <w:szCs w:val="22"/>
          <w:lang w:val="ro-RO"/>
        </w:rPr>
        <w:t>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Heading5"/>
        <w:rPr/>
      </w:pPr>
      <w:r>
        <w:rPr/>
        <w:t>STAT DE FUNCTII</w:t>
      </w:r>
    </w:p>
    <w:p>
      <w:pPr>
        <w:pStyle w:val="Normal"/>
        <w:jc w:val="center"/>
        <w:rPr>
          <w:lang w:val="fr-FR"/>
        </w:rPr>
      </w:pPr>
      <w:r>
        <w:rPr>
          <w:b/>
          <w:bCs/>
          <w:color w:val="000000"/>
          <w:lang w:val="fr-FR"/>
        </w:rPr>
        <w:t>valabil de la 01.09.2006</w:t>
      </w:r>
    </w:p>
    <w:p>
      <w:pPr>
        <w:pStyle w:val="Normal"/>
        <w:rPr/>
      </w:pP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</w:rPr>
        <w:t>I.    DIRECTIE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568"/>
        <w:gridCol w:w="3248"/>
        <w:gridCol w:w="849"/>
        <w:gridCol w:w="1200"/>
        <w:gridCol w:w="1042"/>
        <w:gridCol w:w="974"/>
      </w:tblGrid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Functi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de conducer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unct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 execut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lasa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ud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rad profesion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eapt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ma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stur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    executiv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irector executiv adjunct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ERVICIUL RESURSE UMAN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SERVICIUL DE EVALUARE SI MONITORIZARE IN DOMENIUL ASISTENTEI SOCIALE SI PROTECTIA COPILULUI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IROU JURIDIC CONTENCIOS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biro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OMPARTIMENT STRATEGII, PROGRAME, PROIECTE, RELATII CU PUBLICUL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MPARTIMENTUL  CONTROL FINANCIAR INTERN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PENTRU INGRIJIRE  TIP  FAMILIAL IN DOMENIUL PROTECTIEI COPILULUI 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erior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PENTRU INGRIJIRE  TIP  REZIDENTIAL IN DOMENIUL PROTECTIEI COPILULUI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MPARTIMENT INTERVENTIE IN REGIM DE URGENTA  IN DOMENIUL PROTECTIEI COPILULU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NTRUL DE COORDONARE SI INFORMARE PRIVIND PROTECTIA COPIILOR STRAZII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 juri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 DE EVALUARE COMPLEXA A COPILULUI CU DIZABILITATI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COMPLEX DE SERVICII COMUNITARE  DESTINAT PROTECTIEI COPILULUI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II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ERVICIUL PENTRU INGRIJIRE  TIP  FAMILIAL IN DOMENIUL ASISTENTEI SOCIALE A PERSOANELOR ADULTE 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ERVICIUL PENTRU INGRIJIRE  TIP  REZIDENTIAL IN DOMENIUL ASISTENTEI SOCIALE A PERSOANELOR ADULTE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ARTIMENT INTERVENTIE IN REGIM DE URGENTA  IN DOMENIUL ASISTENTEI SOCIALE ALE PERSOANELOR ADULT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</w:t>
            </w:r>
          </w:p>
        </w:tc>
        <w:tc>
          <w:tcPr>
            <w:tcW w:w="78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COMPARTIMENT ANTISARACIE SI PREVENIRE A MARGINALIZARII SOCIALE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istent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 FINANCIAR 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VI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 CONTABILITATE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f serviciu                    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l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al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erio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IX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Total functii public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Total personal contractu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TOTAL PERSONAL DIRECT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II. Centre in domeniul protectiei copilului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568"/>
        <w:gridCol w:w="3248"/>
        <w:gridCol w:w="849"/>
        <w:gridCol w:w="1200"/>
        <w:gridCol w:w="1042"/>
        <w:gridCol w:w="974"/>
      </w:tblGrid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Primire a Copilului in Regim de Urgenta “Gavroche” Cluj-Napoca</w:t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CONDUCERE</w:t>
            </w:r>
          </w:p>
        </w:tc>
      </w:tr>
      <w:tr>
        <w:trPr>
          <w:trHeight w:val="44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EDUCATIE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63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fochist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Total personal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Plasament Nr.1 “Prichindel” Cluj-Napoca</w:t>
            </w:r>
          </w:p>
        </w:tc>
      </w:tr>
      <w:tr>
        <w:trPr>
          <w:trHeight w:val="221" w:hRule="atLeast"/>
        </w:trPr>
        <w:tc>
          <w:tcPr>
            <w:tcW w:w="30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I.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  <w:lang w:val="fr-FR"/>
              </w:rPr>
              <w:t>II.SERVICIUL EDUCATIE SI ASISTENTA SOCIALA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u w:val="single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16"/>
                <w:u w:val="single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modu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I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IV.SERVICIUL 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o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a Med (dietetician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mec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electrician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timpl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zugrav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</w:t>
            </w:r>
          </w:p>
        </w:tc>
      </w:tr>
      <w:tr>
        <w:trPr>
          <w:trHeight w:val="221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omplex de servicii  pentru recuperarea copiilor cu tulbura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de Comportament Nr.2 “Oblio”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.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.(psih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itor nec( spala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a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plasament nr. 6 “Sf. Andrei” Jucu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CONSILIERE ,  ASISTENTA SOCIALA, MEDICALA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specialitate(as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necalif ( sp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necalif ( sp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Centrul de plasament nr. 8 “Speranta” Huedin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98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CONSILIERE ,  ASISTENTA SOCIALA, MEDICALA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lenj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intretine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fochist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Complex de servicii pentru recuperarea copiilor cu handicap </w:t>
            </w:r>
            <w:r>
              <w:rPr>
                <w:b/>
                <w:bCs/>
                <w:color w:val="000000"/>
              </w:rPr>
              <w:t>neuropsihic usor si mediu nr. 9 "Tandarica" Cluj-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.(Psih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esor CFM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. (Log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. Medicala princip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incip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 GOSPODARESC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necalif ( spalato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Complex de servicii pentru recuperarea copiilor cu handicap </w:t>
            </w:r>
            <w:r>
              <w:rPr>
                <w:b/>
                <w:bCs/>
                <w:color w:val="000000"/>
              </w:rPr>
              <w:t>neuropsihic sever nr. 10 "Pinochio"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EDUCATIE SI INGRIJIRE A COPILULUI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terapeut( cfm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logoped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special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S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ADMINISTRATIV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intretiner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P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zi si maternal “Spiridus”  Cîmpia Turzi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specialitate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Centrul maternal “Luminita” Cluj-Napoc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ase de tip familial Apahida si Florest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arinte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e fa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03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e de Asistenta si Sprijin pentru Tiner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ST GHERL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as soc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.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ministrator 1/2 norm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ST CIMPIA TURZII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. de specialitat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as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 1/2 norm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5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„</w:t>
            </w:r>
            <w:r>
              <w:rPr>
                <w:b/>
                <w:bCs/>
                <w:color w:val="000000"/>
                <w:lang w:val="fr-FR"/>
              </w:rPr>
              <w:t>Eu si familia mea” Hued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DE INGRIJIRE A COPILULUI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as soci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as social 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ADMINISTRATIV GOSPODARESC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e Huedi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Judetean de Interventie pentru Copilul Abuzat Cluj-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DAPOST PENTRU COPII "Perlino"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asistent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(sp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MPLEX SERVICI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 spec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SISTENTI MATERNAL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</w:tr>
      <w:tr>
        <w:trPr>
          <w:trHeight w:val="115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dapost de zi si noapte pentru copiii strazii "Arlechino"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ferent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a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Unitati de tip familial Turd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artament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</w:rPr>
              <w:t>Referent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 contabi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SISTENTI MATERNALI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Case de tip familial Gherla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spector  specialitate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asistent soc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 contabi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Unitati de tip familial Gherla ( apartamente)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.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III. Centre de ingrijire si asistenta pentru adulti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Centrul  pentru persoane varstnice Recea Cristur</w:t>
            </w:r>
          </w:p>
        </w:tc>
      </w:tr>
      <w:tr>
        <w:trPr>
          <w:trHeight w:val="3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RVICIUL  MEDICO SOCIAL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RVICIUL ADMINISTRATIV 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;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( bucata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intretine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 spalatorie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ersonal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ce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Cluj Napoca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S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Fiziot. P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cal (Lenjereasa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 cal (Lenjereasa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-Cas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icia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pl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Friz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Luna de Jos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 Med.Princ Sef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.Princip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eu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fizi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.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je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o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;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.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-Tampl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Meca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-Electric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–Fochis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f Formatie Pomp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IA Lun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Catcau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SERVICIUL MEDICAL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ef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eto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g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zi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iholog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SERVICIUL DE INGRIJI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je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 –buca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Ne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ingrijire si asistenta Mociu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o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MEDICAL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a medicala pr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soci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Sofe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(Bucata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zni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omplex de servicii comunitare destinat persoanelor adulte Cimpia Turzii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58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  <w:t>Serviciul pentru femeile si copiii expusi violentei domestice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(educator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 specialitate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Centru de criza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 specialitate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veghetor de noap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servici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intretiner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103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entrul de  Recuperare  Reabilitare Tineri cu Handicap Gherla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ONDUCERE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f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pector de specialitat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II. SERVICIUL MEDICAL SI INGRIJIRE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fr-FR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lang w:val="fr-FR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 prima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 (as social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 spec (psiholog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goterapeu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edical princip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irmier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SERVICIUL ADMINISTRATIV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ministrato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azine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Bucatar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latoreasa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rijitor Curateni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citor Calificat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 posturi centru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IV.ASISTENTI MATERNAL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t maternal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Aparat propriu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Centre protectia copilulu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Centre ingrijire si asistent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Asistenti maternal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Total DGASP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Xerox Sans Serif Wid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32"/>
      <w:lang w:val="fr-F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46">
    <w:name w:val="xl46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8">
    <w:name w:val="xl4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  <w:lang w:val="en-GB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0">
    <w:name w:val="xl60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61">
    <w:name w:val="xl61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  <w:lang w:val="en-GB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GB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2">
    <w:name w:val="xl72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0"/>
      <w:lang w:val="en-GB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5">
    <w:name w:val="xl75"/>
    <w:basedOn w:val="Normal"/>
    <w:qFormat/>
    <w:pPr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8">
    <w:name w:val="xl78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b/>
      <w:bCs/>
      <w:sz w:val="28"/>
      <w:szCs w:val="28"/>
      <w:lang w:val="en-GB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b/>
      <w:bCs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8"/>
      <w:szCs w:val="18"/>
      <w:lang w:val="en-GB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94">
    <w:name w:val="xl94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97">
    <w:name w:val="xl97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szCs w:val="24"/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1">
    <w:name w:val="xl101"/>
    <w:basedOn w:val="Normal"/>
    <w:qFormat/>
    <w:pP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0"/>
      <w:lang w:val="en-GB"/>
    </w:rPr>
  </w:style>
  <w:style w:type="paragraph" w:styleId="Xl106">
    <w:name w:val="xl106"/>
    <w:basedOn w:val="Normal"/>
    <w:qFormat/>
    <w:pPr>
      <w:spacing w:before="100" w:after="100"/>
    </w:pPr>
    <w:rPr>
      <w:rFonts w:ascii="Arial" w:hAnsi="Arial" w:cs="Arial"/>
      <w:sz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cs="Arial"/>
      <w:b/>
      <w:bCs/>
      <w:sz w:val="2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b/>
      <w:bCs/>
      <w:sz w:val="20"/>
      <w:lang w:val="en-GB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12:00Z</dcterms:created>
  <dc:creator>tttt</dc:creator>
  <dc:description/>
  <dc:language>en-US</dc:language>
  <cp:lastModifiedBy>cornelia.socaciu</cp:lastModifiedBy>
  <cp:lastPrinted>2006-07-19T09:33:00Z</cp:lastPrinted>
  <dcterms:modified xsi:type="dcterms:W3CDTF">2006-07-27T08:39:00Z</dcterms:modified>
  <cp:revision>27</cp:revision>
  <dc:subject/>
  <dc:title>CONSILIUL JUDETEAN CLUJ</dc:title>
</cp:coreProperties>
</file>