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lang w:val="en-US"/>
        </w:rPr>
        <w:t>ROM</w:t>
      </w:r>
      <w:r>
        <w:rPr>
          <w:bCs/>
        </w:rPr>
        <w:t>ÂNIA</w:t>
        <w:tab/>
      </w:r>
      <w:r>
        <w:rPr>
          <w:b/>
        </w:rPr>
        <w:tab/>
        <w:tab/>
        <w:tab/>
        <w:tab/>
        <w:tab/>
        <w:tab/>
        <w:tab/>
        <w:t>Anexa nr.2 la</w:t>
      </w:r>
    </w:p>
    <w:p>
      <w:pPr>
        <w:pStyle w:val="Normal"/>
        <w:rPr/>
      </w:pPr>
      <w:r>
        <w:rPr>
          <w:bCs/>
        </w:rPr>
        <w:t>JUDEŢUL CLUJ</w:t>
        <w:tab/>
      </w:r>
      <w:r>
        <w:rPr>
          <w:b/>
        </w:rPr>
        <w:tab/>
        <w:tab/>
        <w:tab/>
        <w:tab/>
        <w:tab/>
        <w:tab/>
      </w:r>
      <w:r>
        <w:rPr>
          <w:bCs/>
        </w:rPr>
        <w:t>Hotarârea  nr. 155/2006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ITUAŢ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umelor defalcate din TVA pentru finantare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heltuielilor de personal ale institutiilor de invatamint preuniversitar de stat al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comunelor, oraselor si municipiilor pe anul 200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form O.U.G. nr. 52/2006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8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617"/>
        <w:gridCol w:w="1051"/>
        <w:gridCol w:w="1300"/>
        <w:gridCol w:w="1360"/>
        <w:gridCol w:w="1200"/>
      </w:tblGrid>
      <w:tr>
        <w:trPr>
          <w:trHeight w:val="25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get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lunete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tal 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iliul local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li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uri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robat 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ulie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i lei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i le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i lei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UJ NAPOC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6,9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29,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11,7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41,22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MPIA TURZII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,1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4,75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,7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6,54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J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9,3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38,78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7,9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56,73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ERLA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,2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0,5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7,7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8,31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DA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,7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77,2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6,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93,80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EDIN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,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1,6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,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7,97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HIRESU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4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3,9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,5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8,55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TON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NIS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,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59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HID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8,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5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6,76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HILEU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,2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,27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IU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4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7,3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4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6,79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SOAR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3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6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,99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IS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,6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,70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BALN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,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,66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NTID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9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,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,48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S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,5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,03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Z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,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,10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ANU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3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,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,21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ARASI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,3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,73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ATELE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6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,9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,12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ARASU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8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2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USU MARE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,6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9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,53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EIU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21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IN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,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,92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ANU MARE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,8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,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3,04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NTENI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,2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,31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UIESTI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3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,0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7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,81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UCE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16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URIL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,4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4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,89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CAU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7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6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5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,26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JOCN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4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8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,32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NESTI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,44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ZDRIOAR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,7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,90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BIC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,7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4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,15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EACU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5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,61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ZESU GHERLII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9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,49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RESTI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7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3,7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,7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3,48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T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4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,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6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,83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AC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6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3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5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LAU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6,4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,6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5,11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BAU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,8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4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,27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R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8,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9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,01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LOD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,3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8,07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VORU CRISULUI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5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,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,75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CHISU DE JOS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,9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,45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CU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6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,8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7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,62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N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,9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,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,09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URI RACATAU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6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,8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21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STIRENI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,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,26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GAU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,6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,51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SEL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,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,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41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,8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,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,02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HAI VITEAZU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2,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,82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TIU GHERLII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,8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,52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CIU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,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,44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DOVENESTI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,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6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,65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GRENI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,6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6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,25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TC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2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,34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TICEU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3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,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6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,78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RESTII DE JOS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,4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9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47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OSCOS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,7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6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46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ENI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5,8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,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4,11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A CRISTUR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48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C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3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43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UIEU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,2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7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,02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DULESTI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7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,58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ADISL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,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,36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C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,6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3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,06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CRAIU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7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,6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3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,05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MARTIN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,3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,63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PAUL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,00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ATU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,8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,91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TENII DE JOS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8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,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,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,44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ENI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,2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8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,11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G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,9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,27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GURAS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,0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,51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D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6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,4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67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EA IERII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,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,15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ISOAR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1,6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,4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5,08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ULTURENI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9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,7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59</w:t>
            </w:r>
          </w:p>
        </w:tc>
      </w:tr>
      <w:tr>
        <w:trPr>
          <w:trHeight w:val="25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351,9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0913,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59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4972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</w:t>
      </w:r>
      <w:r>
        <w:rPr>
          <w:rFonts w:cs="Arial" w:ascii="Arial" w:hAnsi="Arial"/>
          <w:b/>
          <w:bCs/>
          <w:sz w:val="20"/>
          <w:szCs w:val="20"/>
        </w:rPr>
        <w:t>PRESEDINTE,                                                                       Contrasemneaza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 xml:space="preserve">  SECRETAR AL JUDETULUI,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Marius-Petre Nicoara</w:t>
        <w:tab/>
        <w:tab/>
        <w:tab/>
        <w:tab/>
        <w:tab/>
        <w:t xml:space="preserve">                 Măriuca Pop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7:37:00Z</dcterms:created>
  <dc:creator>corina.mocan</dc:creator>
  <dc:description/>
  <dc:language>en-US</dc:language>
  <cp:lastModifiedBy>cornelia.socaciu</cp:lastModifiedBy>
  <cp:lastPrinted>2006-07-27T10:01:00Z</cp:lastPrinted>
  <dcterms:modified xsi:type="dcterms:W3CDTF">2006-07-27T07:09:00Z</dcterms:modified>
  <cp:revision>15</cp:revision>
  <dc:subject/>
  <dc:title> </dc:title>
</cp:coreProperties>
</file>