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ROMÂ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ĂRÂREA NR. 1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n 21 iunie 2006</w:t>
      </w:r>
    </w:p>
    <w:p>
      <w:pPr>
        <w:pStyle w:val="Normal"/>
        <w:jc w:val="center"/>
        <w:rPr/>
      </w:pPr>
      <w:r>
        <w:rPr>
          <w:b/>
          <w:bCs/>
        </w:rPr>
        <w:t>cu privire la modificarea Hotărârii  Consiliului Judeţean  nr. 81/2006 privind numirea domnului Ion –Maxim  Danciu în funcţia de redactor-şef  al Revistei „Tribuna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uj-Napo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Consiliul Judeţean Cluj;</w:t>
      </w:r>
    </w:p>
    <w:p>
      <w:pPr>
        <w:pStyle w:val="Normal"/>
        <w:ind w:left="708" w:firstLine="708"/>
        <w:jc w:val="both"/>
        <w:rPr/>
      </w:pPr>
      <w:r>
        <w:rPr/>
        <w:t xml:space="preserve">În vederea modificării hotărârii Consiliului Judeţean Cluj nr. 81 /2006 privind </w:t>
      </w:r>
    </w:p>
    <w:p>
      <w:pPr>
        <w:pStyle w:val="Normal"/>
        <w:jc w:val="both"/>
        <w:rPr/>
      </w:pPr>
      <w:r>
        <w:rPr/>
        <w:t>numirea în funcţia de redactor-şef al Revistei „Tribuna” Cluj-Napoca, a domnului Ion-Maxim Danciu;</w:t>
      </w:r>
    </w:p>
    <w:p>
      <w:pPr>
        <w:pStyle w:val="TextBody"/>
        <w:spacing w:lineRule="auto" w:line="240"/>
        <w:rPr>
          <w:lang w:val="en-US" w:eastAsia="en-US"/>
        </w:rPr>
      </w:pPr>
      <w:r>
        <w:rPr>
          <w:lang w:val="en-US" w:eastAsia="en-US"/>
        </w:rPr>
        <w:tab/>
        <w:tab/>
        <w:t>Ţînând cont de 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.G. nr. 281/1993 cu privire la salarizarea personalului din unităţile buget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egii nr. 154/1998 privind sistemul de stabilire a salariilor de bază în sectorul bugeta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.G nr. 125/1999 privind aprobarea Metodologiei pentru stabilirea normelor de evaluare</w:t>
      </w:r>
    </w:p>
    <w:p>
      <w:pPr>
        <w:pStyle w:val="Normal"/>
        <w:jc w:val="both"/>
        <w:rPr/>
      </w:pPr>
      <w:r>
        <w:rPr/>
        <w:t xml:space="preserve"> </w:t>
      </w:r>
      <w:r>
        <w:rPr/>
        <w:t>a performanţelor profesionale individuale pentru instituţiile publice de cultur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.G nr. 26/2005 privind managementul instituţiilor publice de cultur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egii nr.114/2006 pentru aprobarea O.G. nr.26/2005 privind managementul instituţiilor</w:t>
      </w:r>
    </w:p>
    <w:p>
      <w:pPr>
        <w:pStyle w:val="Normal"/>
        <w:jc w:val="both"/>
        <w:rPr/>
      </w:pPr>
      <w:r>
        <w:rPr/>
        <w:t>de cultur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H.G. nr. 87/2006 privind aprobarea modelului contractului de management pentru </w:t>
      </w:r>
    </w:p>
    <w:p>
      <w:pPr>
        <w:pStyle w:val="Normal"/>
        <w:jc w:val="both"/>
        <w:rPr/>
      </w:pPr>
      <w:r>
        <w:rPr/>
        <w:t>instituţiile publice de cultur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O.G. nr. 3/2006 privind creşterile salariale ce se acordă în anul 2006, potrivit O.U.G </w:t>
      </w:r>
    </w:p>
    <w:p>
      <w:pPr>
        <w:pStyle w:val="Normal"/>
        <w:jc w:val="both"/>
        <w:rPr/>
      </w:pPr>
      <w:r>
        <w:rPr/>
        <w:t>nr.24/2000 personalului bugeta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rt. 31 din Legea nr. 53/2003 – Codul Munci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rt. 104 lit.”h” din Legea nr. 215/2001 a administraţiei publice locale;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Fiind îndeplinite prevederile art. 45 din Legea nr 215/2001;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În temeiul drepturilor conferite de art. 109 din Legea administraţiei publice locale nr</w:t>
      </w:r>
    </w:p>
    <w:p>
      <w:pPr>
        <w:pStyle w:val="Normal"/>
        <w:jc w:val="both"/>
        <w:rPr/>
      </w:pPr>
      <w:r>
        <w:rPr/>
        <w:t xml:space="preserve"> </w:t>
      </w:r>
      <w:r>
        <w:rPr/>
        <w:t>215/2001, cu modificările şi completările ulterioare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rt. I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rt. 1 din hotărârea nr. 81/27 aprilie 2006  a Consiliului Judeţean Cluj se modifică şi va avea următorul cuprin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„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începând cu data de 27 aprilie 2006, domnul Ion - Maxim Danciu se numeşte în funcţia de redactor şef al Revistei „Tribuna” Cluj-Napoca, pe durată nederminată, cu o perioadă de probă de 90 de zile calendaristice.</w:t>
        <w:tab/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rt.II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u ducerea la îndeplinire şi punerea în aplicare a prevederilor prezentei hotărâri se încredinţează Preşedintele Consiliului Judeţean Cluj prin Direcţia Generală Economică, Direcţia Generală de Administraţie Publică şi Juridică şi Revista „Tribuna” Cluj-Napoca.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rt.III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zenta hotărâre se comunică Direcţiei Generale Economice, Direcţiei Generale de Administraţie Publică şi Juridică , domnului Ion-Maxim Danciu şi Revistei „Tribuna”Cluj-Napoc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 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>
          <w:b/>
          <w:bCs/>
        </w:rPr>
        <w:t>PREŞEDINTE,                                                                               Contrasemnează: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Marius-Petre Nicoară</w:t>
        <w:tab/>
        <w:tab/>
        <w:tab/>
        <w:tab/>
        <w:tab/>
        <w:t xml:space="preserve">            SECRETAR GENERAL,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Măriuca P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15:00Z</dcterms:created>
  <dc:creator>geta.ureche</dc:creator>
  <dc:description/>
  <cp:keywords/>
  <dc:language>en-US</dc:language>
  <cp:lastModifiedBy>geta.ureche</cp:lastModifiedBy>
  <dcterms:modified xsi:type="dcterms:W3CDTF">2006-06-22T06:59:00Z</dcterms:modified>
  <cp:revision>3</cp:revision>
  <dc:subject/>
  <dc:title>            ROMÂNIA</dc:title>
</cp:coreProperties>
</file>