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  <w:bCs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ÂREA NR.1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n 27 septembrie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privind solicitarea de transmitere în administrarea Consiliului Judeţean Cluj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4 săli de clasă de la Şcoala „Ioan Lupaş” din imobilul situat în Cluj-Napoca, 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Calea Mănăştur nr.24, proprietate publică a Municipiului Cluj-Napoca, </w:t>
      </w:r>
    </w:p>
    <w:p>
      <w:pPr>
        <w:pStyle w:val="TextBody"/>
        <w:ind w:left="708" w:hanging="0"/>
        <w:rPr>
          <w:b/>
          <w:b/>
          <w:bCs/>
        </w:rPr>
      </w:pPr>
      <w:r>
        <w:rPr>
          <w:b/>
        </w:rPr>
        <w:t xml:space="preserve">pentru Şcoala Specială nr.1 Cluj-Napoc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left="708" w:hanging="0"/>
        <w:jc w:val="both"/>
        <w:rPr/>
      </w:pPr>
      <w:r>
        <w:rPr/>
        <w:t>-   art.166 din Legea învăţământului nr.84/1995 cu modificările şi completările ulterioare</w:t>
      </w:r>
    </w:p>
    <w:p>
      <w:pPr>
        <w:pStyle w:val="Normal"/>
        <w:ind w:firstLine="708"/>
        <w:jc w:val="both"/>
        <w:rPr/>
      </w:pPr>
      <w:r>
        <w:rPr/>
        <w:t>-   art. 12 din Legea nr.213/1998 privind proprietatea publică şi regimul juridic al acesteia, cu modificările şi completările ulterioare</w:t>
      </w:r>
    </w:p>
    <w:p>
      <w:pPr>
        <w:pStyle w:val="Normal"/>
        <w:ind w:firstLine="708"/>
        <w:jc w:val="both"/>
        <w:rPr/>
      </w:pPr>
      <w:r>
        <w:rPr/>
        <w:t>-   art. 104 alin.5 lit.”a” pct. 1 din Legea nr.215/2001, administraţiei publice locale, cu completările şi modificările ulterioare</w:t>
      </w:r>
    </w:p>
    <w:p>
      <w:pPr>
        <w:pStyle w:val="Normal"/>
        <w:ind w:firstLine="708"/>
        <w:jc w:val="both"/>
        <w:rPr/>
      </w:pPr>
      <w:r>
        <w:rPr/>
        <w:t>- Decizia Inspectoratului Şcolar Judeţean Cluj nr.374/06.09.2006 cu privire la mutarea claselor I-IV ale Şcolii Speciale nr.1, în anul şcolar 2006-2007, din imobilul căminului Colegiului Economic „I.Pop” în imobilul Şcolii cu clasele I-VIII „I.Lupaş” din Cluj-Napoca</w:t>
      </w:r>
    </w:p>
    <w:p>
      <w:pPr>
        <w:pStyle w:val="Normal"/>
        <w:ind w:firstLine="708"/>
        <w:jc w:val="both"/>
        <w:rPr/>
      </w:pPr>
      <w:r>
        <w:rPr/>
        <w:t>- Adresa Şcolii Speciale nr.1, nr.619/20.09.2006 prin care acceptă mutarea claselor I-IV, în anul şcolar 2006-2007 în imobilul Şcolii cu clasele I-VIII „I.Lupaş” din Cluj-Napoca</w:t>
      </w:r>
    </w:p>
    <w:p>
      <w:pPr>
        <w:pStyle w:val="Normal"/>
        <w:jc w:val="both"/>
        <w:rPr/>
      </w:pPr>
      <w:r>
        <w:rPr/>
        <w:tab/>
        <w:t xml:space="preserve">- Hotărârea Consiliului Judeţean Cluj nr.13/februarie 2004 privind solicitarea de transmitere din proprietatea publică a municipiului Cluj-Napoca în administrarea Consiliului Local Cluj-Napoca a unui imobil pentru Şcoala Specială nr.1.    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 alin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>În temeiul drepturilor conferite prin art. 109 din Legea administraţiei publice locale nr. 215/2001, cu modificările şi completările ulterioare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1.</w:t>
      </w:r>
      <w:r>
        <w:rPr/>
        <w:t xml:space="preserve"> Se solicită transmiterea unui nr. de 4 săli de clasă de la Şcoala „Ioan Lupaş” din imobilul situat în Cluj-Napoca, Calea Manăştur nr.24, proprietatea publică a Municipiului Cluj-Napoca, din administrarea Consiliului Local Cluj-Napoca în administrarea Consiliului Judetean Cluj, pentru desfăşurarea activităţii de învăţământ a Şcoalii Speciale nr.1 Cluj-Napoca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Art.2.</w:t>
      </w:r>
      <w:r>
        <w:rPr/>
        <w:t xml:space="preserve">  Suprafaţă totală de 172,18 mp, este identificată în </w:t>
      </w:r>
      <w:r>
        <w:rPr>
          <w:b/>
          <w:bCs/>
        </w:rPr>
        <w:t>anexele 1-3</w:t>
      </w:r>
      <w:r>
        <w:rPr/>
        <w:t xml:space="preserve"> care fac parte integrantă din prezenta hotărâre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Art.3.</w:t>
      </w:r>
      <w:r>
        <w:rPr/>
        <w:t xml:space="preserve"> Cu ducerea la îndeplinire a prezentei hotărâri se încredinţează Preşedintele Consiliului Judeţean Cluj prin Direcţia Generală Economică, Direcţia Generală de Administraţie Publică şi Juridică şi Şcoala Speciala nr. 1 Cluj-Napoca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Art.4.</w:t>
      </w:r>
      <w:r>
        <w:rPr/>
        <w:t xml:space="preserve"> Prezenta hotărâre se comunică Consiliului Local al Municipiului Cluj-Napoca, Şcolii Speciale nr.1 şi Inspectoratului Şcolar Judeţean Cluj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  <w:bCs/>
        </w:rPr>
        <w:t xml:space="preserve">PREŞEDINTE, </w:t>
        <w:tab/>
        <w:tab/>
        <w:tab/>
        <w:tab/>
        <w:tab/>
        <w:t xml:space="preserve">        Contrasemnează: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0"/>
        </w:rPr>
        <w:t xml:space="preserve">SECRETAR  AL JUDEŢULUI, </w:t>
      </w:r>
      <w:r>
        <w:rPr>
          <w:b/>
        </w:rPr>
        <w:tab/>
        <w:t>Marius-Petre Nicoară</w:t>
        <w:tab/>
        <w:tab/>
        <w:tab/>
        <w:tab/>
        <w:t xml:space="preserve">           Măriuca P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79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14:00Z</dcterms:created>
  <dc:creator>marius.lakatos</dc:creator>
  <dc:description/>
  <cp:keywords/>
  <dc:language>en-US</dc:language>
  <cp:lastModifiedBy>Mihaela Biscovan</cp:lastModifiedBy>
  <cp:lastPrinted>2006-09-20T09:29:00Z</cp:lastPrinted>
  <dcterms:modified xsi:type="dcterms:W3CDTF">2018-10-18T11:15:00Z</dcterms:modified>
  <cp:revision>20</cp:revision>
  <dc:subject/>
  <dc:title>            ROMÂNIA</dc:title>
</cp:coreProperties>
</file>