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3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ÂREA   NR. 189</w:t>
      </w:r>
    </w:p>
    <w:p>
      <w:pPr>
        <w:pStyle w:val="Heading3"/>
        <w:rPr/>
      </w:pPr>
      <w:r>
        <w:rPr/>
        <w:t>din 27 septembrie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ivind aprobarea protocolului de colaborare între Consiliul Judeţean Cluj şi Agenţia Naţională pentru Romi, Biroul Regional Nord-Vest, referitor la îmbunătăţirea situaţiei comunităţilor de romi  din judeţul Cluj şi  promovarea unei  relaţii de cooperare pentru susţinerea unor parteneriate de dezvoltare strategică la nivelul judeţului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,</w:t>
      </w:r>
    </w:p>
    <w:p>
      <w:pPr>
        <w:pStyle w:val="TextBody"/>
        <w:ind w:firstLine="720"/>
        <w:jc w:val="both"/>
        <w:rPr/>
      </w:pPr>
      <w:r>
        <w:rPr/>
        <w:t xml:space="preserve">În vederea </w:t>
      </w:r>
      <w:r>
        <w:rPr>
          <w:bCs/>
        </w:rPr>
        <w:t>aprobării protocolului de colaborare între Consiliul Judeţean Cluj şi Agenţia Naţională pentru Romi, Biroul Regional Nord-Vest, referitor la îmbunătăţirea situaţiei comunităţilor de romi  din judeţul Cluj şi  promovarea unei  relaţii de cooperare pentru susţinerea unor parteneriate de dezvoltare strategică la nivelul judeţului Cluj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.G. nr. 430/2001 privind aprobarea  Strategiei Guvernului de îmbunătăţire a situaţiei romilor modificată şi completată prin H.G nr. 522/2006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ea nr. 7/2005 privind aprobarea OUG nr. 78/2004 pentru înfiinţarea Agenţiei Naţionale pentru Rom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.G. nr.1703/2004, privind organizarea şi funcţionarea Agenţiei Naţionale pentru Romi modificată şi completată prin H.G. nr. 1124/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104, lit.e) din Legea nr.215/2001 a administraţiei publice locale, cu modificările şi completările ulterioar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TextBodyIndent"/>
        <w:rPr/>
      </w:pPr>
      <w:r>
        <w:rPr/>
        <w:t>În temeiul drepturilor conferite prin art. 109 din Legea administraţiei publice locale nr. 215/2001, cu modificările şi completă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 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1.</w:t>
      </w:r>
      <w:r>
        <w:rPr/>
        <w:t xml:space="preserve"> Se aprobă protocolul de colaborare între Consiliul Judeţean Cluj şi Agenţia Naţională pentru Romi – Biroul Regional Nord-Vest Cluj–Napoca în vederea îmbunătăţirii situaţiei comunităţilor de romi din judeţul Cluj şi a promovării unei relaţii de cooperare pentru susţinerea unor parteneriate de dezvoltare strategică la nivelul judeţului Cluj, protocol care este anexă la prezenta hotărâre, constituind parte integrantă din aceasta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Se mandatează preşedintele Consiliului Judeţean Cluj, d-l Marius Petre Nicoară, să semneze, din partea Consiliului Judeţean Cluj,  protocolul  de colaborare între Consiliul Judeţean Cluj şi Agenţia Naţională pentru Romi – Biroul Regional Nord-Vest Cluj–Napoca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Cu ducerea la îndeplinire a prezentei hotărâri se încredinţează Preşedintele Consiliului Judeţean Cluj  prin Direcţia Generală Economică, Direcţia Generală de Administraţie Publică şi Juridică, şi Agenţia Naţională pentru Romi- Biroul Regional Nord-Vest Cluj-Napoc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Art.4</w:t>
      </w:r>
      <w:r>
        <w:rPr/>
        <w:t>. Prezenta hotărâre se comunică Direcţiei Generale Economice, Direcţiei Generale de Administraţie Publică şi Juridică, şi Agenţiei Naţionale pentru Romi- Biroul Regional Nord-Vest Cluj-Napoca, precum şi Instituţiei Prefectului judeţului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PREŞEDINTE,                                                                    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arius-Petre Nicoară</w:t>
        <w:tab/>
        <w:tab/>
        <w:tab/>
        <w:tab/>
        <w:tab/>
        <w:t>SECRETAR AL  JUDEŢULUI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                        Măriuca Pop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701" w:right="851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3"/>
        </w:tabs>
        <w:ind w:left="1653" w:hanging="94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7:00Z</dcterms:created>
  <dc:creator>marius.lakatos</dc:creator>
  <dc:description/>
  <dc:language>en-US</dc:language>
  <cp:lastModifiedBy>cornelia.socaciu</cp:lastModifiedBy>
  <cp:lastPrinted>2006-09-28T11:55:00Z</cp:lastPrinted>
  <dcterms:modified xsi:type="dcterms:W3CDTF">2006-09-28T08:55:00Z</dcterms:modified>
  <cp:revision>15</cp:revision>
  <dc:subject/>
  <dc:title>            ROMÂNIA</dc:title>
</cp:coreProperties>
</file>