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37"/>
        <w:gridCol w:w="1016"/>
        <w:gridCol w:w="1216"/>
        <w:gridCol w:w="1360"/>
        <w:gridCol w:w="1563"/>
        <w:gridCol w:w="1620"/>
        <w:gridCol w:w="1423"/>
        <w:gridCol w:w="1263"/>
      </w:tblGrid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OMÂNIA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Anexa nr. 1</w:t>
            </w:r>
            <w:r>
              <w:rPr>
                <w:sz w:val="20"/>
              </w:rPr>
              <w:t xml:space="preserve"> la</w:t>
            </w:r>
          </w:p>
        </w:tc>
      </w:tr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DEŢUL CLUJ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otărârea nr. 214 /2006</w:t>
            </w:r>
          </w:p>
        </w:tc>
      </w:tr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SILIUL JUDETEAN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15260" w:type="dxa"/>
            <w:gridSpan w:val="9"/>
            <w:tcBorders/>
            <w:vAlign w:val="bottom"/>
          </w:tcPr>
          <w:p>
            <w:pPr>
              <w:pStyle w:val="Heading1"/>
              <w:rPr/>
            </w:pPr>
            <w:r>
              <w:rPr/>
              <w:t>S T R U C T U R A</w:t>
            </w:r>
          </w:p>
        </w:tc>
      </w:tr>
      <w:tr>
        <w:trPr>
          <w:trHeight w:val="330" w:hRule="atLeast"/>
        </w:trPr>
        <w:tc>
          <w:tcPr>
            <w:tcW w:w="1526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ului de ocupare  a funcţiilor publice pe anul 2007 pentru aparatul de specialitate al Consiliului Judeţean Cluj</w:t>
            </w:r>
          </w:p>
        </w:tc>
      </w:tr>
      <w:tr>
        <w:trPr>
          <w:trHeight w:val="330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Functia publica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xim 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nct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e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 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nct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upate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nct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cante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maxi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 funct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e ca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 f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fiintate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maxim 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nct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pus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organizarii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maxim 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nct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zerva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movarii</w:t>
            </w:r>
          </w:p>
        </w:tc>
        <w:tc>
          <w:tcPr>
            <w:tcW w:w="1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maxim 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nct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zerva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movar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pide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maxi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 funct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e vor f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upa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crutar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judetulu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consiliului loc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 adjunc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in cadrul aparatului propriu al</w:t>
              <w:br/>
              <w:t>autoritatilor administratiei publice local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din cadrul institutiilor publice </w:t>
              <w:br/>
              <w:t xml:space="preserve">subordonate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adjunct din cadrul aparatului pro-</w:t>
              <w:br/>
              <w:t>priu al autoritatilor administratiei publice local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adjunct din cadrul institutiilor publice subordonate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 serviciu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birou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de conducere specific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 categoria functionari publici de conducer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te functii publice specifice (manageri publici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executi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asemnează:</w:t>
            </w:r>
          </w:p>
        </w:tc>
      </w:tr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ŞEDINTE,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CRETAR AL JUDEŢULUI,</w:t>
            </w:r>
          </w:p>
        </w:tc>
      </w:tr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ius-Petre Nicoară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ăriuca Po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5:59:00Z</dcterms:created>
  <dc:creator>corina.mocan</dc:creator>
  <dc:description/>
  <dc:language>en-US</dc:language>
  <cp:lastModifiedBy>cornelia.socaciu</cp:lastModifiedBy>
  <dcterms:modified xsi:type="dcterms:W3CDTF">2006-11-29T14:05:00Z</dcterms:modified>
  <cp:revision>18</cp:revision>
  <dc:subject/>
  <dc:title>CONSILIUL JUDETEAN CLUJ</dc:title>
</cp:coreProperties>
</file>