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 O M Â N I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6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privind 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însuşirea cuantumului despagubirilor stabilite, conform Legii nr. 198/2004,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 xml:space="preserve">pentru terenul în suprafaţă de 500 m.p., proprietate privată a Judeţului Cluj, situat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>în localitatea Petreştii de Jos, Judetul Cluj (Baza de productie Sănduleşt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sz w:val="24"/>
        </w:rPr>
        <w:t>Analizând proiectul de hotărâre privind însuşirea</w:t>
      </w:r>
      <w:r>
        <w:rPr>
          <w:rFonts w:cs="Times New Roman" w:ascii="Times New Roman" w:hAnsi="Times New Roman"/>
          <w:b w:val="false"/>
          <w:sz w:val="24"/>
          <w:szCs w:val="24"/>
          <w:lang w:val="es-AR"/>
        </w:rPr>
        <w:t xml:space="preserve"> cuantumului despagubirilor stabilite, conform Legii nr.198/2004, pentru terenul in suprafata de 500 m.p., proprietate privata a Judetului Cluj, situat in localitatea Petrestii de Jos, judetul Cluj (Baza de productie Sandulesti) expropriat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>pentru realizarea obiectivului de investitie “Autostrada Brasov-Cluj-Bors”</w:t>
      </w:r>
      <w:r>
        <w:rPr>
          <w:rFonts w:cs="Times New Roman" w:ascii="Times New Roman" w:hAnsi="Times New Roman"/>
          <w:b w:val="false"/>
          <w:bCs/>
          <w:sz w:val="24"/>
        </w:rPr>
        <w:t>, propus de preşedintele Consiliului Judeţean Cluj;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>Tinand cont de prevederile :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>art.91 alin.2 lit. d) din Legea 215/2001 privind administratia publica locala, republicata, cu completarile si modificarile ulterioare;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Legii 198/2004 privind unele masuri prealabile lucrarilor de constructii, autostrazi si drumuri nationale, </w:t>
      </w:r>
      <w:r>
        <w:rPr>
          <w:rFonts w:cs="Times New Roman" w:ascii="Times New Roman" w:hAnsi="Times New Roman"/>
          <w:b w:val="false"/>
          <w:sz w:val="24"/>
          <w:szCs w:val="24"/>
          <w:lang w:val="es-AR"/>
        </w:rPr>
        <w:t>cu completările si modificările ulterioare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HG 941/2004 privind normele metodologice de aplicare a legii nr. 198/2004, </w:t>
      </w:r>
      <w:r>
        <w:rPr>
          <w:rFonts w:cs="Times New Roman" w:ascii="Times New Roman" w:hAnsi="Times New Roman"/>
          <w:b w:val="false"/>
          <w:sz w:val="24"/>
          <w:szCs w:val="24"/>
          <w:lang w:val="es-AR"/>
        </w:rPr>
        <w:t>cu completările si modificările ulterioare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Hotararii nr. 134/2008 a Comisiei pentru aplicarea Legii nr.198/2004 din cadrul Ministerului Transporturilor, Constructiilor si Turismului- Compania Nationala de Autostrazi si Drumuri Nationale din Romania S.A. de stabilire a despagubirii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o-RO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h o t 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r ă ş t e :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AR"/>
        </w:rPr>
        <w:t>Art. 1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 Se </w:t>
      </w:r>
      <w:r>
        <w:rPr>
          <w:rFonts w:cs="Times New Roman" w:ascii="Times New Roman" w:hAnsi="Times New Roman"/>
          <w:b w:val="false"/>
          <w:sz w:val="24"/>
          <w:szCs w:val="24"/>
          <w:lang w:val="es-AR"/>
        </w:rPr>
        <w:t xml:space="preserve">insuseste cuantumul despagubirilor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in valoare de 5500 EURO platibila in lei la cursul Bancii Nationale a Romaniei din data de 29.01.2008 (1 euro = 3,7420 lei), </w:t>
      </w:r>
      <w:r>
        <w:rPr>
          <w:rFonts w:cs="Times New Roman" w:ascii="Times New Roman" w:hAnsi="Times New Roman"/>
          <w:b w:val="false"/>
          <w:sz w:val="24"/>
          <w:szCs w:val="24"/>
          <w:lang w:val="es-AR"/>
        </w:rPr>
        <w:t xml:space="preserve">stabilite conform Legii nr.198/2004, pentru terenul in suprafata de 500 mp, proprietate privata a Judetului Cluj, situat in localitatea Petrestii de Jos, judetul Cluj (Baza de productie Sandulesti), expropriat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>pentru realizarea obiectivului de investitie “Autostrada Brasov-Cluj-Bors” 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ab/>
      </w:r>
      <w:r>
        <w:rPr>
          <w:rFonts w:cs="Times New Roman" w:ascii="Times New Roman" w:hAnsi="Times New Roman"/>
          <w:sz w:val="24"/>
          <w:szCs w:val="24"/>
          <w:lang w:val="es-AR"/>
        </w:rPr>
        <w:t>Art. 2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 Se aproba scoaterea terenului in suprafata de 500 mp, ce face obiectul exproprierii, din inventarul bunurilor proprietatea privata a judetului Cluj si din administrarea Regiei Autonome a Drumurilor Judetene  Cluj, precum si din evidentele contabile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ab/>
      </w:r>
      <w:r>
        <w:rPr>
          <w:rFonts w:cs="Times New Roman" w:ascii="Times New Roman" w:hAnsi="Times New Roman"/>
          <w:sz w:val="24"/>
          <w:szCs w:val="24"/>
          <w:lang w:val="es-AR"/>
        </w:rPr>
        <w:t>Art. 3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 xml:space="preserve"> Se imputerniceste dl. Petru Malai, director executiv  in cadrul aparatului de specialitate al Consiliului Judetean Cluj, pentru a semna cererea de despagubiri, pentru a ridica recipisa de consemnare a sumei de la Regia Autonoma a Drumurilor Judetene Cluj, precum si pentru a efectua toate demersurile si operatiunile bancare care se impun cu privire la suma consemnat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ab/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Art. 4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  <w:t>Cu punerea in aplicare a prevederilor prezentei hotarari se incredinteaza presedintele Consiliului Judetean Cluj prin Directia Economica si Regia Autonoma a Drumurilor Judetene Cluj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rt. 5.</w:t>
      </w: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 xml:space="preserve"> Prezenta hot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 xml:space="preserve">râre se comunică </w:t>
      </w:r>
      <w:r>
        <w:rPr>
          <w:rFonts w:cs="Times New Roman" w:ascii="Times New Roman" w:hAnsi="Times New Roman"/>
          <w:b w:val="false"/>
          <w:sz w:val="24"/>
          <w:szCs w:val="24"/>
          <w:lang w:val="es-AR"/>
        </w:rPr>
        <w:t xml:space="preserve">Direcţiei Economice, Regiei Autonome a Drumurilor Judeţene Cluj, Regiei Autonome de Administrare a Domeniului Public şi Privat al Judeţului Cluj şi </w:t>
      </w: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>Institutiei Prefectului Judeţului Cluj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ES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s-A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29:00Z</dcterms:created>
  <dc:creator>cjc</dc:creator>
  <dc:description/>
  <dc:language>en-US</dc:language>
  <cp:lastModifiedBy>cornelia.socaciu</cp:lastModifiedBy>
  <cp:lastPrinted>2008-05-22T15:02:00Z</cp:lastPrinted>
  <dcterms:modified xsi:type="dcterms:W3CDTF">2008-05-28T05:17:00Z</dcterms:modified>
  <cp:revision>24</cp:revision>
  <dc:subject/>
  <dc:title>ROMÂNIA</dc:title>
</cp:coreProperties>
</file>