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bCs/>
          <w:sz w:val="24"/>
          <w:u w:val="single"/>
          <w:lang w:eastAsia="en-US"/>
        </w:rPr>
      </w:pPr>
      <w:r>
        <w:rPr>
          <w:sz w:val="24"/>
          <w:lang w:val="en-US" w:eastAsia="en-US"/>
        </w:rPr>
        <w:t>R O M Â N I A</w:t>
        <w:tab/>
        <w:tab/>
        <w:tab/>
        <w:tab/>
        <w:tab/>
        <w:tab/>
        <w:t xml:space="preserve">       </w:t>
      </w:r>
      <w:r>
        <w:rPr>
          <w:b/>
          <w:bCs/>
          <w:sz w:val="24"/>
          <w:lang w:val="en-US" w:eastAsia="en-US"/>
        </w:rPr>
        <w:t xml:space="preserve">Anexa 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  <w:t xml:space="preserve">        la Hotărârea nr.34 / 2008</w:t>
      </w:r>
    </w:p>
    <w:p>
      <w:pPr>
        <w:pStyle w:val="Heading7"/>
        <w:rPr>
          <w:lang w:val="ro-RO"/>
        </w:rPr>
      </w:pPr>
      <w:r>
        <w:rPr>
          <w:lang w:val="ro-RO"/>
        </w:rPr>
        <w:t>CONSILIUL JUDEŢEAN</w:t>
        <w:tab/>
        <w:tab/>
        <w:tab/>
      </w:r>
    </w:p>
    <w:p>
      <w:pPr>
        <w:pStyle w:val="Heading7"/>
        <w:rPr>
          <w:lang w:val="ro-RO"/>
        </w:rPr>
      </w:pPr>
      <w:r>
        <w:rPr>
          <w:lang w:val="ro-RO"/>
        </w:rPr>
        <w:tab/>
        <w:t xml:space="preserve">      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rPr/>
      </w:pPr>
      <w:r>
        <w:rPr/>
        <w:t xml:space="preserve">NOMINALIZAREA  </w:t>
      </w:r>
    </w:p>
    <w:p>
      <w:pPr>
        <w:pStyle w:val="TextBody"/>
        <w:rPr/>
      </w:pPr>
      <w:r>
        <w:rPr/>
        <w:t xml:space="preserve">PE BENEFICIARI A SUMELOR PENTRU SUSŢINEREA </w:t>
      </w:r>
    </w:p>
    <w:p>
      <w:pPr>
        <w:pStyle w:val="TextBody"/>
        <w:rPr/>
      </w:pPr>
      <w:r>
        <w:rPr/>
        <w:t>PROGRAMELOR DE DEZVOLTARE LOCAL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   -mii lei-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54"/>
        <w:gridCol w:w="3986"/>
        <w:gridCol w:w="1175"/>
        <w:gridCol w:w="9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r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nitate administrat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ritorială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numirea proiectelo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us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MPIA TURZI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finanţare program achiziţie autoutilitare SMUR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ECO Câmpia - Turzii Proiect PHARE 2004 CE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J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finanţare program achiziţie autoutilitare SMUR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Dezvoltarea potenţialului lacurilor sărate din regiunea de N-V Program </w:t>
            </w:r>
            <w:r>
              <w:rPr>
                <w:caps/>
              </w:rPr>
              <w:t xml:space="preserve">Phare </w:t>
            </w:r>
            <w:r>
              <w:rPr/>
              <w:t>2005 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aţie regională pt. recircularea deşeurilor din construcţii şi demolări Program </w:t>
            </w:r>
            <w:r>
              <w:rPr>
                <w:caps/>
              </w:rPr>
              <w:t>Phare</w:t>
            </w:r>
            <w:r>
              <w:rPr/>
              <w:t xml:space="preserve"> 2004 CE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ERL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 w:val="false"/>
              </w:rPr>
              <w:t>Cofinanţare program achiziţie autoutilitare SMUR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Colectare selectivă şi transportul deşeurilor menajere din Municipiul Gherl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D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finanţare program achiziţie  autoutilitare SMUR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Creşterea activităţii turistice a zonei cu potenţial balnear a lacurilor sărate în zona Durgău, Valea Sărată şi Salina Turda PHARE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tforma zonală de compost PHARE 2004 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Şi rromii au dreptul la legalitate Program PHARE 2005 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finanţare proiect “Extindere şi Reamenajare Parc Zoologic şi de Agrement “ Turd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EDIN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finanţare program achiziţie autoutilitară SMUR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Creşterea calităţii şi capacităţii de colectare a deşeurilor în regiunea Huedin PHARE 2004 CE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HIRES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bilitare drum communal Aghireş – Ticu</w:t>
            </w:r>
          </w:p>
          <w:p>
            <w:pPr>
              <w:pStyle w:val="Normal"/>
              <w:rPr/>
            </w:pPr>
            <w:r>
              <w:rPr/>
              <w:t xml:space="preserve">Dezvoltarea capacităţii C.L. Agireşu de a gestiona situaţii de urgenţă program PHARE 2005/2006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TON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imentare cu apă Aiton - Rediu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IS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imentare cu apă în satele Aluniş – Ghirolt proiect SAPARD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HID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imentare cu apă potabilă Dezmir, Pata, Bodrog</w:t>
            </w:r>
          </w:p>
          <w:p>
            <w:pPr>
              <w:pStyle w:val="Normal"/>
              <w:rPr/>
            </w:pPr>
            <w:r>
              <w:rPr/>
              <w:t>Alimentare cu apă Câmpeneşt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HILE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odernizare drum Aşchileul Mare-Dorn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I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CO Sistem – Baciu-Aghireş, sistem de gestiune deşeuri Proiect PHARE 2004 C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Proiect pt. introducerea canalizării şi construcţie staţie de epurare Popeşti, Coruşu, Săliştea Nouă, Suceagu, Rădaia şi Mer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ISOAR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xtindere alimentare cu apă Băişoar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Dezvoltarea capacităţii C.L.Băişoara de a gestiona situaţii de urgenţă program PHARE 2005/20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S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struire drum foerstier Poiana Horii –Giurcuţa Program SAPARD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BALN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ciclare în situ a sistemului rutier pe DC 165 Maia Băbdiu (lucrare în curs de execuţie) contractată cu RADJ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TID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xtindere reţea electrică Bonţida-Răscruc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S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  <w:t>Canalizare sat Borşa com. Borşa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ietruire drum commun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IAN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xtindere alimentare cu apă sat Bără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ARAS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imentare cu apă Bogata-acoperire cheltuieli neeligibile credi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Reabilitare, trifazare şi extindere reţea electrică de joasă tensiune sat Bogat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ATELE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finanţare proiect “Atenţie la apă, apa este viaţa” Proiect PHARE CES 200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Modernizare drum forestier Program SAPARD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ARAS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xtindere reţea gaze naturale sat Sîmbolen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USU MARE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bilitare sediu Primăr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I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nalizare în localitatea Urişo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IN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paraţii la conductele de apă şi canalizare în Cătina şi Feldioar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ANU MARE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ietruiri drumuri comuna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NTEN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odernizare iluminat publi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UIEST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 w:val="false"/>
              </w:rPr>
              <w:t>Pietruire DC6 Dosul Bric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UCE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finanţare proiect canalizare în com. Ciucea Proiect PHARE 20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URIL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odernizare drumuri comuna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CA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xtindere alimentare cu apă Sălişc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JOCN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finanţare proiect “Creşterea valorificării potenţialului balnear a lacurilor sărate din Regiunea de N-V Proiect PHARE 2005 CE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EST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imentare cu apă localitatea Fundătura, Lujerdiu, Morău, Corneşti şi Stoiana Proiect SAPARD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ZDRIOAR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nalizarea apelor menajere Cuzdrioara-Mănăşture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ABIC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xtindere alimentare cu apă Luna de Jos - Dăbâc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EAC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iect Podeţe în localitatea Vâlce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ESU GHERLI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lang w:val="ro-RO"/>
              </w:rPr>
            </w:pPr>
            <w:r>
              <w:rPr>
                <w:b w:val="false"/>
                <w:bCs w:val="false"/>
              </w:rPr>
              <w:t>Canalizare menajeră şi staţie de epurare în localitatea Fizeşul Gherlii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colmatare vale centru comun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REST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bilitare drum cetatea Fetei Floreşt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T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eţe în comuna Fra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AC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bilitare şi modernizare drum communal DC 30 Geaca-Legii-Petea program SAPARD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LA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 peste râul Some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BA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odernizare drum communal DC 140 Gîrbău-Turea Program SAPARD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R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bilitare reţea alimentare cu apă com. Iar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LOD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strucţie de poduri peste Văile Orman şi Furnici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RU CRISULU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lizarea sistemului de alimentare cu apă şi canalizarea apelor menajere cu staţie de epurar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CHISU DE JOS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ciclare DC 174 Jichişu de Sus -Şigău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C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imentare cu apă sat Malitura com. Jucu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xtindere alimentare cu apă în localitatea Lun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URI RACATA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bilitare drum communal DC 110-program SAPAR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Modernizare drumuri forestiere existente Negruţa Dobrin-Măguri-Dobruşu Program SAPARD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STIREN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bilitare, alimentare cu apă Mănăşturul Românes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Modernizare drum communal Dretea 1,27 k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A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  <w:t>Pietruiri drumuri comunale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SEL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xtindere şi modernizare alimentare cu apă potabilă Mărişe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bilitare drumuri comuna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AI VITEAZ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iect Phare 2005 CES –Dezvoltarea sistemului de management integrat al deşeurilo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Extindere şi reabilitare reţea apă şi canal Mihai Viteazu şi Chei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TIU GHERLI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struire pasarelă pietonală cu posibilitate auto 1,5 t peste râul Someşul Mic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I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xtindere reţea curent electri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Extindere reţea apă potabilă Mociu –Ghiriş – Chesău</w:t>
            </w:r>
          </w:p>
          <w:p>
            <w:pPr>
              <w:pStyle w:val="Normal"/>
              <w:rPr/>
            </w:pPr>
            <w:r>
              <w:rPr/>
              <w:t>Reabilitare drumuri comuna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OVENEST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imentare cu apă localităţile Stejeriş, Pietroasa, Poden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REN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strucţii şi reparaţii drumuri laterale Negreni-Buce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ATC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 w:val="false"/>
                <w:lang w:val="ro-RO"/>
              </w:rPr>
              <w:t>Alimentare cu apă şi canalizare în localităţile Palatca şi Pete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TICE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struire drumuri şi podeţe, uliţe în Dîrja, Cubleşul Someşan, Sarat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ESTII DE JOS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imentare cu apă sat Plaiur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SCOS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ietruire drum DC 69A Cîmpia-Turzii - Ploscoş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EN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imentare cu apă Valea Drăganulu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A CRISTUR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bilitare clădire Primărie Recea Cristu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Continuare lucrări de alimentare cu apă sat Elciu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C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lizarea şi extinderea sistemului de alimentare cu apă com. Râşca Proiect PHARE 2005 C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Alimentare cu apă staţiunea Fântîne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CUIE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xtindere alimentare cu apă Săcuie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ULEST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ietruiri drumuri comuna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ADISL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inalizare lucrări la construire podeţ peste pîrîul Hăşdat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tinuarea lucrărilor de alimentare cu apă com. Sic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CRAI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struire sistem de canalizare şi staţie de epurare monobloc în loc.Sîncraiu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MARTIN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bilitare clădire Primărie Sînmarti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Construire podeţ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etruire uliţe săteşt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PAUL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finanţare reţea canalizare şi staţie de epurare ape uzate pentru satele Sânpaul şi Şardu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T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tinuarea execuţiei alimentării cu apă a localităţii Suatu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TENII DE JOS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inalizare electrificare str. Triteni Colon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Reconstrucţie pod Tritenii de J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bilitare drumuri comuna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EN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struire pod pe drum communal DC 8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imentare cu apă Ţaga-Sîntioan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GURAS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tinuare lucrări la sediul nou Primări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unte pietonală peste râul Some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Finalizare lucrări drum communal DC 178 C  Curtuiuşul Dejulu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IERI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inalizare electrificare zona Soci-Valea Negrei</w:t>
            </w:r>
          </w:p>
          <w:p>
            <w:pPr>
              <w:pStyle w:val="Normal"/>
              <w:rPr/>
            </w:pPr>
            <w:r>
              <w:rPr/>
              <w:t>Dezvoltarea capacităţii C.L. Valea Ierii de a gestiona situaţii de urgenţă program PHARE 2005/20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SOAR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imentare cu apă Urc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ULTUREN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odernizare DC 150, DC 151, DC15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TOTAL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694,6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 xml:space="preserve">     PRE</w:t>
      </w:r>
      <w:r>
        <w:rPr>
          <w:b/>
          <w:bCs/>
          <w:lang w:val="ro-RO"/>
        </w:rPr>
        <w:t>ŞEDINTE,</w:t>
        <w:tab/>
        <w:tab/>
        <w:tab/>
        <w:tab/>
        <w:tab/>
        <w:t xml:space="preserve">  Contrasemnează:</w:t>
      </w:r>
    </w:p>
    <w:p>
      <w:pPr>
        <w:pStyle w:val="Normal"/>
        <w:rPr/>
      </w:pPr>
      <w:r>
        <w:rPr>
          <w:b/>
          <w:bCs/>
          <w:lang w:val="ro-RO"/>
        </w:rPr>
        <w:tab/>
        <w:t>Marius-Petre Nicoară</w:t>
        <w:tab/>
        <w:tab/>
        <w:tab/>
      </w:r>
      <w:r>
        <w:rPr>
          <w:b/>
          <w:bCs/>
          <w:caps/>
          <w:lang w:val="ro-RO"/>
        </w:rPr>
        <w:t>Secretar AL JUDEŢULUI,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</w:t>
        <w:tab/>
        <w:tab/>
        <w:t xml:space="preserve">     </w:t>
      </w:r>
      <w:r>
        <w:rPr>
          <w:b/>
          <w:bCs/>
        </w:rPr>
        <w:t>Măriuca Po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56:00Z</dcterms:created>
  <dc:creator>mia.pop</dc:creator>
  <dc:description/>
  <cp:keywords/>
  <dc:language>en-US</dc:language>
  <cp:lastModifiedBy>luci.dutu</cp:lastModifiedBy>
  <cp:lastPrinted>2008-02-22T11:12:00Z</cp:lastPrinted>
  <dcterms:modified xsi:type="dcterms:W3CDTF">2008-02-28T05:41:00Z</dcterms:modified>
  <cp:revision>56</cp:revision>
  <dc:subject/>
  <dc:title/>
</cp:coreProperties>
</file>