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bCs/>
          <w:sz w:val="20"/>
          <w:u w:val="single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</w:r>
      <w:r>
        <w:rPr>
          <w:sz w:val="20"/>
          <w:lang w:val="en-US" w:eastAsia="en-US"/>
        </w:rPr>
        <w:t xml:space="preserve">       </w:t>
        <w:tab/>
        <w:t xml:space="preserve"> </w:t>
      </w:r>
      <w:r>
        <w:rPr>
          <w:b/>
          <w:bCs/>
          <w:sz w:val="20"/>
          <w:lang w:val="en-US" w:eastAsia="en-US"/>
        </w:rPr>
        <w:t>Anex</w:t>
      </w:r>
      <w:r>
        <w:rPr>
          <w:b/>
          <w:bCs/>
          <w:sz w:val="20"/>
          <w:lang w:eastAsia="en-US"/>
        </w:rPr>
        <w:t>ă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</w:r>
      <w:r>
        <w:rPr>
          <w:sz w:val="20"/>
          <w:lang w:val="ro-RO"/>
        </w:rPr>
        <w:t xml:space="preserve">       </w:t>
        <w:tab/>
        <w:tab/>
        <w:t xml:space="preserve"> la </w:t>
      </w:r>
      <w:r>
        <w:rPr>
          <w:b/>
          <w:bCs/>
          <w:sz w:val="20"/>
          <w:lang w:val="ro-RO"/>
        </w:rPr>
        <w:t>Hotărârea nr.  89/2008</w:t>
      </w:r>
    </w:p>
    <w:p>
      <w:pPr>
        <w:pStyle w:val="Heading7"/>
        <w:rPr>
          <w:lang w:val="ro-RO"/>
        </w:rPr>
      </w:pPr>
      <w:r>
        <w:rPr>
          <w:lang w:val="ro-RO"/>
        </w:rPr>
        <w:t>CONSILIUL JUDEŢEAN</w:t>
        <w:tab/>
        <w:tab/>
        <w:tab/>
      </w:r>
    </w:p>
    <w:p>
      <w:pPr>
        <w:pStyle w:val="Heading7"/>
        <w:rPr>
          <w:lang w:val="ro-RO"/>
        </w:rPr>
      </w:pPr>
      <w:r>
        <w:rPr>
          <w:lang w:val="ro-RO"/>
        </w:rPr>
        <w:tab/>
        <w:t xml:space="preserve">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N O M I N A L I Z A R E A  </w:t>
      </w:r>
    </w:p>
    <w:p>
      <w:pPr>
        <w:pStyle w:val="TextBody"/>
        <w:rPr/>
      </w:pPr>
      <w:r>
        <w:rPr/>
        <w:t xml:space="preserve">pe beneficiari a sumelor pentru susţinerea </w:t>
      </w:r>
    </w:p>
    <w:p>
      <w:pPr>
        <w:pStyle w:val="TextBody"/>
        <w:rPr/>
      </w:pPr>
      <w:r>
        <w:rPr/>
        <w:t>programelor de dezvoltare local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firstLine="720"/>
        <w:rPr/>
      </w:pPr>
      <w:r>
        <w:rPr>
          <w:b/>
          <w:bCs/>
        </w:rPr>
        <w:t xml:space="preserve">  </w:t>
      </w:r>
      <w:r>
        <w:rPr>
          <w:b/>
          <w:bCs/>
        </w:rPr>
        <w:t>-mii lei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040"/>
        <w:gridCol w:w="126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ate administrativ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itorial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numirea proiecte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us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PIA TURZ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 străzi şi trotuare cartier Şarât, zonă afectată de inunda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tindere reţea iluminat cartier Şarâ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alei şi străzi în cartierul Ocna D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R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re străzi în Municipiul Gherla lot (1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inanţare proiect Amenajare parc public de agreement în cartierul Oprişani –Turda OG nr. 59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ED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abilitare străzi şi drumuri loc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bilitare imobil Biblioteca orăşănească din cadrul Casei de Cultur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HIRE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tindere reţea canal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drumuri comunale şi străz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 Cămin Cultural sat Băg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T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etruiri drumuri comun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Extindere reţea iluminat public sat Re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iluminat public în satele Ghirold şi V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eabilitare drumuri şi străz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HI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re străzi şi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HILE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contarea lucrărilor de pietruiri drumuri şi străz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izare reţele apă în localităţile Popeşti, Coruşu şi Săliştea Nou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SOA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ţie pentru canalizare sat Săc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truire durm forestier Poiana Horea-Giurcuţa com. Beliş jud. Cluj Proiect SAP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AL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ciclare în situ a SISTEMULUI RUTIER PE dc 165 Maia Băb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TI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 drumuri comun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alizare comuna Borş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ire drumuri comunale şi străzi princip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A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nstruire cămin cultural Căia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RAS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 Călăraşi şi Călăraşi gar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re drum forestier Citere com. Călăţ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drumuri comunale Călăţele-Finciu-Văleni-Căl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ARA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etrui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SU M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sediu clădire Primă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imentare cu apă com. Căpuşu M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I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izare sat Uriş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imentare cu apă Căşe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araţii curente la drumurile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ANU M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Cămin Cultural Boldu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lizare podeţe peste Valea Dosul Napului –Struc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indere alimentare cu apă Ceanu M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TE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şi străz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UIES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şi străz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CE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Întreţinerer şi reparaţii drumuri comun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RI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re drumuri comunale şi secundare com. Ciuri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A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alimentare cu apă sat Sălişt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alizarea localităţilor Cîţcău şi Săliş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JOC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inanţare proiect “Creşterea valorificării potenţialului balnear a lacurilor sărate din regiunea de NV-Proiect PHARE 2005 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S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 în loc. Corneşti-Tiocu de Jos şi pe raza loc. Sto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ZDRIOA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izarea loc. Cuzdrioara şi Mănăştur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alimentare cu apă Luna de Jos-proiect SAP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AC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ţii şi întreţine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SU GHERL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 drumuri, poduri şi străzi în comu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S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a alimentării cu apă în loc. Tăuţi şi a celei de canalizare menajeră în Luna de S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podeţ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Întreţinere, reparaţii străzi şi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A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şi modernizare drum communal DC 30 Geaca-Legii – Pete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Întreţinere şi reparaţii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A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 peste Someşul Mic în zona Tîr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 peste Someşul M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A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ernizare drum communal DC 140 Gîrbău-Tu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 rutier peste pîrîul Ocolişel în loc. Ocoliş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LO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U CRISULU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străzi şi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CHISU DE JO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Cămin Cultural Jichişul de Jo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eabilita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C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araţii şi întreţine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reţea alimentare cu apă com. L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URI RACATA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re drumuri forestiere, extindere Negruţu Dobrin Măguri –Dobruşu com. Măguri Răcătă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rnizare drum communal DJ 110 N Muntele re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STIRE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şi moderniza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imentare cu apă şi canalizare în com. Mărgă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finanţare Proiect SAPARD –Modernizare drumuri forestiere spre Someşul Rece (Valea Răcătăulu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 şi drum legătură “Baltă-Baraj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I VITEAZ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clădire primărie Mihai Viteaz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raţii şi întreţine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TIU GHERL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Alimentare cu apă Mintiu Gherlii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I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alimentare cu apă com. Mociu, Ghirişu Român şi Ches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ENES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Asigurare acces la rezervoarele de apă 300 mc şi 200 mc în loc. Bădeni, Plaşeşti şi Dealul Mo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şi canalizare în loc. Negreni şi Bu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T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Reabilitare şi modernizarea drumurilor comunale în loc. Palatca, Petea, Mureşenii de Câmpie, Sava, Băgac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TICE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truire podeţ Dâr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eparaţii-reabilitări uliţe în Pantice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ESTII DE JO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 sat Plai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SCO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şi moderniza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E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 Valea Drăganu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alizare com. Poi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A CRISTU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iri drumuri loc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clădire Cămin Cultural Recea Crist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rea apei în loc. Es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Clădire Primă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reţinere drum pietruit DC 118 Rîşca-Dealul Mare-Lăpuşt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UIE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ţie clădire Cămin Cultural sat Rogoj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ULES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 alimentare cu apă în com. Săndul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DIS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tindere reţele de apă şi canalizare în loc. Săvădisla, Vlaha, Finişel, Sto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uri comunale şi străzi în com. S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CRAI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ire sistem de canalizare şi staţie de epurare monobloc în loc. Sîncra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MART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reţea iluminat publ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etruire uliţe şi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PAU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ţea de canalizare şi staţie de epurare ape uzate pentru satele Sînpaul şi Şard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Modernizare drumuri şi uliţe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T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alimentare cu apă Su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TENII DE JO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E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bilitare drum communal DC 85 -Mic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 şi uliţe în satele aparţinăto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UR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imentare cu apă Ungura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ţie sediu Primă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drum communal DC 178 C-Curtuiuşul Dej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IER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izare electrificare zona Soci-V.Negr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bilitare clădire Dispensar U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VA pentru proiect PHARE pentru Dezvoltarea capacităţii pentru gestionarea situaţiilor d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SOA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reţea electrică cartier Rât-Vi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lizare alee pietonală C-Turzii -Viişo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ULTURE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bilitare drumuri comunale şi uliţe în satele aparţinăto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TOTAL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    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sectPr>
      <w:type w:val="nextPage"/>
      <w:pgSz w:w="12240" w:h="15840"/>
      <w:pgMar w:left="1800" w:right="108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56:00Z</dcterms:created>
  <dc:creator>mia.pop</dc:creator>
  <dc:description/>
  <dc:language>en-US</dc:language>
  <cp:lastModifiedBy>cornelia.socaciu</cp:lastModifiedBy>
  <cp:lastPrinted>2008-04-17T11:01:00Z</cp:lastPrinted>
  <dcterms:modified xsi:type="dcterms:W3CDTF">2008-04-23T13:20:00Z</dcterms:modified>
  <cp:revision>139</cp:revision>
  <dc:subject/>
  <dc:title/>
</cp:coreProperties>
</file>