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fr-FR"/>
        </w:rPr>
        <w:t>ROMÂNIA</w:t>
        <w:tab/>
        <w:tab/>
        <w:tab/>
        <w:tab/>
        <w:tab/>
        <w:tab/>
        <w:tab/>
        <w:t xml:space="preserve">         </w:t>
      </w:r>
      <w:r>
        <w:rPr>
          <w:b/>
          <w:sz w:val="24"/>
          <w:lang w:val="fr-FR"/>
        </w:rPr>
        <w:t xml:space="preserve">Anexa nr. 5 la </w:t>
      </w:r>
      <w:r>
        <w:rPr>
          <w:sz w:val="24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lang w:val="fr-FR"/>
        </w:rPr>
        <w:t>JUDEŢUL CLUJ</w:t>
        <w:tab/>
        <w:tab/>
        <w:tab/>
        <w:tab/>
        <w:tab/>
        <w:tab/>
        <w:t>Hotărârea nr.   31/2008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CONSILIUL JUDEŢEAN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STATUL  DE FUNCTII PE ANUL 2008 -PERSONAL NEDIDACTIC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  <w:lang w:val="ro-RO"/>
        </w:rPr>
        <w:t>Ş</w:t>
      </w:r>
      <w:r>
        <w:rPr>
          <w:b/>
          <w:szCs w:val="24"/>
        </w:rPr>
        <w:t>COALA DE ARTE SI MESERII  “SAMUS”  CLUJ-NAPOCA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3"/>
        <w:gridCol w:w="1133"/>
        <w:gridCol w:w="1387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r crt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umirea functie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Nivel     </w:t>
            </w:r>
            <w:r>
              <w:rPr>
                <w:lang w:val="fr-FR"/>
              </w:rPr>
              <w:t>studi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Grad   sau tr.prof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Posturi    propuse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ERS.pt.ATEL.SCOAL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 magaziner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merceolog (achizitor)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muncitor calific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ERS.FUNCTIONAL OPERATIV si de SERVI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casi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magazin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muncit.calif.intretine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muncitor calif. fochis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muncitor calif. fochis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muncitor calif. bucat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muncitor calif. bucat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muncitor bucatar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Ne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spalatoreas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Ne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fr-FR"/>
              </w:rPr>
              <w:t>- sof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- ingrijitor curaten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 PERSONAL       NEDIDACTI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sz w:val="24"/>
          <w:szCs w:val="24"/>
          <w:lang w:val="de-DE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138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0:00Z</dcterms:created>
  <dc:creator>a</dc:creator>
  <dc:description/>
  <cp:keywords/>
  <dc:language>en-US</dc:language>
  <cp:lastModifiedBy>ioan.iusan</cp:lastModifiedBy>
  <cp:lastPrinted>2008-02-28T09:22:00Z</cp:lastPrinted>
  <dcterms:modified xsi:type="dcterms:W3CDTF">2008-02-28T07:22:00Z</dcterms:modified>
  <cp:revision>18</cp:revision>
  <dc:subject/>
  <dc:title>SCOALA PROFESIONALA SPECIALA                                    SE APROBA</dc:title>
</cp:coreProperties>
</file>