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8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R O M Â N I A</w:t>
      </w:r>
    </w:p>
    <w:p>
      <w:pPr>
        <w:pStyle w:val="Normal"/>
        <w:ind w:firstLine="708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JUDEŢUL CLUJ                                                                                          Anexa nr. 11</w:t>
      </w:r>
    </w:p>
    <w:p>
      <w:pPr>
        <w:pStyle w:val="Heading2"/>
        <w:ind w:firstLine="708"/>
        <w:rPr>
          <w:b/>
          <w:b/>
          <w:bCs/>
          <w:lang w:val="fr-FR"/>
        </w:rPr>
      </w:pPr>
      <w:r>
        <w:rPr>
          <w:b/>
          <w:bCs/>
          <w:color w:val="000000"/>
          <w:szCs w:val="24"/>
          <w:lang w:val="it-IT"/>
        </w:rPr>
        <w:t xml:space="preserve">CONSILIUL JUDEŢEAN                                                                </w:t>
      </w:r>
      <w:r>
        <w:rPr>
          <w:b/>
          <w:bCs/>
          <w:color w:val="000000"/>
          <w:lang w:val="it-IT"/>
        </w:rPr>
        <w:t>la Hotărârea nr. 30</w:t>
      </w:r>
      <w:r>
        <w:rPr>
          <w:szCs w:val="24"/>
        </w:rPr>
        <w:t>/</w:t>
      </w:r>
      <w:r>
        <w:rPr>
          <w:b/>
          <w:bCs/>
          <w:lang w:val="it-IT"/>
        </w:rPr>
        <w:t>2008</w:t>
      </w:r>
    </w:p>
    <w:p>
      <w:pPr>
        <w:pStyle w:val="Normal"/>
        <w:rPr>
          <w:sz w:val="21"/>
          <w:lang w:val="fr-FR"/>
        </w:rPr>
      </w:pPr>
      <w:r>
        <w:rPr>
          <w:sz w:val="21"/>
          <w:lang w:val="fr-FR"/>
        </w:rPr>
        <w:tab/>
        <w:tab/>
        <w:tab/>
        <w:tab/>
      </w:r>
    </w:p>
    <w:p>
      <w:pPr>
        <w:pStyle w:val="Normal"/>
        <w:rPr>
          <w:sz w:val="21"/>
          <w:lang w:val="fr-FR"/>
        </w:rPr>
      </w:pPr>
      <w:r>
        <w:rPr>
          <w:sz w:val="21"/>
          <w:lang w:val="fr-FR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ORGANIGRAMA </w:t>
      </w:r>
    </w:p>
    <w:p>
      <w:pPr>
        <w:pStyle w:val="Normal"/>
        <w:jc w:val="center"/>
        <w:rPr/>
      </w:pPr>
      <w:r>
        <w:rPr>
          <w:b/>
          <w:lang w:val="fr-FR"/>
        </w:rPr>
        <w:t>MUZEULUI ,,OCTAVIAN GOGA’’ CIUCEA PE ANUL 2008</w:t>
      </w:r>
    </w:p>
    <w:p>
      <w:pPr>
        <w:pStyle w:val="Normal"/>
        <w:jc w:val="center"/>
        <w:rPr>
          <w:sz w:val="21"/>
          <w:lang w:val="en-US"/>
        </w:rPr>
      </w:pPr>
      <w:r>
        <w:rPr>
          <w:sz w:val="21"/>
          <w:lang w:val="en-US" w:eastAsia="en-US"/>
        </w:rPr>
        <mc:AlternateContent>
          <mc:Choice Requires="wpg">
            <w:drawing>
              <wp:inline distT="0" distB="0" distL="0" distR="0">
                <wp:extent cx="7202170" cy="6172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2160" cy="6172200"/>
                          <a:chOff x="0" y="0"/>
                          <a:chExt cx="7202160" cy="617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02160" cy="617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96040" y="1545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95320" y="468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19120" y="5400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19120" y="468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96760" y="1545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96040" y="1545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02520" y="1542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97120" y="91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6880" y="474840"/>
                            <a:ext cx="2760480" cy="44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ILUL JUDETEAN CLUJ</w:t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9840" y="1106280"/>
                            <a:ext cx="5793120" cy="43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NSILIUL DE ADMINISTRAT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L MUZEUL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080" y="4242960"/>
                            <a:ext cx="1863720" cy="44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NTABI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ABIL SEF (1)</w:t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3280" y="4242960"/>
                            <a:ext cx="1863720" cy="44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ZEOGRAF (1)</w:t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7920" y="4228560"/>
                            <a:ext cx="2243520" cy="137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ERSONAL DE DESERV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EF FORMATIE PAZA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AZNICI  (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UNCITOR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UNCITOR GRADINAR  (1)</w:t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080" y="5014440"/>
                            <a:ext cx="1861920" cy="385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ABIL (0.25)</w:t>
                              </w:r>
                            </w:p>
                          </w:txbxContent>
                        </wps:txbx>
                        <wps:bodyPr lIns="72360" rIns="72360" tIns="36360" bIns="36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5600160"/>
                            <a:ext cx="206244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MINISTRATOR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ASIER- MAGAZINER (1) </w:t>
                              </w:r>
                            </w:p>
                          </w:txbxContent>
                        </wps:txbx>
                        <wps:bodyPr lIns="104040" rIns="104040" tIns="52200" bIns="52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3280" y="5014440"/>
                            <a:ext cx="1863000" cy="51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ERVATOR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EFERENT  (2) </w:t>
                              </w:r>
                            </w:p>
                          </w:txbxContent>
                        </wps:txbx>
                        <wps:bodyPr lIns="118080" rIns="118080" tIns="59040" bIns="590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5720" y="2057400"/>
                            <a:ext cx="3075480" cy="64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RECT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lIns="137160" rIns="137160" tIns="68760" bIns="687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7.1pt;height:486pt" coordorigin="0,0" coordsize="11342,9720">
                <v:rect id="shape_0" stroked="f" o:allowincell="f" style="position:absolute;left:0;top:0;width:11341;height:9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54" stroked="t" o:allowincell="f" style="position:absolute;left:5663;top:24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5" stroked="t" o:allowincell="f" style="position:absolute;left:5662;top:737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6" stroked="t" o:allowincell="f" style="position:absolute;left:2235;top:850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7" stroked="t" o:allowincell="f" style="position:absolute;left:2235;top:737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8" stroked="t" o:allowincell="f" style="position:absolute;left:5664;top:24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9" stroked="t" o:allowincell="f" style="position:absolute;left:5663;top:24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0" stroked="t" o:allowincell="f" style="position:absolute;left:5673;top:243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1" stroked="t" o:allowincell="f" style="position:absolute;left:5665;top:144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62" fillcolor="#bbe0e3" stroked="t" o:allowincell="f" style="position:absolute;left:3491;top:748;width:4346;height:6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ILUL JUDETEAN CLUJ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3" fillcolor="#bbe0e3" stroked="t" o:allowincell="f" style="position:absolute;left:1102;top:1742;width:9122;height:6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NSILIUL DE ADMINISTRATI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L MUZEULU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4" fillcolor="#bbe0e3" stroked="t" o:allowincell="f" style="position:absolute;left:767;top:6682;width:2934;height:6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NTABI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ABIL SEF (1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5" fillcolor="#bbe0e3" stroked="t" o:allowincell="f" style="position:absolute;left:4194;top:6682;width:2934;height:6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ZEOGRAF (1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6" fillcolor="#bbe0e3" stroked="t" o:allowincell="f" style="position:absolute;left:7524;top:6659;width:3532;height:21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ERSONAL DE DESERV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EF FORMATIE PAZA (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AZNICI  (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UNCITOR (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UNCITOR GRADINAR  (1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7" fillcolor="#bbe0e3" stroked="t" o:allowincell="f" style="position:absolute;left:767;top:7897;width:2931;height:6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ABIL (0.25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8" fillcolor="#bbe0e3" stroked="t" o:allowincell="f" style="position:absolute;left:740;top:8819;width:3247;height: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MINISTRATOR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ASIER- MAGAZINER (1)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9" fillcolor="#bbe0e3" stroked="t" o:allowincell="f" style="position:absolute;left:4194;top:7897;width:2933;height:8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ERVATOR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EFERENT  (2)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70" fillcolor="#bbe0e3" stroked="t" o:allowincell="f" style="position:absolute;left:3190;top:3240;width:4842;height:10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RECTO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TOTAL POSTURI ............................15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DIN CAR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PERSONAL DESERVIRE................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PERSONAL ADMINISTRATIV.......3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PERSONAL DE SPECIALITATE....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de-DE"/>
        </w:rPr>
        <w:tab/>
        <w:tab/>
        <w:tab/>
        <w:tab/>
        <w:tab/>
        <w:tab/>
        <w:t xml:space="preserve">                                    </w:t>
      </w:r>
      <w:r>
        <w:rPr>
          <w:b/>
          <w:lang w:val="es-ES"/>
        </w:rPr>
        <w:t>Contrasemnează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/>
      </w:pPr>
      <w:r>
        <w:rPr>
          <w:b/>
          <w:lang w:val="es-ES"/>
        </w:rPr>
        <w:t xml:space="preserve">                           </w:t>
      </w:r>
      <w:r>
        <w:rPr>
          <w:b/>
          <w:lang w:val="es-ES"/>
        </w:rPr>
        <w:t>Marius-Petre Nicoară                                                          Măriuca Pop</w:t>
      </w:r>
    </w:p>
    <w:sectPr>
      <w:type w:val="nextPage"/>
      <w:pgSz w:w="11906" w:h="16838"/>
      <w:pgMar w:left="513" w:right="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9:11:00Z</dcterms:created>
  <dc:creator>*</dc:creator>
  <dc:description/>
  <cp:keywords/>
  <dc:language>en-US</dc:language>
  <cp:lastModifiedBy>ioan.iusan</cp:lastModifiedBy>
  <cp:lastPrinted>2008-02-28T08:35:00Z</cp:lastPrinted>
  <dcterms:modified xsi:type="dcterms:W3CDTF">2008-02-28T06:35:00Z</dcterms:modified>
  <cp:revision>10</cp:revision>
  <dc:subject/>
  <dc:title>CONSILIUL JUDETEAN CLUJ</dc:title>
</cp:coreProperties>
</file>