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ES"/>
        </w:rPr>
      </w:pPr>
      <w:r>
        <w:rPr>
          <w:lang w:val="es-ES"/>
        </w:rPr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H O T Ă R Â R E A   N R. 66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it-IT"/>
        </w:rPr>
        <w:t>din 26 martie  2008</w:t>
      </w:r>
    </w:p>
    <w:p>
      <w:pPr>
        <w:pStyle w:val="Heading1"/>
        <w:ind w:left="2880" w:firstLine="72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privind reconfigurarea şi recodificarea activităţilor cuprinse în obiectul de activitate  al Societăţii Comerciale UNIVERS „T” S.A. Cluj-Napoca, conform Ordinului nr. 337/2007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al Institutului Naţional de Statistică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nalizând proiectul de hotărâre privind </w:t>
      </w:r>
      <w:r>
        <w:rPr>
          <w:sz w:val="24"/>
          <w:szCs w:val="24"/>
        </w:rPr>
        <w:t>reconfigurarea şi recodificarea activităţilor cuprinse în obiectul de activitate al S.C. UNIVERS “T” Cluj-Napoca</w:t>
      </w:r>
      <w:r>
        <w:rPr>
          <w:sz w:val="24"/>
        </w:rPr>
        <w:t>, propus de preşedintele Consiliului Judeţean Cluj, domnul Marius-Petre Nicoară;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BodyText2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dinului Institutului Naţional de Statistică nr. 337/2007 privind actualizarea clasificării activităţilor din economia naţională – CAEN;</w:t>
      </w:r>
    </w:p>
    <w:p>
      <w:pPr>
        <w:pStyle w:val="BodyText2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gii privind societăţile comerciale nr. 31/1990, republicată, cu modificările şi completările ulterioare;</w:t>
      </w:r>
    </w:p>
    <w:p>
      <w:pPr>
        <w:pStyle w:val="BodyText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jc w:val="both"/>
        <w:rPr/>
      </w:pPr>
      <w:r>
        <w:rPr>
          <w:sz w:val="24"/>
          <w:szCs w:val="24"/>
        </w:rPr>
        <w:t xml:space="preserve">Fiind îndeplinite prevederile art. 44 şi 45 coroborate cu cele ale art. 94 -  98 din Legea administraţiei publice locale nr. 215/2001, republicată, cu modificările şi completările ulterioare;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de  art. 115 alin (1), lit (c) din Legea  administraţiei publice locale, republicată, cu modificările şi completările ulterioare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Art. 1.</w:t>
      </w:r>
      <w:r>
        <w:rPr>
          <w:sz w:val="24"/>
          <w:szCs w:val="24"/>
          <w:lang w:val="fr-FR"/>
        </w:rPr>
        <w:t xml:space="preserve"> Se aprobă reconfigurarea şi recodificarea activităţilor cuprinse în obiectul de activitate  al Societăţii Comerciale UNIVERS „T” S.A.  Cluj-Napoca,   conform </w:t>
      </w:r>
      <w:r>
        <w:rPr>
          <w:b/>
          <w:bCs/>
          <w:sz w:val="24"/>
          <w:szCs w:val="24"/>
          <w:lang w:val="fr-FR"/>
        </w:rPr>
        <w:t xml:space="preserve">anexei </w:t>
      </w:r>
      <w:r>
        <w:rPr>
          <w:sz w:val="24"/>
          <w:szCs w:val="24"/>
          <w:lang w:val="fr-FR"/>
        </w:rPr>
        <w:t>care face parte integrantă din prezenta hotărâre, în vederea modificării actului constitutiv al S.C. UNIVERS « T » S.A. Cluj-Napoca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>Art. 2.</w:t>
      </w:r>
      <w:r>
        <w:rPr>
          <w:sz w:val="24"/>
          <w:szCs w:val="24"/>
        </w:rPr>
        <w:t xml:space="preserve"> </w:t>
      </w:r>
      <w:r>
        <w:rPr>
          <w:sz w:val="24"/>
          <w:lang w:val="ro-RO"/>
        </w:rPr>
        <w:t>Cu punerea în aplicare a prevederilor prezentei hotărâri se încredinţează preşedintele Consiliului Judeţean Cluj prin</w:t>
      </w:r>
      <w:r>
        <w:rPr>
          <w:sz w:val="24"/>
          <w:szCs w:val="24"/>
        </w:rPr>
        <w:t xml:space="preserve"> Societatea Comercială UNIVERS „T” S.A. Cluj-Napo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24"/>
        </w:rPr>
        <w:t>Art. 3.</w:t>
      </w:r>
      <w:r>
        <w:rPr>
          <w:sz w:val="24"/>
        </w:rPr>
        <w:t xml:space="preserve">  Prezenta hotărâre se comunică Direcţiei Economice, Societăţii Comerciale UNIVERS „T” S.A. Cluj-Napoca şi Instituţiei Prefectului Judeţului Clu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val="de-DE"/>
        </w:rPr>
        <w:tab/>
      </w:r>
      <w:r>
        <w:rPr>
          <w:sz w:val="24"/>
          <w:lang w:val="de-DE"/>
        </w:rPr>
        <w:tab/>
        <w:tab/>
        <w:tab/>
        <w:tab/>
        <w:t xml:space="preserve">                        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          </w:t>
      </w:r>
      <w:r>
        <w:rPr>
          <w:b/>
          <w:sz w:val="24"/>
          <w:lang w:val="es-ES"/>
        </w:rPr>
        <w:t>Marius-Petre Nicoară                                                  Măriuca Pop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>ROMÂNIA</w:t>
        <w:tab/>
      </w: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bCs/>
          <w:szCs w:val="24"/>
          <w:lang w:val="ro-RO"/>
        </w:rPr>
        <w:t>Anexă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szCs w:val="24"/>
          <w:lang w:val="ro-RO"/>
        </w:rPr>
        <w:t>la</w:t>
      </w:r>
      <w:r>
        <w:rPr>
          <w:b/>
          <w:bCs/>
          <w:szCs w:val="24"/>
          <w:lang w:val="ro-RO"/>
        </w:rPr>
        <w:t xml:space="preserve"> Hotărârea nr. </w:t>
      </w:r>
      <w:r>
        <w:rPr>
          <w:b/>
          <w:bCs/>
          <w:szCs w:val="24"/>
        </w:rPr>
        <w:t>66/2</w:t>
      </w:r>
      <w:r>
        <w:rPr>
          <w:b/>
          <w:bCs/>
          <w:szCs w:val="24"/>
          <w:lang w:val="ro-RO"/>
        </w:rPr>
        <w:t>008</w:t>
      </w:r>
    </w:p>
    <w:p>
      <w:pPr>
        <w:pStyle w:val="Heading8"/>
        <w:rPr/>
      </w:pPr>
      <w:r>
        <w:rPr/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OBIECTUL DE  ACTIVITATE AL S.C. UNIVERS « T » S.A.</w:t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reconfigurat şi recodificat conform Ordinului nr. 337/2007 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al Institutului Naţional de Statistică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6"/>
        <w:ind w:left="720" w:firstLine="720"/>
        <w:rPr>
          <w:szCs w:val="24"/>
        </w:rPr>
      </w:pPr>
      <w:r>
        <w:rPr>
          <w:szCs w:val="24"/>
        </w:rPr>
        <w:t>Domeniul principal de activitate</w:t>
      </w:r>
    </w:p>
    <w:p>
      <w:pPr>
        <w:pStyle w:val="Heading7"/>
        <w:rPr>
          <w:szCs w:val="24"/>
        </w:rPr>
      </w:pPr>
      <w:r>
        <w:rPr>
          <w:szCs w:val="24"/>
        </w:rPr>
        <w:tab/>
        <w:t>Cod -</w:t>
        <w:tab/>
        <w:t>561 – Restaurant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ab/>
        <w:tab/>
      </w:r>
      <w:r>
        <w:rPr>
          <w:b/>
          <w:bCs/>
          <w:sz w:val="24"/>
          <w:szCs w:val="24"/>
          <w:u w:val="single"/>
          <w:lang w:val="fr-FR"/>
        </w:rPr>
        <w:t>Obiectul principal de activitate </w:t>
      </w:r>
      <w:r>
        <w:rPr>
          <w:b/>
          <w:bCs/>
          <w:sz w:val="24"/>
          <w:szCs w:val="24"/>
          <w:lang w:val="fr-FR"/>
        </w:rPr>
        <w:t>: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d -</w:t>
        <w:tab/>
        <w:t>5610</w:t>
        <w:tab/>
        <w:t>Restaurante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</w:r>
      <w:r>
        <w:rPr>
          <w:b/>
          <w:bCs/>
          <w:sz w:val="24"/>
          <w:szCs w:val="24"/>
          <w:u w:val="single"/>
          <w:lang w:val="fr-FR"/>
        </w:rPr>
        <w:t>Obiectivele secundare de activitat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Hoteluri şi alte facilităţi de cazare similare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  <w:lang w:val="fr-FR"/>
        </w:rPr>
        <w:t>-Alte servicii de caza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ctivităţi de alimentaţie (catering) pentru evenimente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lte servicii de alimentaţie n.c.a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Baruri şi alte activităţi de servire a băuturilor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Proiecţia de filme cinematografic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ctivităţi de telecomunicaţii prin reţele cu cabl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lte activităţi de telecomunicaţii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Închirierea şi subânchirierea bunurilor imobiliare proprii sau închiriate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ctivităţi de traducere scrisă şi orală (interpreţi)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lte activităţi profesionale şi ştiinţifice n.c.a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fr-FR"/>
        </w:rPr>
        <w:t>7733</w:t>
        <w:tab/>
        <w:t xml:space="preserve">-Activităţi de închiriere şi leasing cu maşini şi echipamente de birou (incusiv 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</w:t>
      </w:r>
      <w:r>
        <w:rPr>
          <w:sz w:val="24"/>
          <w:szCs w:val="24"/>
          <w:lang w:val="fr-FR"/>
        </w:rPr>
        <w:t>calculatoare)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-Activităţi ale agenţiilor turistice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lte servicii de rezervare şi asistenţă turistică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ctivităţi de fotocopiere, de pregătire a documentelor şi alte activităţi specializate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 secretariat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ctivităţi de organizare a expoziţiilor, târgurilor şi congreselor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Îvăţământ secundar, tehnic sau professional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lte forme de învăţământ n.c.a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ctivităţi suport pentru interpretarea artistică (spectacole)</w:t>
      </w:r>
    </w:p>
    <w:p>
      <w:pPr>
        <w:pStyle w:val="Normal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9004</w:t>
        <w:tab/>
        <w:t>-Activităţi de gestionare a sălilor de spectacole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-Activităţi ale bazelor sportive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Activităţi ale centrelor de fitness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-Alte activităţi sportive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-Alte activităţi recreative şi distractive n.c.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-Spălarea şi curăţarea (uscată) articolelor textile şi a produselor din blană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ctivităţi de întreţinere corporală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lte activităţi de servicii n.c.a.</w:t>
      </w:r>
    </w:p>
    <w:p>
      <w:pPr>
        <w:pStyle w:val="Normal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NOTA : n.c.a. = </w:t>
      </w:r>
      <w:r>
        <w:rPr>
          <w:sz w:val="24"/>
          <w:szCs w:val="24"/>
          <w:lang w:val="ro-RO"/>
        </w:rPr>
        <w:t>neclasificate altundeva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de-DE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  <w:t xml:space="preserve">             </w:t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             Măriuca Pop</w:t>
      </w:r>
    </w:p>
    <w:sectPr>
      <w:type w:val="nextPage"/>
      <w:pgSz w:w="11906" w:h="16838"/>
      <w:pgMar w:left="1701" w:right="709" w:gutter="0" w:header="0" w:top="1134" w:footer="0" w:bottom="32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8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61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96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82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611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93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7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85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68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59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9313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13">
    <w:lvl w:ilvl="0">
      <w:start w:val="90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791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79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551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96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82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96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56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2">
    <w:lvl w:ilvl="0">
      <w:start w:val="85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3">
    <w:lvl w:ilvl="0">
      <w:start w:val="931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4">
    <w:lvl w:ilvl="0">
      <w:start w:val="74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5">
    <w:lvl w:ilvl="0">
      <w:start w:val="55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6">
    <w:lvl w:ilvl="0">
      <w:start w:val="93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b/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b/>
      <w:bCs/>
      <w:sz w:val="24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26:00Z</dcterms:created>
  <dc:creator>mircea.moldovan</dc:creator>
  <dc:description/>
  <dc:language>en-US</dc:language>
  <cp:lastModifiedBy>cornelia.socaciu</cp:lastModifiedBy>
  <cp:lastPrinted>2008-03-26T16:52:00Z</cp:lastPrinted>
  <dcterms:modified xsi:type="dcterms:W3CDTF">2008-03-26T14:52:00Z</dcterms:modified>
  <cp:revision>62</cp:revision>
  <dc:subject/>
  <dc:title>ROMÂNIA</dc:title>
</cp:coreProperties>
</file>