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JUDE</w:t>
      </w:r>
      <w:r>
        <w:rPr>
          <w:b/>
          <w:lang w:val="ro-RO"/>
        </w:rPr>
        <w:t>ŢUL  CLUJ</w:t>
        <w:tab/>
        <w:tab/>
        <w:tab/>
        <w:tab/>
        <w:tab/>
        <w:tab/>
        <w:t xml:space="preserve">                                                                  </w:t>
      </w:r>
      <w:r>
        <w:rPr>
          <w:b/>
        </w:rPr>
        <w:t xml:space="preserve">Anexa nr.19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CONSILIUL JUDEŢEAN                                                                                                                                       la Hotararea nr.  30 /2008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Total  posturi: - de conducere:</w:t>
        <w:tab/>
        <w:t xml:space="preserve">  4</w:t>
      </w:r>
    </w:p>
    <w:p>
      <w:pPr>
        <w:pStyle w:val="Heading1"/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ORGANIGRAMA </w:t>
        <w:tab/>
        <w:tab/>
        <w:tab/>
        <w:t xml:space="preserve">                                             - </w:t>
      </w:r>
      <w:r>
        <w:rPr>
          <w:b w:val="false"/>
        </w:rPr>
        <w:t xml:space="preserve">TESA:            143 </w:t>
      </w:r>
    </w:p>
    <w:p>
      <w:pPr>
        <w:pStyle w:val="Heading1"/>
        <w:jc w:val="left"/>
        <w:rPr>
          <w:b w:val="false"/>
          <w:b w:val="false"/>
        </w:rPr>
      </w:pPr>
      <w:r>
        <w:rPr/>
        <w:t xml:space="preserve">                                                        </w:t>
      </w:r>
      <w:r>
        <w:rPr/>
        <w:t xml:space="preserve">REGIEI AUTONOME A DRUMURILOR JUDEŢENE CLUJ   PE ANUL 2008                     - </w:t>
      </w:r>
      <w:r>
        <w:rPr>
          <w:b w:val="false"/>
        </w:rPr>
        <w:t xml:space="preserve">Muncitori:      379  </w:t>
      </w:r>
    </w:p>
    <w:p>
      <w:pPr>
        <w:pStyle w:val="Normal"/>
        <w:jc w:val="center"/>
        <w:rPr/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sz w:val="24"/>
          <w:lang w:val="ro-RO"/>
        </w:rPr>
        <w:t xml:space="preserve">TOTAL:        526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4343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.2pt" to="40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0</wp:posOffset>
                </wp:positionH>
                <wp:positionV relativeFrom="paragraph">
                  <wp:posOffset>27203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14.2pt" to="714pt,2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1548130</wp:posOffset>
                </wp:positionV>
                <wp:extent cx="0" cy="18580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1.9pt" to="402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8915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70.2pt" to="402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533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401.95pt,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-1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177540</wp:posOffset>
                </wp:positionV>
                <wp:extent cx="1021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0.2pt" to="785.95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29800</wp:posOffset>
                </wp:positionH>
                <wp:positionV relativeFrom="paragraph">
                  <wp:posOffset>180594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42.2pt" to="785.95pt,1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82200</wp:posOffset>
                </wp:positionH>
                <wp:positionV relativeFrom="paragraph">
                  <wp:posOffset>180594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142.2pt" to="78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0</wp:posOffset>
                </wp:positionH>
                <wp:positionV relativeFrom="paragraph">
                  <wp:posOffset>1577340</wp:posOffset>
                </wp:positionV>
                <wp:extent cx="388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4.2pt" to="707.9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4.2pt" to="576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916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24.2pt" to="708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605.95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1066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743.9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19202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1.2pt" to="576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91600</wp:posOffset>
                </wp:positionH>
                <wp:positionV relativeFrom="paragraph">
                  <wp:posOffset>19202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1.2pt" to="708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53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962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60.2pt" to="60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660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169.2pt" to="74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403.0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58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4.2pt" to="3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2pt" to="198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9.2pt" to="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64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9.2pt" to="132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1.2pt" to="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64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41.2pt" to="132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2pt" to="19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41.2pt" to="27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41.2pt" to="3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912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24.2pt" to="45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1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241.2pt" to="45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1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41.2pt" to="53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6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241.2pt" to="60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241.2pt" to="660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48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241.2pt" to="74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0.2pt" to="9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2pt" to="198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0.2pt" to="30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7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50.2pt" to="51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250.2pt" to="62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67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50.2pt" to="71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277.1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86995</wp:posOffset>
                </wp:positionV>
                <wp:extent cx="2675890" cy="3517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6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ro-RO"/>
                        </w:rPr>
                      </w:pPr>
                      <w:r>
                        <w:rPr>
                          <w:sz w:val="22"/>
                          <w:lang w:val="ro-RO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544195</wp:posOffset>
                </wp:positionV>
                <wp:extent cx="2294890" cy="3517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115695</wp:posOffset>
                </wp:positionV>
                <wp:extent cx="1837690" cy="43688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RECTOR GENERAL ADJUNC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.4pt;mso-wrap-distance-left:9.05pt;mso-wrap-distance-right:9.05pt;mso-wrap-distance-top:0pt;mso-wrap-distance-bottom:0pt;margin-top:87.85pt;mso-position-vertical-relative:text;margin-left:3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RECTOR GENERAL ADJUNC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2555</wp:posOffset>
                </wp:positionH>
                <wp:positionV relativeFrom="paragraph">
                  <wp:posOffset>1687195</wp:posOffset>
                </wp:positionV>
                <wp:extent cx="1761490" cy="2374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/>
                              <w:t xml:space="preserve">DIRECTOR ECONOMIC </w:t>
                            </w:r>
                          </w:p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32.85pt;mso-position-vertical-relative:text;margin-left:509.6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/>
                        <w:t xml:space="preserve">DIRECTOR ECONOMIC </w:t>
                      </w:r>
                    </w:p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7555</wp:posOffset>
                </wp:positionH>
                <wp:positionV relativeFrom="paragraph">
                  <wp:posOffset>1687195</wp:posOffset>
                </wp:positionV>
                <wp:extent cx="1456690" cy="2374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TEH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8.7pt;mso-wrap-distance-left:9.05pt;mso-wrap-distance-right:9.05pt;mso-wrap-distance-top:0pt;mso-wrap-distance-bottom:0pt;margin-top:132.8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TEH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2258695</wp:posOffset>
                </wp:positionV>
                <wp:extent cx="694690" cy="8089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 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77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 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LABOR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LABOR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2305685</wp:posOffset>
                </wp:positionV>
                <wp:extent cx="1014730" cy="74041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RVICIU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CONTRACTARE, PRODUCT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ECAN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181.5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RVICIU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CONTRACTARE, PRODUCTI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MECAN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4805</wp:posOffset>
                </wp:positionH>
                <wp:positionV relativeFrom="paragraph">
                  <wp:posOffset>2305685</wp:posOffset>
                </wp:positionV>
                <wp:extent cx="831850" cy="74041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81.55pt;mso-position-vertical-relative:text;margin-left:3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2258695</wp:posOffset>
                </wp:positionV>
                <wp:extent cx="1075690" cy="8089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RHIV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177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RHIV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2258695</wp:posOffset>
                </wp:positionV>
                <wp:extent cx="770890" cy="8089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RVI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177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RVIC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ONTAB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5205</wp:posOffset>
                </wp:positionH>
                <wp:positionV relativeFrom="paragraph">
                  <wp:posOffset>2305685</wp:posOffset>
                </wp:positionV>
                <wp:extent cx="557530" cy="7404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>INFOR-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>MATIC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181.55pt;mso-position-vertical-relative:text;margin-left:57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  <w:t>INFOR-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  <w:t>MATIC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86725</wp:posOffset>
                </wp:positionH>
                <wp:positionV relativeFrom="paragraph">
                  <wp:posOffset>2305685</wp:posOffset>
                </wp:positionV>
                <wp:extent cx="648970" cy="74041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BIR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OFERT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181.55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BIRO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OFERT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2258695</wp:posOffset>
                </wp:positionV>
                <wp:extent cx="923290" cy="8089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ALITATE,    MEDIU,S.I.P.P..JURIDIC, C.F.I.AUDITOR INTERN-  1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77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ALITATE,    MEDIU,S.I.P.P..JURIDIC, C.F.I.AUDITOR INTERN-  1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0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EH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PROIECT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EH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PROIECT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3402965</wp:posOffset>
                </wp:positionV>
                <wp:extent cx="1197610" cy="89281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ORMAŢ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RECICLARE-STABIL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RAT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TUMINO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0.3pt;mso-wrap-distance-left:9.05pt;mso-wrap-distance-right:9.05pt;mso-wrap-distance-top:0pt;mso-wrap-distance-bottom:0pt;margin-top:267.9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ORMAŢ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RECICLARE-STABIL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RAT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TUMINO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0"/>
                          <w:lang w:val="ro-RO"/>
                        </w:rPr>
                      </w:pPr>
                      <w:r>
                        <w:rPr>
                          <w:sz w:val="16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3401695</wp:posOffset>
                </wp:positionV>
                <wp:extent cx="923290" cy="69469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ŞANTIER 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67.8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ŞANTIER D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3401695</wp:posOffset>
                </wp:positionV>
                <wp:extent cx="770890" cy="69469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ŞANTIER GHER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267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ŞANTIER GHER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9955</wp:posOffset>
                </wp:positionH>
                <wp:positionV relativeFrom="paragraph">
                  <wp:posOffset>3401695</wp:posOffset>
                </wp:positionV>
                <wp:extent cx="847090" cy="69469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ŞANTIER GILĂ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4.7pt;mso-wrap-distance-left:9.05pt;mso-wrap-distance-right:9.05pt;mso-wrap-distance-top:0pt;mso-wrap-distance-bottom:0pt;margin-top:267.8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ŞANTIER GILĂ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5355</wp:posOffset>
                </wp:positionH>
                <wp:positionV relativeFrom="paragraph">
                  <wp:posOffset>3401695</wp:posOffset>
                </wp:positionV>
                <wp:extent cx="923290" cy="6946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ŞANTIER HUE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67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ŞANTIER HUE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3155</wp:posOffset>
                </wp:positionH>
                <wp:positionV relativeFrom="paragraph">
                  <wp:posOffset>3401695</wp:posOffset>
                </wp:positionV>
                <wp:extent cx="847090" cy="69469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ŞANT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U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4.7pt;mso-wrap-distance-left:9.05pt;mso-wrap-distance-right:9.05pt;mso-wrap-distance-top:0pt;mso-wrap-distance-bottom:0pt;margin-top:267.8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ŞANT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U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2355</wp:posOffset>
                </wp:positionH>
                <wp:positionV relativeFrom="paragraph">
                  <wp:posOffset>3401695</wp:posOffset>
                </wp:positionV>
                <wp:extent cx="847090" cy="69469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TE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ECA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4.7pt;mso-wrap-distance-left:9.05pt;mso-wrap-distance-right:9.05pt;mso-wrap-distance-top:0pt;mso-wrap-distance-bottom:0pt;margin-top:267.8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TE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MECA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                           </w:t>
      </w:r>
      <w:r>
        <w:rPr>
          <w:b/>
          <w:bCs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</w:t>
      </w:r>
      <w:r>
        <w:rPr>
          <w:b/>
          <w:bCs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             </w:t>
      </w:r>
      <w:r>
        <w:rPr>
          <w:b/>
          <w:bCs/>
          <w:lang w:val="es-ES"/>
        </w:rPr>
        <w:t>SECRETAR AL JUDEŢULUI,</w:t>
      </w:r>
    </w:p>
    <w:p>
      <w:pPr>
        <w:pStyle w:val="Normal"/>
        <w:rPr/>
      </w:pPr>
      <w:r>
        <w:rPr>
          <w:b/>
          <w:bCs/>
          <w:lang w:val="es-ES"/>
        </w:rPr>
        <w:t xml:space="preserve">                                      </w:t>
      </w:r>
      <w:r>
        <w:rPr>
          <w:b/>
          <w:bCs/>
          <w:lang w:val="es-ES"/>
        </w:rPr>
        <w:t>Marius-Petre Nicoară                                                           Măriuca Pop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sectPr>
      <w:type w:val="nextPage"/>
      <w:pgSz w:orient="landscape" w:w="16838" w:h="11906"/>
      <w:pgMar w:left="794" w:right="40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0"/>
      <w:lang w:val="ro-RO"/>
    </w:rPr>
  </w:style>
  <w:style w:type="paragraph" w:styleId="Corptext3">
    <w:name w:val="Corp text 3"/>
    <w:basedOn w:val="Normal"/>
    <w:qFormat/>
    <w:pPr>
      <w:jc w:val="center"/>
    </w:pPr>
    <w:rPr>
      <w:sz w:val="16"/>
      <w:lang w:val="ro-RO"/>
    </w:rPr>
  </w:style>
  <w:style w:type="paragraph" w:styleId="TextBodyIndent">
    <w:name w:val="Body Text Indent"/>
    <w:basedOn w:val="Normal"/>
    <w:pPr>
      <w:ind w:left="-120" w:firstLine="120"/>
      <w:jc w:val="center"/>
    </w:pPr>
    <w:rPr>
      <w:sz w:val="16"/>
      <w:lang w:val="ro-RO"/>
    </w:rPr>
  </w:style>
  <w:style w:type="paragraph" w:styleId="Textbloc">
    <w:name w:val="Text bloc"/>
    <w:basedOn w:val="Normal"/>
    <w:qFormat/>
    <w:pPr>
      <w:ind w:left="-120" w:right="-180" w:firstLine="120"/>
      <w:jc w:val="center"/>
    </w:pPr>
    <w:rPr>
      <w:sz w:val="16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8:00Z</dcterms:created>
  <dc:creator>florina.pruteanu</dc:creator>
  <dc:description/>
  <cp:keywords/>
  <dc:language>en-US</dc:language>
  <cp:lastModifiedBy>ioan.iusan</cp:lastModifiedBy>
  <cp:lastPrinted>2008-02-28T08:46:00Z</cp:lastPrinted>
  <dcterms:modified xsi:type="dcterms:W3CDTF">2008-02-28T06:46:00Z</dcterms:modified>
  <cp:revision>11</cp:revision>
  <dc:subject/>
  <dc:title>CONSILIUL JUDEŢEAN CLUJ    </dc:title>
</cp:coreProperties>
</file>