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1037"/>
        <w:gridCol w:w="960"/>
        <w:gridCol w:w="960"/>
        <w:gridCol w:w="1360"/>
        <w:gridCol w:w="1500"/>
        <w:gridCol w:w="1420"/>
        <w:gridCol w:w="1377"/>
        <w:gridCol w:w="1220"/>
      </w:tblGrid>
      <w:tr>
        <w:trPr>
          <w:trHeight w:val="315" w:hRule="atLeast"/>
        </w:trPr>
        <w:tc>
          <w:tcPr>
            <w:tcW w:w="4762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OMÂNIA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exa nr. 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62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JUDEŢUL CLUJ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7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 Hotărârea  nr.199/2008</w:t>
            </w:r>
          </w:p>
        </w:tc>
      </w:tr>
      <w:tr>
        <w:trPr>
          <w:trHeight w:val="315" w:hRule="atLeast"/>
        </w:trPr>
        <w:tc>
          <w:tcPr>
            <w:tcW w:w="4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NSILIUL JUDETEAN </w:t>
            </w:r>
          </w:p>
        </w:tc>
        <w:tc>
          <w:tcPr>
            <w:tcW w:w="723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7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7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UCTURA PLANULUI DE OCUPARE PE ANUL 200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47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centralizata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Nr.maxim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maxim de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de functii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maxim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maxim de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maxim de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>functi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publice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>Nr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Nr. d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Nr.de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 functii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 xml:space="preserve">functii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functii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publice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re vor fi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xim d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uncti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unctii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blice care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>publice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publice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rezervate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ocupate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functi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blic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blice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>vor fi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>supuse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rezervate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promovari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prin</w:t>
            </w:r>
          </w:p>
        </w:tc>
      </w:tr>
      <w:tr>
        <w:trPr>
          <w:trHeight w:val="330" w:hRule="atLeast"/>
        </w:trPr>
        <w:tc>
          <w:tcPr>
            <w:tcW w:w="4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</w:rPr>
              <w:t>Functia publica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public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upat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cant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infiintate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reorganizarii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promovarii</w:t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>rapide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recrutare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cretar al judetului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cretar al consiliului local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rector general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rector general adjunc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rector executiv in cadrul aparatului propriu al</w:t>
              <w:br/>
              <w:t>autoritatilor administratiei publice locale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irector executiv din cadrul institutiilor publice </w:t>
              <w:br/>
              <w:t xml:space="preserve">subordonate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rector executiv adjunct din cadrul aparatului propriu al autoritatilor administratiei publice locale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irector executiv adjunct din cadrul instituţiilor publice subordonate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f  serviciu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f birou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uncţii publice de conducere specifice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Total  categoria funcţionari publici de conducere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uditor clasa I grad profesional asistent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uditor clasa I grad profesional principal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uditor clasa I grad profesional superior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juridic clasa I grad profesional debuta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juridic clasa I grad profesional asiste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juridic clasa I grad profesional principal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juridic clasa I grad profesional superior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clasa I grad profesional debuta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clasa I grad profesional asiste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clasa I grad profesional principal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clasa I grad profesional superior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xpert clasa I grad profesional debuta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xpert clasa I grad profesional asiste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xpert clasa I grad profesional principal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xpert clasa I grad profesional superior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spector clasa I grad profesional debuta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spector clasa I grad profesional asiste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spector clasa I grad profesional principal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spector clasa I grad profesional superior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uncţii publice specifice clasa I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lte funcţii publice specifice (manageri publici)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Total funcţii publice clasa I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</w:tr>
      <w:tr>
        <w:trPr>
          <w:trHeight w:val="630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de specialitate clasa II grad profesional</w:t>
              <w:br/>
              <w:t>debuta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de specialitate clasa II grad profesional</w:t>
              <w:br/>
              <w:t>asiste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de specialitate clasa II grad profesional</w:t>
              <w:br/>
              <w:t>principal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de specialitate clasa II grad profesional</w:t>
              <w:br/>
              <w:t>superior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uncţii publice specifice clasa II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Total funcţii publice clasa II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clasa III grad profesional debuta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clasa III grad profesional asiste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clasa III grad profesional principal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clasa III grad profesional superior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uncţii publice specifice clasa III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Total funcţii publice clasa III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Total funcţii publice execuţie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Total funcţii publice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ab/>
        <w:t xml:space="preserve">                    </w:t>
        <w:tab/>
        <w:tab/>
        <w:tab/>
        <w:tab/>
        <w:tab/>
        <w:tab/>
      </w:r>
      <w:r>
        <w:rPr>
          <w:b/>
          <w:lang w:val="es-ES"/>
        </w:rPr>
        <w:t>Contrasemnează:</w:t>
      </w:r>
    </w:p>
    <w:p>
      <w:pPr>
        <w:pStyle w:val="Normal"/>
        <w:rPr/>
      </w:pPr>
      <w:r>
        <w:rPr>
          <w:lang w:val="es-ES"/>
        </w:rPr>
        <w:t xml:space="preserve">           </w:t>
      </w:r>
      <w:r>
        <w:rPr>
          <w:lang w:val="es-ES"/>
        </w:rPr>
        <w:tab/>
        <w:tab/>
        <w:tab/>
        <w:tab/>
      </w:r>
      <w:r>
        <w:rPr>
          <w:b/>
          <w:lang w:val="es-ES"/>
        </w:rPr>
        <w:t>PREŞEDINTE,</w:t>
        <w:tab/>
      </w:r>
      <w:r>
        <w:rPr>
          <w:lang w:val="es-ES"/>
        </w:rPr>
        <w:tab/>
        <w:tab/>
        <w:tab/>
        <w:t xml:space="preserve">        </w:t>
        <w:tab/>
        <w:tab/>
        <w:tab/>
        <w:t xml:space="preserve"> </w:t>
      </w:r>
      <w:r>
        <w:rPr>
          <w:b/>
          <w:lang w:val="es-ES"/>
        </w:rPr>
        <w:t>SECRETAR AL JUDEŢULUI,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                 </w:t>
      </w:r>
      <w:r>
        <w:rPr>
          <w:b/>
          <w:lang w:val="es-ES"/>
        </w:rPr>
        <w:tab/>
        <w:tab/>
        <w:tab/>
        <w:t xml:space="preserve">     AlinTişe                                                                           </w:t>
        <w:tab/>
        <w:tab/>
        <w:t xml:space="preserve">   Măriuca Pop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sectPr>
      <w:type w:val="nextPage"/>
      <w:pgSz w:orient="landscape" w:w="16838" w:h="11906"/>
      <w:pgMar w:left="1418" w:right="1418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5:37:00Z</dcterms:created>
  <dc:creator>corina.mocan</dc:creator>
  <dc:description/>
  <cp:keywords/>
  <dc:language>en-US</dc:language>
  <cp:lastModifiedBy>cornelia.socaciu</cp:lastModifiedBy>
  <dcterms:modified xsi:type="dcterms:W3CDTF">2008-09-24T06:36:00Z</dcterms:modified>
  <cp:revision>8</cp:revision>
  <dc:subject/>
  <dc:title>CONSILIUL JUDETEAN CLUJ</dc:title>
</cp:coreProperties>
</file>