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ROMÂNIA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  <w:t>JUDEŢUL CLUJ</w:t>
      </w:r>
    </w:p>
    <w:p>
      <w:pPr>
        <w:pStyle w:val="Heading6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  <w:t>H O T Ă R Â R E A   N R. 225</w:t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in 29 octombrie  2008</w:t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bCs/>
          <w:sz w:val="24"/>
          <w:lang w:val="fr-FR"/>
        </w:rPr>
        <w:t xml:space="preserve">privind </w:t>
      </w:r>
      <w:r>
        <w:rPr>
          <w:b/>
          <w:bCs/>
          <w:sz w:val="24"/>
          <w:szCs w:val="24"/>
          <w:lang w:val="fr-FR"/>
        </w:rPr>
        <w:t>aprobarea tari</w:t>
      </w:r>
      <w:r>
        <w:rPr>
          <w:b/>
          <w:bCs/>
          <w:sz w:val="24"/>
          <w:szCs w:val="24"/>
          <w:lang w:val="ro-RO"/>
        </w:rPr>
        <w:t>felor de călătorie pentru serviciul de transport public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de persoane  în trafic judeţean prin curse regulate  pe anii 2008 -  2011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iliul Judeţean Cluj;</w:t>
      </w:r>
    </w:p>
    <w:p>
      <w:pPr>
        <w:pStyle w:val="TextBodyIndent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Analizând proiectul de hotărâre privind aprobarea tarifelor de călătorie pentru serviciul de transport public de persoane în trafic judeţean prin curse regulate pe anii 2008 – 2011, propus de vicepreşedintele Consiliului Judeţean Cluj, domnul Radu Bica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text2"/>
        <w:jc w:val="both"/>
        <w:rPr>
          <w:sz w:val="24"/>
        </w:rPr>
      </w:pPr>
      <w:r>
        <w:rPr>
          <w:sz w:val="24"/>
        </w:rPr>
        <w:tab/>
        <w:t>Ţinând cont de prevederile:</w:t>
      </w:r>
    </w:p>
    <w:p>
      <w:pPr>
        <w:pStyle w:val="Corptext2"/>
        <w:numPr>
          <w:ilvl w:val="0"/>
          <w:numId w:val="3"/>
        </w:numPr>
        <w:jc w:val="both"/>
        <w:rPr/>
      </w:pPr>
      <w:r>
        <w:rPr>
          <w:sz w:val="24"/>
          <w:szCs w:val="24"/>
          <w:lang w:val="es-ES"/>
        </w:rPr>
        <w:t>art. 17 alin. (1) lit. m</w:t>
      </w:r>
      <w:r>
        <w:rPr>
          <w:sz w:val="24"/>
          <w:szCs w:val="24"/>
        </w:rPr>
        <w:t xml:space="preserve">) şi </w:t>
      </w:r>
      <w:r>
        <w:rPr>
          <w:sz w:val="24"/>
          <w:szCs w:val="24"/>
          <w:lang w:val="es-ES"/>
        </w:rPr>
        <w:t xml:space="preserve">alin. (2), art. 18 alin. (1) lit.b), art. 20 alin. (5) lit. b) şi art. 43 din </w:t>
      </w:r>
      <w:r>
        <w:rPr>
          <w:sz w:val="24"/>
        </w:rPr>
        <w:t>Legea</w:t>
      </w:r>
      <w:r>
        <w:rPr>
          <w:sz w:val="24"/>
          <w:szCs w:val="24"/>
          <w:lang w:val="es-ES"/>
        </w:rPr>
        <w:t xml:space="preserve"> serviciilor de transport public local nr. 92/2007;</w:t>
      </w:r>
    </w:p>
    <w:p>
      <w:pPr>
        <w:pStyle w:val="Corptext2"/>
        <w:numPr>
          <w:ilvl w:val="0"/>
          <w:numId w:val="3"/>
        </w:numPr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  <w:t>art. 61 din Ordinului Ministrerului Internelor şi Reformei Administrative nr. 353 din 23 noiembrie 2007 pentru aprobarea Normelor de aplicare a Legii serviciilor de transport public local nr. 92/2007 art. 61;</w:t>
      </w:r>
    </w:p>
    <w:p>
      <w:pPr>
        <w:pStyle w:val="Corptext2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  <w:lang w:val="es-ES"/>
        </w:rPr>
        <w:t xml:space="preserve">art. 3, art. 5, art. 7 lit. c), art. 12 alin. (3), art. 16 lit. a), art. 20 şi art. 22 din Anexa la Ordinul </w:t>
      </w:r>
      <w:r>
        <w:rPr>
          <w:color w:val="000000"/>
          <w:sz w:val="24"/>
          <w:szCs w:val="22"/>
          <w:lang w:eastAsia="en-US"/>
        </w:rPr>
        <w:t xml:space="preserve">A.N.R.S.C. </w:t>
      </w:r>
      <w:r>
        <w:rPr>
          <w:color w:val="000000"/>
          <w:sz w:val="24"/>
          <w:lang w:val="es-ES"/>
        </w:rPr>
        <w:t>nr 272/2007 pentru aprobarea Normelor–cadru privind stabilirea, ajustarea şi modificarea tarifelor pentru serviciile de transport public local de persoane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Fiind  îndeplinite prevederile cuprinse în art. 44</w:t>
      </w:r>
      <w:r>
        <w:rPr>
          <w:sz w:val="24"/>
          <w:szCs w:val="24"/>
          <w:lang w:val="ro-RO"/>
        </w:rPr>
        <w:t xml:space="preserve">, în art. </w:t>
      </w:r>
      <w:r>
        <w:rPr>
          <w:sz w:val="24"/>
          <w:szCs w:val="24"/>
        </w:rPr>
        <w:t>45 şi respectiv în art. 94-98 din Legea administraţiei publice locale nr. 215/2001, republicată, 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lang w:val="ro-RO"/>
        </w:rPr>
        <w:t>Art. 1</w:t>
      </w:r>
      <w:r>
        <w:rPr>
          <w:sz w:val="24"/>
          <w:lang w:val="ro-RO"/>
        </w:rPr>
        <w:t xml:space="preserve">. Se aprobă tarifele </w:t>
      </w:r>
      <w:r>
        <w:rPr>
          <w:sz w:val="24"/>
          <w:szCs w:val="24"/>
          <w:lang w:val="ro-RO"/>
        </w:rPr>
        <w:t xml:space="preserve">de călătorie practicate de fiecare operator de transport pentru serviciul de transport  public de persoane în trafic judeţean prin curse regulate pe anii 2008 -  2011, conform </w:t>
      </w:r>
      <w:r>
        <w:rPr>
          <w:b/>
          <w:sz w:val="24"/>
          <w:lang w:val="ro-RO"/>
        </w:rPr>
        <w:t xml:space="preserve">anexei </w:t>
      </w:r>
      <w:r>
        <w:rPr>
          <w:sz w:val="24"/>
          <w:lang w:val="ro-RO"/>
        </w:rPr>
        <w:t xml:space="preserve"> care face parte integrantă din prezenta hotărâre.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>Art. 2.</w:t>
      </w:r>
      <w:r>
        <w:rPr>
          <w:sz w:val="24"/>
          <w:szCs w:val="24"/>
          <w:lang w:val="ro-RO"/>
        </w:rPr>
        <w:t xml:space="preserve"> Cu punerea în aplicare a prevederilor prezentei hotărâri se încredinţează preşedintele</w:t>
      </w:r>
      <w:r>
        <w:rPr>
          <w:sz w:val="24"/>
          <w:lang w:val="ro-RO"/>
        </w:rPr>
        <w:t xml:space="preserve"> Consiliului Judeţean Cluj prin Direcţia Economică – Autoritatea Judeţeană de Transport.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 xml:space="preserve">Art. 3. </w:t>
      </w:r>
      <w:r>
        <w:rPr>
          <w:sz w:val="24"/>
          <w:szCs w:val="24"/>
        </w:rPr>
        <w:t>Prezenta hotărâre se comunică prin intermediul secretarului judeţului, în termenul prevăzut de lege, Direcţiei Economice-</w:t>
      </w:r>
      <w:r>
        <w:rPr>
          <w:sz w:val="24"/>
          <w:szCs w:val="24"/>
          <w:lang w:val="ro-RO"/>
        </w:rPr>
        <w:t xml:space="preserve">Autoritatea Judeţeană de Transport şi </w:t>
      </w:r>
      <w:r>
        <w:rPr>
          <w:sz w:val="24"/>
          <w:szCs w:val="24"/>
        </w:rPr>
        <w:t>Instituţiei  Prefectului Judeţului Cluj şi se aduce la cunoştinţă publică prin publicarea în Monitorul Oficial al Judeţului Cluj şi pe pagina de internet „www.cjcluj.ro”.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             </w:t>
      </w:r>
      <w:r>
        <w:rPr>
          <w:b/>
          <w:sz w:val="24"/>
          <w:szCs w:val="24"/>
          <w:lang w:val="es-ES"/>
        </w:rPr>
        <w:t>AlinTişe                                                             Măriuca Pop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/>
      </w:pPr>
      <w:r>
        <w:rPr>
          <w:sz w:val="24"/>
          <w:lang w:val="ro-RO"/>
        </w:rPr>
        <w:t>ROMÂNIA</w:t>
        <w:tab/>
        <w:tab/>
        <w:tab/>
        <w:tab/>
        <w:tab/>
        <w:tab/>
        <w:tab/>
        <w:tab/>
      </w:r>
      <w:r>
        <w:rPr>
          <w:b/>
          <w:bCs/>
          <w:lang w:val="ro-RO"/>
        </w:rPr>
        <w:t>Anexă</w:t>
      </w:r>
    </w:p>
    <w:p>
      <w:pPr>
        <w:pStyle w:val="Heading9"/>
        <w:rPr/>
      </w:pPr>
      <w:r>
        <w:rPr>
          <w:b w:val="false"/>
        </w:rPr>
        <w:t>JUDEŢUL CLUJ</w:t>
      </w:r>
      <w:r>
        <w:rPr/>
        <w:tab/>
        <w:tab/>
        <w:tab/>
        <w:tab/>
        <w:tab/>
        <w:tab/>
        <w:tab/>
      </w:r>
      <w:r>
        <w:rPr>
          <w:b w:val="false"/>
          <w:sz w:val="20"/>
        </w:rPr>
        <w:t>la</w:t>
      </w:r>
      <w:r>
        <w:rPr>
          <w:sz w:val="20"/>
        </w:rPr>
        <w:t xml:space="preserve"> Hotărârea nr. 225 /</w:t>
      </w:r>
      <w:r>
        <w:rPr/>
        <w:t xml:space="preserve">2008 CONSILIUL JUDEŢEAN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6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T A R I F E L E</w:t>
      </w:r>
    </w:p>
    <w:p>
      <w:pPr>
        <w:pStyle w:val="Normal"/>
        <w:rPr>
          <w:rFonts w:eastAsia="Times New Roman"/>
          <w:b/>
          <w:b/>
          <w:bCs/>
          <w:lang w:val="ro-RO"/>
        </w:rPr>
      </w:pPr>
      <w:r>
        <w:rPr>
          <w:rFonts w:eastAsia="Times New Roman"/>
          <w:b/>
          <w:bCs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de călătorie pentru serviciul de transport public de persoane în trafic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judeţean prin curse regulate pe anii 2008 -  2011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469"/>
        <w:gridCol w:w="2032"/>
        <w:gridCol w:w="2006"/>
      </w:tblGrid>
      <w:tr>
        <w:trPr>
          <w:trHeight w:val="389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.</w:t>
            </w:r>
          </w:p>
        </w:tc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Operator de transport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Tarife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e zone kilometrice</w:t>
            </w:r>
          </w:p>
        </w:tc>
      </w:tr>
      <w:tr>
        <w:trPr>
          <w:trHeight w:val="285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m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ei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C. Alindorin  SRL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 – 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 – 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 – 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 – 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 – 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6 – 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 – 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6 – 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1 – 4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6 – 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1 – 5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6 – 6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0 –6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6 – 7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1 – 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6 – 8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1 – 8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6 – 9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1 – 9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6 – 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1 - 1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4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5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7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SC. Almar Trans SRL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 – 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 – 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 – 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 – 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 – 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6 – 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 – 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6 – 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C. Auto Trust Corporation SRL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 – 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 – 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 – 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 – 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 – 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6 – 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 – 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6 – 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C. Bus Trans SRL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 – 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 – 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 – 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 – 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 – 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6 – 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 – 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6 – 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1 – 4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6 – 5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C. Buzana SRL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 – 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 – 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 – 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 – 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6 – 2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9 - 3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SC. Costrans Import Export SRL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 – 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 – 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 – 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 – 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 – 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6 – 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 – 3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SC. Crisanda SRL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 – 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 – 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 – 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 – 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 – 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6 – 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 – 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6 - 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 xml:space="preserve">SC. Daghemana Com SRL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 – 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 – 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 – 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 – 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 – 3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SC. Fany Prestări Servicii SRL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 – 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6 – 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 – 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 – 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 – 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6 – 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 – 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6 – 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1 – 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0 - 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SC. Fany Prestări Transport SRL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 – 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 – 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 – 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 – 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 – 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6 – 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 – 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6 – 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1 – 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0 - 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3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SC. Feldiberc Trans SRL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 – 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 – 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 – 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 – 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 – 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6 – 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 – 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6 – 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1 – 4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6 – 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1 – 5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6 – 6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1 –6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3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4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4,5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SC. Giorgică Impex SRL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 – 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 – 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 – 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 – 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 – 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6 – 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 – 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6 – 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1 – 4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.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SC. Lado Comerţ SRL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 – 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 – 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 – 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 – 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 – 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6 – 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 – 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6 – 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1 – 4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6 – 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1 – 5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6 – 6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0 –6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6 – 7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1 – 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6 – 8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1 – 8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6 – 9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1 – 9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6 – 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1 - 1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3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4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5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7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SC. Lig 50 Transporturi SRL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 – 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 – 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 – 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 – 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 – 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6 – 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 – 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6 – 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1 – 4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6 – 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1 – 5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6 – 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SC. Misi 99 Exim SRL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 – 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 – 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3 – 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8 – 2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2 – 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4 – 3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4 – 3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6 - 4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SC. M.V. Trans 2007 SRL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 – 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 – 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 – 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 – 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 – 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6 – 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 – 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6 – 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1 – 4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RATUC Cluj Napoc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ălători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SC. Ricardo-compania de transport SRL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 – 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 – 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 - 1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,5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SC Rio Import Export SRL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 – 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 – 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 – 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 – 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 – 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6 – 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 – 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6 – 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1 – 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0 - 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SC. Rofaneli Trans Impex SRL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 – 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 – 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 – 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 – 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6 – 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 – 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6 – 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1 – 4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6 – 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1 – 5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6 – 6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1 – 7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1 – 8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3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4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SC. Sebali Trans SRL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 – 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 – 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 – 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 – 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 – 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6 – 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 – 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6 – 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1 – 4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6 – 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1 – 5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6 – 6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0 –6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6 – 7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1 – 7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.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3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4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5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5.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.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 xml:space="preserve">SC. Somtrans SA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 – 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 – 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 – 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 – 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 – 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6 – 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 – 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.5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SC. Sova Import Export SRL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 –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 – 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 – 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 – 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 – 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3 – 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5 – 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8 – 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 – 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6 – 2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9 – 3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2 – 3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5 – 3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8 – 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1 – 4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4 – 4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8 – 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1 – 5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4 – 5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7 – 5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0 – 6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3 - 6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.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.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.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.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.5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SC. Tours Claus SRL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 – 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 – 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 – 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 – 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 – 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6 – 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 – 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6 – 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1 – 4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6 – 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1 – 5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6 – 6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0 –6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6 – 7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1 – 7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.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4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7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7.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SC. Transurb SA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 – 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 – 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 – 8.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.5 – 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upratax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8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0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SC. Vemar  Trans SRL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 – 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 – 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 – 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 – 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 – 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6 – 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 – 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6 – 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1 – 4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6 – 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1 – 5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6 – 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4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SC. Vio şi Dani Trans SRL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 – 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 – 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 – 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 – 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 – 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6 – 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 – 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6 – 4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SC. Voichiţa Trans Impex SRL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 – 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 – 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 – 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 – 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 – 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3 – 2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4 – 2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7 - 3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5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SC. Zental SRL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 – 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 – 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 – 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 – 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 – 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6 – 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 – 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6 – 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50</w:t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             </w:t>
      </w:r>
      <w:r>
        <w:rPr>
          <w:b/>
          <w:sz w:val="24"/>
          <w:szCs w:val="24"/>
          <w:lang w:val="es-ES"/>
        </w:rPr>
        <w:t>AlinTişe                                                             Măriuca Pop</w:t>
      </w:r>
    </w:p>
    <w:p>
      <w:pPr>
        <w:pStyle w:val="Normal"/>
        <w:ind w:left="720" w:firstLine="72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type w:val="nextPage"/>
      <w:pgSz w:w="11906" w:h="16838"/>
      <w:pgMar w:left="1701" w:right="851" w:gutter="0" w:header="0" w:top="284" w:footer="0" w:bottom="32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436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00"/>
      <w:sz w:val="24"/>
      <w:szCs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lang w:val="ro-RO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IndentcorptextCaracter">
    <w:name w:val="Indent corp text Caracter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sz w:val="28"/>
      <w:lang w:val="ro-RO"/>
    </w:rPr>
  </w:style>
  <w:style w:type="paragraph" w:styleId="Corptext3">
    <w:name w:val="Corp text 3"/>
    <w:basedOn w:val="Normal"/>
    <w:qFormat/>
    <w:pPr>
      <w:jc w:val="center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16:00Z</dcterms:created>
  <dc:creator>mircea.moldovan</dc:creator>
  <dc:description/>
  <cp:keywords/>
  <dc:language>en-US</dc:language>
  <cp:lastModifiedBy>cornelia.socaciu</cp:lastModifiedBy>
  <cp:lastPrinted>2008-10-30T14:45:00Z</cp:lastPrinted>
  <dcterms:modified xsi:type="dcterms:W3CDTF">2008-10-30T12:46:00Z</dcterms:modified>
  <cp:revision>61</cp:revision>
  <dc:subject/>
  <dc:title>  ROMÂNIA</dc:title>
</cp:coreProperties>
</file>