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37"/>
        <w:gridCol w:w="1016"/>
        <w:gridCol w:w="1003"/>
        <w:gridCol w:w="1300"/>
        <w:gridCol w:w="1563"/>
        <w:gridCol w:w="1420"/>
        <w:gridCol w:w="1420"/>
        <w:gridCol w:w="1263"/>
      </w:tblGrid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MÂNIA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81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JUDEŢUL CLUJ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exa nr.2</w:t>
            </w:r>
          </w:p>
        </w:tc>
      </w:tr>
      <w:tr>
        <w:trPr>
          <w:trHeight w:val="315" w:hRule="atLeast"/>
        </w:trPr>
        <w:tc>
          <w:tcPr>
            <w:tcW w:w="681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SILIUL JUDETEAN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b/>
                <w:sz w:val="20"/>
                <w:szCs w:val="20"/>
              </w:rPr>
              <w:t xml:space="preserve"> Hotărârea  nr. 199/2008</w:t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RUCTURA PLANULUI DE OCUPARE PE ANUL 20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9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ia Generala de Asistenta Sociala si Protectia Copilului Cluj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r.maxim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maxim d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de functii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maxi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maxim d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maxim d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r. d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r.d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 functii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functii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e vor fi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im de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lice car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rezervat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ocupat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vor fi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supus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rezervat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romovarii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prin</w:t>
            </w:r>
          </w:p>
        </w:tc>
      </w:tr>
      <w:tr>
        <w:trPr>
          <w:trHeight w:val="330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Functia publica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upate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cant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infiintate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eorganizarii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promovarii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rapide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recrutar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judetulu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consiliului loc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 adjunc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in cadrul aparatului propriu al</w:t>
              <w:br/>
              <w:t>autoritatilor administrat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din cadrul institutiilor publice </w:t>
              <w:br/>
              <w:t xml:space="preserve">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adjunct din cadrul aparatului propriu al autoritatilor administrat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adjunct din cadrul institutiilor publice 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 servici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biro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de conducere specif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 categoria functionari publici de conducere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te functii publice specifice (manageri publici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butant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asistent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executi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</w:t>
      </w:r>
      <w:r>
        <w:rPr>
          <w:lang w:val="es-ES"/>
        </w:rPr>
        <w:tab/>
        <w:tab/>
        <w:tab/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  <w:t xml:space="preserve">        </w:t>
        <w:tab/>
        <w:tab/>
        <w:tab/>
        <w:t xml:space="preserve">          </w:t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                 </w:t>
      </w:r>
      <w:r>
        <w:rPr>
          <w:b/>
          <w:lang w:val="es-ES"/>
        </w:rPr>
        <w:tab/>
        <w:tab/>
        <w:t xml:space="preserve">     AlinTişe                                                                           </w:t>
        <w:tab/>
        <w:tab/>
        <w:tab/>
        <w:t xml:space="preserve">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5:35:00Z</dcterms:created>
  <dc:creator>corina.mocan</dc:creator>
  <dc:description/>
  <cp:keywords/>
  <dc:language>en-US</dc:language>
  <cp:lastModifiedBy>cornelia.socaciu</cp:lastModifiedBy>
  <cp:lastPrinted>2008-09-12T09:38:00Z</cp:lastPrinted>
  <dcterms:modified xsi:type="dcterms:W3CDTF">2008-09-24T06:33:00Z</dcterms:modified>
  <cp:revision>9</cp:revision>
  <dc:subject/>
  <dc:title>CONSILIUL JUDETEAN CLUJ</dc:title>
</cp:coreProperties>
</file>