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67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in 26 martie  2008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numirea domnului Vasile Corpod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în funcţia de director al Şcolii Populare de Arte „Tudor Jarda” Cluj-Napo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  <w:t>Analizând proiectul de hotărâre privind numirea domnului Vasile Corpodean  în funcţia de director al Şcolii Populare de Arte „ Tudor Jarda” Cluj-Napoca, propus de preşedintele Consiliului Judeţean Cluj, domnul Marius-Petre Nicoar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cont 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.G. nr. 26/2005 privind managementul instituţiilor publice de cultură, aprobată cu modificări şi completări prin legea nr. 114/2006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.U.G. nr. 118/2006 privind înfiinţarea, organizarea şi desfăşurarea activităţii aşezămintelor culturale, aprobată prin Legea nr.143/2007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31 din Legea nr. 53/2003 – Codul Muncii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2) lit. e) şi alin. (5) lit. a) pct. 4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Art. 1.</w:t>
      </w:r>
      <w:r>
        <w:rPr>
          <w:color w:val="000000"/>
        </w:rPr>
        <w:t xml:space="preserve">  </w:t>
      </w:r>
      <w:r>
        <w:rPr>
          <w:b/>
          <w:color w:val="000000"/>
        </w:rPr>
        <w:t>(1)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>Începând cu data de 01.04.2008, domnul Vasile Corpodean se numeşte în funcţia de director al Şcolii Populare de Arte „Tudor Jarda” Cluj-Napoca, pe baza contractului de management,  cu o perioadă de probă de 90 de zile calendaristice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>(2)</w:t>
      </w:r>
      <w:r>
        <w:rPr>
          <w:color w:val="000000"/>
        </w:rPr>
        <w:t xml:space="preserve"> Durata proiectului de management este de 3 ani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 prin Direcţia de Administraţie Publică şi Juridică, Direcţia Economică şi Şcoala Populară de Arte „ Tudor Jarda”</w:t>
      </w:r>
      <w:r>
        <w:rPr>
          <w:bCs/>
        </w:rPr>
        <w:t xml:space="preserve"> Cluj-Napo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rt. 3.</w:t>
      </w:r>
      <w:r>
        <w:rPr/>
        <w:t xml:space="preserve">  Prezenta hotărâre se comunică Direcţiei de Administraţie Publică şi Juridică, Direcţiei Economice, Şcolii Populare de Arte „ Tudor Jarda”</w:t>
      </w:r>
      <w:r>
        <w:rPr>
          <w:bCs/>
        </w:rPr>
        <w:t xml:space="preserve"> Cluj-Napoca</w:t>
      </w:r>
      <w:r>
        <w:rPr/>
        <w:t xml:space="preserve"> şi Instituţiei Prefectului Judeţului Clu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arius-Petre Nicoară                                                  Măriuca Pop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ind w:left="360" w:firstLine="36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51:00Z</dcterms:created>
  <dc:creator>andreea.jucan</dc:creator>
  <dc:description/>
  <cp:keywords/>
  <dc:language>en-US</dc:language>
  <cp:lastModifiedBy>ioan.iusan</cp:lastModifiedBy>
  <cp:lastPrinted>2008-03-27T15:32:00Z</cp:lastPrinted>
  <dcterms:modified xsi:type="dcterms:W3CDTF">2008-03-27T13:32:00Z</dcterms:modified>
  <cp:revision>39</cp:revision>
  <dc:subject/>
  <dc:title/>
</cp:coreProperties>
</file>