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55200" cy="6535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5360" cy="6535440"/>
                          <a:chOff x="0" y="0"/>
                          <a:chExt cx="9855360" cy="653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55360" cy="65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052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90520" y="479916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90520" y="479916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24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24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24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032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032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916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916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3440" y="5028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2120" y="5028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24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24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05520" y="5028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05520" y="5028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05520" y="5028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50480" y="491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520" y="33732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012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27480" y="4914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27480" y="4914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27480" y="4914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26760" y="4914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24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24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916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916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012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012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012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012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012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0120" y="5034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1080" y="52570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160" y="22676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160" y="18032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240" y="1467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2840" y="1257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032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032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032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960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38332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38332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383320" y="1467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032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39800" y="1467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39800" y="14673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240" y="1467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032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6840" y="1512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960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1040" y="575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1040" y="23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1040" y="23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1040" y="23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0120" y="0"/>
                            <a:ext cx="2479680" cy="23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TEAN CL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342360"/>
                            <a:ext cx="18248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ISIA DE PROTECTIE A COPILULU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360" y="342360"/>
                            <a:ext cx="1771560" cy="23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LEGIU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0520" y="342360"/>
                            <a:ext cx="1889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ISIA DE EXPERTIZA MEDICALA A PERSOANELOR ADULTE  CU HANDICAP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8200" y="697320"/>
                            <a:ext cx="2244240" cy="23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 I )    DIRECTOR EXECU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1162800"/>
                            <a:ext cx="2007360" cy="34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 II )  DIRECTOR EXECUTIV ADJUN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PROTECTIA COPILULU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1628640"/>
                            <a:ext cx="2597760" cy="34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pentru ingrijire de tip familial in domeniul 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2093760"/>
                            <a:ext cx="259848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pentru ingrijire  de tip rezidential in domeniul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1+10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2558880"/>
                            <a:ext cx="2598480" cy="46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de interventie in regim de urgenta in domeniul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 in cadrul acestuia se organizeaza si functioneaza „telefonul copilului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3140640"/>
                            <a:ext cx="2598480" cy="46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coordonare si informare privind copiii straz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in cadrul acestuia functioneaza si compartimentul de evaluare a copilului care savarseste fapte penale si nu raspunde pe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7440" y="1162800"/>
                            <a:ext cx="2125440" cy="30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( III)   DIRECTOR EXECUTIV ADJUN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ISTENTA SOC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6680" y="1628640"/>
                            <a:ext cx="177084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 pentru ingrijire de tip familial in domeniul  asistentei sociale a persoanelor adul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6680" y="2325960"/>
                            <a:ext cx="1770840" cy="46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pentru ingrijire  de tip rezidential in domeniul asistentei sociale a persoanelor adul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6680" y="2907720"/>
                            <a:ext cx="1770840" cy="8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de interventie in regim de urgenta in domeniul asistentei so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in cadrul acestuia functioneaza si compartimentul de interventie in caz de violenta in familie, abuz, neglijare  precum si „telefonul albastru” pentru semnalarea cazurilor de urgenta ale persoanelor adul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0120" y="1713960"/>
                            <a:ext cx="944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0120" y="2171880"/>
                            <a:ext cx="212544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de evaluare si  monitorizare in domeniul asistentei sociale si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in cadrul acestuia functioneaza  secretariatul CPC si secretariatul CEMPA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0120" y="2857680"/>
                            <a:ext cx="2125440" cy="23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l  juridic si 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0120" y="3199680"/>
                            <a:ext cx="2125440" cy="34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ul  strategii, programe, proiecte,   relatii cu public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3722400"/>
                            <a:ext cx="2598480" cy="23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de evaluare complexa a copilului cu dizabilit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4070880"/>
                            <a:ext cx="2598480" cy="23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  de servicii  comunitare destinat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0120" y="3772080"/>
                            <a:ext cx="708120" cy="46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aud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0960" y="1162800"/>
                            <a:ext cx="2125440" cy="30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 IV) DIRECTOR EXECUTIV ADJUNCT ECONOM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0200" y="1628640"/>
                            <a:ext cx="1235160" cy="34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0200" y="2093760"/>
                            <a:ext cx="123516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0200" y="2558880"/>
                            <a:ext cx="1235160" cy="44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 Tehnic, Achizitii Publice si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1600" y="3772080"/>
                            <a:ext cx="177084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de  evaluare complexă a persoanelo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dulte cu handic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" y="4914360"/>
                            <a:ext cx="9460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istenti matern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9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600" y="4685760"/>
                            <a:ext cx="7074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e de plasament si de 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0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4572000"/>
                            <a:ext cx="82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Primire a Copilului in Regim de Urgenta “Gavroche” Cluj-Napoca (1+1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" y="4572000"/>
                            <a:ext cx="946080" cy="23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se de tip famil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5372280"/>
                            <a:ext cx="354240" cy="1162800"/>
                          </a:xfrm>
                          <a:custGeom>
                            <a:avLst/>
                            <a:gdLst>
                              <a:gd name="textAreaLeft" fmla="*/ 9720 w 200880"/>
                              <a:gd name="textAreaRight" fmla="*/ 191160 w 200880"/>
                              <a:gd name="textAreaTop" fmla="*/ 9720 h 659160"/>
                              <a:gd name="textAreaBottom" fmla="*/ 64944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07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189"/>
                                </a:lnTo>
                                <a:arcTo wR="3600" hR="3600" stAng="10800000" swAng="-5400000"/>
                                <a:lnTo>
                                  <a:pt x="18000" y="707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 de servicii destinat protectiei copilului nr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01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5372280"/>
                            <a:ext cx="471960" cy="1162800"/>
                          </a:xfrm>
                          <a:custGeom>
                            <a:avLst/>
                            <a:gdLst>
                              <a:gd name="textAreaLeft" fmla="*/ 12960 w 267480"/>
                              <a:gd name="textAreaRight" fmla="*/ 254520 w 267480"/>
                              <a:gd name="textAreaTop" fmla="*/ 12960 h 659160"/>
                              <a:gd name="textAreaBottom" fmla="*/ 64620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1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9587"/>
                                </a:lnTo>
                                <a:arcTo wR="3600" hR="3600" stAng="10800000" swAng="-5400000"/>
                                <a:lnTo>
                                  <a:pt x="18000" y="531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 de servicii pt recuperarea copiilor cu tulburari de comportament nr. 2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„Oblio” 1+19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440" y="5372280"/>
                            <a:ext cx="235440" cy="116280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59160"/>
                              <a:gd name="textAreaBottom" fmla="*/ 65268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3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2774"/>
                                </a:lnTo>
                                <a:arcTo wR="3600" hR="3600" stAng="10800000" swAng="-5400000"/>
                                <a:lnTo>
                                  <a:pt x="18000" y="1063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P 6 “Sf. Andrei” Ju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52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5372280"/>
                            <a:ext cx="235440" cy="116280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59160"/>
                              <a:gd name="textAreaBottom" fmla="*/ 65268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3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2774"/>
                                </a:lnTo>
                                <a:arcTo wR="3600" hR="3600" stAng="10800000" swAng="-5400000"/>
                                <a:lnTo>
                                  <a:pt x="18000" y="1063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P 8 “Speranta” Hued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4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5372280"/>
                            <a:ext cx="471960" cy="1162800"/>
                          </a:xfrm>
                          <a:custGeom>
                            <a:avLst/>
                            <a:gdLst>
                              <a:gd name="textAreaLeft" fmla="*/ 12960 w 267480"/>
                              <a:gd name="textAreaRight" fmla="*/ 254520 w 267480"/>
                              <a:gd name="textAreaTop" fmla="*/ 12960 h 659160"/>
                              <a:gd name="textAreaBottom" fmla="*/ 64620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1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9587"/>
                                </a:lnTo>
                                <a:arcTo wR="3600" hR="3600" stAng="10800000" swAng="-5400000"/>
                                <a:lnTo>
                                  <a:pt x="18000" y="531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 servicii pt recuperarea copiilor cu handicap  neuropsihic usor si mediu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r.9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“Ţăndărică” (1+21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9680" y="5372280"/>
                            <a:ext cx="354240" cy="1162800"/>
                          </a:xfrm>
                          <a:custGeom>
                            <a:avLst/>
                            <a:gdLst>
                              <a:gd name="textAreaLeft" fmla="*/ 9720 w 200880"/>
                              <a:gd name="textAreaRight" fmla="*/ 191160 w 200880"/>
                              <a:gd name="textAreaTop" fmla="*/ 9720 h 659160"/>
                              <a:gd name="textAreaBottom" fmla="*/ 64944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07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189"/>
                                </a:lnTo>
                                <a:arcTo wR="3600" hR="3600" stAng="10800000" swAng="-5400000"/>
                                <a:lnTo>
                                  <a:pt x="18000" y="707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 servicii pt recuperarea copiilor cu handicap  neuropsihic grav nr. 10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“Pinochio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eastAsia="Times New Roman" w:ascii="Xerox Sans Serif Wide;Arial Narrow" w:hAnsi="Xerox Sans Serif Wide;Arial Narrow" w:cs="Xerox Sans Serif Wide;Arial Narrow"/>
                                  <w:color w:val="auto"/>
                                  <w:lang w:val="ro-RO" w:bidi="ar-SA"/>
                                </w:rPr>
                                <w:t>” (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o-RO" w:bidi="ar-SA"/>
                                </w:rPr>
                                <w:t>1+21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372280"/>
                            <a:ext cx="351000" cy="1162800"/>
                          </a:xfrm>
                          <a:custGeom>
                            <a:avLst/>
                            <a:gdLst>
                              <a:gd name="textAreaLeft" fmla="*/ 9720 w 199080"/>
                              <a:gd name="textAreaRight" fmla="*/ 189360 w 199080"/>
                              <a:gd name="textAreaTop" fmla="*/ 9720 h 659160"/>
                              <a:gd name="textAreaBottom" fmla="*/ 64944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4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828"/>
                                </a:lnTo>
                                <a:arcTo wR="3600" hR="3600" stAng="10800000" swAng="-5400000"/>
                                <a:lnTo>
                                  <a:pt x="18000" y="714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u si familia mea” Hued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8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4685760"/>
                            <a:ext cx="47484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e de zi si mater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7840" y="5372280"/>
                            <a:ext cx="235440" cy="116280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59160"/>
                              <a:gd name="textAreaBottom" fmla="*/ 65268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3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2774"/>
                                </a:lnTo>
                                <a:arcTo wR="3600" hR="3600" stAng="10800000" swAng="-5400000"/>
                                <a:lnTo>
                                  <a:pt x="18000" y="1063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maternal„Luminita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3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22440" y="5372280"/>
                            <a:ext cx="235440" cy="116280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59160"/>
                              <a:gd name="textAreaBottom" fmla="*/ 65268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3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2774"/>
                                </a:lnTo>
                                <a:arcTo wR="3600" hR="3600" stAng="10800000" swAng="-5400000"/>
                                <a:lnTo>
                                  <a:pt x="18000" y="1063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 de zi si maternal „Spiridusii” (1+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42680"/>
                            <a:ext cx="985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040" y="4572000"/>
                            <a:ext cx="235440" cy="194256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1101240"/>
                              <a:gd name="textAreaBottom" fmla="*/ 1094760 h 110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6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4077"/>
                                </a:lnTo>
                                <a:arcTo wR="3600" hR="3600" stAng="10800000" swAng="-5400000"/>
                                <a:lnTo>
                                  <a:pt x="18000" y="1776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  pt.  persoane  varstnice  Recea Cris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20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0840" y="4572000"/>
                            <a:ext cx="5925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e de ingrijire si asistenta  (284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48920" y="5143680"/>
                            <a:ext cx="236880" cy="1370880"/>
                          </a:xfrm>
                          <a:custGeom>
                            <a:avLst/>
                            <a:gdLst>
                              <a:gd name="textAreaLeft" fmla="*/ 6480 w 134280"/>
                              <a:gd name="textAreaRight" fmla="*/ 127800 w 134280"/>
                              <a:gd name="textAreaTop" fmla="*/ 6480 h 777240"/>
                              <a:gd name="textAreaBottom" fmla="*/ 77076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4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1149"/>
                                </a:lnTo>
                                <a:arcTo wR="3600" hR="3600" stAng="10800000" swAng="-5400000"/>
                                <a:lnTo>
                                  <a:pt x="18000" y="124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.I.A. Cluj-Napo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88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6360" y="5143680"/>
                            <a:ext cx="235440" cy="137088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777240"/>
                              <a:gd name="textAreaBottom" fmla="*/ 77076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5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1819"/>
                                </a:lnTo>
                                <a:arcTo wR="3600" hR="3600" stAng="10800000" swAng="-5400000"/>
                                <a:lnTo>
                                  <a:pt x="18000" y="125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.I.A  Luna de J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96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0600" y="5143680"/>
                            <a:ext cx="236880" cy="1370880"/>
                          </a:xfrm>
                          <a:custGeom>
                            <a:avLst/>
                            <a:gdLst>
                              <a:gd name="textAreaLeft" fmla="*/ 6480 w 134280"/>
                              <a:gd name="textAreaRight" fmla="*/ 127800 w 134280"/>
                              <a:gd name="textAreaTop" fmla="*/ 6480 h 777240"/>
                              <a:gd name="textAreaBottom" fmla="*/ 77076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4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1149"/>
                                </a:lnTo>
                                <a:arcTo wR="3600" hR="3600" stAng="10800000" swAng="-5400000"/>
                                <a:lnTo>
                                  <a:pt x="18000" y="124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.I.A. Câtcă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81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4840" y="5143680"/>
                            <a:ext cx="235440" cy="137088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777240"/>
                              <a:gd name="textAreaBottom" fmla="*/ 77076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5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1819"/>
                                </a:lnTo>
                                <a:arcTo wR="3600" hR="3600" stAng="10800000" swAng="-5400000"/>
                                <a:lnTo>
                                  <a:pt x="18000" y="125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.I.A. Moc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4680" y="5372280"/>
                            <a:ext cx="355680" cy="1142280"/>
                          </a:xfrm>
                          <a:custGeom>
                            <a:avLst/>
                            <a:gdLst>
                              <a:gd name="textAreaLeft" fmla="*/ 9720 w 201600"/>
                              <a:gd name="textAreaRight" fmla="*/ 191880 w 201600"/>
                              <a:gd name="textAreaTop" fmla="*/ 9720 h 647640"/>
                              <a:gd name="textAreaBottom" fmla="*/ 63792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3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705"/>
                                </a:lnTo>
                                <a:arcTo wR="3600" hR="3600" stAng="10800000" swAng="-5400000"/>
                                <a:lnTo>
                                  <a:pt x="18000" y="693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Judetean de Interventie pentru Copilul Abuzat Cluj-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24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4685760"/>
                            <a:ext cx="707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e de asistenta si sprijin pt tine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8520" y="4572000"/>
                            <a:ext cx="709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dapost pentru Copiii strazii „Arlechino” Cluj-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11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7920" y="4685760"/>
                            <a:ext cx="4748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Unitati de tip famili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81212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05120" y="5372280"/>
                            <a:ext cx="235440" cy="114228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47640"/>
                              <a:gd name="textAreaBottom" fmla="*/ 6411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45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0916"/>
                                </a:lnTo>
                                <a:arcTo wR="3600" hR="3600" stAng="10800000" swAng="-5400000"/>
                                <a:lnTo>
                                  <a:pt x="18000" y="1045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F Turda-CJ 4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30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5372280"/>
                            <a:ext cx="235440" cy="114228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47640"/>
                              <a:gd name="textAreaBottom" fmla="*/ 6411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45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0916"/>
                                </a:lnTo>
                                <a:arcTo wR="3600" hR="3600" stAng="10800000" swAng="-5400000"/>
                                <a:lnTo>
                                  <a:pt x="18000" y="1045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F Gherla-CJ 5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30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0" y="5372280"/>
                            <a:ext cx="235440" cy="114228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47640"/>
                              <a:gd name="textAreaBottom" fmla="*/ 6411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45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0916"/>
                                </a:lnTo>
                                <a:arcTo wR="3600" hR="3600" stAng="10800000" swAng="-5400000"/>
                                <a:lnTo>
                                  <a:pt x="18000" y="1045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F Gherla-CJ 5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7200" y="4572000"/>
                            <a:ext cx="235440" cy="194256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1101240"/>
                              <a:gd name="textAreaBottom" fmla="*/ 1094760 h 110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6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4077"/>
                                </a:lnTo>
                                <a:arcTo wR="3600" hR="3600" stAng="10800000" swAng="-5400000"/>
                                <a:lnTo>
                                  <a:pt x="18000" y="1776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 Recuperare Reabilitare  persoane  cu Handicap   Grav Gherla  (1+3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0800" y="4572000"/>
                            <a:ext cx="235440" cy="194256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1101240"/>
                              <a:gd name="textAreaBottom" fmla="*/ 1094760 h 110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6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4077"/>
                                </a:lnTo>
                                <a:arcTo wR="3600" hR="3600" stAng="10800000" swAng="-5400000"/>
                                <a:lnTo>
                                  <a:pt x="18000" y="1776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  de servicii comunitare destinat persoanelor adulte C Turzii  (1+17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6280" y="5372280"/>
                            <a:ext cx="237600" cy="1142280"/>
                          </a:xfrm>
                          <a:custGeom>
                            <a:avLst/>
                            <a:gdLst>
                              <a:gd name="textAreaLeft" fmla="*/ 6480 w 134640"/>
                              <a:gd name="textAreaRight" fmla="*/ 128160 w 134640"/>
                              <a:gd name="textAreaTop" fmla="*/ 6480 h 647640"/>
                              <a:gd name="textAreaBottom" fmla="*/ 6411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6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0080"/>
                                </a:lnTo>
                                <a:arcTo wR="3600" hR="3600" stAng="10800000" swAng="-5400000"/>
                                <a:lnTo>
                                  <a:pt x="18000" y="1036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.A.S.T. Gher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5,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520" y="5372280"/>
                            <a:ext cx="235440" cy="114228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47640"/>
                              <a:gd name="textAreaBottom" fmla="*/ 6411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45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0916"/>
                                </a:lnTo>
                                <a:arcTo wR="3600" hR="3600" stAng="10800000" swAng="-5400000"/>
                                <a:lnTo>
                                  <a:pt x="18000" y="1045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.A.S.T.  C Turz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5,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6680" y="5372280"/>
                            <a:ext cx="235440" cy="114228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47640"/>
                              <a:gd name="textAreaBottom" fmla="*/ 6411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45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0916"/>
                                </a:lnTo>
                                <a:arcTo wR="3600" hR="3600" stAng="10800000" swAng="-5400000"/>
                                <a:lnTo>
                                  <a:pt x="18000" y="1045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maternal Gherl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0920" y="5372280"/>
                            <a:ext cx="235440" cy="1132200"/>
                          </a:xfrm>
                          <a:custGeom>
                            <a:avLst/>
                            <a:gdLst>
                              <a:gd name="textAreaLeft" fmla="*/ 6480 w 133560"/>
                              <a:gd name="textAreaRight" fmla="*/ 127080 w 133560"/>
                              <a:gd name="textAreaTop" fmla="*/ 6480 h 641880"/>
                              <a:gd name="textAreaBottom" fmla="*/ 635400 h 64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5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9987"/>
                                </a:lnTo>
                                <a:arcTo wR="3600" hR="3600" stAng="10800000" swAng="-5400000"/>
                                <a:lnTo>
                                  <a:pt x="18000" y="1035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zi Gher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0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3772080"/>
                            <a:ext cx="10630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bservatorul judetean pentr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spectarea drepturilor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1713960"/>
                            <a:ext cx="8269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intern de prevenire si protectie -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0" y="4572000"/>
                            <a:ext cx="83124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ocuinte protejate Citcau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3240" y="4572000"/>
                            <a:ext cx="118080" cy="1942560"/>
                          </a:xfrm>
                          <a:custGeom>
                            <a:avLst/>
                            <a:gdLst>
                              <a:gd name="textAreaLeft" fmla="*/ 3240 w 66960"/>
                              <a:gd name="textAreaRight" fmla="*/ 63720 w 66960"/>
                              <a:gd name="textAreaTop" fmla="*/ 3240 h 1101240"/>
                              <a:gd name="textAreaBottom" fmla="*/ 1098000 h 110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4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855"/>
                                </a:lnTo>
                                <a:arcTo wR="3600" hR="3600" stAng="10800000" swAng="-5400000"/>
                                <a:lnTo>
                                  <a:pt x="18000" y="3534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minul pentru Persoane Varstnice Gherla (1 + 29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3280" y="4572000"/>
                            <a:ext cx="71064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b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Servicii de Recuperare Neuromotorie de Tip Ambulatoriu 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(4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0" y="4914360"/>
                            <a:ext cx="435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„Speranta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5200" y="4914360"/>
                            <a:ext cx="5580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„Buna Vestire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0840" y="3657600"/>
                            <a:ext cx="1186920" cy="44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de asistenta pentru victimele adulte ale traficului de perso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6pt;height:514.6pt" coordorigin="0,0" coordsize="15520,10292">
                <v:rect id="shape_0" stroked="f" o:allowincell="f" style="position:absolute;left:0;top:0;width:15519;height:10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75" stroked="t" o:allowincell="f" style="position:absolute;left:9670;top:231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73" stroked="t" o:allowincell="f" style="position:absolute;left:10379;top:7558;width:0;height:0;rotation:90;mso-position-horizontal-relative:char" type="_x0000_t33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69" stroked="t" o:allowincell="f" style="position:absolute;left:10379;top:7558;width:0;height:0;rotation:90;mso-position-horizontal-relative:char" type="_x0000_t33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67" stroked="t" o:allowincell="f" style="position:absolute;left:9671;top:2311;width:0;height:0;rotation:90;mso-position-horizontal-relative:char" type="_x0000_t33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61" stroked="t" o:allowincell="f" style="position:absolute;left:9671;top:2311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59" stroked="t" o:allowincell="f" style="position:absolute;left:9671;top:2311;width:0;height:0;rotation:90;mso-position-horizontal-relative:char" type="_x0000_t33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49" stroked="t" o:allowincell="f" style="position:absolute;left:7717;top:1465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47" stroked="t" o:allowincell="f" style="position:absolute;left:7717;top:143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45" stroked="t" o:allowincell="f" style="position:absolute;left:8975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43" stroked="t" o:allowincell="f" style="position:absolute;left:8975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41" stroked="t" o:allowincell="f" style="position:absolute;left:6919;top:791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37" stroked="t" o:allowincell="f" style="position:absolute;left:6728;top:791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35" stroked="t" o:allowincell="f" style="position:absolute;left:9671;top:231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31" stroked="t" o:allowincell="f" style="position:absolute;left:9671;top:231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29" stroked="t" o:allowincell="f" style="position:absolute;left:8040;top:7919;width:0;height:0;rotation:90;mso-position-horizontal-relative:char" type="_x0000_t33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227" stroked="t" o:allowincell="f" style="position:absolute;left:8040;top:7919;width:0;height:0;rotation:90;mso-position-horizontal-relative:char" type="_x0000_t33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225" stroked="t" o:allowincell="f" style="position:absolute;left:8040;top:7919;width:0;height:0;rotation:90;mso-position-horizontal-relative:char" type="_x0000_t33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222" stroked="t" o:allowincell="f" style="position:absolute;left:8741;top:77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5" stroked="t" o:allowincell="f" style="position:absolute;left:557;top:5312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13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11" stroked="t" o:allowincell="f" style="position:absolute;left:5764;top:7929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09" stroked="t" o:allowincell="f" style="position:absolute;left:13744;top:773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07" stroked="t" o:allowincell="f" style="position:absolute;left:13744;top:773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05" stroked="t" o:allowincell="f" style="position:absolute;left:13744;top:773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03" stroked="t" o:allowincell="f" style="position:absolute;left:13743;top:773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01" stroked="t" o:allowincell="f" style="position:absolute;left:9671;top:231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99" stroked="t" o:allowincell="f" style="position:absolute;left:9671;top:231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92" stroked="t" o:allowincell="f" style="position:absolute;left:8975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90" stroked="t" o:allowincell="f" style="position:absolute;left:8975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88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86" stroked="t" o:allowincell="f" style="position:absolute;left:5764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84" stroked="t" o:allowincell="f" style="position:absolute;left:5764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80" stroked="t" o:allowincell="f" style="position:absolute;left:5764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78" stroked="t" o:allowincell="f" style="position:absolute;left:5764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74" stroked="t" o:allowincell="f" style="position:absolute;left:5764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64" stroked="t" o:allowincell="f" style="position:absolute;left:5764;top:792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58" stroked="t" o:allowincell="f" style="position:absolute;left:5671;top:8279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49" stroked="t" o:allowincell="f" style="position:absolute;left:556;top:357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47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45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43" stroked="t" o:allowincell="f" style="position:absolute;left:556;top:284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36" stroked="t" o:allowincell="f" style="position:absolute;left:9671;top:231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33" stroked="t" o:allowincell="f" style="position:absolute;left:7721;top:1980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32" stroked="t" o:allowincell="f" style="position:absolute;left:7717;top:1465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31" stroked="t" o:allowincell="f" style="position:absolute;left:7717;top:1465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30" stroked="t" o:allowincell="f" style="position:absolute;left:7717;top:1465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29" stroked="t" o:allowincell="f" style="position:absolute;left:7716;top:1465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28" stroked="t" o:allowincell="f" style="position:absolute;left:13202;top:231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26" stroked="t" o:allowincell="f" style="position:absolute;left:13202;top:231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24" stroked="t" o:allowincell="f" style="position:absolute;left:13202;top:231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22" stroked="t" o:allowincell="f" style="position:absolute;left:7717;top:1465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05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03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7" stroked="t" o:allowincell="f" style="position:absolute;left:9669;top:231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5" stroked="t" o:allowincell="f" style="position:absolute;left:9669;top:231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6" stroked="t" o:allowincell="f" style="position:absolute;left:9671;top:231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2" stroked="t" o:allowincell="f" style="position:absolute;left:7717;top:1465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0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8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6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4" stroked="t" o:allowincell="f" style="position:absolute;left:5113;top:2381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8" stroked="t" o:allowincell="f" style="position:absolute;left:7716;top:1465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6" stroked="t" o:allowincell="f" style="position:absolute;left:7718;top:9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7718;top:3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7718;top:3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7718;top:3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5764;top:0;width:3904;height:3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TEAN CL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2789;top:539;width:2873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ISIA DE PROTECTIE A COPILULU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6322;top:539;width:2789;height: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LEGIU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9670;top:539;width:2974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ISIA DE EXPERTIZA MEDICALA A PERSOANELOR ADULTE  CU HANDICAP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5950;top:1098;width:3533;height:3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 I )    DIRECTOR EXECU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3533;top:1831;width:3160;height:5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 II )  DIRECTOR EXECUTIV ADJUN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PROTECTIA COPILULU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557;top:2565;width:4090;height:5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pentru ingrijire de tip familial in domeniul 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557;top:3297;width:4091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pentru ingrijire  de tip rezidential in domeniul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1+10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557;top:4030;width:4091;height:7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de interventie in regim de urgenta in domeniul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 in cadrul acestuia se organizeaza si functioneaza „telefonul copilului”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557;top:4946;width:4091;height:7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coordonare si informare privind copiii straz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in cadrul acestuia functioneaza si compartimentul de evaluare a copilului care savarseste fapte penale si nu raspunde pe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7996;top:1831;width:3346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( III)   DIRECTOR EXECUTIV ADJUNC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ISTENTA SOCI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10042;top:2565;width:2788;height:8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 pentru ingrijire de tip familial in domeniul  asistentei sociale a persoanelor adul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10042;top:3663;width:2788;height:7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pentru ingrijire  de tip rezidential in domeniul asistentei sociale a persoanelor adul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10042;top:4579;width:2788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de interventie in regim de urgenta in domeniul asistentei soci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in cadrul acestuia functioneaza si compartimentul de interventie in caz de violenta in familie, abuz, neglijare  precum si „telefonul albastru” pentru semnalarea cazurilor de urgenta ale persoanelor adul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5764;top:2699;width:1486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5764;top:3420;width:3346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de evaluare si  monitorizare in domeniul asistentei sociale si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in cadrul acestuia functioneaza  secretariatul CPC si secretariatul CEMPA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5764;top:4500;width:3346;height:3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l  juridic si  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5764;top:5039;width:3346;height:5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ul  strategii, programe, proiecte,   relatii cu public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557;top:5862;width:4091;height:3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de evaluare complexa a copilului cu dizabilita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557;top:6411;width:4091;height:3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  de servicii  comunitare destinat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ffffcc" stroked="t" o:allowincell="f" style="position:absolute;left:5764;top:5940;width:1114;height: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aud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11529;top:1831;width:3346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 IV) DIRECTOR EXECUTIV ADJUNCT ECONOMI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13575;top:2565;width:1944;height:5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financi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5" fillcolor="#bbe0e3" stroked="t" o:allowincell="f" style="position:absolute;left:13575;top:3297;width:1944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7" fillcolor="#ffffcc" stroked="t" o:allowincell="f" style="position:absolute;left:13575;top:4030;width:1944;height:7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 Tehnic, Achizitii Publice si 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3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35" fillcolor="#bbe0e3" stroked="t" o:allowincell="f" style="position:absolute;left:10097;top:5940;width:2788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de  evaluare complexă a persoanelor</w:t>
                        </w:r>
                        <w:r>
                          <w:rPr>
                            <w:kern w:val="2"/>
                            <w:b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dulte cu handica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2" fillcolor="#ffffcc" stroked="t" o:allowincell="f" style="position:absolute;left:374;top:7739;width:1489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istenti materna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97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4" fillcolor="#ffffcc" stroked="t" o:allowincell="f" style="position:absolute;left:5207;top:7379;width:1113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e de plasament si de z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09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6" fillcolor="#ffffcc" stroked="t" o:allowincell="f" style="position:absolute;left:3347;top:7200;width:130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Primire a Copilului in Regim de Urgenta “Gavroche” Cluj-Napoca (1+17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8" fillcolor="#ffffcc" stroked="t" o:allowincell="f" style="position:absolute;left:374;top:7200;width:1489;height:3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se de tip famil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56" fillcolor="#ffffcc" stroked="t" o:allowincell="f" style="position:absolute;left:185;top:8460;width:557;height:18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 de servicii destinat protectiei copilului nr.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01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63" fillcolor="#ffffcc" stroked="t" o:allowincell="f" style="position:absolute;left:929;top:8460;width:742;height:18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 de servicii pt recuperarea copiilor cu tulburari de comportament nr. 2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„Oblio” 1+19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73" fillcolor="#ffffcc" stroked="t" o:allowincell="f" style="position:absolute;left:1859;top:8460;width:370;height:18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P 6 “Sf. Andrei” Juc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52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77" fillcolor="#ffffcc" stroked="t" o:allowincell="f" style="position:absolute;left:2417;top:8460;width:370;height:18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P 8 “Speranta” Hued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4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79" fillcolor="#ffffcc" stroked="t" o:allowincell="f" style="position:absolute;left:2975;top:8460;width:742;height:18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 servicii pt recuperarea copiilor cu handicap  neuropsihic usor si mediu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r.9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“Ţăndărică” (1+2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83" fillcolor="#ffffcc" stroked="t" o:allowincell="f" style="position:absolute;left:3905;top:8460;width:557;height:18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 servicii pt recuperarea copiilor cu handicap  neuropsihic grav nr. 10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“Pinochio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eastAsia="Times New Roman" w:ascii="Xerox Sans Serif Wide;Arial Narrow" w:hAnsi="Xerox Sans Serif Wide;Arial Narrow" w:cs="Xerox Sans Serif Wide;Arial Narrow"/>
                            <w:color w:val="auto"/>
                            <w:lang w:val="ro-RO" w:bidi="ar-SA"/>
                          </w:rPr>
                          <w:t>” (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o-RO" w:bidi="ar-SA"/>
                          </w:rPr>
                          <w:t>1+2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85" fillcolor="#ffffcc" stroked="t" o:allowincell="f" style="position:absolute;left:4649;top:8460;width:552;height:18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„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u si familia mea” Hued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8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87" fillcolor="#ffffcc" stroked="t" o:allowincell="f" style="position:absolute;left:8601;top:7379;width:747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e de zi si matern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89" fillcolor="#ffffcc" stroked="t" o:allowincell="f" style="position:absolute;left:8926;top:8460;width:370;height:18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maternal„Luminita”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3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91" fillcolor="#ffffcc" stroked="t" o:allowincell="f" style="position:absolute;left:9484;top:8460;width:370;height:18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 de zi si maternal „Spiridusii” (1+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line id="shape_0" from="0,6839" to="15519,6839" stroked="t" o:allowincell="f" style="position:absolute;mso-position-horizontal-relative:char">
                  <v:stroke color="red" weight="19080" dashstyle="dashdot" joinstyle="miter" endcap="flat"/>
                  <v:fill o:detectmouseclick="t" on="false"/>
                  <w10:wrap type="none"/>
                </v:line>
                <v:roundrect id="shape_0" ID="_s1198" fillcolor="#ffffcc" stroked="t" o:allowincell="f" style="position:absolute;left:11219;top:7200;width:370;height:30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  pt.  persoane  varstnice  Recea Crist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2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00" fillcolor="#ffffcc" stroked="t" o:allowincell="f" style="position:absolute;left:13277;top:7200;width:932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e de ingrijire si asistenta  (284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02" fillcolor="#ffffcc" stroked="t" o:allowincell="f" style="position:absolute;left:13463;top:8100;width:372;height:21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.I.A. Cluj-Napo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88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04" fillcolor="#ffffcc" stroked="t" o:allowincell="f" style="position:absolute;left:13947;top:8100;width:370;height:21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.I.A  Luna de J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96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06" fillcolor="#ffffcc" stroked="t" o:allowincell="f" style="position:absolute;left:14505;top:8100;width:372;height:21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.I.A. Câtcă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81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08" fillcolor="#ffffcc" stroked="t" o:allowincell="f" style="position:absolute;left:15063;top:8100;width:370;height:21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.I.A. Moci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10" fillcolor="#ffffcc" stroked="t" o:allowincell="f" style="position:absolute;left:5393;top:8460;width:559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Judetean de Interventie pentru Copilul Abuzat Cluj-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24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12" fillcolor="#ffffcc" stroked="t" o:allowincell="f" style="position:absolute;left:6358;top:7379;width:1113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e de asistenta si sprijin pt tine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14" fillcolor="#ffffcc" stroked="t" o:allowincell="f" style="position:absolute;left:2045;top:7200;width:111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dapost pentru Copiii strazii „Arlechino” Cluj-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1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21" fillcolor="#ffffcc" stroked="t" o:allowincell="f" style="position:absolute;left:7666;top:7379;width:747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Unitati de tip famili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shape id="shape_0" stroked="t" o:allowincell="f" style="position:absolute;left:7578;top:7199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224" fillcolor="#ffffcc" stroked="t" o:allowincell="f" style="position:absolute;left:7252;top:8460;width:370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F Turda-CJ 4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3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26" fillcolor="#ffffcc" stroked="t" o:allowincell="f" style="position:absolute;left:7810;top:8460;width:370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F Gherla-CJ 5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3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28" fillcolor="#ffffcc" stroked="t" o:allowincell="f" style="position:absolute;left:8368;top:8460;width:370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F Gherla-CJ 5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30" fillcolor="#ffffcc" stroked="t" o:allowincell="f" style="position:absolute;left:12342;top:7200;width:370;height:30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 Recuperare Reabilitare  persoane  cu Handicap   Grav Gherla  (1+38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34" fillcolor="#ffffcc" stroked="t" o:allowincell="f" style="position:absolute;left:11781;top:7200;width:370;height:30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  de servicii comunitare destinat persoanelor adulte C Turzii  (1+17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36" fillcolor="#ffffcc" stroked="t" o:allowincell="f" style="position:absolute;left:6136;top:8460;width:373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.A.S.T. Gher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5,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40" fillcolor="#ffffcc" stroked="t" o:allowincell="f" style="position:absolute;left:6694;top:8460;width:370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.A.S.T.  C Turz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5,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42" fillcolor="#ffffcc" stroked="t" o:allowincell="f" style="position:absolute;left:10042;top:8460;width:370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maternal Gherl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44" fillcolor="#ffffcc" stroked="t" o:allowincell="f" style="position:absolute;left:10600;top:8460;width:370;height:17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zi Gher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46" fillcolor="#ffffcc" stroked="t" o:allowincell="f" style="position:absolute;left:7810;top:5940;width:167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bservatorul judetean pentru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spectarea drepturilor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48" fillcolor="#bbe0e3" stroked="t" o:allowincell="f" style="position:absolute;left:7810;top:2699;width:1301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intern de prevenire si protectie -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8" fillcolor="#ffffcc" stroked="t" o:allowincell="f" style="position:absolute;left:9723;top:7200;width:1308;height:3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ocuinte protejate Citcau (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60" fillcolor="#ffffcc" stroked="t" o:allowincell="f" style="position:absolute;left:12903;top:7200;width:185;height:30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minul pentru Persoane Varstnice Gherla (1 + 29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66" fillcolor="#ffffcc" stroked="t" o:allowincell="f" style="position:absolute;left:14399;top:7200;width:1118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„</w:t>
                        </w:r>
                        <w:r>
                          <w:rPr>
                            <w:kern w:val="2"/>
                            <w:b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Servicii de Recuperare Neuromotorie de Tip Ambulatoriu  (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(4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68" fillcolor="#ffffcc" stroked="t" o:allowincell="f" style="position:absolute;left:10471;top:7739;width:685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„Speranta”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72" fillcolor="#ffffcc" stroked="t" o:allowincell="f" style="position:absolute;left:9536;top:7739;width:878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„Buna Vestire”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274" fillcolor="#ffffcc" stroked="t" o:allowincell="f" style="position:absolute;left:13277;top:5760;width:1868;height:7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de asistenta pentru victimele adulte ale traficului de perso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-563880</wp:posOffset>
                </wp:positionV>
                <wp:extent cx="8542655" cy="5638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265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ROMÂNI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JUDEŢUL CLUJ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RGANIGRAM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CONSILIUL JUDEŢEAN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IRECŢIEI GENERALE DE ASISTENŢĂ SOCIALĂ ŞI PROTECŢIA COPILULUI CLUJ  PE ANU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65pt;height:44.4pt;mso-wrap-distance-left:9.05pt;mso-wrap-distance-right:9.05pt;mso-wrap-distance-top:0pt;mso-wrap-distance-bottom:0pt;margin-top:-44.4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ROMÂNI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JUDEŢUL CLUJ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ORGANIGRAMA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CONSILIUL JUDEŢEAN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DIRECŢIEI GENERALE DE ASISTENŢĂ SOCIALĂ ŞI PROTECŢIA COPILULUI CLUJ  PE ANUL</w:t>
                      </w:r>
                      <w:r>
                        <w:rPr>
                          <w:sz w:val="22"/>
                          <w:szCs w:val="22"/>
                        </w:rPr>
                        <w:t xml:space="preserve">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0895</wp:posOffset>
                </wp:positionH>
                <wp:positionV relativeFrom="paragraph">
                  <wp:posOffset>-342900</wp:posOffset>
                </wp:positionV>
                <wp:extent cx="1781175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otal posturi  DGASPC =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2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n ca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Aparat propriu =170 ( 16   functii publice de conducere, 120   functii publice de executie,   34   posturi personal contractu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Asistenti maternali = 1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entre protectia copilului = 4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entre de ingrijire si asistenta pentru adulti = 4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17pt;mso-wrap-distance-left:9.05pt;mso-wrap-distance-right:9.05pt;mso-wrap-distance-top:0pt;mso-wrap-distance-bottom:0pt;margin-top:-27pt;mso-position-vertical-relative:text;margin-left:6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otal posturi  DGASPC =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1242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n ca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Aparat propriu =170 ( 16   functii publice de conducere, 120   functii publice de executie,   34   posturi personal contractu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Asistenti maternali = 1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Centre protectia copilului = 4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Centre de ingrijire si asistenta pentru adulti = 4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74660</wp:posOffset>
                </wp:positionH>
                <wp:positionV relativeFrom="paragraph">
                  <wp:posOffset>-683895</wp:posOffset>
                </wp:positionV>
                <wp:extent cx="1899920" cy="340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nexa nr.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a Hotararea nr. 30</w:t>
                            </w:r>
                            <w:r>
                              <w:rPr>
                                <w:szCs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6.85pt;mso-wrap-distance-left:9.05pt;mso-wrap-distance-right:9.05pt;mso-wrap-distance-top:0pt;mso-wrap-distance-bottom:0pt;margin-top:-53.85pt;mso-position-vertical-relative:text;margin-left:6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Anexa nr.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a Hotararea nr. 30</w:t>
                      </w:r>
                      <w:r>
                        <w:rPr>
                          <w:szCs w:val="24"/>
                        </w:rPr>
                        <w:t>/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74" w:right="384" w:gutter="0" w:header="0" w:top="1259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Xerox Sans Serif Wid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Cs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02:00Z</dcterms:created>
  <dc:creator>Timoce Toader</dc:creator>
  <dc:description/>
  <cp:keywords/>
  <dc:language>en-US</dc:language>
  <cp:lastModifiedBy>ioan.iusan</cp:lastModifiedBy>
  <cp:lastPrinted>2008-02-28T08:30:00Z</cp:lastPrinted>
  <dcterms:modified xsi:type="dcterms:W3CDTF">2008-02-28T06:31:00Z</dcterms:modified>
  <cp:revision>10</cp:revision>
  <dc:subject/>
  <dc:title> </dc:title>
</cp:coreProperties>
</file>