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lang w:val="es-ES"/>
        </w:rPr>
        <w:t xml:space="preserve">      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23 septembrie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rivind aprobarea funcţionării ca persoane juridice a 10 unităţi </w:t>
      </w:r>
    </w:p>
    <w:p>
      <w:pPr>
        <w:pStyle w:val="TextBody"/>
        <w:rPr>
          <w:b/>
          <w:b/>
        </w:rPr>
      </w:pPr>
      <w:r>
        <w:rPr>
          <w:b/>
        </w:rPr>
        <w:t xml:space="preserve">de învăţământ special, aflate sub autoritatea Consiliului Judeţean Cluj, </w:t>
      </w:r>
    </w:p>
    <w:p>
      <w:pPr>
        <w:pStyle w:val="TextBody"/>
        <w:rPr>
          <w:b/>
          <w:b/>
        </w:rPr>
      </w:pPr>
      <w:r>
        <w:rPr>
          <w:b/>
        </w:rPr>
        <w:t>care au mai puţin de 200/100 de elevi/preşcolari pentru anul şcolar 2008-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Analizând proiectul de hotărâre privind aprobarea funcţionării ca persoane juridice a 10 unităţi de învăţământ special aflate sub autoritatea Consiliului Judeţean Cluj care au mai puţin de 200/100 de elevi/preşcolari pentru anul şcolar 2008-2009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7 alin.10 din </w:t>
      </w:r>
      <w:r>
        <w:rPr>
          <w:lang w:val="en-US"/>
        </w:rPr>
        <w:t>Legea învăţământului nr.84/1995, republicat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1 alin. 2 şi 3 din Anexa nr. 1 din H.G. nr.2192/2004 pentru aprobarea Normelor metodologice  privind finanţarea şi administrarea unităţilor de învăţământ preuniversitar de st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. 9 din Ordinul M.E.C. nr.4925/2005 pentru aprobarea Regulamentului de organizare şi funcţionare a unităţilor de învăţământ preuniversitar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 M.E.C.nr.4217/1999 privind Regulamentul de organizare şi funcţionare a învăţământului special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5 lit. „a” pct.1 din Legea administraţiei publice locale nr.215/2001, </w:t>
      </w:r>
    </w:p>
    <w:p>
      <w:pPr>
        <w:pStyle w:val="Normal"/>
        <w:ind w:left="1428" w:hanging="0"/>
        <w:jc w:val="both"/>
        <w:rPr/>
      </w:pPr>
      <w:r>
        <w:rPr/>
        <w:t>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ind îndeplinite prevederile cuprinse în art. 44, art. 45 şi respectiv în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</w:t>
      </w:r>
      <w:r>
        <w:rPr/>
        <w:t>.  Se aprobă funcţionarea Şcolii de Arte şi Meserii „SAMUS”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Se aprobă funcţionarea Liceului pentru Deficienţi de Vedere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Se aprobă funcţionarea Şcolii Speciale Centru de Resurse şi Documentare în Educaţia Incluzivă/Integrată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4.</w:t>
      </w:r>
      <w:r>
        <w:rPr/>
        <w:t xml:space="preserve"> Se aprobă funcţionarea Şcolii Speciale Dej ca unitate de învăţământ special cu personalitate juridică şi gestiune economică propr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Se aprobă funcţionarea Liceului pentru Deficienţi de Auz 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Se aprobă funcţionarea Şcolii Speciale pentru Deficienţi de auz nr. 2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7.</w:t>
      </w:r>
      <w:r>
        <w:rPr/>
        <w:t xml:space="preserve"> Se aprobă funcţionarea </w:t>
      </w:r>
      <w:r>
        <w:rPr>
          <w:bCs/>
          <w:iCs/>
          <w:lang w:val="it-IT"/>
        </w:rPr>
        <w:t>Centrului  Şcolar Pentru Educaţie Incluzivă</w:t>
      </w:r>
      <w:r>
        <w:rPr/>
        <w:t xml:space="preserve">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8.</w:t>
      </w:r>
      <w:r>
        <w:rPr/>
        <w:t xml:space="preserve"> Se aprobă funcţionarea Şcolii Speciale Huedin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9.</w:t>
      </w:r>
      <w:r>
        <w:rPr/>
        <w:t xml:space="preserve"> Se aprobă funcţionarea Şcolii Speciale „Transilvania” Baciu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0.</w:t>
      </w:r>
      <w:r>
        <w:rPr/>
        <w:t xml:space="preserve"> Se aprobă funcţionarea Grădiniţei Speciale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  <w:t>Art.  11.</w:t>
      </w:r>
      <w:r>
        <w:rPr/>
        <w:t xml:space="preserve"> Unităţile şcolare amintite vor funcţiona pe perioada anului şcolar 2008- 2009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</w:rPr>
        <w:t>Art. 12.</w:t>
      </w:r>
      <w:r>
        <w:rPr/>
        <w:t xml:space="preserve"> Cu punerea în aplicare a prevederilor prezentei hotărâri se încredinţează preşedintele Consiliului Judeţean Cluj prin Direcţia Economică, Direcţia Generală de Asistenţă Socială şi Protecţia Copilului şi şcolile speciale nominalizate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</w:rPr>
        <w:t>Art. 13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/>
        <w:t xml:space="preserve">Prezenta hotărâre se comunică prin intermediul secretarului judeţului, în termenul prevăzut de lege,  Direcţiei Economice, Direcţiei  Generale de Asistenţă Socială şi Protecţia Copilului, Şcolii de Arte şi Meserii „SAMUS” Cluj-Napoca, Liceului pentru Deficienţi de Vedere Cluj-Napoca, Şcolii Speciale Centru de Resurse şi Documentare în Educaţia Incluzivă/Integrată Cluj-Napoca, Şcolii Speciale Dej, Liceului pentru Deficienţi de Auz  Cluj-Napoca, Şcolii Speciale pentru Deficienţi de auz nr.2 Cluj-Napoca, </w:t>
      </w:r>
      <w:r>
        <w:rPr>
          <w:bCs/>
          <w:iCs/>
          <w:lang w:val="it-IT"/>
        </w:rPr>
        <w:t>Centrului  Şcolar Pentru Educaţie Incluzivă</w:t>
      </w:r>
      <w:r>
        <w:rPr/>
        <w:t xml:space="preserve"> Cluj-Napoca, Şcolii Speciale Huedin, Şcolii Speciale „Transilvania” Baciu, Grădiniţei Speciale Cluj-Napoca,  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AlinTişe              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34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22:00Z</dcterms:created>
  <dc:creator>marius.lakatos</dc:creator>
  <dc:description/>
  <cp:keywords/>
  <dc:language>en-US</dc:language>
  <cp:lastModifiedBy>cornelia.socaciu</cp:lastModifiedBy>
  <cp:lastPrinted>2006-09-19T08:35:00Z</cp:lastPrinted>
  <dcterms:modified xsi:type="dcterms:W3CDTF">2008-09-24T09:39:00Z</dcterms:modified>
  <cp:revision>50</cp:revision>
  <dc:subject/>
  <dc:title>            ROMÂNIA</dc:title>
</cp:coreProperties>
</file>