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1037"/>
        <w:gridCol w:w="960"/>
        <w:gridCol w:w="960"/>
        <w:gridCol w:w="1360"/>
        <w:gridCol w:w="1500"/>
        <w:gridCol w:w="1620"/>
        <w:gridCol w:w="1423"/>
        <w:gridCol w:w="1237"/>
      </w:tblGrid>
      <w:tr>
        <w:trPr>
          <w:trHeight w:val="315" w:hRule="atLeast"/>
        </w:trPr>
        <w:tc>
          <w:tcPr>
            <w:tcW w:w="4762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OMÂNIA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Anexa nr. 3</w:t>
            </w:r>
          </w:p>
        </w:tc>
      </w:tr>
      <w:tr>
        <w:trPr>
          <w:trHeight w:val="315" w:hRule="atLeast"/>
        </w:trPr>
        <w:tc>
          <w:tcPr>
            <w:tcW w:w="5799" w:type="dxa"/>
            <w:gridSpan w:val="2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JUDEŢUL CLUJ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 </w:t>
            </w:r>
            <w:r>
              <w:rPr>
                <w:b/>
                <w:sz w:val="20"/>
                <w:szCs w:val="20"/>
              </w:rPr>
              <w:t>Hotărârea  nr.199/2008</w:t>
            </w:r>
          </w:p>
        </w:tc>
      </w:tr>
      <w:tr>
        <w:trPr>
          <w:trHeight w:val="315" w:hRule="atLeast"/>
        </w:trPr>
        <w:tc>
          <w:tcPr>
            <w:tcW w:w="4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NSILIUL JUDETEAN 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7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7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UCTURA PLANULUI DE OCUPARE PE ANUL 20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47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3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rectia Judeteana de Evidenta a Persoanelor Cluj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Nr.maxim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Nr.maxim de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de functii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maxim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maxim d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maxim de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>functii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publice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>Nr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Nr. d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Nr.d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 functii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 xml:space="preserve">functii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functii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publice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e vor fi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xim d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uncti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unctii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blice car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publ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publice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rezervate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ocupate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functi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blic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blic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vor fi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supus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rezervate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promovarii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prin</w:t>
            </w:r>
          </w:p>
        </w:tc>
      </w:tr>
      <w:tr>
        <w:trPr>
          <w:trHeight w:val="330" w:hRule="atLeast"/>
        </w:trPr>
        <w:tc>
          <w:tcPr>
            <w:tcW w:w="4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</w:rPr>
              <w:t>Functia publica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public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upat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can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infiintate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reorganizarii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promovarii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rapide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recrutare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cretar al judetului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cretar al consiliului loc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ector gener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ector general adjunc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ector executiv in cadrul aparatului propriu al</w:t>
              <w:br/>
              <w:t>autoritatilor administratiei publice locale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irector executiv din cadrul institutiilor publice </w:t>
              <w:br/>
              <w:t xml:space="preserve">subordonate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ector executiv adjunct din cadrul aparatului pro-</w:t>
              <w:br/>
              <w:t>priu al autoritatilor administratiei publice locale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irector executiv adjunct din cadrul institutiilor publice subordonate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f  serviciu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f birou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unctii publice de conducere specifice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 categoria functionari publici de conducere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uditor clasa I grad profesional asiste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uditor clasa I grad profesional princip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uditor clasa I grad profesional superior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juridic clasa I grad profesional debuta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juridic clasa I grad profesional asiste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juridic clasa I grad profesional princip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juridic clasa I grad profesional superior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clasa I grad profesional debuta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clasa I grad profesional asiste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clasa I grad profesional princip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clasa I grad profesional superior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pert clasa I grad profesional debuta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pert clasa I grad profesional asiste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pert clasa I grad profesional princip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pert clasa I grad profesional superior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spector clasa I grad profesional debuta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spector clasa I grad profesional asiste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spector clasa I grad profesional princip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spector clasa I grad profesional superior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unctii publice specifice clasa I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te functii publice specifice (manageri publici)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tii publice clasa 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de specialitate clasa II grad profesional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ebutant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de specialitate clasa II grad profesional</w:t>
              <w:br/>
              <w:t>asistent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de specialitate clasa II grad profesional</w:t>
              <w:br/>
              <w:t>princip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de specialitate clasa II grad profesional</w:t>
              <w:br/>
              <w:t>superior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unctii publice specifice clasa II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tii publice clasa II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clasa III grad profesional debuta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clasa III grad profesional asiste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clasa III grad profesional princip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clasa III grad profesional superior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unctii publice specifice clasa III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tii publice clasa III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tii publice executie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tii publice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ab/>
        <w:tab/>
        <w:tab/>
        <w:tab/>
        <w:t xml:space="preserve">                         </w:t>
      </w: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</w:t>
      </w:r>
      <w:r>
        <w:rPr>
          <w:lang w:val="es-ES"/>
        </w:rPr>
        <w:tab/>
        <w:tab/>
        <w:tab/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  <w:t xml:space="preserve">        </w:t>
        <w:tab/>
        <w:tab/>
        <w:tab/>
        <w:t xml:space="preserve"> </w:t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/>
      </w:pPr>
      <w:r>
        <w:rPr>
          <w:b/>
          <w:lang w:val="es-ES"/>
        </w:rPr>
        <w:t xml:space="preserve">                 </w:t>
      </w:r>
      <w:r>
        <w:rPr>
          <w:b/>
          <w:lang w:val="es-ES"/>
        </w:rPr>
        <w:tab/>
        <w:tab/>
        <w:t xml:space="preserve">     AlinTişe                                                                           </w:t>
        <w:tab/>
        <w:t xml:space="preserve">                Măriuca Pop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5:36:00Z</dcterms:created>
  <dc:creator>corina.mocan</dc:creator>
  <dc:description/>
  <cp:keywords/>
  <dc:language>en-US</dc:language>
  <cp:lastModifiedBy>cornelia.socaciu</cp:lastModifiedBy>
  <dcterms:modified xsi:type="dcterms:W3CDTF">2008-09-24T06:34:00Z</dcterms:modified>
  <cp:revision>9</cp:revision>
  <dc:subject/>
  <dc:title>CONSILIUL JUDETEAN CLUJ</dc:title>
</cp:coreProperties>
</file>