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4"/>
          <w:szCs w:val="24"/>
          <w:lang w:val="ro-RO" w:eastAsia="en-US"/>
        </w:rPr>
        <w:t xml:space="preserve">R O M Â N I A </w:t>
      </w:r>
      <w:r>
        <w:rPr>
          <w:b/>
          <w:color w:val="000000"/>
          <w:sz w:val="24"/>
          <w:szCs w:val="24"/>
          <w:lang w:val="ro-RO" w:eastAsia="en-US"/>
        </w:rPr>
        <w:tab/>
        <w:tab/>
        <w:tab/>
        <w:tab/>
        <w:tab/>
        <w:tab/>
        <w:tab/>
        <w:tab/>
        <w:t xml:space="preserve">    Anexa</w:t>
      </w:r>
    </w:p>
    <w:p>
      <w:pPr>
        <w:pStyle w:val="Normal"/>
        <w:rPr>
          <w:b/>
          <w:b/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t>JUDETUL CLUJ</w:t>
      </w:r>
      <w:r>
        <w:rPr>
          <w:color w:val="000000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  <w:lang w:val="ro-RO"/>
        </w:rPr>
        <w:t>la Hotărârea nr. 166/2008</w:t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SILIUL JUDETEAN 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GRAMUL DE TRANSPORT PUBLIC DE PERSOANE PRIN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it-IT"/>
        </w:rPr>
        <w:t>CURSE REGULATE ÎN TRAFIC JUDEŢEAN PE ANII 2008 - 2011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/>
      </w:pPr>
      <w:r>
        <w:rPr>
          <w:sz w:val="24"/>
          <w:lang w:val="it-IT"/>
        </w:rPr>
        <w:t xml:space="preserve">Rezultatele etapei de atribuire electronica din sedinta 30 mai 2008 -Sursa ASSI - aprobate 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de Comisia paritară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8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154"/>
        <w:gridCol w:w="2639"/>
      </w:tblGrid>
      <w:tr>
        <w:trPr>
          <w:trHeight w:val="220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21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</w:t>
            </w:r>
            <w:r>
              <w:rPr>
                <w:b/>
                <w:sz w:val="24"/>
                <w:lang w:val="fr-FR"/>
              </w:rPr>
              <w:t>OFERTA                                                 PUNCTAJ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it-IT"/>
              </w:rPr>
              <w:t>Traseu 52: Cluj-Napoca -- Chinteni -- Macicasu (24 km)</w:t>
            </w:r>
            <w:r>
              <w:rPr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ANY PRESTARI SERVICII SRL</w:t>
              <w:br/>
              <w:t>Cod Fiscal: R220235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4.0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Traseu 117: Gherla -- Fizes -- Santejude (33 km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I 99 EXIM S.R.L</w:t>
              <w:br/>
              <w:t>Cod Fiscal: R11483563  Loc.:Sic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fr-FR"/>
              </w:rPr>
              <w:t>Traseu 6: Cluj-Napoca -- Cornesti -- Tiocu de Jos (58 km)</w:t>
            </w:r>
            <w:r>
              <w:rPr>
                <w:sz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IO SI DANI TRANS SRL</w:t>
              <w:br/>
              <w:t>Cod Fiscal: R15352455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fr-FR"/>
              </w:rPr>
              <w:t>Traseu 56: Cluj-Napoca -- Panticeu -- Osoi (62 km)</w:t>
            </w:r>
            <w:r>
              <w:rPr>
                <w:sz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NY PRESTARI TRANSPORT S.R.L</w:t>
              <w:br/>
              <w:t>Cod Fiscal: R21195525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</w:rPr>
              <w:t>Traseu 69: Cluj-Napoca -- -- Popesti (10 km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AMILA IMPEX S.R.L.</w:t>
              <w:br/>
              <w:t>Cod Fiscal: R11255000  Loc.:Campina  Jud.: Prahov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EMAR TRANS S.R.L.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 Fiscal: R18764949  Loc.:Turd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it-IT"/>
              </w:rPr>
              <w:t>Traseu 120: Gherla -- Fundatura -- Cornesti (25 km)</w:t>
            </w:r>
            <w:r>
              <w:rPr>
                <w:sz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NTAL SRL</w:t>
              <w:br/>
              <w:t>Cod Fiscal: R13445272  Loc.:Sic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</w:rPr>
              <w:t>Traseu 71: Cluj-Napoca -- Jucu, Gadalin -- Visea (36 km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ORT TRANS SRL</w:t>
              <w:br/>
              <w:t>Cod Fiscal: R14519645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it-IT"/>
              </w:rPr>
              <w:t>Traseu 121: Gherla -- Iclod -- Corneni (20 km)</w:t>
            </w:r>
            <w:r>
              <w:rPr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NTAL SRL</w:t>
              <w:br/>
              <w:t>Cod Fiscal: R13445272  Loc.:Sic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Traseu 152: Turda -- Tureni -- Micesti (20 km)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IELA INTERNATIONAL SRL</w:t>
              <w:br/>
              <w:t>Cod Fiscal: R14280890  Loc.:Turd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it-IT"/>
              </w:rPr>
              <w:t>Traseu 155: Turda -- Moldovenesti -- Badeni (24 km)</w:t>
            </w:r>
            <w:r>
              <w:rPr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URS CLAUS SRL</w:t>
              <w:br/>
              <w:t>Cod Fiscal: R15332636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</w:rPr>
              <w:t>Traseu 22: Cluj-Napoca -- Salicea -- Ciurila (22 km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MAR TRANS S.R.L.</w:t>
              <w:br/>
              <w:t>Cod Fiscal: R18764949  Loc.:Turd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it-IT"/>
              </w:rPr>
              <w:t>Traseu 58: Cluj-Napoca -- Chinteni -- Faureni (20 km)</w:t>
            </w:r>
            <w:r>
              <w:rPr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NY PRESTARI SERVICII SRL</w:t>
              <w:br/>
              <w:t>Cod Fiscal: R220235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</w:rPr>
              <w:t>Traseu 18: Cluj-Napoca -- Apahida -- Corpadea (24 km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NY PRESTARI SERVICII SRL</w:t>
              <w:br/>
              <w:t>Cod Fiscal: R220235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Traseu 164: Turda -- Petresti -- Plaiuri (24 km)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IELA INTERNATIONAL SRL</w:t>
              <w:br/>
              <w:t>Cod Fiscal: R14280890  Loc.:Turd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it-IT"/>
              </w:rPr>
              <w:t>Traseu 23: Cluj-Napoca -- Vilcele ramificatie -- Campia Turzii (44 km)</w:t>
            </w:r>
            <w:r>
              <w:rPr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 TRANS 2007 S.R.L.</w:t>
              <w:br/>
              <w:t>Cod Fiscal: R22252971   Loc.:Pitesti  Jud.: Arges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2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it-IT"/>
              </w:rPr>
              <w:t>Traseu 53: Cluj-Napoca -- Chinteni -- Feiurdeni (40 km)</w:t>
            </w:r>
            <w:r>
              <w:rPr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NY PRESTARI SERVICII SRL</w:t>
              <w:br/>
              <w:t>Cod Fiscal: R220235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it-IT"/>
              </w:rPr>
              <w:t>Traseu 74: Cluj-Napoca -- Chinteni -- Vultureni (30 km)</w:t>
            </w:r>
            <w:r>
              <w:rPr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NY PRESTARI SERVICII SRL</w:t>
              <w:br/>
              <w:t>Cod Fiscal: R220235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Traseu 111: Dej -- -- Vad (12 km)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MTRANS SA</w:t>
              <w:br/>
              <w:t>Cod Fiscal: R202166  Loc.:Dej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fr-FR"/>
              </w:rPr>
              <w:t>Traseu 36: Cluj-Napoca -- Gilau -- Dangau Mare (40 km)</w:t>
            </w:r>
            <w:r>
              <w:rPr>
                <w:sz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Y &amp; LIV TRANS S.R.L.</w:t>
              <w:br/>
              <w:t>Cod Fiscal: R23451441  Loc.:Gilau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es-ES"/>
              </w:rPr>
              <w:t>Traseu 130: Huedin -- Belis -- Poiana Horea (49 km)</w:t>
            </w:r>
            <w:r>
              <w:rPr>
                <w:sz w:val="24"/>
                <w:lang w:val="es-ES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GVP&amp;CO IMP.EXP.SRL</w:t>
              <w:br/>
              <w:t>Cod Fiscal: R205146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fr-FR"/>
              </w:rPr>
              <w:t>Traseu 35: Cluj-Napoca -- Gilau -- Marisel (56 km)</w:t>
            </w:r>
            <w:r>
              <w:rPr>
                <w:sz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RISM POPASUL IANCULUI S.R.L.</w:t>
              <w:br/>
              <w:t>Cod Fiscal: R16266050  Loc.:Gilau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fr-FR"/>
              </w:rPr>
              <w:t>Traseu 147: Huedin -- Aghires -- Cluj-Napoca (73 km)</w:t>
            </w:r>
            <w:r>
              <w:rPr>
                <w:sz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URS CLAUS SRL</w:t>
              <w:br/>
              <w:t>Cod Fiscal: R15332636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</w:rPr>
              <w:t>Traseu 26: Cluj-Napoca -- Savadisla -- Muntele Baisorii (41 km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NY PRESTARI SERVICII SRL</w:t>
              <w:br/>
              <w:t>Cod Fiscal: R220235  Loc.:Cluj-Napoca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es-ES"/>
              </w:rPr>
              <w:t>Traseu 73: Cluj-Napoca -- Floresti -- Luna de Sus (15 km)</w:t>
            </w:r>
            <w:r>
              <w:rPr>
                <w:sz w:val="24"/>
                <w:lang w:val="es-ES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ORIT TRANS SRL</w:t>
              <w:br/>
              <w:t>Cod Fiscal: R11651454  Loc.:Remetea  Jud.: Harghit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es-ES"/>
              </w:rPr>
              <w:t>Traseu 2: Cluj-Napoca -- Apahida -- Jucu de Sus (30 km)</w:t>
            </w:r>
            <w:r>
              <w:rPr>
                <w:sz w:val="24"/>
                <w:lang w:val="es-ES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V TRANS 2007 S.R.L.</w:t>
              <w:br/>
              <w:t>Cod Fiscal: R22252971   Loc.:Pitesti  Jud.: Arges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3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  <w:r>
              <w:rPr>
                <w:sz w:val="24"/>
              </w:rPr>
              <w:t>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lang w:val="fr-FR"/>
              </w:rPr>
              <w:t>Traseu 46: Cluj-Napoca -- Baciu -- Garbau (26 km)</w:t>
            </w:r>
            <w:r>
              <w:rPr>
                <w:sz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ERK S.R.L.</w:t>
              <w:br/>
              <w:t>Cod Fiscal: R17982341  Loc.:Garbau  Jud.: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stigator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lang w:val="it-IT"/>
        </w:rPr>
        <w:tab/>
        <w:tab/>
      </w:r>
      <w:r>
        <w:rPr>
          <w:b/>
          <w:sz w:val="24"/>
          <w:szCs w:val="24"/>
        </w:rPr>
        <w:t>Alin Tişe</w:t>
        <w:tab/>
        <w:tab/>
        <w:tab/>
        <w:tab/>
        <w:tab/>
        <w:tab/>
        <w:t xml:space="preserve">    Măriuca Pop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62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07:00Z</dcterms:created>
  <dc:creator>geta.ureche</dc:creator>
  <dc:description/>
  <cp:keywords/>
  <dc:language>en-US</dc:language>
  <cp:lastModifiedBy>geta.ureche</cp:lastModifiedBy>
  <dcterms:modified xsi:type="dcterms:W3CDTF">2008-09-19T07:08:00Z</dcterms:modified>
  <cp:revision>1</cp:revision>
  <dc:subject/>
  <dc:title>R O M Â N I A </dc:title>
</cp:coreProperties>
</file>