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6"/>
          <w:lang w:val="ro-RO"/>
        </w:rPr>
        <w:t>R O M Â N I 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Heading5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  <w:t>H O T Ă R Â R E A   N R. 183</w:t>
      </w:r>
    </w:p>
    <w:p>
      <w:pPr>
        <w:pStyle w:val="Normal"/>
        <w:jc w:val="center"/>
        <w:rPr/>
      </w:pPr>
      <w:r>
        <w:rPr>
          <w:b/>
        </w:rPr>
        <w:t>din 30 iulie 2008</w:t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privind asocierea Consiliului Judeţean Cluj cu Consiliul Local al Municipiului Gherla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şi Inspectoratul pentru Situaţii de Urgenţă „Avram Iancu” Cluj în vederea organizării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fazei naţionale a concursului „Serviciilor Voluntare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şi Private pentru Situaţii de Urgenţă”</w:t>
      </w:r>
    </w:p>
    <w:p>
      <w:pPr>
        <w:pStyle w:val="Normal"/>
        <w:jc w:val="both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TextBody"/>
        <w:ind w:firstLine="720"/>
        <w:jc w:val="both"/>
        <w:rPr/>
      </w:pPr>
      <w:r>
        <w:rPr>
          <w:b w:val="false"/>
          <w:bCs/>
        </w:rPr>
        <w:t>Analizând proiectul de hotărâre</w:t>
      </w:r>
      <w:r>
        <w:rPr>
          <w:b w:val="false"/>
          <w:bCs/>
          <w:szCs w:val="24"/>
        </w:rPr>
        <w:t xml:space="preserve"> privind asocierea Consiliului Judeţean Cluj cu Primăria Municipiului Gherla şi Inspectoratul pentru Situaţii de Urgenţă „Avram Iancu” Cluj în vederea organizării fazei naţionale a concursului „Serviciilor Voluntare şi Private pentru Situaţii de Urgenţă”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Hotărârii Consiliului Judeţean nr. 1 din 30.01.2008; 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307/12.07.2006 actualizată , privind apărarea împotriva incendiilor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ind îndeplinite prevederile art. 44, art. 45 coroborate cu ale art. 97 alin. 2 şi 98; 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administraţiei publice locale nr. 215/2001, republicată cu modificările şi completările ulterioare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n temeiul drepturilor conferite prin art. 115 alin. 1 lit. „c” din Legea administraţiei publice locale nr. 215/2001, republicată cu modificările şi completările ulterioare;</w:t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360"/>
        <w:jc w:val="both"/>
        <w:rPr/>
      </w:pPr>
      <w:r>
        <w:rPr/>
        <w:t xml:space="preserve">Art. 1. </w:t>
      </w:r>
      <w:r>
        <w:rPr>
          <w:b w:val="false"/>
          <w:bCs/>
        </w:rPr>
        <w:t xml:space="preserve">Se aprobă asocierea Consiliului Judeţean Cluj </w:t>
      </w:r>
      <w:r>
        <w:rPr>
          <w:b w:val="false"/>
          <w:bCs/>
          <w:szCs w:val="24"/>
        </w:rPr>
        <w:t>cu Consiliul Local al Municipiului Gherla şi Inspectoratul pentru Situaţii de Urgenţă „Avram Iancu” Cluj în vederea organizării şi finanţării parţiale a concursului naţional „Serviciile Voluntare şi Private pentru Situaţii de Urgenţă” în perioada 06-08.08.2008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szCs w:val="24"/>
        </w:rPr>
        <w:t>Art. 2.</w:t>
      </w:r>
      <w:r>
        <w:rPr>
          <w:b w:val="false"/>
          <w:bCs/>
          <w:szCs w:val="24"/>
        </w:rPr>
        <w:t xml:space="preserve"> Pentru realizarea acţiunii, se aprobă alocarea din bugetul propriu a sumei de 20 mii lei cuprinsă la cap. 54.02 – alte servicii publice generale, în vederea acoperirii unor cheltuieli de transport, premierea participanţilor şi acţiunilor publicitar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/>
      </w:pPr>
      <w:r>
        <w:rPr>
          <w:b/>
          <w:szCs w:val="26"/>
        </w:rPr>
        <w:t xml:space="preserve">Art. 3. </w:t>
      </w:r>
      <w:r>
        <w:rPr>
          <w:szCs w:val="26"/>
        </w:rPr>
        <w:t>Cu ducerea la îndeplinire si punerea în aplicare a prevederilor prezentei hotărâri se încredinţează Preşedintele Consiliului Judeţean Cluj, prin Direcţia  Economică, în colaborare cu Consiliul Local al Municipiului Gherla şi Inspectoratul pentru Situaţii de Urgenţă “Avram Iancu” Cluj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jc w:val="both"/>
        <w:rPr>
          <w:b/>
          <w:b/>
          <w:bCs/>
          <w:szCs w:val="26"/>
        </w:rPr>
      </w:pPr>
      <w:r>
        <w:rPr>
          <w:b/>
          <w:szCs w:val="26"/>
          <w:lang w:val="es-ES"/>
        </w:rPr>
        <w:t>Art. 4.</w:t>
      </w:r>
      <w:r>
        <w:rPr>
          <w:szCs w:val="26"/>
          <w:lang w:val="es-ES"/>
        </w:rPr>
        <w:t xml:space="preserve"> Prezenta hotărâre se comunică  Direcţiei Economice, </w:t>
      </w:r>
      <w:r>
        <w:rPr>
          <w:szCs w:val="26"/>
        </w:rPr>
        <w:t xml:space="preserve">Consiliului Local al Municipiului Gherla, Inspectoratului pentru Situaţii de Urgenţă “Avram Iancu” Cluj </w:t>
      </w:r>
      <w:r>
        <w:rPr>
          <w:szCs w:val="26"/>
          <w:lang w:val="ro-RO"/>
        </w:rPr>
        <w:t>şi</w:t>
      </w:r>
      <w:r>
        <w:rPr>
          <w:szCs w:val="26"/>
          <w:lang w:val="es-ES"/>
        </w:rPr>
        <w:t xml:space="preserve"> Instituţiei Prefectului Judeţului Cluj.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/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2240" w:h="15840"/>
      <w:pgMar w:left="1800" w:right="900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09:00Z</dcterms:created>
  <dc:creator>mia.pop</dc:creator>
  <dc:description/>
  <cp:keywords/>
  <dc:language>en-US</dc:language>
  <cp:lastModifiedBy>luci.dutu</cp:lastModifiedBy>
  <cp:lastPrinted>2008-07-24T15:13:00Z</cp:lastPrinted>
  <dcterms:modified xsi:type="dcterms:W3CDTF">2008-07-31T06:08:00Z</dcterms:modified>
  <cp:revision>36</cp:revision>
  <dc:subject/>
  <dc:title/>
</cp:coreProperties>
</file>