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bCs/>
          <w:i w:val="false"/>
          <w:iCs w:val="false"/>
          <w:sz w:val="24"/>
        </w:rPr>
        <w:t>ROMÂNIA</w:t>
        <w:tab/>
        <w:tab/>
        <w:tab/>
        <w:tab/>
        <w:tab/>
        <w:tab/>
        <w:tab/>
      </w:r>
      <w:r>
        <w:rPr>
          <w:b/>
          <w:bCs/>
          <w:i w:val="false"/>
          <w:iCs w:val="false"/>
          <w:sz w:val="20"/>
          <w:szCs w:val="20"/>
        </w:rPr>
        <w:t xml:space="preserve">           </w:t>
      </w:r>
      <w:r>
        <w:rPr>
          <w:b/>
          <w:i w:val="false"/>
          <w:iCs w:val="false"/>
          <w:sz w:val="20"/>
          <w:szCs w:val="20"/>
        </w:rPr>
        <w:t xml:space="preserve">Anexă      </w:t>
      </w:r>
    </w:p>
    <w:p>
      <w:pPr>
        <w:pStyle w:val="Heading7"/>
        <w:rPr/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</w:r>
      <w:r>
        <w:rPr>
          <w:b/>
          <w:sz w:val="20"/>
          <w:lang w:val="ro-RO"/>
        </w:rPr>
        <w:t xml:space="preserve">    </w:t>
      </w:r>
      <w:r>
        <w:rPr>
          <w:b/>
          <w:bCs/>
          <w:sz w:val="20"/>
          <w:lang w:val="ro-RO"/>
        </w:rPr>
        <w:t xml:space="preserve">        </w:t>
      </w:r>
      <w:r>
        <w:rPr>
          <w:b/>
          <w:sz w:val="20"/>
          <w:lang w:val="ro-RO"/>
        </w:rPr>
        <w:t xml:space="preserve">la </w:t>
      </w:r>
      <w:r>
        <w:rPr>
          <w:b/>
          <w:caps/>
          <w:sz w:val="20"/>
          <w:lang w:val="ro-RO"/>
        </w:rPr>
        <w:t>h</w:t>
      </w:r>
      <w:r>
        <w:rPr>
          <w:b/>
          <w:sz w:val="20"/>
          <w:lang w:val="ro-RO"/>
        </w:rPr>
        <w:t>otărârea nr. 291/2008</w:t>
      </w:r>
    </w:p>
    <w:p>
      <w:pPr>
        <w:pStyle w:val="Heading7"/>
        <w:rPr>
          <w:b/>
          <w:b/>
          <w:lang w:val="es-ES"/>
        </w:rPr>
      </w:pPr>
      <w:r>
        <w:rPr>
          <w:b/>
          <w:lang w:val="es-ES"/>
        </w:rPr>
        <w:t xml:space="preserve">CONSILIUL JUDEŢEAN                          </w:t>
      </w:r>
    </w:p>
    <w:p>
      <w:pPr>
        <w:pStyle w:val="Heading7"/>
        <w:rPr>
          <w:lang w:val="es-ES"/>
        </w:rPr>
      </w:pPr>
      <w:r>
        <w:rPr>
          <w:lang w:val="es-ES"/>
        </w:rPr>
        <w:t xml:space="preserve">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/>
        <w:t>N O M I N A L I Z A R E 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 unităţi administrativ-teritoriale a sumelor din cota de 20% din</w:t>
      </w:r>
    </w:p>
    <w:p>
      <w:pPr>
        <w:pStyle w:val="TextBody"/>
        <w:rPr/>
      </w:pPr>
      <w:r>
        <w:rPr/>
        <w:t xml:space="preserve"> </w:t>
      </w:r>
      <w:r>
        <w:rPr/>
        <w:t>impozitul pe venit şi sume defalcate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-mii lei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600"/>
        <w:gridCol w:w="1260"/>
        <w:gridCol w:w="13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tate administrati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teritorial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Denumirea proiecte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us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</w:t>
            </w:r>
            <w:r>
              <w:rPr>
                <w:lang w:val="ro-RO"/>
              </w:rPr>
              <w:t>imentare cu energie electrică în cartierele Griviţei şi Slatine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ţele alimentare cu apă în cartierele Griviţei şi Slatine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rum comunal Ocna Dej - Pintic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6,4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86,4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obat HCJ nr. 198/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ED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raţii drum comunal Huedin-Cetatea Veche (Boli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GHIREŞ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inantare proiecte FRDS</w:t>
            </w:r>
          </w:p>
          <w:p>
            <w:pPr>
              <w:pStyle w:val="Normal"/>
              <w:jc w:val="both"/>
              <w:rPr/>
            </w:pPr>
            <w:r>
              <w:rPr/>
              <w:t>- pietruire drum de pamint Aghresu Fabri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cofinantare proiect Mica infrastructura “ </w:t>
            </w:r>
            <w:r>
              <w:rPr>
                <w:caps/>
              </w:rPr>
              <w:t>V</w:t>
            </w:r>
            <w:r>
              <w:rPr/>
              <w:t>is de Copil” (Parc de joa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HIL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ări de reparaţii şi întreţinere drumuri şi străz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SOA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ări de consolidare pod Galma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imentare cu apă şi canalizare com. Băişo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ire drum forestier Poiana Horii – Giurcuţa de Sus proiect </w:t>
            </w:r>
            <w:r>
              <w:rPr>
                <w:caps/>
              </w:rPr>
              <w:t>Sap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bilitare infrastructură mijloc fix - Cămin Cultural sat Giula com. Borş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ire drum comunal Buza Lacu (proiectar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ietruire străzi şi trotuare Bu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RAS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raţii şi întreţinere drumuri comunale şi străzi în com. Călăra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I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raţii drum comunal Rugăşeşti-Leorda com. Căşe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ANU M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najarea şi repararea curentă a drumului Boian-BoianHodăi-Valea Larg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TE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iri drumuri comunale Satu Lung com. Chinte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RI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ire şi întreţinere drumuri comunale şi secundare pe raza com. CIURI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ietruiri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AC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raţii drumuri comunale în loc. Feleac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paraţii străzi sat Gheorghe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A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ietruiri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A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ietruiri drumuri comunale Gilă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iect integrat de apă canal şi drumuri în loc. I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LO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raţii şi întreţine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ICHISU DE J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ecutare lucrări reparaţii pe DC 176 Cod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C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ări de întreţinere drum pietruit prin stabilizare cu lianţi hidraulici şi tratament bituminos dublu pe DC 40 Jucu Herghelie-Jucu de Mijl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mentare cu apă sat Gligoreşti com. L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URI RACATA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finanţare proiect Ordonanţa nr. 7-Alimentare cu apă, canalizare şi  staţie epurare satul Măguri Răcătă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STIRE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bilitare şi moderniza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I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raţii drum comunal DC 49 – Boteni com. Moc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E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bilitare drumuri comunale (Studii şi proiec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T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raţii şi întreţinere drumuri comunale com. Palat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ESTII DE J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re şi extindere reţea iluminat public com. Petreştii de J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Recea cristu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ietruri uliţe şi drumuri comun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ntreţinere drum pietruit prin stabilizare cu lianţi hidraulici pe DC 118, Rîşca-Dealul Mare     km 0   00  3 + 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CRAI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re drum comunal DC 126 Sâncraiu - Băişo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MART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iri uliţe şi drumuri comunale sat Cut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ire drumuri comunale în localităţile Suatu şi Aruncu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ietruiri drumuri comun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UR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drum comunal DC 12 Ungura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SOA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najare alei pietonale Viişoara-Cîmpia Turz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TURE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iri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</w:rPr>
        <w:tab/>
        <w:t xml:space="preserve">  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Măriuca Pop</w:t>
      </w:r>
    </w:p>
    <w:p>
      <w:pPr>
        <w:pStyle w:val="Normal"/>
        <w:rPr>
          <w:b/>
          <w:b/>
          <w:caps/>
          <w:lang w:val="es-ES"/>
        </w:rPr>
      </w:pPr>
      <w:r>
        <w:rPr>
          <w:b/>
          <w:caps/>
          <w:lang w:val="es-ES"/>
        </w:rPr>
      </w:r>
    </w:p>
    <w:sectPr>
      <w:type w:val="nextPage"/>
      <w:pgSz w:w="12240" w:h="15840"/>
      <w:pgMar w:left="1797" w:right="1797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46:00Z</dcterms:created>
  <dc:creator>mia.pop</dc:creator>
  <dc:description/>
  <cp:keywords/>
  <dc:language>en-US</dc:language>
  <cp:lastModifiedBy>cornelia.socaciu</cp:lastModifiedBy>
  <cp:lastPrinted>2008-12-19T14:19:00Z</cp:lastPrinted>
  <dcterms:modified xsi:type="dcterms:W3CDTF">2008-12-22T07:24:00Z</dcterms:modified>
  <cp:revision>69</cp:revision>
  <dc:subject/>
  <dc:title/>
</cp:coreProperties>
</file>