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 w:val="false"/>
          <w:i w:val="false"/>
          <w:iCs w:val="false"/>
          <w:sz w:val="24"/>
        </w:rPr>
      </w:pPr>
      <w:r>
        <w:rPr>
          <w:bCs/>
          <w:i w:val="false"/>
          <w:iCs w:val="false"/>
          <w:sz w:val="24"/>
        </w:rPr>
        <w:t xml:space="preserve"> </w:t>
      </w:r>
    </w:p>
    <w:p>
      <w:pPr>
        <w:pStyle w:val="Heading9"/>
        <w:rPr/>
      </w:pPr>
      <w:r>
        <w:rPr>
          <w:bCs/>
          <w:i w:val="false"/>
          <w:iCs w:val="false"/>
          <w:sz w:val="24"/>
        </w:rPr>
        <w:t>ROMÂNIA</w:t>
        <w:tab/>
        <w:tab/>
        <w:tab/>
        <w:tab/>
        <w:tab/>
        <w:tab/>
        <w:tab/>
        <w:t xml:space="preserve">                   </w:t>
      </w:r>
      <w:r>
        <w:rPr>
          <w:b/>
          <w:i w:val="false"/>
          <w:iCs w:val="false"/>
          <w:sz w:val="20"/>
          <w:szCs w:val="20"/>
        </w:rPr>
        <w:t xml:space="preserve">Anexa nr. 1     </w:t>
      </w:r>
    </w:p>
    <w:p>
      <w:pPr>
        <w:pStyle w:val="Heading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 xml:space="preserve">            </w:t>
      </w:r>
      <w:r>
        <w:rPr>
          <w:b/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 277/2008</w:t>
      </w:r>
    </w:p>
    <w:p>
      <w:pPr>
        <w:pStyle w:val="Heading7"/>
        <w:rPr>
          <w:b/>
          <w:b/>
          <w:bCs/>
          <w:lang w:val="ro-RO"/>
        </w:rPr>
      </w:pPr>
      <w:r>
        <w:rPr>
          <w:b/>
          <w:lang w:val="ro-RO"/>
        </w:rPr>
        <w:t xml:space="preserve">CONSILIUL JUDEŢEAN                                      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rPr/>
      </w:pPr>
      <w:r>
        <w:rPr/>
        <w:t xml:space="preserve">N O M I N A L I Z A R E 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 unităţi administrativ-teritoriale a sumelor defalcate din TVA destinată</w:t>
      </w:r>
    </w:p>
    <w:p>
      <w:pPr>
        <w:pStyle w:val="TextBody"/>
        <w:rPr/>
      </w:pPr>
      <w:r>
        <w:rPr/>
        <w:t xml:space="preserve"> </w:t>
      </w:r>
      <w:r>
        <w:rPr/>
        <w:t>finanţării cheltuielilor privind drumurile judeţene şi comunale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ab/>
        <w:t xml:space="preserve">                     </w:t>
      </w:r>
      <w:r>
        <w:rPr/>
        <w:t>-mii lei-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4820"/>
        <w:gridCol w:w="1134"/>
        <w:gridCol w:w="7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 administrat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 lucră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us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MPIA TURZ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drumuri comunale DC 62 Câmpia-Turzii –Călăraşi şi DC 69 Cîmpia-Turzii - Plosco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araţii drum comunal Ocna Dej - Pin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ER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drumuri comunale DC 37 Gherla-Silivaşi şi DC 39 Gherla-Săcăla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D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ţinere şi reparaţii drumuri comunale şi judeţ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ED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vor asfaltic pe DC 134 : Huedin – Bical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HIRES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m comunal 137 Ticu-Colonie-Aghireş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HIL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re DC  145 : Berindu – Cristorel – Aşchileu M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ucrări de reparaţii pe DC 141 localitatea </w:t>
            </w:r>
            <w:r>
              <w:rPr>
                <w:color w:val="FF0000"/>
              </w:rPr>
              <w:t>Suce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drumuri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AL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ciclare în situ a sistemului rutier pe DC 165 Maia-Băb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TID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drumuri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RAS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raţii drumuri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TE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m comunal Dealu Neg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Întreţineri drumuri pietruite prin stabilizare cu lianţi pe DC 3  Rugăşeşti-Gu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ANU M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are drumuri 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URI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paraţii drumuri comunale DC 90, DC 91, DC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A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are drum comunal Câţcău-Săliş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JOC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 legătură Cojocna-Straja-Hu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AC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abilitare DC 75 – Vîlce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ES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drumuri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efaceri după calamităţi pe DC 102 A: Masca-Valea Vadulu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crări de asfaltare zona centrală I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LO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drum comunal DC 71 C – Livada – O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CHISU DE J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or asfaltic DC 176: Co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C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ment bituminos Jucu –Jucu de Mijloc pe DC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drumuri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URI RACATA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paraţii curente drumuri în comuna Măguri Răcătă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STIR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paraţii drumuri comunale Dretea – B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TIU GHERL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Reabilitare străzi în localitatea Mintiu Gherl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ro-RO"/>
              </w:rPr>
              <w:t>ĂRIŞ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Reparaţii şi întreţinere drumuri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Reparaţii şi întreţinere drumuri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T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drum comunal DC 30 – Petea-Le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ESTII DE J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araţii drum comunal DC 86, DC 87, Dc 88 şi DC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SC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Pietruire drumuri  comunale în comuna  Plosco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mbări cu emulsie DC 127</w:t>
            </w:r>
          </w:p>
          <w:p>
            <w:pPr>
              <w:pStyle w:val="Normal"/>
              <w:rPr/>
            </w:pPr>
            <w:r>
              <w:rPr/>
              <w:t>Pietruire drum comunal Morla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A CRISTU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faltare drum comunal Recea Cristur- Os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Întreţinere drumuri pietruite prin stabilizare cu lianţi pe DC 118 : Rîşca-Dealu M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TENII DE J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drumuri comu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sfaltare drum comunal Vad-Curtuiu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TAL 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ONSILIUL JUDEŢEA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Întreţinere, reparaţii şi modernizări drumuri judeţ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TOTAL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5040" w:firstLine="720"/>
        <w:rPr>
          <w:b/>
          <w:b/>
          <w:lang w:val="es-ES"/>
        </w:rPr>
      </w:pP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 xml:space="preserve">AlinTişe                                                             Măriuca Pop               </w:t>
      </w:r>
    </w:p>
    <w:sectPr>
      <w:type w:val="nextPage"/>
      <w:pgSz w:w="12240" w:h="15840"/>
      <w:pgMar w:left="1797" w:right="1041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46:00Z</dcterms:created>
  <dc:creator>mia.pop</dc:creator>
  <dc:description/>
  <cp:keywords/>
  <dc:language>en-US</dc:language>
  <cp:lastModifiedBy>cornelia.socaciu</cp:lastModifiedBy>
  <cp:lastPrinted>2008-11-13T16:43:00Z</cp:lastPrinted>
  <dcterms:modified xsi:type="dcterms:W3CDTF">2008-11-19T13:16:00Z</dcterms:modified>
  <cp:revision>104</cp:revision>
  <dc:subject/>
  <dc:title/>
</cp:coreProperties>
</file>