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463" w:hanging="0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Anexa nr. 1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637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OMÂNI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 xml:space="preserve">ONSILIUL JUDEŢEA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81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OMÂNIA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UDEŢUL CLUJ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lang w:val="ro-RO"/>
                        </w:rPr>
                        <w:t xml:space="preserve">ONSILIUL JUDEŢEAN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fr-FR"/>
        </w:rPr>
        <w:tab/>
        <w:tab/>
        <w:tab/>
        <w:tab/>
        <w:tab/>
        <w:tab/>
        <w:tab/>
        <w:tab/>
        <w:t>la Hotararea nr.  30/2008</w:t>
      </w:r>
    </w:p>
    <w:p>
      <w:pPr>
        <w:pStyle w:val="Heading6"/>
        <w:ind w:right="1463" w:hanging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tatUL  de  funcţii 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AL REVISTEI TRIBUNA CLUJ PE ANUL 2008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80"/>
        <w:gridCol w:w="1620"/>
        <w:gridCol w:w="1800"/>
        <w:gridCol w:w="1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ncţ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ivel studi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ăr Post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rad/Treapt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esională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Colectivul Redacţional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dactor şef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redactor rubric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A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dactor şef-adjunc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redactor rubric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cretar general d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dacţie (redactor rubric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dactor rubric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dac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I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toreport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c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adul I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enator artist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931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. Compartimentul financiar contabil, administrativ şi de difuzare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abil şef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economi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 A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eapta 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rceolog (difuzare pres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eapta I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ehnoredac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III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bCs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bCs/>
          <w:lang w:val="es-ES"/>
        </w:rPr>
        <w:t>SECRETAR AL JUDEŢULUI,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</w:t>
      </w:r>
      <w:r>
        <w:rPr>
          <w:b/>
          <w:bCs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00" w:hanging="6300"/>
      <w:outlineLvl w:val="2"/>
    </w:pPr>
    <w:rPr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hanging="5580"/>
      <w:outlineLvl w:val="3"/>
    </w:pPr>
    <w:rPr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63" w:hanging="0"/>
      <w:jc w:val="righ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720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firstLine="540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0" w:hanging="180"/>
      <w:outlineLvl w:val="8"/>
    </w:pPr>
    <w:rPr>
      <w:sz w:val="28"/>
      <w:szCs w:val="28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5:00Z</dcterms:created>
  <dc:creator>Cosmina</dc:creator>
  <dc:description/>
  <cp:keywords/>
  <dc:language>en-US</dc:language>
  <cp:lastModifiedBy>geta.ureche</cp:lastModifiedBy>
  <cp:lastPrinted>2008-02-28T08:40:00Z</cp:lastPrinted>
  <dcterms:modified xsi:type="dcterms:W3CDTF">2008-03-10T09:25:00Z</dcterms:modified>
  <cp:revision>2</cp:revision>
  <dc:subject/>
  <dc:title>Se aprobă</dc:title>
</cp:coreProperties>
</file>