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9258300" cy="5829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8480" cy="5829480"/>
                          <a:chOff x="0" y="0"/>
                          <a:chExt cx="9258480" cy="582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58480" cy="582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1680" y="1839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84120" y="2965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84120" y="2965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84120" y="2965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13360" y="511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9040" y="2249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9040" y="2556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9040" y="2453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9040" y="2454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1800" y="1328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7880" y="408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00880" y="408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720" y="1329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7600" y="1329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18720" y="2147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18720" y="2147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18720" y="2147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1680" y="1839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1680" y="1840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1680" y="1840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1680" y="1839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1680" y="1840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1680" y="1840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71120" y="1226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71840" y="1328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71120" y="1226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13360" y="511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60800" y="1737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60800" y="1738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60800" y="1737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58280" y="1226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58640" y="1226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35240" y="1226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44320" y="81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29200" y="511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57880" y="204480"/>
                            <a:ext cx="1111320" cy="30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Director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79760" y="920160"/>
                            <a:ext cx="1111320" cy="30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irect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conomi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2147400"/>
                            <a:ext cx="1028880" cy="817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elaţi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terbibliotecare, marketing şi biblioteca mobil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2200" y="1431360"/>
                            <a:ext cx="914400" cy="61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inanciar -contabilita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şi resurse umane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1080" y="1431360"/>
                            <a:ext cx="920880" cy="30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dministrati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6120" y="1380600"/>
                            <a:ext cx="882000" cy="30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Atelier  de legat carte </w:t>
                              </w:r>
                              <w:r>
                                <w:rPr>
                                  <w:kern w:val="2"/>
                                  <w:sz w:val="18"/>
                                  <w:szCs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20640" y="1840320"/>
                            <a:ext cx="751680" cy="30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Ingrijitor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20640" y="2300760"/>
                            <a:ext cx="751680" cy="30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Transport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20640" y="2760840"/>
                            <a:ext cx="751680" cy="30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Întretinere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5640" y="920160"/>
                            <a:ext cx="1110600" cy="30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rector adjunct de specialitat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31360"/>
                            <a:ext cx="1143000" cy="408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erviciul  d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comunicare a colecţiilor </w:t>
                              </w:r>
                              <w:r>
                                <w:rPr>
                                  <w:kern w:val="2"/>
                                  <w:sz w:val="18"/>
                                  <w:szCs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+3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431360"/>
                            <a:ext cx="808920" cy="71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erviciul  d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ezvoltare şi  prelucra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a colecţiilor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+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431360"/>
                            <a:ext cx="770400" cy="51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aborator  d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informatizare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2351880"/>
                            <a:ext cx="1088280" cy="30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Secţia pentru copii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2760840"/>
                            <a:ext cx="1088280" cy="20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Secţia Adulţi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4192920"/>
                            <a:ext cx="1088280" cy="30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Secţia de artă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4601880"/>
                            <a:ext cx="1088280" cy="30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Filiala Bibliosan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5062320"/>
                            <a:ext cx="1088280" cy="30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Filiala „Traian Brad”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1+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522040"/>
                            <a:ext cx="1143000" cy="20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Filiala Zorilor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738080"/>
                            <a:ext cx="457200" cy="613440"/>
                          </a:xfrm>
                          <a:custGeom>
                            <a:avLst/>
                            <a:gdLst>
                              <a:gd name="textAreaLeft" fmla="*/ 12600 w 259200"/>
                              <a:gd name="textAreaRight" fmla="*/ 246600 w 259200"/>
                              <a:gd name="textAreaTop" fmla="*/ 12600 h 347760"/>
                              <a:gd name="textAreaBottom" fmla="*/ 335160 h 347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9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370"/>
                                </a:lnTo>
                                <a:arcTo wR="3600" hR="3600" stAng="10800000" swAng="-5400000"/>
                                <a:lnTo>
                                  <a:pt x="18000" y="289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Sala  de  lectură 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738080"/>
                            <a:ext cx="800280" cy="61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Referinţe, inf. bibliografice şi colecţii speciale </w:t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2147400"/>
                            <a:ext cx="685800" cy="30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chiziţii ş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dezvoltar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2556360"/>
                            <a:ext cx="685800" cy="61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Evidenţă, şi prelucra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+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3272040"/>
                            <a:ext cx="685800" cy="30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epozi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legal </w:t>
                              </w:r>
                              <w:r>
                                <w:rPr>
                                  <w:kern w:val="2"/>
                                  <w:sz w:val="18"/>
                                  <w:szCs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306720"/>
                            <a:ext cx="1111320" cy="306720"/>
                          </a:xfrm>
                          <a:prstGeom prst="roundRect">
                            <a:avLst>
                              <a:gd name="adj" fmla="val 1944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l de administraţi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06720"/>
                            <a:ext cx="1111320" cy="30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 ştiinţific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840320"/>
                            <a:ext cx="571680" cy="408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I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556360"/>
                            <a:ext cx="1143000" cy="30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l de Informare Locală 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067560"/>
                            <a:ext cx="1143000" cy="30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l Public de Informare NATO 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578760"/>
                            <a:ext cx="1143000" cy="30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l Public de Info. Europeană 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090680"/>
                            <a:ext cx="1143000" cy="30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American Corne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44080" y="920160"/>
                            <a:ext cx="882720" cy="30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er juridi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476520"/>
                            <a:ext cx="1088280" cy="30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Împrumut  literatură universală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886200"/>
                            <a:ext cx="1088280" cy="20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Împrumut  ştiinţe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067560"/>
                            <a:ext cx="1088280" cy="30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Împrumut literatură română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045160"/>
                            <a:ext cx="1028880" cy="20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Înscrieri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1760" y="5029200"/>
                            <a:ext cx="2280240" cy="71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TOTAL PERSONAL = 97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N CARE: - 77 personal de specialita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    -  6 administrati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    -14 de întreţine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9pt;height:459pt" coordorigin="0,0" coordsize="14580,9180">
                <v:rect id="shape_0" stroked="f" o:allowincell="f" style="position:absolute;left:0;top:0;width:14579;height:9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308" stroked="t" o:allowincell="f" style="position:absolute;left:900;top:289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04" stroked="t" o:allowincell="f" style="position:absolute;left:2022;top:467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00" stroked="t" o:allowincell="f" style="position:absolute;left:2022;top:467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8" stroked="t" o:allowincell="f" style="position:absolute;left:2022;top:467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26" stroked="t" o:allowincell="f" style="position:absolute;left:7895;top:80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27" stroked="t" o:allowincell="f" style="position:absolute;left:4770;top:354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28" stroked="t" o:allowincell="f" style="position:absolute;left:4770;top:40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29" stroked="t" o:allowincell="f" style="position:absolute;left:4770;top:386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30" stroked="t" o:allowincell="f" style="position:absolute;left:4770;top:386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31" stroked="t" o:allowincell="f" style="position:absolute;left:4680;top:209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32" stroked="t" o:allowincell="f" style="position:absolute;left:7020;top:64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33" stroked="t" o:allowincell="f" style="position:absolute;left:8820;top:64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34" stroked="t" o:allowincell="f" style="position:absolute;left:3601;top:209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35" stroked="t" o:allowincell="f" style="position:absolute;left:5760;top:209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36" stroked="t" o:allowincell="f" style="position:absolute;left:7116;top:338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37" stroked="t" o:allowincell="f" style="position:absolute;left:7116;top:338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38" stroked="t" o:allowincell="f" style="position:absolute;left:7116;top:338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39" stroked="t" o:allowincell="f" style="position:absolute;left:900;top:289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0" stroked="t" o:allowincell="f" style="position:absolute;left:900;top:28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1" stroked="t" o:allowincell="f" style="position:absolute;left:900;top:28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2" stroked="t" o:allowincell="f" style="position:absolute;left:900;top:289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6" stroked="t" o:allowincell="f" style="position:absolute;left:900;top:28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7" stroked="t" o:allowincell="f" style="position:absolute;left:900;top:28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8" stroked="t" o:allowincell="f" style="position:absolute;left:4049;top:193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9" stroked="t" o:allowincell="f" style="position:absolute;left:4050;top:209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50" stroked="t" o:allowincell="f" style="position:absolute;left:4049;top:193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51" stroked="t" o:allowincell="f" style="position:absolute;left:7895;top:80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52" stroked="t" o:allowincell="f" style="position:absolute;left:12064;top:273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53" stroked="t" o:allowincell="f" style="position:absolute;left:12064;top:273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54" stroked="t" o:allowincell="f" style="position:absolute;left:12064;top:273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55" stroked="t" o:allowincell="f" style="position:absolute;left:12060;top:193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56" stroked="t" o:allowincell="f" style="position:absolute;left:12061;top:193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57" stroked="t" o:allowincell="f" style="position:absolute;left:12024;top:193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58" stroked="t" o:allowincell="f" style="position:absolute;left:9361;top:128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59" stroked="t" o:allowincell="f" style="position:absolute;left:7920;top:80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260" stroked="t" o:allowincell="f" style="position:absolute;left:7020;top:322;width:1749;height:4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Director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61" stroked="t" o:allowincell="f" style="position:absolute;left:11149;top:1449;width:1749;height:4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irecto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conomi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62" stroked="t" o:allowincell="f" style="position:absolute;left:8640;top:3382;width:1619;height:12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elaţi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nterbibliotecare, marketing şi biblioteca mobil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63" stroked="t" o:allowincell="f" style="position:absolute;left:9720;top:2254;width:1439;height:9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inanciar -contabilita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şi resurse umane 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64" stroked="t" o:allowincell="f" style="position:absolute;left:11340;top:2254;width:1449;height:4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dministrati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65" stroked="t" o:allowincell="f" style="position:absolute;left:13191;top:2174;width:1388;height:4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Atelier  de legat carte </w:t>
                        </w:r>
                        <w:r>
                          <w:rPr>
                            <w:kern w:val="2"/>
                            <w:sz w:val="18"/>
                            <w:szCs w:val="1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66" stroked="t" o:allowincell="f" style="position:absolute;left:12316;top:2898;width:1183;height:4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Ingrijitor   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67" stroked="t" o:allowincell="f" style="position:absolute;left:12316;top:3623;width:1183;height:4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Transport  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68" stroked="t" o:allowincell="f" style="position:absolute;left:12316;top:4348;width:1183;height:4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Întretinere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69" stroked="t" o:allowincell="f" style="position:absolute;left:3174;top:1449;width:1748;height:4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rector adjunct de specialitat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70" stroked="t" o:allowincell="f" style="position:absolute;left:0;top:2254;width:1799;height:64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erviciul  d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comunicare a colecţiilor </w:t>
                        </w:r>
                        <w:r>
                          <w:rPr>
                            <w:kern w:val="2"/>
                            <w:sz w:val="18"/>
                            <w:szCs w:val="1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+3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71" stroked="t" o:allowincell="f" style="position:absolute;left:6480;top:2254;width:1273;height:11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erviciul  d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ezvoltare şi  prelucra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a colecţiilor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+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72" stroked="t" o:allowincell="f" style="position:absolute;left:7920;top:2254;width:1212;height:8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Laborator  d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informatizare </w:t>
                        </w: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73" stroked="t" o:allowincell="f" style="position:absolute;left:1166;top:3704;width:1713;height:4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Secţia pentru copii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74" stroked="t" o:allowincell="f" style="position:absolute;left:1166;top:4348;width:1713;height:32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Secţia Adulţi 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78" stroked="t" o:allowincell="f" style="position:absolute;left:1166;top:6603;width:1713;height:4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Secţia de artă   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79" stroked="t" o:allowincell="f" style="position:absolute;left:1166;top:7247;width:1713;height:4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Filiala Bibliosan 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80" stroked="t" o:allowincell="f" style="position:absolute;left:1166;top:7972;width:1713;height:4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Filiala „Traian Brad”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1+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81" stroked="t" o:allowincell="f" style="position:absolute;left:1080;top:8696;width:1799;height:32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Filiala Zorilor      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82" stroked="t" o:allowincell="f" style="position:absolute;left:5400;top:2737;width:719;height:9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Sala  de  lectură 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83" stroked="t" o:allowincell="f" style="position:absolute;left:3060;top:2737;width:1259;height:9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Referinţe, inf. bibliografice şi colecţii speciale </w:t>
                        </w:r>
                        <w:r>
                          <w:rPr>
                            <w:kern w:val="2"/>
                            <w:sz w:val="16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84" stroked="t" o:allowincell="f" style="position:absolute;left:7380;top:3382;width:1079;height:4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chiziţii ş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dezvoltar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85" stroked="t" o:allowincell="f" style="position:absolute;left:7380;top:4026;width:1079;height:9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Evidenţă, şi prelucra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+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86" stroked="t" o:allowincell="f" style="position:absolute;left:7380;top:5153;width:1079;height:4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epozi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legal </w:t>
                        </w:r>
                        <w:r>
                          <w:rPr>
                            <w:kern w:val="2"/>
                            <w:sz w:val="18"/>
                            <w:szCs w:val="1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87" stroked="t" o:allowincell="f" style="position:absolute;left:9900;top:483;width:1749;height:4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l de administraţ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88" stroked="t" o:allowincell="f" style="position:absolute;left:4140;top:483;width:1749;height:4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 ştiinţifi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90" stroked="t" o:allowincell="f" style="position:absolute;left:4320;top:2898;width:899;height:64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I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91" stroked="t" o:allowincell="f" style="position:absolute;left:5040;top:4026;width:1799;height:4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ul de Informare Locală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92" stroked="t" o:allowincell="f" style="position:absolute;left:5040;top:4831;width:1799;height:4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ul Public de Informare NATO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93" stroked="t" o:allowincell="f" style="position:absolute;left:5040;top:5636;width:1799;height:4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ul Public de Info. Europeană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94" stroked="t" o:allowincell="f" style="position:absolute;left:5040;top:6442;width:1799;height:4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American Corne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95" stroked="t" o:allowincell="f" style="position:absolute;left:13140;top:1449;width:1389;height:4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er juridi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97" stroked="t" o:allowincell="f" style="position:absolute;left:2520;top:5475;width:1713;height:4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Împrumut  literatură universală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99" stroked="t" o:allowincell="f" style="position:absolute;left:2520;top:6120;width:1713;height:32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Împrumut  ştiinţe  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03" stroked="t" o:allowincell="f" style="position:absolute;left:2520;top:4831;width:1713;height:4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Împrumut literatură română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07" stroked="t" o:allowincell="f" style="position:absolute;left:1260;top:3221;width:1619;height:32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Înscrieri     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979;top:7920;width:3590;height:11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TOTAL PERSONAL = 97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N CARE: - 77 personal de specialita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    -  6 administrati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    -14 de întreţine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965200</wp:posOffset>
                </wp:positionV>
                <wp:extent cx="9144000" cy="1069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106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Heading2"/>
                              <w:ind w:firstLine="708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R O M Â N I A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  <w:t>JUDEŢUL CLUJ                                                                                                                                                               Anexa nr. 13</w:t>
                            </w:r>
                          </w:p>
                          <w:p>
                            <w:pPr>
                              <w:pStyle w:val="Heading2"/>
                              <w:ind w:firstLine="708"/>
                              <w:rPr>
                                <w:b/>
                                <w:b/>
                                <w:bCs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  <w:lang w:val="it-IT"/>
                              </w:rPr>
                              <w:t>CONSILIUL JUDEŢEAN                                                                                                                                       la Hotărârea nr. 30</w:t>
                            </w:r>
                            <w:r>
                              <w:rPr>
                                <w:szCs w:val="24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val="it-IT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o-RO"/>
                              </w:rPr>
                              <w:t xml:space="preserve">ORGANIGRA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BIBLIOTECII  JUD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ENE « OCTAVIAN GOGA » CLUJ   PE  ANUL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84.2pt;mso-wrap-distance-left:9.05pt;mso-wrap-distance-right:9.05pt;mso-wrap-distance-top:0pt;mso-wrap-distance-bottom:0pt;margin-top:-7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o-RO"/>
                        </w:rPr>
                      </w:r>
                    </w:p>
                    <w:p>
                      <w:pPr>
                        <w:pStyle w:val="Heading2"/>
                        <w:ind w:firstLine="708"/>
                        <w:rPr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Cs w:val="24"/>
                        </w:rPr>
                        <w:t>R O M Â N I A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color w:val="00000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  <w:lang w:val="it-IT"/>
                        </w:rPr>
                        <w:t>JUDEŢUL CLUJ                                                                                                                                                               Anexa nr. 13</w:t>
                      </w:r>
                    </w:p>
                    <w:p>
                      <w:pPr>
                        <w:pStyle w:val="Heading2"/>
                        <w:ind w:firstLine="708"/>
                        <w:rPr>
                          <w:b/>
                          <w:b/>
                          <w:bCs/>
                          <w:szCs w:val="24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4"/>
                          <w:lang w:val="it-IT"/>
                        </w:rPr>
                        <w:t>CONSILIUL JUDEŢEAN                                                                                                                                       la Hotărârea nr. 30</w:t>
                      </w:r>
                      <w:r>
                        <w:rPr>
                          <w:szCs w:val="24"/>
                        </w:rPr>
                        <w:t>/</w:t>
                      </w:r>
                      <w:r>
                        <w:rPr>
                          <w:b/>
                          <w:bCs/>
                          <w:szCs w:val="24"/>
                          <w:lang w:val="it-IT"/>
                        </w:rPr>
                        <w:t>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o-RO"/>
                        </w:rPr>
                        <w:t xml:space="preserve">ORGANIGRAM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BIBLIOTECII  JUDE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Ţ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ENE « OCTAVIAN GOGA » CLUJ   PE  ANUL 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5939155</wp:posOffset>
                </wp:positionV>
                <wp:extent cx="6403975" cy="724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724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ab/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eastAsia="Times_New;Times New Roman"/>
                                <w:lang w:val="es-ES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REŞEDINTE,</w:t>
                              <w:tab/>
                            </w:r>
                            <w:r>
                              <w:rPr>
                                <w:lang w:val="es-E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CRETAR AL JUDEŢULUI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eastAsia="Times_New;Times New Roman"/>
                                <w:b/>
                                <w:lang w:val="es-ES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Marius-Petre Nicoară                                                                   Măriuca P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25pt;height:57.05pt;mso-wrap-distance-left:9.05pt;mso-wrap-distance-right:9.05pt;mso-wrap-distance-top:0pt;mso-wrap-distance-bottom:0pt;margin-top:467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ab/>
                        <w:t xml:space="preserve">                                                                                                   </w:t>
                      </w:r>
                      <w:r>
                        <w:rPr>
                          <w:b/>
                          <w:lang w:val="es-ES"/>
                        </w:rPr>
                        <w:t>Contrasemnează: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rFonts w:eastAsia="Times_New;Times New Roman"/>
                          <w:lang w:val="es-ES"/>
                        </w:rPr>
                        <w:t xml:space="preserve">                   </w:t>
                      </w:r>
                      <w:r>
                        <w:rPr>
                          <w:b/>
                          <w:lang w:val="es-ES"/>
                        </w:rPr>
                        <w:t>PREŞEDINTE,</w:t>
                        <w:tab/>
                      </w:r>
                      <w:r>
                        <w:rPr>
                          <w:lang w:val="es-ES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lang w:val="es-ES"/>
                        </w:rPr>
                        <w:t>SECRETAR AL JUDEŢULUI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eastAsia="Times_New;Times New Roman"/>
                          <w:b/>
                          <w:lang w:val="es-ES"/>
                        </w:rPr>
                        <w:t xml:space="preserve">            </w:t>
                      </w:r>
                      <w:r>
                        <w:rPr>
                          <w:b/>
                          <w:lang w:val="es-ES"/>
                        </w:rPr>
                        <w:t>Marius-Petre Nicoară                                                                   Măriuca Po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851" w:right="851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_New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_New;Times New Roman" w:hAnsi="Times_New;Times New Roman" w:eastAsia="Times New Roman" w:cs="Times_New;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3:59:00Z</dcterms:created>
  <dc:creator>sorina</dc:creator>
  <dc:description/>
  <cp:keywords/>
  <dc:language>en-US</dc:language>
  <cp:lastModifiedBy>ioan.iusan</cp:lastModifiedBy>
  <cp:lastPrinted>2008-02-28T08:37:00Z</cp:lastPrinted>
  <dcterms:modified xsi:type="dcterms:W3CDTF">2008-02-28T06:37:00Z</dcterms:modified>
  <cp:revision>7</cp:revision>
  <dc:subject/>
  <dc:title> </dc:title>
</cp:coreProperties>
</file>