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/>
        </w:rPr>
      </w:pPr>
      <w:r>
        <w:rPr>
          <w:lang w:val="it-IT"/>
        </w:rPr>
        <w:t>R O M Â N I 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60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6 martie  2008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 xml:space="preserve">privind aprobarea </w:t>
      </w:r>
      <w:r>
        <w:rPr>
          <w:b/>
          <w:lang w:val="it-IT"/>
        </w:rPr>
        <w:t xml:space="preserve">întocmirii unui studiu de oportunitate pentru concesionarea  </w:t>
      </w:r>
      <w:r>
        <w:rPr>
          <w:b/>
          <w:bCs/>
          <w:lang w:val="it-IT"/>
        </w:rPr>
        <w:t xml:space="preserve">terenului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 xml:space="preserve">în suprafaţă de 1.574 m.p., proprietate publică a Judeţului Cluj, situat în incinta 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Spitalului Clinic Judeţean de Urgenţă Cluj, (pe platforma Clinicii de Neurochirurgie), 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b/>
          <w:bCs/>
          <w:lang w:val="it-IT"/>
        </w:rPr>
        <w:t>în vederea realizării unui Centru de Imagistică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it-IT"/>
        </w:rPr>
        <w:t>întocmirea unui studiu de oportunitate pentru concesionarea terenului în suprafaţă de 1.574 m.p., proprietate publică a Judeţului Cluj, situat în incinta Spitalului Clinic Judeţean de Urgenţă Cluj, (pe platforma Clinicii de Neurochirurgie), pentru realizarea unui Centru de Imagistică,</w:t>
      </w:r>
      <w:r>
        <w:rPr/>
        <w:t xml:space="preserve"> propus de preşedintele Consiliului Judeţean Cluj, domnul Marius-Petre Nicoar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Ţinând cont de prevederil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it-IT"/>
        </w:rPr>
        <w:t xml:space="preserve">Legii </w:t>
      </w:r>
      <w:r>
        <w:rPr/>
        <w:t>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nr. 213/1998 privind proprietatea publică şi regimul juridic al acesteia, cu completările şi modific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it-IT"/>
        </w:rPr>
        <w:t xml:space="preserve">O.U.G. nr. 54/2006 privind regimul contractelor de concesiune de bunuri proprietate publică, </w:t>
      </w:r>
      <w:r>
        <w:rPr>
          <w:lang w:val="ro-RO"/>
        </w:rPr>
        <w:t>aprobată cu modificări prin Legea nr.22/2007</w:t>
      </w:r>
      <w:r>
        <w:rPr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.G. nr.168/2007 pentru aprobarea Normelor metodologice de aplicare a O.U.G. nr. 54/2006 privind regimul contractelor de concesiune de bunuri proprietate publică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probă întocmirea unui studiu de oportunitate pentru concesionarea </w:t>
      </w:r>
      <w:r>
        <w:rPr>
          <w:bCs/>
        </w:rPr>
        <w:t>terenului în suprafaţă de 1.574 m.p., proprietate publică a Judeţului Cluj, situat în incinta Spitalului Clinic Judetean de Urgenţă Cluj (pe platforma Clinicii de Neurochirurgie), în vederea realizării unui Centru de Imagistic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</w:rPr>
        <w:t xml:space="preserve">Art. 2. </w:t>
      </w:r>
      <w:r>
        <w:rPr>
          <w:bCs/>
        </w:rPr>
        <w:t>Se aprobă  întocmirea unui raport de evaluare al terenului preci</w:t>
      </w:r>
      <w:r>
        <w:rPr>
          <w:bCs/>
          <w:lang w:val="ro-RO"/>
        </w:rPr>
        <w:t>z</w:t>
      </w:r>
      <w:r>
        <w:rPr>
          <w:bCs/>
        </w:rPr>
        <w:t>at la art. 1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/>
        <w:t xml:space="preserve">Direcţia de Administraţie Publică si Juridică, Direcţia Economică, Direcţia de Urbanism si Direcţia Tehnică. </w:t>
      </w:r>
    </w:p>
    <w:p>
      <w:pPr>
        <w:pStyle w:val="Normal"/>
        <w:ind w:firstLine="708"/>
        <w:jc w:val="both"/>
        <w:rPr/>
      </w:pPr>
      <w:r>
        <w:rPr>
          <w:b/>
          <w:lang w:val="es-ES"/>
        </w:rPr>
        <w:t>Art. 4.</w:t>
      </w:r>
      <w:r>
        <w:rPr>
          <w:lang w:val="es-ES"/>
        </w:rPr>
        <w:t xml:space="preserve"> Prezenta hotărâre se comunică Direcţiei de Administraţie Publică şi Juridică, Direcţiei Economice, Direcţiei de Urbanism, Direcţiei Tehnice şi </w:t>
      </w:r>
      <w:r>
        <w:rPr/>
        <w:t>Instituţiei Prefectului Judeţului Cluj.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00:00Z</dcterms:created>
  <dc:creator>cjc</dc:creator>
  <dc:description/>
  <dc:language>en-US</dc:language>
  <cp:lastModifiedBy>cornelia.socaciu</cp:lastModifiedBy>
  <cp:lastPrinted>2008-03-18T14:57:00Z</cp:lastPrinted>
  <dcterms:modified xsi:type="dcterms:W3CDTF">2008-03-26T14:42:00Z</dcterms:modified>
  <cp:revision>41</cp:revision>
  <dc:subject/>
  <dc:title>ROMÂNIA</dc:title>
</cp:coreProperties>
</file>