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R O M Â N I 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JUDEŢUL CLUJ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 O T Ă R Â R E A   N R. 15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n 21 iulie 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ivind organizarea comisiei de specialitate nr. 3 -  pentru amenajarea teritoriului, urbanism şi investiţ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Consiliul Judeţean Cluj, întrunit în şedinţă extraordinar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Ţinând cont de necesităţile concrete cu privire la organizarea comisiilor de specialitate, în cadrul consiliului judeţean, în principalele domenii de activitat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vând în vedere prevederile art. 54 coroborate cu cele ale art. 98 din Legea nr. 215/2001, republicată, cu modificările şi completările ulterioar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În temeiul drepturilor conferite prin art. 115, alin. (1) lit. c, din Legea administraţiei publice locale nr. 215/2001, republicată, cu modificările şi completările ulterioare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 o t ă r ă ş t e: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1. </w:t>
      </w:r>
      <w:r>
        <w:rPr/>
        <w:t xml:space="preserve">Se organizează </w:t>
      </w:r>
      <w:r>
        <w:rPr>
          <w:b/>
        </w:rPr>
        <w:t xml:space="preserve">comisia </w:t>
      </w:r>
      <w:r>
        <w:rPr>
          <w:b/>
          <w:bCs/>
        </w:rPr>
        <w:t>de specialitate nr. 3 - pentru amenajarea teritoriului, urbanism şi investiţii,</w:t>
      </w:r>
      <w:r>
        <w:rPr>
          <w:bCs/>
        </w:rPr>
        <w:t xml:space="preserve"> </w:t>
      </w:r>
      <w:r>
        <w:rPr/>
        <w:t>formată din 7 membri</w:t>
      </w:r>
      <w:r>
        <w:rPr>
          <w:bCs/>
        </w:rPr>
        <w:t>;</w:t>
      </w:r>
    </w:p>
    <w:p>
      <w:pPr>
        <w:pStyle w:val="Normal"/>
        <w:tabs>
          <w:tab w:val="clear" w:pos="720"/>
          <w:tab w:val="left" w:pos="1428" w:leader="none"/>
          <w:tab w:val="left" w:pos="1620" w:leader="none"/>
        </w:tabs>
        <w:autoSpaceDE w:val="false"/>
        <w:ind w:left="19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Nominalizarea consilierilor judeţeni în comisia de specialitate este următoarea: 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le şi Prenum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xandru Coroi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vidiu Laurean Turde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u Florin Borz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ugen Cec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ákár István Valent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ănuţ Dorel Can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oan Petr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artidul Naţional Liberal</w:t>
            </w:r>
          </w:p>
        </w:tc>
      </w:tr>
    </w:tbl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În prima şedinţă, comisia de specialitate îşi va alege dintre membrii săi, preşedintele şi secretarul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4.</w:t>
      </w:r>
      <w:r>
        <w:rPr/>
        <w:t xml:space="preserve"> Cu punerea în aplicare şi ducerea la îndeplinire a prevederilor prezentei se încredinţează preşedintele Consiliului Judeţean Cluj prin comisiile de specialitate şi Direcţia de Administraţie Publică şi Juridică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Art. 5. </w:t>
      </w:r>
      <w:r>
        <w:rPr/>
        <w:t>Prezenta hotărâre se comunică comisiilor de specialitate, Direcţiei de Administraţie Publică şi Juridică şi Instituţiei Prefectului Judeţului Cluj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 xml:space="preserve">                                    </w:t>
      </w:r>
      <w:r>
        <w:rPr>
          <w:b/>
        </w:rPr>
        <w:t>Contrasemnează 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 PREŞEDINTE,</w:t>
      </w:r>
      <w:r>
        <w:rPr/>
        <w:t xml:space="preserve">          </w:t>
        <w:tab/>
        <w:tab/>
        <w:tab/>
        <w:tab/>
        <w:t xml:space="preserve">          </w:t>
      </w:r>
      <w:r>
        <w:rPr>
          <w:b/>
        </w:rPr>
        <w:t>SECRETARUL JUDEŢULUI,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Alin Tişe</w:t>
      </w:r>
      <w:r>
        <w:rPr/>
        <w:t xml:space="preserve">                                              </w:t>
        <w:tab/>
      </w:r>
      <w:r>
        <w:rPr>
          <w:b/>
        </w:rPr>
        <w:t xml:space="preserve">                                         Măriuca Pop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11:00Z</dcterms:created>
  <dc:creator>calin.archiudean</dc:creator>
  <dc:description/>
  <cp:keywords/>
  <dc:language>en-US</dc:language>
  <cp:lastModifiedBy>calin.archiudean</cp:lastModifiedBy>
  <dcterms:modified xsi:type="dcterms:W3CDTF">2008-07-21T11:44:00Z</dcterms:modified>
  <cp:revision>31</cp:revision>
  <dc:subject/>
  <dc:title>R O M A N I A </dc:title>
</cp:coreProperties>
</file>