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3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77/2008</w:t>
      </w:r>
    </w:p>
    <w:p>
      <w:pPr>
        <w:pStyle w:val="Normal"/>
        <w:rPr>
          <w:b/>
          <w:b/>
          <w:bCs/>
          <w:sz w:val="20"/>
          <w:lang w:val="es-ES" w:eastAsia="ro-RO"/>
        </w:rPr>
      </w:pPr>
      <w:r>
        <w:rPr>
          <w:b/>
          <w:bCs/>
          <w:sz w:val="20"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 xml:space="preserve">N O M I N A L I Z A R E 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mei 33,5 mii lei de pentru finanţarea Programului Culte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-mii lei-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938"/>
        <w:gridCol w:w="1223"/>
        <w:gridCol w:w="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Denumirea  lucrăr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us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J-NAPOC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Sprijin financiar pentru lucrări de reparaţii la  Consorţiul Bisericii Unitariene din Transilva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jin financiar Biserica Ortodoxă Poiana Turd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Sprijin financiar Biserica Greco Catolică </w:t>
            </w:r>
            <w:r>
              <w:rPr>
                <w:lang w:val="ro-RO"/>
              </w:rPr>
              <w:t>„Coborârea Spiritului Sfânt” Huedi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TO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rijin financiar Biserica Ortodoxă Redi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ŞCHILEU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jin financiar Biserica Ortodoxă Cristor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PUŞU MAR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rijin financiar Biserica Ortodoxă Stra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Ş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ijin financiar Mănăstirea Tău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jin financiar Poiana Frăţ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jin financiar Parohia reformată Vişea comuna Juc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ŞTII DE JO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rijin financiar Biserica ortodoxă Plaiuri comuna Petreştii de Jo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jin financiar la Biserica Ortodoxă Bolog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CUIEU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rijin financiar Biserica Ortodoxă Săcuie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0:00Z</dcterms:created>
  <dc:creator>mia.pop</dc:creator>
  <dc:description/>
  <cp:keywords/>
  <dc:language>en-US</dc:language>
  <cp:lastModifiedBy>cornelia.socaciu</cp:lastModifiedBy>
  <cp:lastPrinted>2008-11-17T16:06:00Z</cp:lastPrinted>
  <dcterms:modified xsi:type="dcterms:W3CDTF">2008-11-19T14:54:00Z</dcterms:modified>
  <cp:revision>13</cp:revision>
  <dc:subject/>
  <dc:title>               ROMÂNIA</dc:title>
</cp:coreProperties>
</file>