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ei de specialitate nr. 6 -  pentru învăţământ, cultură, artă, relig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6 - pentru învăţământ, cultură, artă, religie,</w:t>
      </w:r>
      <w:r>
        <w:rPr>
          <w:bCs/>
        </w:rPr>
        <w:t xml:space="preserve"> </w:t>
      </w:r>
      <w:r>
        <w:rPr/>
        <w:t>formată din 5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orica To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ázs-Bécsi Atti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ie Cornoi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România M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entin Claudiu Cuib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heorghe Ianc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35:00Z</dcterms:modified>
  <cp:revision>34</cp:revision>
  <dc:subject/>
  <dc:title>R O M A N I A </dc:title>
</cp:coreProperties>
</file>