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73110" cy="611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11335" cy="611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1335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65310" cy="6059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531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65310" cy="605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531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05620" cy="611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05620" cy="611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05620" cy="6116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5615" cy="6113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0365" cy="6128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0365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9450" cy="5445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5615" cy="614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55660" cy="5615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566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78825" cy="5503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8825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2600" cy="2694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0005" cy="3215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851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42:00Z</dcterms:created>
  <dc:creator>geta.ureche</dc:creator>
  <dc:description/>
  <dc:language>en-US</dc:language>
  <cp:lastModifiedBy>cornelia.socaciu</cp:lastModifiedBy>
  <cp:lastPrinted>2008-04-24T09:29:00Z</cp:lastPrinted>
  <dcterms:modified xsi:type="dcterms:W3CDTF">2008-04-24T06:34:00Z</dcterms:modified>
  <cp:revision>6</cp:revision>
  <dc:subject/>
  <dc:title> </dc:title>
</cp:coreProperties>
</file>