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37"/>
        <w:gridCol w:w="1016"/>
        <w:gridCol w:w="1003"/>
        <w:gridCol w:w="1269"/>
        <w:gridCol w:w="1418"/>
        <w:gridCol w:w="1276"/>
        <w:gridCol w:w="1659"/>
        <w:gridCol w:w="1263"/>
      </w:tblGrid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MÂNIA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DEŢUL CLUJ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Anexa nr.1</w:t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SILIUL JUDETEAN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Cs/>
                <w:sz w:val="20"/>
                <w:szCs w:val="20"/>
              </w:rPr>
              <w:t>la</w:t>
            </w:r>
            <w:r>
              <w:rPr>
                <w:b/>
                <w:bCs/>
                <w:sz w:val="20"/>
                <w:szCs w:val="20"/>
              </w:rPr>
              <w:t xml:space="preserve"> Hotărârea</w:t>
            </w:r>
            <w:r>
              <w:rPr>
                <w:b/>
                <w:bCs/>
              </w:rPr>
              <w:t xml:space="preserve"> nr. 199/2008</w:t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9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TRUCTURA PLANULUI DE OCUPARE PE ANUL 200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aratul de specialitat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r.maxim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maxim d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de functii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maxi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maxim d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maxim de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r. d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r.de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 functi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functii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e vor fi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im de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lice car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rezervat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ocupat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functi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vor f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supus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rezervate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romovarii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prin</w:t>
            </w:r>
          </w:p>
        </w:tc>
      </w:tr>
      <w:tr>
        <w:trPr>
          <w:trHeight w:val="330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Functia publica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publice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upate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cante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infiintate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eorganizarii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promovarii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rapide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recrutar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tulu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</w:t>
              <w:br/>
              <w:t>autoritatilor administrat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tiilor publice </w:t>
              <w:br/>
              <w:t xml:space="preserve">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priu al autoritatilor administratiei publice locale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tiilor publice 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 servici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biro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de conducere specifice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 categoria functionari publici de conducere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te functii publice specifice (manageri publici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debutant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executi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s-ES"/>
        </w:rPr>
        <w:t xml:space="preserve">                                                                                                     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jc w:val="center"/>
        <w:rPr/>
      </w:pP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 xml:space="preserve">                                                                     </w:t>
      </w:r>
      <w:r>
        <w:rPr>
          <w:b/>
          <w:lang w:val="es-ES"/>
        </w:rPr>
        <w:t>SECRETAR AL JUDEŢULUI,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                                </w:t>
      </w:r>
      <w:r>
        <w:rPr>
          <w:b/>
          <w:lang w:val="es-ES"/>
        </w:rPr>
        <w:t>AlinTişe                                                                                                                    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5:35:00Z</dcterms:created>
  <dc:creator>corina.mocan</dc:creator>
  <dc:description/>
  <cp:keywords/>
  <dc:language>en-US</dc:language>
  <cp:lastModifiedBy>cornelia.socaciu</cp:lastModifiedBy>
  <dcterms:modified xsi:type="dcterms:W3CDTF">2008-09-24T09:41:00Z</dcterms:modified>
  <cp:revision>16</cp:revision>
  <dc:subject/>
  <dc:title>CONSILIUL JUDETEAN CLUJ</dc:title>
</cp:coreProperties>
</file>