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  <w:t xml:space="preserve">ROMÂNI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  <w:t xml:space="preserve">JUDEŢUL CLUJ </w:t>
        <w:tab/>
        <w:tab/>
        <w:tab/>
        <w:tab/>
        <w:tab/>
        <w:tab/>
        <w:tab/>
        <w:t>Anexa nr. 14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  <w:lang w:val="it-IT"/>
        </w:rPr>
        <w:t>CONSILIUL JUDEŢEAN</w:t>
        <w:tab/>
        <w:tab/>
        <w:tab/>
        <w:tab/>
        <w:tab/>
        <w:t xml:space="preserve">  la Hotararea nr. 30/2008</w:t>
      </w:r>
    </w:p>
    <w:p>
      <w:pPr>
        <w:pStyle w:val="Normal"/>
        <w:spacing w:lineRule="auto" w:line="360"/>
        <w:jc w:val="both"/>
        <w:rPr>
          <w:u w:val="single"/>
          <w:lang w:val="it-IT"/>
        </w:rPr>
      </w:pPr>
      <w:r>
        <w:rPr>
          <w:rFonts w:eastAsia="Times_New;Times New Roman"/>
          <w:b/>
          <w:lang w:val="it-IT"/>
        </w:rPr>
        <w:t xml:space="preserve"> </w:t>
      </w:r>
      <w:r>
        <w:rPr>
          <w:rFonts w:eastAsia="Times_New;Times New Roman"/>
          <w:lang w:val="it-IT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S T A T U L   D E   F U N C Ţ I I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AL BIBLIOTECII  JUDEŢENE ,, OCTAVIAN GOGA” CLUJ   PE ANUL 20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4"/>
          <w:lang w:val="ro-RO"/>
        </w:rPr>
      </w:pPr>
      <w:r>
        <w:rPr>
          <w:rFonts w:cs="Arial" w:ascii="Arial" w:hAnsi="Arial"/>
          <w:b/>
          <w:sz w:val="20"/>
          <w:szCs w:val="24"/>
          <w:lang w:val="ro-RO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5"/>
        <w:gridCol w:w="1276"/>
        <w:gridCol w:w="1134"/>
        <w:gridCol w:w="1134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UMIRE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UNC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b/>
                <w:sz w:val="18"/>
                <w:szCs w:val="18"/>
              </w:rPr>
              <w:t>IE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D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. P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IST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CONDUCER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rector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adjunct -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 economic - economis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2. </w:t>
            </w:r>
            <w:r>
              <w:rPr>
                <w:rFonts w:cs="Arial" w:ascii="Arial" w:hAnsi="Arial"/>
                <w:b/>
                <w:sz w:val="18"/>
                <w:szCs w:val="18"/>
              </w:rPr>
              <w:t>JURIDIC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silier juridic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3.    SERVICIUL DE COMUNICARE A COLECŢIILOR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Şef serviciu-bibliotecar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3.1          ÎNSCRIERI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3.2        SECŢIA PENTRU COP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Şef birou-bibliotecar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SD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SD 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3.3     SECŢIA  ADULŢ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3.1 ÎMPRUMUT LITERATURĂ ROMÂNĂ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Şef birou-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.3.2.IMPRUMUT LITERATURA UNIVERSALA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.3.ÎMPRUMUT ŞTIINŢ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3.4       SECŢIA DE  ARTĂ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3.5      FILIALA “TRAIAN BRAD”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Şef birou-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3.6       FILIALA  ZORILOR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SD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3.7       FILIALA  BILBLIOSAN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4.REFERINŢE, INFORMAŢII    BIBLIOGRAFICE ŞI COLECŢII SPECIAL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iblioteca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CENTRUL DE INFORMAŢII COMUNITAR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Şef birou-biblioteca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0"/>
              </w:rPr>
              <w:t>5.1.1.CENTRUL DE INFORMARE LOCAL</w:t>
            </w:r>
            <w:r>
              <w:rPr>
                <w:rFonts w:cs="Arial" w:ascii="Arial" w:hAnsi="Arial"/>
                <w:sz w:val="20"/>
                <w:lang w:val="ro-RO"/>
              </w:rPr>
              <w:t>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5.1.2.CENTRUL PUBLIC DE INFORMARE NAT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 </w:t>
            </w:r>
            <w:r>
              <w:rPr>
                <w:rFonts w:cs="Arial" w:ascii="Arial" w:hAnsi="Arial"/>
                <w:sz w:val="20"/>
                <w:lang w:val="fr-FR"/>
              </w:rPr>
              <w:t>5.1.3.CENTRUL PUBLIC DE INFORMARE EUROPEAN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1.4.AMERICAN CORNE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SALA DE LECTUR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Şef birou-bibliotecar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7.SERVICIUL DE DEZVOLTARE ŞI PRELUCRARE  A COLECŢIILOR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Şef serviciu-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it-IT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7.1        EVIDENTÅ  ŞI PRELUCRAR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Şef birou-biblioteca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7.2.        ACHIZIŢII ŞI DEZVOLTAR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7.3.        DEPOZIT  LEG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iblioteca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8.       LABORATOR DE INFORMATIZAR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Şef birou-analist programator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ist programat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ist programat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ist programat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ist programat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V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it-IT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9.        RELAŢII INTERBIBLIOTECARE, MARKETING ŞI BIBLIOTECA MOBILĂ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iblioteca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it-IT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10.      FINANCIAR-CONTABILITATE ŞI RESURSE UMAN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omis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omis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1.     ADMINISTRATIV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0"/>
                <w:lang w:val="ro-RO"/>
              </w:rPr>
              <w:t>Ş</w:t>
            </w:r>
            <w:r>
              <w:rPr>
                <w:rFonts w:cs="Arial" w:ascii="Arial" w:hAnsi="Arial"/>
                <w:sz w:val="20"/>
              </w:rPr>
              <w:t>ef birou – referent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rijit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riji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1.TRANSPORT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2.INTREŢINER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citor-(fochist,electrician, lăcătuş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it-IT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12.     ATELIER DE LEGAT CART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citor-legător cart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POSTUR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lang w:val="it-IT"/>
        </w:rPr>
        <w:tab/>
        <w:t xml:space="preserve">   </w:t>
      </w:r>
      <w:r>
        <w:rPr>
          <w:lang w:val="de-DE"/>
        </w:rPr>
        <w:tab/>
        <w:tab/>
        <w:tab/>
        <w:tab/>
        <w:tab/>
      </w:r>
      <w:r>
        <w:rPr>
          <w:b/>
          <w:lang w:val="de-DE"/>
        </w:rPr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>
          <w:b/>
          <w:b/>
          <w:lang w:val="es-ES"/>
        </w:rPr>
      </w:pPr>
      <w:r>
        <w:rPr>
          <w:rFonts w:eastAsia="Times_New;Times New Roman"/>
          <w:b/>
          <w:lang w:val="es-ES"/>
        </w:rPr>
        <w:t xml:space="preserve">                   </w:t>
      </w:r>
      <w:r>
        <w:rPr>
          <w:b/>
          <w:lang w:val="es-ES"/>
        </w:rPr>
        <w:t>PREŞEDINTE,</w:t>
        <w:tab/>
        <w:tab/>
        <w:tab/>
        <w:tab/>
        <w:t>SECRETAR AL JUDEŢULUI,</w:t>
      </w:r>
    </w:p>
    <w:p>
      <w:pPr>
        <w:pStyle w:val="Normal"/>
        <w:rPr>
          <w:b/>
          <w:b/>
        </w:rPr>
      </w:pPr>
      <w:r>
        <w:rPr>
          <w:rFonts w:eastAsia="Times_New;Times New Roman"/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  Măriuca Pop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_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_New;Times New Roman" w:hAnsi="Times_New;Times New Roman" w:eastAsia="Times New Roman" w:cs="Times_New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3:58:00Z</dcterms:created>
  <dc:creator>MIA</dc:creator>
  <dc:description/>
  <cp:keywords/>
  <dc:language>en-US</dc:language>
  <cp:lastModifiedBy>ioan.iusan</cp:lastModifiedBy>
  <cp:lastPrinted>2008-02-28T08:39:00Z</cp:lastPrinted>
  <dcterms:modified xsi:type="dcterms:W3CDTF">2008-02-28T06:39:00Z</dcterms:modified>
  <cp:revision>10</cp:revision>
  <dc:subject/>
  <dc:title>DENUMIREA</dc:title>
</cp:coreProperties>
</file>