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ro-RO"/>
        </w:rPr>
      </w:pPr>
      <w:r>
        <w:rPr>
          <w:bCs/>
          <w:sz w:val="24"/>
          <w:lang w:val="ro-RO"/>
        </w:rPr>
        <w:t>ROMÂNIA</w:t>
      </w:r>
    </w:p>
    <w:p>
      <w:pPr>
        <w:pStyle w:val="Normal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  <w:t xml:space="preserve">CONSILIUL JUDETEAN </w:t>
        <w:tab/>
        <w:tab/>
        <w:tab/>
        <w:tab/>
        <w:tab/>
        <w:tab/>
        <w:tab/>
        <w:t>Anexa nr.1</w:t>
        <w:tab/>
        <w:tab/>
        <w:tab/>
        <w:tab/>
        <w:tab/>
        <w:tab/>
        <w:tab/>
        <w:tab/>
        <w:tab/>
        <w:tab/>
        <w:t xml:space="preserve">    </w:t>
        <w:tab/>
        <w:tab/>
        <w:t>la Hot. Nr. 65/2008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 xml:space="preserve">BUGETUL RECTIFICATIV DE VENITURI </w:t>
      </w:r>
    </w:p>
    <w:p>
      <w:pPr>
        <w:pStyle w:val="Normal"/>
        <w:jc w:val="center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>SI CHELTUIELI PE ANUL 2008 al Regiei Autonome AEROPORTUL INTERNAŢIONAL Cluj-Napoca</w:t>
      </w:r>
    </w:p>
    <w:p>
      <w:pPr>
        <w:pStyle w:val="Normal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lang w:val="de-DE"/>
        </w:rPr>
        <w:t>-mii lei-</w:t>
      </w:r>
    </w:p>
    <w:p>
      <w:pPr>
        <w:pStyle w:val="Normal"/>
        <w:ind w:left="144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1"/>
        <w:gridCol w:w="1606"/>
        <w:gridCol w:w="1606"/>
        <w:gridCol w:w="1412"/>
      </w:tblGrid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                    </w:t>
            </w:r>
            <w:r>
              <w:rPr>
                <w:lang w:val="fr-FR"/>
              </w:rPr>
              <w:t xml:space="preserve">INDICATORI  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nd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VC Aprobat 2008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VC Rectificat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8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NFLUENTE%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col 3/col 2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       </w:t>
            </w:r>
            <w:r>
              <w:rPr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0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.VENITURI TOTALE, din care: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(rd.02+rd.12+rd.13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4.5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.99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. Venituri din exploatare, 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.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.8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a) Venituri din activitatea de baz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0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 xml:space="preserve">b) Venituri din alte activitati               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3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5.3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nb-NO"/>
              </w:rPr>
            </w:pPr>
            <w:r>
              <w:rPr>
                <w:lang w:val="nb-NO"/>
              </w:rPr>
              <w:t>- subventii pentru produse si activitati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nb-NO"/>
              </w:rPr>
              <w:t xml:space="preserve">- subventii pentru </w:t>
            </w:r>
            <w:r>
              <w:rPr>
                <w:lang w:val="fr-FR"/>
              </w:rPr>
              <w:t>acoperirea diferentelor de pret si tarif</w:t>
            </w:r>
          </w:p>
          <w:p>
            <w:pPr>
              <w:pStyle w:val="Normal"/>
              <w:ind w:left="516" w:hanging="0"/>
              <w:rPr>
                <w:lang w:val="fr-FR"/>
              </w:rPr>
            </w:pPr>
            <w:r>
              <w:rPr>
                <w:lang w:val="fr-FR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fr-FR"/>
              </w:rPr>
            </w:pPr>
            <w:r>
              <w:rPr>
                <w:lang w:val="fr-FR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lang w:val="fr-FR"/>
              </w:rPr>
            </w:pPr>
            <w:r>
              <w:rPr>
                <w:lang w:val="fr-FR"/>
              </w:rPr>
              <w:t>- alte sume primite de la bugetul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5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7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9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5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2. Venituri financi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3. Venituri extraordin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. CHELTUIELI TOTALE, din car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    </w:t>
            </w:r>
            <w:r>
              <w:rPr>
                <w:b/>
                <w:lang w:val="it-IT"/>
              </w:rPr>
              <w:t xml:space="preserve">(rd.15+rd.35+rd.36)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4.5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5.99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 xml:space="preserve">1. Cheltuieli pentru exploatare-total, din care: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.52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.925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a) Cheltuieli materi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.0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b) Cheltuieli cu personalul, din care 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.276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.276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salarii bru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.07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.073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ichete de mas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9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contributie la asigurarile sociale de stat si fd accid, conced si ind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27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277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ajutor de somaj si fd garan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                sanatate,conform Legii nr. 145/199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3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alte cheltuieli cu personalul,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t>- fond 2% - cheltuieli soci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c) Cheltuieli de exploatare privind amortizarea si provizioa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32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.725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d) Cheltuieli prevazute de legea bugetului de stat, din car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ransferuri sau subvent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`        e) Cheltuieli de protoco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        </w:t>
            </w:r>
            <w:r>
              <w:rPr>
                <w:lang w:val="nb-NO"/>
              </w:rPr>
              <w:t>f) Cheltuieli de reclama si public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46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46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) Cheltuieli cu sponsorizare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i)Alte cheltuieli, din care:</w:t>
            </w:r>
          </w:p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- taxa pentru activitatea de exploatare a resurselor minerale</w:t>
            </w:r>
          </w:p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- redeventa din concesionarea bunurilor public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4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.678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.678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2. Cheltuieli financi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.06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.065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</w:t>
            </w:r>
            <w:r>
              <w:rPr>
                <w:lang w:val="it-IT"/>
              </w:rPr>
              <w:t>3. Cheltuieli exception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II.REZULTAT BRUT –profit (pierdere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IV. ALTE SUME DEDUCTIBILE STABILITE POTRIVIT LEGII,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Din care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fond de rezerv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V. ACOPERIREA PIERDERILOR DIN ANII PRECEDENT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VI. IMPOZIT PE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b-NO"/>
              </w:rPr>
              <w:t xml:space="preserve"> </w:t>
            </w:r>
            <w:r>
              <w:rPr>
                <w:b/>
                <w:lang w:val="nb-NO"/>
              </w:rPr>
              <w:t xml:space="preserve">VII. PROFITUL DE REPARTIZAT( OG 64/2001), </w:t>
            </w:r>
            <w:r>
              <w:rPr>
                <w:lang w:val="nb-NO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a) Rezerve leg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b) Acoperirea pierderilor contabile din anii precedent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d) Alte repartizari prevazute de leg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e) Pana la 10% pentru participarea salariatilor la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g) Profitul nerepartizat pe destinatiile prevazute la lit.a)-f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III. SURSE DE FINANTARE A INVESTITIILOR, </w:t>
            </w:r>
            <w:r>
              <w:rPr/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3.51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4.916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Surse propr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.66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065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Alocatii de la buge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.85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.851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3.Credite bancare:</w:t>
            </w:r>
          </w:p>
          <w:p>
            <w:pPr>
              <w:pStyle w:val="Normal"/>
              <w:ind w:left="144" w:hanging="0"/>
              <w:rPr/>
            </w:pPr>
            <w:r>
              <w:rPr>
                <w:lang w:val="it-IT"/>
              </w:rPr>
              <w:t>- in</w:t>
            </w:r>
            <w:r>
              <w:rPr>
                <w:lang w:val="fr-FR"/>
              </w:rPr>
              <w:t>terne</w:t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  <w:t>- exter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fr-FR"/>
              </w:rPr>
              <w:t>4.Alte surs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X. CHELTUIELI PENTRU INVESTITII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3.51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4.916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Investitii, inclusiv investitii in curs la finele anulu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3.51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4.916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Rambursari de rate aferente credite</w:t>
            </w:r>
            <w:r>
              <w:rPr>
                <w:lang w:val="fr-FR"/>
              </w:rPr>
              <w:t>lor pentru investitii:</w:t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  <w:t>- interne</w:t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  <w:t>- exter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X. REZERVE, </w:t>
            </w:r>
            <w:r>
              <w:rPr>
                <w:lang w:val="fr-FR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</w:t>
            </w:r>
            <w:r>
              <w:rPr>
                <w:lang w:val="fr-FR"/>
              </w:rPr>
              <w:t>I. Rezerve leg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II. Rezerve statu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II. Alte rezerve ( denumirea si baza legala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I DATE DE FUNDAMEN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Venituri tot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.5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.99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Costuri aferente volumului de activ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.5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.99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Nr. Prognozat de personal la finele anulu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Muncitor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 Fond de salarii,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.07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.073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 fondul de salarii aferent posturilor bloc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)- fond de salarii aferent conducatorului agentului economic potrivit art.7(1) din OU79/2001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7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- sporuri, adaosuri, premii si alte drepturi de natura salariala, potrivit art. 7(2) din OU 79/200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emiul annual, potrivit art. 7(4) din OU 79/200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fond de salarii aferent personalului angajat pe baza de contract individual de munc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7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75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 Castigul mediu lunar pe salari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. Productivitatea muncii pe total personal mediu      (  lei/persoana) (rd.67/rd.70) - in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 Productivitatea muncii pe total personal mediu (  lei/ persoana) ( rd. 67/rd.70) – in preturi comparabi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 Productivitatea muncii pe total personal mediu ( unitati fizice/ nr. Pers.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 Cheltuieli totale la 100 lei venituri totale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[(cheltuieli totale/venituri totale)x100]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. Plati restante – tot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rd. 83 x indicele de crestere a preturilor prognozat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. Creante restante – tot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 rd. 86 x indicele de crestere a preturilor prognozat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EW/LN/CB</dc:creator>
  <dc:description/>
  <cp:keywords>Ethan</cp:keywords>
  <dc:language>en-US</dc:language>
  <cp:lastModifiedBy>rus.florica</cp:lastModifiedBy>
  <cp:lastPrinted>2008-03-20T09:33:00Z</cp:lastPrinted>
  <dcterms:modified xsi:type="dcterms:W3CDTF">2008-03-27T09:13:00Z</dcterms:modified>
  <cp:revision>21</cp:revision>
  <dc:subject/>
  <dc:title>Ethan Frome</dc:title>
</cp:coreProperties>
</file>