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4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 xml:space="preserve">       </w:t>
      </w:r>
      <w:r>
        <w:rPr>
          <w:b/>
          <w:bCs/>
          <w:sz w:val="20"/>
          <w:lang w:val="en-US" w:eastAsia="en-US"/>
        </w:rPr>
        <w:t>Anexă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  </w:t>
        <w:tab/>
        <w:t xml:space="preserve">       </w:t>
      </w:r>
      <w:r>
        <w:rPr>
          <w:sz w:val="20"/>
          <w:lang w:val="ro-RO"/>
        </w:rPr>
        <w:t>la</w:t>
      </w:r>
      <w:r>
        <w:rPr>
          <w:b/>
          <w:bCs/>
          <w:sz w:val="20"/>
          <w:lang w:val="ro-RO"/>
        </w:rPr>
        <w:t xml:space="preserve"> Hotărârea nr. 55/ 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 xml:space="preserve">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NOMINALIZAREA </w:t>
      </w:r>
    </w:p>
    <w:p>
      <w:pPr>
        <w:pStyle w:val="TextBody"/>
        <w:rPr/>
      </w:pPr>
      <w:r>
        <w:rPr/>
        <w:t xml:space="preserve"> </w:t>
      </w:r>
      <w:r>
        <w:rPr/>
        <w:t xml:space="preserve">PE BENEFICIARI A SUMELOR PENTRU SUSŢINEREA </w:t>
      </w:r>
    </w:p>
    <w:p>
      <w:pPr>
        <w:pStyle w:val="TextBody"/>
        <w:rPr/>
      </w:pPr>
      <w:r>
        <w:rPr/>
        <w:t>PROGRAMELOR DE DEZVOLTARE LOCAL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-mii lei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3986"/>
        <w:gridCol w:w="1175"/>
        <w:gridCol w:w="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tate administrat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itorial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numirea proiectelo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us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PIA TURZ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rastructură pistă role „Skate Park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clădire Teatru de Vară al Casei de Cultur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iluminat arenă de tenis „Vaida Gavrilă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gurare utilităţi la blocuri locuinţe Dej-Tria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L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araţii capitale pentru drumurile </w:t>
            </w:r>
          </w:p>
          <w:p>
            <w:pPr>
              <w:pStyle w:val="Normal"/>
              <w:rPr/>
            </w:pPr>
            <w:r>
              <w:rPr/>
              <w:t>DC 37 – DC 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D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ă zonală de compost PHARE 2004 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şterea atractivităţi turistice a zonei cu potenţial balnear Lacurile Sărate în zona Durgău-Valea Sărată şi Salina Turda PHARE 20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EDI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şi întreţinere infrastructur</w:t>
            </w:r>
            <w:r>
              <w:rPr>
                <w:lang w:val="ro-RO"/>
              </w:rPr>
              <w:t>ă</w:t>
            </w:r>
            <w:r>
              <w:rPr/>
              <w:t xml:space="preserve"> drumuri şi străzi în Huedin</w:t>
            </w:r>
            <w:r>
              <w:rPr>
                <w:lang w:val="ro-RO"/>
              </w:rPr>
              <w:t xml:space="preserve"> (bicălat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 infrastructură teren de sport sinteti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HIRES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hiziţie mijloc fix-sistem alimentare cu apă Gilău -Aghire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TO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I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şi întreţinere drumuri comunale în satele comunei Aluni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HID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şi întreţinere drumuri locale ş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ILE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locale com. Aşchile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locale în satele Popeşti, Coruş, Săliştea Nou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iziţie mijloc fix -Sistem alimentare cu apă Gilău-Aghireş-Baci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SO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staţiunea Turistică Muntele Băişo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indere alimentare cu apă com. Băişoar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AL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TID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Lucrări de reabilita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alizare sat Borş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şi întreţine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gurare utilităţi cartierul romilor com Buz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RAS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e drum comunal DC 62 Câmpia-Turzii-Călăraşi G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carosabil asfalt str. Principală Călăraş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TEL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drumuri comu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are utilităţi sat vacanţă Călăţele-Pădu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ARAS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SU MAR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imobil Primărie Căpuşu Mare</w:t>
            </w:r>
          </w:p>
          <w:p>
            <w:pPr>
              <w:pStyle w:val="Normal"/>
              <w:rPr/>
            </w:pPr>
            <w:r>
              <w:rPr/>
              <w:t>Întreţine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araţii şi întreţinere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ANU MAR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clare drum comunal Bolduţ, Boian, Ceanu Ma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T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şi întreţine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I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prin reciclare DC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CE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L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şi extindere sediu Primă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sat. Săliş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faltare drum acces sat Săliş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JOC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zare canalizare Cojoc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mbunătăţire infrastructură com. Corneşti (alimentare cu apă Tioltiur şi Bărlea, canalizare şi modernizare DC 159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finanţare alimentare cu apă Corneşti, Stoiana, Morau, Lujerdiu şi Fundătura –program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ZDRIO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 (ocolitoar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I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 com. Dăbâ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paraţie capitală sediu primăr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A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şi întreţine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ZESU GHERL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tindere reţea curent electric zona Monc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drumuri poduri şi podeţe com. Fizeşul Gherli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străzi în cartierele noi de locuinţe (Cetatea Fetei, Muzeul Apei, Plopilor, Someşului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şi reparaţii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şi modernizare drum comunal Geaca Legii pe DC 30  Proiect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ziţie mijloc fix – sistem de alimentare cu apă com. Gilău-Aghire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hiziţie mijloc fix – sistem de alimentare cu apă com. Gilău-Aghireş-Gârbă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larea rigolelor din ampriza DJ 107 M  în localitatea Surdu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larea rigolelor din ampriza DJ 107 M  în localitatea Iar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LO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şi poduri 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ZVORU CRISULU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zare sistem de alimentare cu apă şi canalizare ape menajere cu staţie de epura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CHISU DE J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pietrui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alimentare cu apă com. Lun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I RACAT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 comunal DC 110 km 0 + 00 – 5 +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STI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drumuri comunale com. Mărgă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EL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nsardare şi amenajare clădire Primăr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 com. Mi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 VITEAZ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 com. Mihai Viteaz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IU GHERL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Continuare lucrări la Pasarela pietonală peste râul Someşul Mi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drumuri comunale com. Moc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Căminul cultural Ghirişul Româ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EN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 şi loc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cţie sediu primărie com. Negren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Reabilitare drumuri comunale com. Palat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ICE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inuare lucrare construire podeţe, uliţe în Dârja, Cubleşul Someşan, Sărat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STII DE J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sat Plaiuri com. Petreştii de Jos</w:t>
            </w:r>
          </w:p>
          <w:p>
            <w:pPr>
              <w:pStyle w:val="Normal"/>
              <w:rPr/>
            </w:pPr>
            <w:r>
              <w:rPr/>
              <w:t>Decolmatari canale de depuner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SC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paraţii la sistemul de alimentare cu apă Plosco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Reabilitare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limentare cu apă Valea Drăganulu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A CRISTUR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şi reparaţii drumuri comu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m DC 162 Panticeu-Elci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imentare cu apă sat Esc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re lucrări DC 118 Râşca-Dealu Mare-Lăpuşteşt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UIE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la drumuri şi poduri pe DC 130 Săcuieu-Viş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indere alimentare cu apă Săcuie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UL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reţea şi achiziţionare corpuri de iluminat public în com. Sănduleşt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DISL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Reparaţii drumuri şi pod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inuare lucrări de pietruiri amenajări străzi şi drumuri comunale com. Si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CRA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cţie sistem canalizare şi staţie de epurare monobloc în loc. Sâncrai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Extindere clădire Primăr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MARTI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şi poduri comuna Sânmarti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PAUL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hiziţie mijloc fix – sistem alimentare cu apă Gilău-Aghireş-Sânpau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T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etapa a-II-a a localităţii Sua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analizarea localităţii Suat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TENII DE J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clare drum comunal DC 58 Triteni-Păduren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araţii şi întreţinere drumuri comunale com. Turen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 şi reparaţii drumuri comunale Ţag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alizare infrastructură Cămin Cultur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A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Extindere şi modernizare clădire Cămin Cultur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zare şi staţie de epurare com. Va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IER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zvoltarea capacităţii de a gestiona situaţii de urgenţă-program PHARE 20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a localităţii Ur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alizarea apelor uzate în Vi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rastructură cartier RÂ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TU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5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     PRE</w:t>
      </w:r>
      <w:r>
        <w:rPr>
          <w:b/>
          <w:bCs/>
          <w:lang w:val="ro-RO"/>
        </w:rPr>
        <w:t>ŞEDINTE,</w:t>
        <w:tab/>
        <w:tab/>
        <w:tab/>
        <w:tab/>
        <w:tab/>
        <w:t xml:space="preserve">  Contrasemnează:</w:t>
      </w:r>
    </w:p>
    <w:p>
      <w:pPr>
        <w:pStyle w:val="Normal"/>
        <w:rPr/>
      </w:pPr>
      <w:r>
        <w:rPr>
          <w:b/>
          <w:bCs/>
          <w:lang w:val="ro-RO"/>
        </w:rPr>
        <w:tab/>
        <w:t>Marius-Petre Nicoară</w:t>
        <w:tab/>
        <w:tab/>
        <w:tab/>
      </w:r>
      <w:r>
        <w:rPr>
          <w:b/>
          <w:bCs/>
          <w:caps/>
          <w:lang w:val="ro-RO"/>
        </w:rPr>
        <w:t>Secretar AL JUDEŢULUI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  <w:tab/>
        <w:tab/>
        <w:t xml:space="preserve">     </w:t>
      </w:r>
      <w:r>
        <w:rPr>
          <w:b/>
          <w:bCs/>
        </w:rPr>
        <w:t>Măriuca Pop</w: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56:00Z</dcterms:created>
  <dc:creator>mia.pop</dc:creator>
  <dc:description/>
  <dc:language>en-US</dc:language>
  <cp:lastModifiedBy>cornelia.socaciu</cp:lastModifiedBy>
  <cp:lastPrinted>2008-02-25T07:51:00Z</cp:lastPrinted>
  <dcterms:modified xsi:type="dcterms:W3CDTF">2008-03-27T11:13:00Z</dcterms:modified>
  <cp:revision>96</cp:revision>
  <dc:subject/>
  <dc:title/>
</cp:coreProperties>
</file>