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bCs/>
          <w:i w:val="false"/>
          <w:i w:val="false"/>
          <w:iCs w:val="false"/>
          <w:sz w:val="24"/>
        </w:rPr>
      </w:pPr>
      <w:r>
        <w:rPr>
          <w:bCs/>
          <w:i w:val="false"/>
          <w:iCs w:val="false"/>
          <w:sz w:val="24"/>
        </w:rPr>
        <w:t xml:space="preserve"> </w:t>
      </w:r>
    </w:p>
    <w:p>
      <w:pPr>
        <w:pStyle w:val="Heading9"/>
        <w:rPr/>
      </w:pPr>
      <w:r>
        <w:rPr>
          <w:bCs/>
          <w:i w:val="false"/>
          <w:iCs w:val="false"/>
          <w:sz w:val="24"/>
        </w:rPr>
        <w:t xml:space="preserve"> </w:t>
      </w:r>
      <w:r>
        <w:rPr>
          <w:bCs/>
          <w:i w:val="false"/>
          <w:iCs w:val="false"/>
          <w:sz w:val="24"/>
        </w:rPr>
        <w:t>ROMÂNIA</w:t>
        <w:tab/>
        <w:tab/>
        <w:tab/>
        <w:tab/>
        <w:tab/>
        <w:tab/>
        <w:tab/>
        <w:t xml:space="preserve">                   </w:t>
      </w:r>
      <w:r>
        <w:rPr>
          <w:b/>
          <w:i w:val="false"/>
          <w:iCs w:val="false"/>
          <w:sz w:val="20"/>
          <w:szCs w:val="20"/>
        </w:rPr>
        <w:t xml:space="preserve">Anexă      </w:t>
      </w:r>
    </w:p>
    <w:p>
      <w:pPr>
        <w:pStyle w:val="Heading7"/>
        <w:rPr/>
      </w:pPr>
      <w:r>
        <w:rPr>
          <w:sz w:val="24"/>
          <w:szCs w:val="24"/>
          <w:lang w:val="ro-RO"/>
        </w:rPr>
        <w:t>JUDEŢUL CLUJ</w:t>
        <w:tab/>
        <w:tab/>
        <w:tab/>
        <w:tab/>
        <w:tab/>
        <w:tab/>
      </w:r>
      <w:r>
        <w:rPr>
          <w:sz w:val="20"/>
          <w:lang w:val="ro-RO"/>
        </w:rPr>
        <w:t xml:space="preserve">                        la </w:t>
      </w:r>
      <w:r>
        <w:rPr>
          <w:b/>
          <w:caps/>
          <w:sz w:val="20"/>
          <w:lang w:val="ro-RO"/>
        </w:rPr>
        <w:t>h</w:t>
      </w:r>
      <w:r>
        <w:rPr>
          <w:b/>
          <w:sz w:val="20"/>
          <w:lang w:val="ro-RO"/>
        </w:rPr>
        <w:t>otărârea nr.198 /2008</w:t>
      </w:r>
    </w:p>
    <w:p>
      <w:pPr>
        <w:pStyle w:val="Heading7"/>
        <w:rPr>
          <w:b/>
          <w:b/>
          <w:bCs/>
          <w:lang w:val="es-ES"/>
        </w:rPr>
      </w:pPr>
      <w:r>
        <w:rPr>
          <w:b/>
          <w:lang w:val="es-ES"/>
        </w:rPr>
        <w:t xml:space="preserve">CONSILIUL JUDEŢEAN                                      </w:t>
      </w:r>
    </w:p>
    <w:p>
      <w:pPr>
        <w:pStyle w:val="Normal"/>
        <w:rPr>
          <w:b/>
          <w:b/>
          <w:bCs/>
          <w:lang w:val="es-ES" w:eastAsia="ro-RO"/>
        </w:rPr>
      </w:pPr>
      <w:r>
        <w:rPr>
          <w:b/>
          <w:bCs/>
          <w:lang w:val="es-ES" w:eastAsia="ro-RO"/>
        </w:rPr>
      </w:r>
    </w:p>
    <w:p>
      <w:pPr>
        <w:pStyle w:val="Normal"/>
        <w:rPr>
          <w:b/>
          <w:b/>
          <w:bCs/>
          <w:lang w:val="es-ES" w:eastAsia="ro-RO"/>
        </w:rPr>
      </w:pPr>
      <w:r>
        <w:rPr>
          <w:b/>
          <w:bCs/>
          <w:lang w:val="es-ES" w:eastAsia="ro-RO"/>
        </w:rPr>
      </w:r>
    </w:p>
    <w:p>
      <w:pPr>
        <w:pStyle w:val="Normal"/>
        <w:rPr>
          <w:b/>
          <w:b/>
          <w:bCs/>
          <w:lang w:val="es-ES" w:eastAsia="ro-RO"/>
        </w:rPr>
      </w:pPr>
      <w:r>
        <w:rPr>
          <w:b/>
          <w:bCs/>
          <w:lang w:val="es-ES" w:eastAsia="ro-RO"/>
        </w:rPr>
      </w:r>
    </w:p>
    <w:p>
      <w:pPr>
        <w:pStyle w:val="Normal"/>
        <w:rPr>
          <w:b/>
          <w:b/>
          <w:bCs/>
          <w:lang w:val="es-ES" w:eastAsia="ro-RO"/>
        </w:rPr>
      </w:pPr>
      <w:r>
        <w:rPr>
          <w:b/>
          <w:bCs/>
          <w:lang w:val="es-ES" w:eastAsia="ro-RO"/>
        </w:rPr>
      </w:r>
    </w:p>
    <w:p>
      <w:pPr>
        <w:pStyle w:val="TextBody"/>
        <w:rPr/>
      </w:pPr>
      <w:r>
        <w:rPr/>
        <w:t>N O M I N A L I Z A R E 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 xml:space="preserve">pe unităţi administrativ-teritoriale a sumelor din cota de 20% din </w:t>
      </w:r>
    </w:p>
    <w:p>
      <w:pPr>
        <w:pStyle w:val="TextBody"/>
        <w:rPr/>
      </w:pPr>
      <w:r>
        <w:rPr/>
        <w:t>impozitul pe venit şi sume defalcate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-mii lei-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54"/>
        <w:gridCol w:w="3806"/>
        <w:gridCol w:w="1355"/>
        <w:gridCol w:w="91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t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Unitate administrati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ritorială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numirea proiectelor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pus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UJ-NAPOCA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lang w:val="ro-RO"/>
              </w:rPr>
            </w:pPr>
            <w:r>
              <w:rPr>
                <w:b w:val="false"/>
                <w:bCs w:val="false"/>
              </w:rPr>
              <w:t>Reabilitare pod peste Someşul Mic, str. Căpitan Grigore Ignat din Cluj-Napoc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MPIA TURZII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bilitare pasaj DN 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J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mentare cu energie electrică Cartier Slatinei şi Griviţe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ERLA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bilitare Sală de Sport “Ana Ipătescu” Gher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ernizare străzi lotul II Gher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bilitare imobil clădire Spital Municipal Gherl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DA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izare lucrări de modernizare Stadionul Municip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bilitare şi modernizare (asfaltare) str. Războien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EDIN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nalizare lucrări încălzire Stadion Orăşănes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odernizare drum şi alimentare cu apă Bicăla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Reparaţii şi reabilitare drumuri şi străzi orăşăneşt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HIRESU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rPr/>
            </w:pPr>
            <w:r>
              <w:rPr/>
              <w:t>Reabilitare drum comunal Aghireş-Ticu sat şi Dînc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xtindere sistem alimentare cu apă şi canalizare Aghireş Fabric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TON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paraţii drumuri comunale închirieri utilaj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IS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Alimentare cu apă a localităţilor</w:t>
            </w:r>
            <w:r>
              <w:rPr>
                <w:b/>
                <w:bCs/>
              </w:rPr>
              <w:t xml:space="preserve"> </w:t>
            </w:r>
            <w:r>
              <w:rPr/>
              <w:t>Aluniş şi Ghirolt com. Aluniş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HIDA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bilitare drum comunal sub coastă-Apahida DN 1 c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HILEU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bilitare imobil dispensar uma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eabilitare drumuri comunal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ISOARA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limentare cu apă sat Săce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Pietruiri drumuri comunal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IS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finanţare proiect SAPARD măsura 3.5 Construire drum forestier Poiana Horii Giurcuţa de Su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BALNA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Întreţinere şi reparaţii drumuri comunal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TIDA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bilitare clădire Cămin cultural Bonţid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SA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nalizare comuna Borş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ezvoltare infrastructură sportivă com. Borşa – Stadion comun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eabilitare  drumuri comunal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bilitare clădire Cămin cultur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ARASI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bilitare drumuri comuna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ATELE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nalizare Călăţele Pădur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ARASU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imentare cu apă Cămăraş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USU MARE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tindere sediu Primărie Căpuşu Mar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eabilitare drum comunal Dumbrav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IU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Întreţinere drumuri comunale comuna Căşeiu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ATINA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bilitare drumuri de acces Cătina-Feldioar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eabilitare poduri şi podeţ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ANU MARE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ficarea unor zone din com. Ceanu Mare</w:t>
            </w:r>
          </w:p>
          <w:p>
            <w:pPr>
              <w:pStyle w:val="Normal"/>
              <w:rPr/>
            </w:pPr>
            <w:r>
              <w:rPr/>
              <w:t>Reparaţii şi modernizare drumuri comunal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NTENI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bilitare clădire Cămin cultural Chinten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UIESTI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acerea infrastructurii distruse de inundaţiile din luna iulie 20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UCEA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bilitare drumuri comunale com. Ciuce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URILA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bilitare drumuri comuna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CAU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mentare cu apă sat Sălişca com. Cîţcău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JOCNA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bilitare drumuri comuna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ESTI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mentare cu apă a localităţilor Fundătura Lujerdiu, Morău, Stoiana, şi Corneş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ZDRIOARA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are branşamente de apă pentru gospodăriile aflate în zona limitrofă drumului naţional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BICA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indere şi modernizare reţea iluminat public com. Dăbâc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EACU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abilitare drumuri comunale sat Vîlcel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ESU GHERLII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enajarea Văii Luncii com. Fizeşul Gherli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RESTI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bilitare imobil grădiniţ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bilitare drumuri şi străz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TA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rare drumuri comunale şi săteşti com. Frat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ACA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Reabilitare drum comunal Lacul Buz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LAU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finanţare proiect Ordonanţa nr. 7 Pod peste rîul Someşul Mic în zona Târg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BAU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re DC 140 Vişte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imentare cu apă Gârbău -Ture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RA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indere alimentare cu apă Făgetul Ierii comuna Ia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bilitare drumuri comunal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LOD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bilitare drumuri comuna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RU CRISULUI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raţii DC 135 Izvorul Crişului-Nadăş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CHISU DE JOS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bilitare drum comunal DC 17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CU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bilitare reţea iluminat publ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A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indere alimentare cu apă com. Lun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URI RACATAU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lizare şi staţie de epurare sat Măguri Răcătău Cofinanţare Ordonanţa nr. 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STIRENI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mentare cu apă com. Mănăstire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ĂRGĂU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mentare cu apă şi canalizare  în comuna Mărgău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A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indere şi modernizare reţea iluminat public com. Mic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HAI VITEAZU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indere alimentare cu apă com. Mihai Viteazu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TIU GHERLII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Înfiinţare sistem de canalizare comuna Mintiu Gherli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IU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bilitare Cămin cultural Ghirişul Român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DOVENESTI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lizare com. Moldoveneş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RENI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bilitare drumuri comuna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ATCA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bilitare  drumuri comuna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TICEU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bilitare imobil Cămin cultural Panticeu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ESTII DE JOS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limentare cu apă com. Petreştii de Jo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OSCOS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ietruiri drumuri comunale com. Ploscoş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ENI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bilitare drum comunal Morla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CA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abilitare drum communal DC 1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CUIEU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xtindere reţea alimentare cu apă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ULESTI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bilitare drumuri comuna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ADISLA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izare amenajare sediu Primăr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lizare ape uzate comuna S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CRAIU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nalizare com. Sâncrai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ATU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truire drum comunal DC 74 Suatu – Aruncut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TENII DE JOS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alizare reţea gaze natural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bilitare drumuri comunal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ENI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tindere reţea iluminat public localitatea Mărtineşti com. Turen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GURAS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profilare şi reparaţii drumuri comunale (varianta ocolitoare pod peste pîrâul Batin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D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nalizare lucrări încălzire centrală sediul Primăriei comunei Vad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72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IERII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finanţare program SAPARD – alimentare cu apă Valea Ierii</w:t>
            </w:r>
          </w:p>
          <w:p>
            <w:pPr>
              <w:pStyle w:val="Normal"/>
              <w:jc w:val="both"/>
              <w:rPr/>
            </w:pPr>
            <w:r>
              <w:rPr/>
              <w:t>Alimentare cu energie electrică a cătunului Soci –Valea Ieri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73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SOARA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bilitare şi modernizare reţea iluminat public com. Viişoar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74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ULTURENI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bilitare şi modernizare drumuri comunal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TOTAL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6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r>
        <w:rPr>
          <w:lang w:val="de-DE"/>
        </w:rPr>
        <w:tab/>
        <w:tab/>
        <w:tab/>
        <w:tab/>
        <w:tab/>
        <w:t xml:space="preserve">             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             </w:t>
      </w:r>
      <w:r>
        <w:rPr>
          <w:b/>
          <w:lang w:val="es-ES"/>
        </w:rPr>
        <w:t>Alin Tişe                                                             Măriuca Pop</w:t>
      </w:r>
    </w:p>
    <w:p>
      <w:pPr>
        <w:pStyle w:val="Normal"/>
        <w:rPr/>
      </w:pPr>
      <w:r>
        <w:rPr>
          <w:b/>
          <w:lang w:val="es-ES"/>
        </w:rPr>
        <w:t xml:space="preserve">                          </w:t>
      </w:r>
      <w:r>
        <w:rPr>
          <w:lang w:val="es-ES"/>
        </w:rPr>
        <w:t xml:space="preserve">                                                                                  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701" w:right="851" w:gutter="0" w:header="0" w:top="902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  <w:lang w:val="ro-RO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8:46:00Z</dcterms:created>
  <dc:creator>mia.pop</dc:creator>
  <dc:description/>
  <cp:keywords/>
  <dc:language>en-US</dc:language>
  <cp:lastModifiedBy>cornelia.socaciu</cp:lastModifiedBy>
  <cp:lastPrinted>2008-09-17T12:52:00Z</cp:lastPrinted>
  <dcterms:modified xsi:type="dcterms:W3CDTF">2008-09-24T09:13:00Z</dcterms:modified>
  <cp:revision>81</cp:revision>
  <dc:subject/>
  <dc:title/>
</cp:coreProperties>
</file>