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/>
      </w:pPr>
      <w:r>
        <w:rPr>
          <w:b/>
          <w:bCs/>
        </w:rPr>
        <w:t xml:space="preserve">CONSILIUL JUDETEAN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    </w:t>
        <w:tab/>
        <w:tab/>
        <w:tab/>
        <w:t xml:space="preserve"> </w:t>
      </w:r>
      <w:r>
        <w:rPr>
          <w:b/>
          <w:sz w:val="20"/>
        </w:rPr>
        <w:t>Anexa nr.3</w:t>
      </w:r>
    </w:p>
    <w:p>
      <w:pPr>
        <w:pStyle w:val="Normal"/>
        <w:rPr/>
      </w:pPr>
      <w:r>
        <w:rPr>
          <w:b/>
        </w:rPr>
        <w:t>Centrul Judeţean pentru</w:t>
      </w:r>
      <w:r>
        <w:rPr>
          <w:b/>
          <w:lang w:val="fr-FR"/>
        </w:rPr>
        <w:t xml:space="preserve"> Conservarea  şi</w:t>
      </w:r>
      <w:r>
        <w:rPr>
          <w:b/>
        </w:rPr>
        <w:tab/>
        <w:t xml:space="preserve">                              </w:t>
        <w:tab/>
        <w:tab/>
        <w:tab/>
        <w:tab/>
        <w:tab/>
        <w:tab/>
        <w:tab/>
      </w:r>
      <w:r>
        <w:rPr>
          <w:b/>
          <w:sz w:val="20"/>
        </w:rPr>
        <w:t xml:space="preserve">     </w:t>
        <w:tab/>
        <w:t xml:space="preserve"> la Hotărârea nr. 62/2008</w:t>
      </w:r>
    </w:p>
    <w:p>
      <w:pPr>
        <w:pStyle w:val="Normal"/>
        <w:rPr>
          <w:b/>
          <w:b/>
        </w:rPr>
      </w:pPr>
      <w:r>
        <w:rPr>
          <w:b/>
          <w:lang w:val="fr-FR"/>
        </w:rPr>
        <w:t>Promovarea Culturii Tradiţionale Cluj</w:t>
      </w:r>
    </w:p>
    <w:p>
      <w:pPr>
        <w:pStyle w:val="Heading5"/>
        <w:ind w:left="5760" w:hanging="0"/>
        <w:rPr/>
      </w:pPr>
      <w:r>
        <w:rPr/>
        <w:t xml:space="preserve">ORGANIGRAMA 2008 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89230</wp:posOffset>
                </wp:positionV>
                <wp:extent cx="1714500" cy="685800"/>
                <wp:effectExtent l="5080" t="81915" r="819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42pt;margin-top:14.9pt;width:134.95pt;height:53.9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43700</wp:posOffset>
                </wp:positionH>
                <wp:positionV relativeFrom="paragraph">
                  <wp:posOffset>189230</wp:posOffset>
                </wp:positionV>
                <wp:extent cx="1600200" cy="685800"/>
                <wp:effectExtent l="5080" t="81280" r="81915" b="42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nsiliu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ştiinţif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14.9pt;width:125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nsiliu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ştiinţif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4765</wp:posOffset>
                </wp:positionV>
                <wp:extent cx="1714500" cy="685800"/>
                <wp:effectExtent l="5080" t="81280" r="819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siliul de administr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ţ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1.95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siliul de administra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ţ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sz w:val="28"/>
          <w:lang w:val="fr-FR" w:eastAsia="en-US"/>
        </w:rPr>
      </w:pPr>
      <w:r>
        <w:rPr>
          <w:b/>
          <w:bCs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57900</wp:posOffset>
                </wp:positionH>
                <wp:positionV relativeFrom="paragraph">
                  <wp:posOffset>120650</wp:posOffset>
                </wp:positionV>
                <wp:extent cx="800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.5pt" to="539.95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5pt" to="341.95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173990</wp:posOffset>
                </wp:positionV>
                <wp:extent cx="0" cy="37973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7pt" to="414pt,4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74295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pt" to="638.95pt,1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0" cy="2286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234pt,2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147320</wp:posOffset>
                </wp:positionV>
                <wp:extent cx="0" cy="2286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6pt" to="414pt,29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15300</wp:posOffset>
                </wp:positionH>
                <wp:positionV relativeFrom="paragraph">
                  <wp:posOffset>150495</wp:posOffset>
                </wp:positionV>
                <wp:extent cx="0" cy="280035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1.85pt" to="639pt,33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0" cy="2286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pt" to="54pt,28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2057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Birou c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>ercetar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>, conservare, arhivare cultură şi artă tradiţional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0.6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Birou c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fr-FR"/>
                        </w:rPr>
                        <w:t>ercetare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fr-FR"/>
                        </w:rPr>
                        <w:t>, conservare, arhivare cultură şi artă tradiţional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080</wp:posOffset>
                </wp:positionV>
                <wp:extent cx="1485900" cy="9169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ervici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de promovare ş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pectac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0.4pt;width:116.95pt;height:7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erviciu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de promovare ş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pectac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20955</wp:posOffset>
                </wp:positionV>
                <wp:extent cx="2628900" cy="1143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ducaţie permanentă, perfecţionare profesională, proiecte şi progr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cultur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1.65pt;width:20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ducaţie permanentă, perfecţionare profesională, proiecte şi progr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cultur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72390</wp:posOffset>
                </wp:positionV>
                <wp:extent cx="21717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ntabil şef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– economis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7pt;margin-top:5.7pt;width:17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ntabil şef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– economist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15300</wp:posOffset>
                </wp:positionH>
                <wp:positionV relativeFrom="paragraph">
                  <wp:posOffset>13335</wp:posOffset>
                </wp:positionV>
                <wp:extent cx="0" cy="22860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.05pt" to="639pt,1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0</wp:posOffset>
                </wp:positionH>
                <wp:positionV relativeFrom="paragraph">
                  <wp:posOffset>66675</wp:posOffset>
                </wp:positionV>
                <wp:extent cx="24003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Bir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inanciar-contab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surse Umane, Administrat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8pt;margin-top:5.25pt;width:18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Biro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inanciar-contabi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surse Umane, Administrati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0" cy="114300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pt" to="45pt,1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57480</wp:posOffset>
                </wp:positionV>
                <wp:extent cx="1600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Şef birou -cercetător stiinţific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2.4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Şef birou -cercetător stiinţific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67310</wp:posOffset>
                </wp:positionV>
                <wp:extent cx="0" cy="165735"/>
                <wp:effectExtent l="19050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pt" to="234pt,1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112395</wp:posOffset>
                </wp:positionV>
                <wp:extent cx="0" cy="8001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85pt" to="423pt,7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2514600" cy="50863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Şef serviciu – consultant artist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4.55pt;width:197.95pt;height:4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Şef serviciu – consultant artist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pt" to="4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15300</wp:posOffset>
                </wp:positionH>
                <wp:positionV relativeFrom="paragraph">
                  <wp:posOffset>8953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7.05pt" to="639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72300</wp:posOffset>
                </wp:positionH>
                <wp:positionV relativeFrom="paragraph">
                  <wp:posOffset>158115</wp:posOffset>
                </wp:positionV>
                <wp:extent cx="2400300" cy="4508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Şef birou (Ingine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9pt;margin-top:12.45pt;width:188.9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Şef birou (Inginer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25pt" to="252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143000" cy="104965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4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ercet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nserv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Refer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65pt;width:89.95pt;height:8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ercet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nservare</w:t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Referent </w:t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5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81915</wp:posOffset>
                </wp:positionV>
                <wp:extent cx="1485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5pt" to="314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5pt" to="198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8191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45pt" to="31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0955</wp:posOffset>
                </wp:positionV>
                <wp:extent cx="1371600" cy="8001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Orchest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UNU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TRANSILVAN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1.65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Orchest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UNU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TRANSILVAN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35255</wp:posOffset>
                </wp:positionV>
                <wp:extent cx="1143000" cy="571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Referent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10.6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Referent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1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3495</wp:posOffset>
                </wp:positionV>
                <wp:extent cx="1143000" cy="60833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fer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pt;margin-top:1.85pt;width:89.95pt;height:4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fer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15300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6.55pt" to="639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2200</wp:posOffset>
                </wp:positionH>
                <wp:positionV relativeFrom="paragraph">
                  <wp:posOffset>167005</wp:posOffset>
                </wp:positionV>
                <wp:extent cx="3314700" cy="1587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.15pt" to="746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72200</wp:posOffset>
                </wp:positionH>
                <wp:positionV relativeFrom="paragraph">
                  <wp:posOffset>167005</wp:posOffset>
                </wp:positionV>
                <wp:extent cx="0" cy="30607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.15pt" to="486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86900</wp:posOffset>
                </wp:positionH>
                <wp:positionV relativeFrom="paragraph">
                  <wp:posOffset>167005</wp:posOffset>
                </wp:positionV>
                <wp:extent cx="0" cy="355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3.15pt" to="747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72500</wp:posOffset>
                </wp:positionH>
                <wp:positionV relativeFrom="paragraph">
                  <wp:posOffset>27305</wp:posOffset>
                </wp:positionV>
                <wp:extent cx="0" cy="30607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.15pt" to="67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72300</wp:posOffset>
                </wp:positionH>
                <wp:positionV relativeFrom="paragraph">
                  <wp:posOffset>27305</wp:posOffset>
                </wp:positionV>
                <wp:extent cx="0" cy="30607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.15pt" to="549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58100</wp:posOffset>
                </wp:positionH>
                <wp:positionV relativeFrom="paragraph">
                  <wp:posOffset>27305</wp:posOffset>
                </wp:positionV>
                <wp:extent cx="0" cy="30607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15pt" to="603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0</wp:posOffset>
                </wp:positionH>
                <wp:positionV relativeFrom="paragraph">
                  <wp:posOffset>194945</wp:posOffset>
                </wp:positionV>
                <wp:extent cx="1028700" cy="5715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Munci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0pt;margin-top:15.35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Muncit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12001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45pt" to="198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5100</wp:posOffset>
                </wp:positionH>
                <wp:positionV relativeFrom="paragraph">
                  <wp:posOffset>19685</wp:posOffset>
                </wp:positionV>
                <wp:extent cx="800100" cy="5715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fer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3pt;margin-top:1.5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fer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19685</wp:posOffset>
                </wp:positionV>
                <wp:extent cx="800100" cy="571500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fer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0pt;margin-top:1.55pt;width:62.95pt;height:44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fer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9700</wp:posOffset>
                </wp:positionH>
                <wp:positionV relativeFrom="paragraph">
                  <wp:posOffset>19685</wp:posOffset>
                </wp:positionV>
                <wp:extent cx="8001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Îngriji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1pt;margin-top:1.5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Îngrijit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59055</wp:posOffset>
                </wp:positionV>
                <wp:extent cx="2286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5pt" to="296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59055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5pt" to="117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59055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5pt" to="198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59055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65pt" to="297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15200</wp:posOffset>
                </wp:positionH>
                <wp:positionV relativeFrom="paragraph">
                  <wp:posOffset>19685</wp:posOffset>
                </wp:positionV>
                <wp:extent cx="685800" cy="5715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Ingin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6pt;margin-top:1.5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Ingine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1257300" cy="49403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Instrumentist I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9.05pt;width:98.95pt;height:3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Instrumentist I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12395</wp:posOffset>
                </wp:positionV>
                <wp:extent cx="12573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Instrumentist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8.85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Instrumentist 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12395</wp:posOffset>
                </wp:positionV>
                <wp:extent cx="10287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ol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8.8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oli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6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</w:p>
    <w:p>
      <w:pPr>
        <w:pStyle w:val="Normal"/>
        <w:tabs>
          <w:tab w:val="clear" w:pos="720"/>
          <w:tab w:val="left" w:pos="14680" w:leader="none"/>
        </w:tabs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Contrasemnează: </w:t>
        <w:tab/>
        <w:tab/>
        <w:tab/>
      </w:r>
    </w:p>
    <w:p>
      <w:pPr>
        <w:pStyle w:val="Normal"/>
        <w:tabs>
          <w:tab w:val="clear" w:pos="720"/>
          <w:tab w:val="left" w:pos="1468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PREŞEDINTE,                                                                                                                 SECRETAR AL JUDEŢULUI,</w:t>
      </w:r>
    </w:p>
    <w:p>
      <w:pPr>
        <w:pStyle w:val="Normal"/>
        <w:tabs>
          <w:tab w:val="clear" w:pos="720"/>
          <w:tab w:val="left" w:pos="1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680" w:leader="none"/>
        </w:tabs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Marius-Petre Nicoară                                                                                                                              Măriuca Pop                                                                                                                             </w:t>
      </w:r>
      <w:r>
        <w:rPr>
          <w:b/>
          <w:bCs/>
          <w:sz w:val="28"/>
        </w:rPr>
        <w:tab/>
        <w:tab/>
      </w:r>
      <w:r>
        <w:rPr>
          <w:b/>
          <w:bCs/>
        </w:rPr>
        <w:tab/>
      </w:r>
      <w:r>
        <w:rPr/>
        <w:tab/>
      </w:r>
      <w:r>
        <w:rPr>
          <w:sz w:val="32"/>
        </w:rPr>
        <w:tab/>
        <w:tab/>
        <w:t xml:space="preserve">        </w:t>
      </w:r>
    </w:p>
    <w:sectPr>
      <w:type w:val="nextPage"/>
      <w:pgSz w:orient="landscape" w:w="16838" w:h="11906"/>
      <w:pgMar w:left="1008" w:right="1282" w:gutter="0" w:header="0" w:top="144" w:footer="0" w:bottom="56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outlineLvl w:val="4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31:00Z</dcterms:created>
  <dc:creator>Luci</dc:creator>
  <dc:description/>
  <dc:language>en-US</dc:language>
  <cp:lastModifiedBy>cornelia.socaciu</cp:lastModifiedBy>
  <cp:lastPrinted>2008-03-19T13:39:00Z</cp:lastPrinted>
  <dcterms:modified xsi:type="dcterms:W3CDTF">2008-03-26T14:45:00Z</dcterms:modified>
  <cp:revision>10</cp:revision>
  <dc:subject/>
  <dc:title>Consiliul Judeţean Clu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74621690</vt:r8>
  </property>
</Properties>
</file>