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LIUL JUDEŢE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H O T Ă R Â R E A   N R.  </w:t>
      </w:r>
      <w:r>
        <w:rPr>
          <w:rFonts w:cs="Times New Roman" w:ascii="Times New Roman" w:hAnsi="Times New Roman"/>
          <w:b/>
          <w:bCs/>
          <w:sz w:val="24"/>
          <w:szCs w:val="24"/>
        </w:rPr>
        <w:t>19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n 23 septembrie 20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ivind scoaterea din patrimoniul public al Jud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ui  Cluj a imobilului situat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în municipiul Cluj-Napoca, str. George Coşbuc nr. 1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ca urmare a retrocedării acestui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Consiliul Judetean Cluj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Indent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nalizând proiectul de hotărâre privind scoaterea din patrimoniul public al Judeţului Cluj a imobilului situat în Municipiul Cluj-Napoca, str. George Coşbuc, nr. 1, ca urmare a retrocedării acestuia,  </w:t>
      </w:r>
      <w:r>
        <w:rPr>
          <w:rFonts w:cs="Times New Roman" w:ascii="Times New Roman" w:hAnsi="Times New Roman"/>
          <w:sz w:val="24"/>
          <w:szCs w:val="24"/>
        </w:rPr>
        <w:t>propus de preşedintele Consiliului Judeţean Cluj, domnul Alin Ti</w:t>
      </w:r>
      <w:r>
        <w:rPr>
          <w:rFonts w:cs="Times New Roman" w:ascii="Times New Roman" w:hAnsi="Times New Roman"/>
          <w:sz w:val="24"/>
          <w:szCs w:val="24"/>
          <w:lang w:val="ro-RO"/>
        </w:rPr>
        <w:t>ş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Ţinând cont d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vederile art. 10, art.91, alin.1, lit. c) din Legea nr.215/2001 a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dministraţiei publice locale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egea nr. 213/1998 privind proprietatea publică şi regimul juridic al acesteia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H.G. nr. 548/1999 privind aprobarea normelor tehnice pentru întocmirea inventarului bunurilor care alcătuiesc domeniul public al comunelor, oraşelor, municipiilor şi judeţelo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Ordinul Ministerului Economiei şi Finanţelor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nr. 428/2007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entru aprobarea </w:t>
      </w:r>
    </w:p>
    <w:p>
      <w:pPr>
        <w:pStyle w:val="Normal"/>
        <w:autoSpaceDE w:val="false"/>
        <w:spacing w:lineRule="auto" w:line="240" w:before="0" w:after="0"/>
        <w:ind w:left="1080"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ecizărilor privind inventarierea bunurilor din domeniul public al statulu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.U.G nr. 94/2000 privind retrocedarea unor bunuri imobile care au aparţinut cultelor religioase din România, republicată, cu 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cizia nr.1769/26.06.2008 a Comisiei Speciale de Retrocedare a unor bunuri imobile care au aparţinut cultelor religioase din Români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rt. </w:t>
      </w:r>
      <w:r>
        <w:rPr>
          <w:rFonts w:cs="Times New Roman" w:ascii="Times New Roman" w:hAnsi="Times New Roman"/>
          <w:sz w:val="24"/>
          <w:szCs w:val="24"/>
        </w:rPr>
        <w:t>45 şi respectiv în cele ale art. 94-98 din Legea administraţiei publice locale nr.215/2001, republicată, 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rt. 1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e aprobă scoaterea din patrimoniul public al Judeţului Cluj a imobilului situat în Municipiul Cluj-Napoca, str. George Coşbuc nr.1, ca urmare a retrocedării acestuia, compus din construcţie şi teren aferent, înscris în CF nr.1430 a localităţii Cluj-Napoca, nr.top.11129, a cărui proprietate a fost retrocedată Parohiei Romano-Catolice </w:t>
      </w: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it-IT"/>
        </w:rPr>
        <w:t>Sf. Mihai », Judeţul Cluj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rt. 2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a data intrării în vigoare a prezentei hotărâri, se abrogă anexa nr. 5 la Hotărârea Consiliului Judeţean Cluj n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.143/2008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însuşirea Inventarului bunurilor care alcătuiesc domeniului public al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Judeţului Cluj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la data de 31.12.2007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Art. 3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rotocolul de predare-primire se va încheia de către Centrul Şcolar pentru Educaţie Incluzivă şi Parohia Romano-Catolică </w:t>
      </w: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it-IT"/>
        </w:rPr>
        <w:t>Sf. Mihai</w:t>
      </w:r>
      <w:r>
        <w:rPr>
          <w:rFonts w:cs="Times New Roman" w:ascii="Times New Roman" w:hAnsi="Times New Roman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sz w:val="24"/>
          <w:szCs w:val="24"/>
          <w:lang w:val="it-IT"/>
        </w:rPr>
        <w:t>, Judeţul Cluj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4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punerea în aplicare a prevederilor prezentei hotărâri se încredinţează preşedintele </w:t>
      </w:r>
      <w:r>
        <w:rPr>
          <w:rFonts w:cs="Times New Roman" w:ascii="Times New Roman" w:hAnsi="Times New Roman"/>
          <w:sz w:val="24"/>
          <w:szCs w:val="24"/>
          <w:lang w:val="it-IT"/>
        </w:rPr>
        <w:t>Consiliului Judeţean Cluj prin Direcţia de Administraţie Publică şi Juridică şi Direcţia Economică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rt. 5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rezenta hotărâre se comunică prin intermediul secretarului judeţului, în termenul prevăzut de lege, Direcţiei de Administraţie Publică şi Juridică, Direcţiei Economice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egiei Autonome de Administrare a Domeniului Public şi Privat al Judeţului Cluj, Centrului Şcolar pentru Educaţie Incluzivă Cluj-Napoca, </w:t>
      </w:r>
      <w:r>
        <w:rPr>
          <w:rFonts w:cs="Times New Roman" w:ascii="Times New Roman" w:hAnsi="Times New Roman"/>
          <w:sz w:val="24"/>
          <w:szCs w:val="24"/>
        </w:rPr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 xml:space="preserve">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Contrasemnează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lin Tişe                                                                  Măriuca Pop</w:t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701" w:right="1134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Titlu2Caracter">
    <w:name w:val="Titlu 2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Titlu3Caracter">
    <w:name w:val="Titlu 3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Titlu5Caracter">
    <w:name w:val="Titlu 5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5:00Z</dcterms:created>
  <dc:creator>dorela.botez</dc:creator>
  <dc:description/>
  <cp:keywords/>
  <dc:language>en-US</dc:language>
  <cp:lastModifiedBy>cornelia.socaciu</cp:lastModifiedBy>
  <cp:lastPrinted>2008-09-04T13:44:00Z</cp:lastPrinted>
  <dcterms:modified xsi:type="dcterms:W3CDTF">2008-09-24T09:32:00Z</dcterms:modified>
  <cp:revision>29</cp:revision>
  <dc:subject/>
  <dc:title>ROMÂNIA</dc:title>
</cp:coreProperties>
</file>