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/>
      </w:pPr>
      <w:r>
        <w:rPr/>
        <w:t>R O M A N I A</w:t>
      </w:r>
    </w:p>
    <w:p>
      <w:pPr>
        <w:pStyle w:val="Normal"/>
        <w:rPr/>
      </w:pPr>
      <w:r>
        <w:rPr/>
        <w:t>JUDETUL CLUJ</w:t>
      </w:r>
    </w:p>
    <w:p>
      <w:pPr>
        <w:pStyle w:val="Normal"/>
        <w:ind w:right="-311" w:hanging="0"/>
        <w:rPr>
          <w:b/>
          <w:b/>
        </w:rPr>
      </w:pPr>
      <w:r>
        <w:rPr>
          <w:b/>
        </w:rPr>
        <w:t>CONSILIUL JUDETEAN</w:t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 N R. 163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din 30 iulie 2008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rivind realocarea unor sume aprobate prin HCJ nr. 35 din 27.02.2008 şi actualizarea bugetului propriu pe anul 2008</w:t>
      </w:r>
    </w:p>
    <w:p>
      <w:pPr>
        <w:pStyle w:val="Normal"/>
        <w:jc w:val="both"/>
        <w:rPr>
          <w:bCs/>
          <w:szCs w:val="26"/>
          <w:lang w:val="ro-RO" w:eastAsia="ro-RO"/>
        </w:rPr>
      </w:pPr>
      <w:r>
        <w:rPr>
          <w:bCs/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 xml:space="preserve">Consiliul Judeţean Cluj, </w:t>
      </w:r>
    </w:p>
    <w:p>
      <w:pPr>
        <w:pStyle w:val="TextBody"/>
        <w:ind w:firstLine="720"/>
        <w:jc w:val="both"/>
        <w:rPr/>
      </w:pPr>
      <w:r>
        <w:rPr>
          <w:b w:val="false"/>
          <w:bCs/>
        </w:rPr>
        <w:t xml:space="preserve">Analizând proiectul de hotărâre </w:t>
      </w:r>
      <w:r>
        <w:rPr>
          <w:b w:val="false"/>
          <w:bCs/>
          <w:szCs w:val="24"/>
        </w:rPr>
        <w:t>privind realocarea unor sume aprobate prin HCJ nr. 35 din 27.02.2008 şi actualizarea bugetului propriu pe anul 2008;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215/2001 privind administraţia publică locală, republicată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ii nr. 273/2006 privind finanţele publice locale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88/2007 privind bugetul de stat pe 2008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le Consiliului Judeţean nr. 1 din 30.01.2008; nr. 35 din 27.02.2008; nr. 56 din 26.03.2008, 101 din 23.04.2008 şi 121 din 27.05.2008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rdonanţa de Urgenţă a Guvernului nr. 37/2008 privind reglementarea unor măsuri financiare în domeniul bugetar şi a Ordinului Ministrului Economiei şi Finanţelor nr. 1199 din 25 aprilie 2008;</w:t>
      </w:r>
    </w:p>
    <w:p>
      <w:pPr>
        <w:pStyle w:val="Corptext3"/>
        <w:ind w:firstLine="720"/>
        <w:jc w:val="both"/>
        <w:rPr/>
      </w:pPr>
      <w:r>
        <w:rPr>
          <w:b w:val="false"/>
          <w:sz w:val="24"/>
        </w:rPr>
        <w:t xml:space="preserve">Fiind îndeplinite prevederile art. 44, art. 45 coroborate cu ale art. 97 alin. </w:t>
      </w:r>
      <w:r>
        <w:rPr>
          <w:b w:val="false"/>
          <w:sz w:val="24"/>
          <w:lang w:val="it-IT"/>
        </w:rPr>
        <w:t xml:space="preserve">2 şi 98 din  </w:t>
      </w:r>
    </w:p>
    <w:p>
      <w:pPr>
        <w:pStyle w:val="Corptext3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ea administraţiei publice locale nr. 215/2001, republicată cu modificările şi completările ulterioare;</w:t>
      </w:r>
    </w:p>
    <w:p>
      <w:pPr>
        <w:pStyle w:val="Corptext3"/>
        <w:ind w:firstLine="720"/>
        <w:jc w:val="both"/>
        <w:rPr/>
      </w:pPr>
      <w:r>
        <w:rPr>
          <w:b w:val="false"/>
          <w:sz w:val="24"/>
        </w:rPr>
        <w:t xml:space="preserve">În temeiul drepturilor conferite prin art. 115 alin. </w:t>
      </w:r>
      <w:r>
        <w:rPr>
          <w:b w:val="false"/>
          <w:sz w:val="24"/>
          <w:lang w:val="it-IT"/>
        </w:rPr>
        <w:t>1 lit. „c” din Legea administraţiei publice locale nr. 215/2001, republicată cu modificările şi completările ulterioare;</w:t>
      </w:r>
    </w:p>
    <w:p>
      <w:pPr>
        <w:pStyle w:val="Normal"/>
        <w:jc w:val="both"/>
        <w:rPr>
          <w:b/>
          <w:b/>
          <w:sz w:val="24"/>
          <w:szCs w:val="26"/>
          <w:lang w:val="ro-RO" w:eastAsia="ro-RO"/>
        </w:rPr>
      </w:pPr>
      <w:r>
        <w:rPr>
          <w:b/>
          <w:sz w:val="24"/>
          <w:szCs w:val="26"/>
          <w:lang w:val="ro-RO" w:eastAsia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6"/>
          <w:lang w:val="ro-RO"/>
        </w:rPr>
      </w:pPr>
      <w:r>
        <w:rPr>
          <w:b w:val="false"/>
          <w:bCs/>
          <w:sz w:val="24"/>
          <w:szCs w:val="26"/>
          <w:lang w:val="ro-RO"/>
        </w:rPr>
      </w:r>
    </w:p>
    <w:p>
      <w:pPr>
        <w:pStyle w:val="TextBody"/>
        <w:ind w:firstLine="360"/>
        <w:jc w:val="both"/>
        <w:rPr/>
      </w:pPr>
      <w:r>
        <w:rPr>
          <w:u w:val="single"/>
        </w:rPr>
        <w:t>Art. 1</w:t>
      </w:r>
      <w:r>
        <w:rPr/>
        <w:t xml:space="preserve">. </w:t>
      </w:r>
      <w:r>
        <w:rPr>
          <w:b w:val="false"/>
          <w:bCs/>
        </w:rPr>
        <w:t xml:space="preserve">Se aprobă majorarea creditelor bugetare cu suma de 644 mii lei nominalizate pe capitole de cheltuieli, conform </w:t>
      </w:r>
      <w:r>
        <w:rPr>
          <w:bCs/>
          <w:i/>
        </w:rPr>
        <w:t>anexei nr. 1</w:t>
      </w:r>
      <w:r>
        <w:rPr>
          <w:b w:val="false"/>
          <w:bCs/>
        </w:rPr>
        <w:t xml:space="preserve"> care face parte integrantă din prezenta hotărâre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u w:val="single"/>
        </w:rPr>
        <w:t>Art. 2</w:t>
      </w:r>
      <w:r>
        <w:rPr>
          <w:bCs/>
        </w:rPr>
        <w:t>.</w:t>
      </w:r>
      <w:r>
        <w:rPr>
          <w:b w:val="false"/>
          <w:bCs/>
        </w:rPr>
        <w:t xml:space="preserve"> Se aprobă la solicitarea unităţilor sanitare, realocarea pe lucrări a unor sume în cadrul sumelor aprobate, conform </w:t>
      </w:r>
      <w:r>
        <w:rPr>
          <w:bCs/>
          <w:i/>
        </w:rPr>
        <w:t>anexei nr. 2</w:t>
      </w:r>
      <w:r>
        <w:rPr>
          <w:b w:val="false"/>
          <w:bCs/>
        </w:rPr>
        <w:t xml:space="preserve"> care face parte integrantă din prezenta hotărâre.</w:t>
      </w:r>
    </w:p>
    <w:p>
      <w:pPr>
        <w:pStyle w:val="TextBody"/>
        <w:ind w:firstLine="360"/>
        <w:jc w:val="both"/>
        <w:rPr/>
      </w:pPr>
      <w:r>
        <w:rPr>
          <w:u w:val="single"/>
        </w:rPr>
        <w:t>Art. 3</w:t>
      </w:r>
      <w:r>
        <w:rPr/>
        <w:t>.</w:t>
      </w:r>
      <w:r>
        <w:rPr>
          <w:b w:val="false"/>
          <w:bCs/>
        </w:rPr>
        <w:t xml:space="preserve"> Se aprobă suplimentarea sumelor nominalizate pentru Spitalul Clinic de Recuperare Cluj-Napoca cu suma de 100 mii lei din rezervă şi alocarea acesteia pentru lucrarea de reparaţii capitale „Canal termic”.</w:t>
      </w:r>
    </w:p>
    <w:p>
      <w:pPr>
        <w:pStyle w:val="Normal"/>
        <w:ind w:firstLine="360"/>
        <w:jc w:val="both"/>
        <w:rPr/>
      </w:pPr>
      <w:r>
        <w:rPr>
          <w:b/>
          <w:szCs w:val="26"/>
          <w:u w:val="single"/>
          <w:lang w:val="ro-RO"/>
        </w:rPr>
        <w:t>Art. 4</w:t>
      </w:r>
      <w:r>
        <w:rPr>
          <w:b/>
          <w:szCs w:val="26"/>
          <w:lang w:val="ro-RO"/>
        </w:rPr>
        <w:t xml:space="preserve">. </w:t>
      </w:r>
      <w:r>
        <w:rPr>
          <w:szCs w:val="26"/>
          <w:lang w:val="ro-RO"/>
        </w:rPr>
        <w:t>Cu ducerea la îndeplinire si punerea în aplicare a prevederilor prezentei hotărâri se încredinţează Preşedintele Consiliului Judeţean Cluj, prin  Direcţia  Economică, Direcţia de Administraţie Publică şi Juridică .</w:t>
      </w:r>
    </w:p>
    <w:p>
      <w:pPr>
        <w:pStyle w:val="Normal"/>
        <w:ind w:firstLine="360"/>
        <w:jc w:val="both"/>
        <w:rPr>
          <w:b/>
          <w:b/>
          <w:bCs/>
          <w:szCs w:val="26"/>
          <w:lang w:val="es-ES"/>
        </w:rPr>
      </w:pPr>
      <w:r>
        <w:rPr>
          <w:b/>
          <w:szCs w:val="26"/>
          <w:u w:val="single"/>
          <w:lang w:val="es-ES"/>
        </w:rPr>
        <w:t>Art. 5</w:t>
      </w:r>
      <w:r>
        <w:rPr>
          <w:b/>
          <w:szCs w:val="26"/>
          <w:lang w:val="es-ES"/>
        </w:rPr>
        <w:t>.</w:t>
      </w:r>
      <w:r>
        <w:rPr>
          <w:szCs w:val="26"/>
          <w:lang w:val="es-ES"/>
        </w:rPr>
        <w:t xml:space="preserve"> Prezenta hotărâre se comunică: Direcţiei Economice, Direcţiei Generale a Finanţelor Publice Cluj, unităţilor în cauză şi Instituţiei Prefectului Judeţului Cluj</w:t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p>
      <w:pPr>
        <w:sectPr>
          <w:type w:val="nextPage"/>
          <w:pgSz w:w="11906" w:h="16838"/>
          <w:pgMar w:left="1701" w:right="92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R O M Â N I A </w:t>
      </w:r>
      <w:r>
        <w:rPr>
          <w:b/>
          <w:color w:val="000000"/>
        </w:rPr>
        <w:tab/>
        <w:tab/>
        <w:tab/>
        <w:tab/>
        <w:tab/>
        <w:tab/>
        <w:tab/>
        <w:t xml:space="preserve">Anexa nr. 1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JUDETUL CLUJ</w:t>
        <w:tab/>
        <w:tab/>
        <w:tab/>
        <w:tab/>
        <w:tab/>
        <w:tab/>
      </w:r>
      <w:r>
        <w:rPr>
          <w:b/>
          <w:bCs/>
          <w:color w:val="000000"/>
        </w:rPr>
        <w:t>la Hotărârea nr. 163/2008</w:t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SILIUL JUDETEAN </w:t>
      </w:r>
    </w:p>
    <w:p>
      <w:pPr>
        <w:pStyle w:val="Normal"/>
        <w:rPr>
          <w:b/>
          <w:b/>
          <w:color w:val="000000"/>
          <w:sz w:val="24"/>
          <w:szCs w:val="24"/>
          <w:lang w:val="ro-RO" w:eastAsia="ro-RO"/>
        </w:rPr>
      </w:pPr>
      <w:r>
        <w:rPr>
          <w:b/>
          <w:color w:val="000000"/>
          <w:sz w:val="24"/>
          <w:szCs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/>
      </w:pPr>
      <w:r>
        <w:rPr>
          <w:b/>
          <w:lang w:val="ro-RO" w:eastAsia="ro-RO"/>
        </w:rPr>
        <w:t xml:space="preserve">BUGETUL DE VENITURI ŞI CHELTUIELI ACTUALIZAT AL CONSILIULUI JUDEŢEAN CLUJ PE ANUL 2008 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10"/>
        <w:gridCol w:w="995"/>
        <w:gridCol w:w="1217"/>
        <w:gridCol w:w="1050"/>
        <w:gridCol w:w="1227"/>
      </w:tblGrid>
      <w:tr>
        <w:trPr>
          <w:trHeight w:val="255" w:hRule="atLeast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i lei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  <w:br/>
              <w:t>crt.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onatori de credite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VC </w:t>
              <w:br/>
              <w:t>20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luenţe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VC </w:t>
              <w:br/>
              <w:t>2008 actualizat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zit pe profi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e defalc din impozit/veni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2 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e alocate de CJC pt echilibrar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2 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e defalcate din TVA total, din care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24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24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e def.TVA pt sust.sist. de prot. copi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 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3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3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e def.TVA pt.inv special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 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e def.TVA pt.Serviciul de ev.populatiei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 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e def.TVA pt.lapte si cor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 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1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1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e def.TVA pt.personal necleric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 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e def.TVA pt drumuri judeten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 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e def.TVA pt.echilibrare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 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2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e pe utilizarea bunurilor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ituri din proprietat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27,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27,5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ituri din prestari de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zi, penalizari si confiscar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e venitur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ii si sponsorizar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2 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ituri din valorificarea unor bunur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.de la buget.de stat(pers.cu handicap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2 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1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1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tii de la alte administrat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venitur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.958,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.958,5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heltuiel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.958,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.958,5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51.02 Autoritati public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7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7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itati Executiv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7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7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 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4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41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12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54.02 Alte servicii publice general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58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ţia Judeţeană Evidenţa Persoanelor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6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86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uri între unit.ale adm. public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2.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 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4.02.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2.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ul Public Salvamon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 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S 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iliul Judete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0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0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 ATO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 de garantare imprumu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8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8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 de rezerv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9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99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amitati consilii local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60.02 Aparare National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8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M 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8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02 2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61.02 Ordine publica si Sig Na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tectie civil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65.02 Invataman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892,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892,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ul pt. Deficienţi de Auz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5 02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9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395,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 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5,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 Sp. pt. Defic.de Auz nr.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36,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436,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6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nuri si servicii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,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ul pt.Deficienti de Veder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99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099,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4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5,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ur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c.Specială de Arte si Meserii"SAMUS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36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536,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7,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Şc .Speciala nr.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36,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236,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6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,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c.Specială  “Transilvania” Baci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7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574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c.Speciala D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7,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777,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1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Şc Spec.Centru de Resurse si Docum. pt Ed.Incluzivă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04,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204,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1,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iniţa Sp.pt.Copii cu Deficient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62,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462,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,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Şcoala Speciala Huedin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6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ul Jud.de Resurse si Asistenţă Educaţional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19,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819,9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ltuieli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6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lt mat corn si lapt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41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41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ţă social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 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1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1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66 02 Sanatat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uri neconsoli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.67 02 CULTURA,RECREERE,RELIGI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92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.57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p.67 02 Cultur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27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27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armonica de Stat Transilvani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5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054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. între unităţi ale admin.publice,din care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54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55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trul de Păpuşi "Puck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4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. între unităţi ale admin.publice,din care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7 02 1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zeul de Art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4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44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. între unităţi ale admin.publice,din care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zeul Etnografic al Transilvanie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8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53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. între unităţi ale admin.publice,din care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4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zeul "Octavian Goga" Ciuc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8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8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. între unităţi ale admin.publice,din care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coala de Artă "Tudor Jarda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8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8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. între unităţi ale admin.publice,din care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blioteca Judeţeană "O.Goga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702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5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. pt. Conservarea şi Promov.Tradiţiei Popular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42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ta de cultură "TRIBUNA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. între unităţi ale admin.publice,din care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ta de cultură "MÜVELÖDÉS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. între unităţi ale admin.publice,din care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p.67 02 Religi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6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e - contributii ptr. plata personal necleric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2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 cheltuiel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 cult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 cheltuiel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p.67 02 Recreer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5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8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  cheltuiel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 actiuni de cultur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 cheltuiel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 tinere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 cheltuiel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2 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68 02 - Asigurari si Asist. Social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.60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.606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.G.A.S.P.C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8 02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.60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.606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de 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2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68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5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552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uri între unităţi ale admin.public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2 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1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51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70 02 Serv. Si Dezv. Publ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04,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204,4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IA DE APA "SOMES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0 02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00,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600,4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 de rezerv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4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4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JC-Proiect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0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604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80 02 Actiuni Generale Economic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46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461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 C TETAROM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1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215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 tranferur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2 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2.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815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JC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inantare proiecte comunitar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C.Centrul Agro Transilvania Cluj S.A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.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6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2.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83 02 Agricultura, Silvicultur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68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68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ul Public de Protectia Plantelor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68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68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.person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3 02 1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rii si servici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02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 84 02 Transportur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77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4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.129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eroportul Internaţional Clu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5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 transferur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2 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 A .A. D. P. P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27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.273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 transferuri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2 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5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356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capit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2.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amitati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2 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 MEF nr.1199/2008-restit.fd.ani precedent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.02.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4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44,00</w:t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R O M Â N I A </w:t>
      </w:r>
      <w:r>
        <w:rPr>
          <w:b/>
          <w:color w:val="000000"/>
        </w:rPr>
        <w:tab/>
        <w:tab/>
        <w:tab/>
        <w:tab/>
        <w:tab/>
        <w:tab/>
        <w:tab/>
        <w:t>Anexa nr. 2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JUDETUL CLUJ</w:t>
        <w:tab/>
        <w:tab/>
        <w:tab/>
        <w:tab/>
        <w:tab/>
        <w:tab/>
      </w:r>
      <w:r>
        <w:rPr>
          <w:b/>
          <w:bCs/>
          <w:color w:val="000000"/>
        </w:rPr>
        <w:t>la Hotărârea nr. 163/2008</w:t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SILIUL JUDETEAN </w:t>
      </w:r>
    </w:p>
    <w:p>
      <w:pPr>
        <w:pStyle w:val="Heading7"/>
        <w:rPr>
          <w:b/>
          <w:b/>
          <w:bCs/>
          <w:color w:val="000000"/>
          <w:sz w:val="24"/>
          <w:szCs w:val="24"/>
          <w:lang w:val="es-ES"/>
        </w:rPr>
      </w:pPr>
      <w:r>
        <w:rPr>
          <w:b/>
          <w:bCs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es-ES" w:eastAsia="ro-RO"/>
        </w:rPr>
        <w:t xml:space="preserve">S I T U A </w:t>
      </w:r>
      <w:r>
        <w:rPr>
          <w:b/>
          <w:bCs/>
          <w:lang w:val="ro-RO" w:eastAsia="ro-RO"/>
        </w:rPr>
        <w:t>Ţ I A</w:t>
      </w:r>
    </w:p>
    <w:p>
      <w:pPr>
        <w:pStyle w:val="TextBody"/>
        <w:rPr/>
      </w:pPr>
      <w:r>
        <w:rPr/>
        <w:t>privind renominalizarea pe lucrări a unor sume în cadrul sumelor aprobate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-mii lei-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012"/>
        <w:gridCol w:w="3511"/>
        <w:gridCol w:w="1603"/>
        <w:gridCol w:w="893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tatea sanitară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numirea obiectivulu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ma aprobat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ul Clinic de Urgenţă prof. dr. „Octavian Fodor”Cluj-Napoc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elaborare proiect şi execuţie corp bucătărie şi farmacie în complex Medicală III Chirurgie III</w:t>
              <w:tab/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elaborare proiect şi montare ascensor exterior secţiile clinice Medicină internă I şi II</w:t>
              <w:tab/>
              <w:tab/>
              <w:tab/>
              <w:tab/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b w:val="false"/>
                <w:bCs/>
              </w:rPr>
              <w:t xml:space="preserve">- reparaţii capitale secţia clinică Pshiatrie cronică pavilion femei </w:t>
            </w:r>
          </w:p>
          <w:p>
            <w:pPr>
              <w:pStyle w:val="Corptext2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178 mii le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300 mii le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+ 478 mii le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italul Clinic de Urgenţă pentru Copii Cluj-Napoc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reparaţii capitale la secţia Pneumologie pediatrică str. Moţilor (clădire revendicată de foştii proprietari)</w:t>
              <w:tab/>
              <w:tab/>
              <w:tab/>
              <w:tab/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reparaţii curente la secţia Pneumologie pediatrică din str. Haşdeu nr. 27</w:t>
            </w:r>
          </w:p>
          <w:p>
            <w:pPr>
              <w:pStyle w:val="TextBody"/>
              <w:ind w:left="7200" w:hanging="0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>- 300 mii le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</w:t>
            </w:r>
            <w:r>
              <w:rPr/>
              <w:t>300 mii le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lang w:val="ro-RO"/>
              </w:rPr>
            </w:pPr>
            <w:r>
              <w:rPr/>
              <w:t>Spitalul Clinic de Recuperare Cluj-Napoc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/>
            </w:pPr>
            <w:r>
              <w:rPr/>
              <w:t xml:space="preserve">- proiect reparaţii capitale Bloc alimentar </w:t>
            </w:r>
          </w:p>
          <w:p>
            <w:pPr>
              <w:pStyle w:val="Corptext2"/>
              <w:rPr/>
            </w:pPr>
            <w:r>
              <w:rPr/>
            </w:r>
          </w:p>
          <w:p>
            <w:pPr>
              <w:pStyle w:val="Corptext2"/>
              <w:rPr/>
            </w:pPr>
            <w:r>
              <w:rPr/>
              <w:t>- reparaţii capitale Canal term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360 mii le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+ 360 mii le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57:00Z</dcterms:created>
  <dc:creator>mia.pop</dc:creator>
  <dc:description/>
  <cp:keywords/>
  <dc:language>en-US</dc:language>
  <cp:lastModifiedBy>luci.dutu</cp:lastModifiedBy>
  <cp:lastPrinted>2008-07-22T12:06:00Z</cp:lastPrinted>
  <dcterms:modified xsi:type="dcterms:W3CDTF">2008-07-31T05:23:00Z</dcterms:modified>
  <cp:revision>29</cp:revision>
  <dc:subject/>
  <dc:title>             ROMÂNIA</dc:title>
</cp:coreProperties>
</file>