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04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it-IT"/>
        </w:rPr>
        <w:t>din 23 aprilie  2008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nominalizarea pe beneficiari a sumei de 250 mii lei aprobat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n </w:t>
      </w:r>
      <w:r>
        <w:rPr>
          <w:b/>
        </w:rPr>
        <w:t xml:space="preserve">Hotărârea Consiliului Judeţean Cluj nr. 1 din 30.01.2008 </w:t>
      </w:r>
      <w:r>
        <w:rPr>
          <w:b/>
          <w:lang w:val="ro-RO"/>
        </w:rPr>
        <w:t xml:space="preserve">l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apitolul nr. 67.02 Cultură, Recreere, Religie – pentru Acţiuni Culturale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  <w:lang w:val="ro-RO"/>
        </w:rPr>
      </w:pPr>
      <w:r>
        <w:rPr>
          <w:rFonts w:cs="Garamond" w:ascii="Garamond" w:hAnsi="Garamond"/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>Analizând proiectul de hotărâre privind nominalizarea pe beneficiari a sumei de 250 mii lei aprobată prin Hotărârea Consiliului Judeţean Cluj nr. 1 din 30.01.2008 la Capitolul nr. 67.02 Cultură, Recreere, Religie- pentru Acţiuni Culturale, propus de preşedintele Consiliului Judeţean Cluj, domnul Marius Petre Nicoară</w:t>
      </w:r>
      <w:r>
        <w:rPr>
          <w:bCs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 xml:space="preserve">art. 91 alin. (5) lit. a) pct. 4  din </w:t>
      </w:r>
      <w:r>
        <w:rPr/>
        <w:t>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gii privind finanţele publice locale nr. 273/2006</w:t>
      </w:r>
      <w:r>
        <w:rPr>
          <w:b/>
        </w:rPr>
        <w:t xml:space="preserve">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bugetului de stat pe 2008 nr. 388/2007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.G. nr.51/1998 privind îmbunătăţirea sistemului de finanţare a programelor şi proiectelor culturale,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1/2008 privind  repartizarea pe consilii locale a unor sume defalcate din taxa pe valoare adăugată, aprobate prin Legea bugetului de stat pe anul 2008 nr.388/2007 şi aprobarea bugetului propriu al Consiliului Judeţean Cluj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BodyText3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250 mii lei aprobată la Capitolul 67.02. Cultură, Recreere, Culte – pentru Acţiuni Culturale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>
          <w:szCs w:val="26"/>
          <w:lang w:val="ro-RO"/>
        </w:rPr>
        <w:t>Direcţia  Economică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3.</w:t>
      </w:r>
      <w:r>
        <w:rPr>
          <w:lang w:val="es-ES"/>
        </w:rPr>
        <w:t xml:space="preserve"> Prezenta hotărâre se comunică </w:t>
      </w:r>
      <w:r>
        <w:rPr>
          <w:lang w:val="ro-RO"/>
        </w:rPr>
        <w:t>Direcţiei de Administraţie Publică şi Juridică, Direcţiei Economice, Direcţiei Tehnice, Direcţiei de Urbanism, beneficiarilor nominalizaţi prin prezenta hotărâre</w:t>
      </w:r>
      <w:r>
        <w:rPr>
          <w:lang w:val="es-ES"/>
        </w:rPr>
        <w:t>, precum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Heading7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Heading7"/>
        <w:jc w:val="both"/>
        <w:rPr>
          <w:u w:val="single"/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Marius-Petre Nicoară                                                  Măriuca Pop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48:00Z</dcterms:created>
  <dc:creator>andreea.jucan</dc:creator>
  <dc:description/>
  <dc:language>en-US</dc:language>
  <cp:lastModifiedBy>cornelia.socaciu</cp:lastModifiedBy>
  <cp:lastPrinted>2008-04-18T14:18:00Z</cp:lastPrinted>
  <dcterms:modified xsi:type="dcterms:W3CDTF">2008-04-24T05:47:00Z</dcterms:modified>
  <cp:revision>26</cp:revision>
  <dc:subject/>
  <dc:title/>
</cp:coreProperties>
</file>