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</w:t>
      </w:r>
      <w:r>
        <w:rPr>
          <w:b/>
          <w:color w:val="000000"/>
        </w:rPr>
        <w:t>ROMÂ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JUDEŢUL CLUJ</w:t>
      </w:r>
    </w:p>
    <w:p>
      <w:pPr>
        <w:pStyle w:val="Normal"/>
        <w:rPr>
          <w:sz w:val="2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 xml:space="preserve">CONSILIUL JUDEŢEAN                                                                       </w:t>
      </w:r>
      <w:r>
        <w:rPr>
          <w:b/>
          <w:bCs/>
          <w:color w:val="000000"/>
          <w:sz w:val="20"/>
        </w:rPr>
        <w:t>Anexa nr. 6</w:t>
      </w:r>
    </w:p>
    <w:p>
      <w:pPr>
        <w:pStyle w:val="Normal"/>
        <w:rPr>
          <w:lang w:val="fr-FR"/>
        </w:rPr>
      </w:pPr>
      <w:r>
        <w:rPr>
          <w:b/>
          <w:bCs/>
          <w:color w:val="000000"/>
          <w:lang w:val="fr-FR"/>
        </w:rPr>
        <w:t xml:space="preserve">                                           </w:t>
      </w:r>
      <w:r>
        <w:rPr>
          <w:b/>
          <w:bCs/>
          <w:color w:val="000000"/>
          <w:lang w:val="fr-FR"/>
        </w:rPr>
        <w:tab/>
        <w:tab/>
        <w:tab/>
        <w:tab/>
        <w:tab/>
        <w:tab/>
        <w:tab/>
        <w:t xml:space="preserve">  </w:t>
      </w:r>
      <w:r>
        <w:rPr>
          <w:b/>
          <w:bCs/>
          <w:color w:val="000000"/>
          <w:sz w:val="20"/>
          <w:szCs w:val="20"/>
          <w:lang w:val="fr-FR"/>
        </w:rPr>
        <w:t>la Hotărârea nr. 30</w:t>
      </w:r>
      <w:r>
        <w:rPr/>
        <w:t>/</w:t>
      </w:r>
      <w:r>
        <w:rPr>
          <w:b/>
          <w:bCs/>
          <w:color w:val="000000"/>
          <w:sz w:val="20"/>
          <w:szCs w:val="20"/>
          <w:lang w:val="fr-FR"/>
        </w:rPr>
        <w:t>2008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lang w:val="fr-F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fr-FR"/>
        </w:rPr>
        <w:t xml:space="preserve">STATUL DE FUNCŢII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IRECŢIEI GENERALE DE ASISTENŢĂ SOCIALĂ SI PROTECŢIA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PILULUI  CLUJ  PE ANUL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fr-FR"/>
        </w:rPr>
      </w:pPr>
      <w:r>
        <w:rPr>
          <w:rFonts w:cs="Times New Roman"/>
          <w:b/>
          <w:bCs/>
          <w:color w:val="000000"/>
          <w:sz w:val="32"/>
          <w:szCs w:val="32"/>
          <w:lang w:val="fr-FR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.    DIRECTIE</w:t>
      </w:r>
    </w:p>
    <w:tbl>
      <w:tblPr>
        <w:tblW w:w="103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"/>
        <w:gridCol w:w="2568"/>
        <w:gridCol w:w="3248"/>
        <w:gridCol w:w="849"/>
        <w:gridCol w:w="1200"/>
        <w:gridCol w:w="1042"/>
        <w:gridCol w:w="974"/>
      </w:tblGrid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Functi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 conducere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unct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 execut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lasa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ud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d profesion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apt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a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stur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Director     executiv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Director executiv adjunct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Director executiv adjunct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Director executiv adjunct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RVICIUL RESURSE UMANE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SERVICIUL DE EVALUARE SI MONITORIZARE IN DOMENIUL ASISTENTEI SOCIALE SI PROTECTIA COPILULUI</w:t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Referen</w:t>
            </w: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1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IROU JURIDIC CONTENCIOS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f biro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COMPARTIMENT STRATEGII, PROGRAME, PROIECTE, RELATII CU PUBLICUL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OBSERVATORUL  JUDETEAN PENTRU RESPECTAREA DREPTURILOR COPILULU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ARTIMENTUL  CONTROL FINANCIAR INTERN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 xml:space="preserve">SERVICIUL INTERN DE PREVENIRE SI PROTECTIE 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RVICIUL PENTRU INGRIJIRE  TIP  FAMILIAL IN DOMENIUL PROTECTIEI COPILULUI </w:t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incipal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ferent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X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RVICIUL PENTRU INGRIJIRE  TIP  REZIDENTIAL IN DOMENIUL PROTECTIEI COPILULUI 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ARTIMENT INTERVENTIE IN REGIM DE URGENTA  IN DOMENIUL PROTECTIEI COPILULU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</w:t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TRUL DE COORDONARE SI INFORMARE PRIVIND PROTECTIA COPIILOR STRAZII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I</w:t>
            </w:r>
          </w:p>
        </w:tc>
        <w:tc>
          <w:tcPr>
            <w:tcW w:w="78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SERVICIUL  DE EVALUARE COMPLEXA A COPILULUI CU DIZABILITATI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special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II</w:t>
            </w:r>
          </w:p>
        </w:tc>
        <w:tc>
          <w:tcPr>
            <w:tcW w:w="78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COMPLEX DE SERVICII COMUNITARE  DESTINAT PROTECTIEI COPILULUI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 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2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V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ERVICIUL PENTRU INGRIJIRE  TIP  FAMILIAL IN DOMENIUL ASISTENTEI SOCIALE A PERSOANELOR ADULTE 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V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COMPARTIMENTUL  PENTRU INGRIJIRE  TIP  REZIDENTIAL IN DOMENIUL ASISTENTEI SOCIALE A PERSOANELOR ADULTE 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V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ARTIMENT INTERVENTIE IN REGIM DE URGENTA  IN DOMENIUL ASISTENTEI SOCIALE ALE PERSOANELOR ADULTE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VII</w:t>
            </w:r>
          </w:p>
        </w:tc>
        <w:tc>
          <w:tcPr>
            <w:tcW w:w="78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 xml:space="preserve">SERVICIUL DE EVALUARE COMPLEXA A </w:t>
            </w:r>
            <w:r>
              <w:rPr>
                <w:b/>
                <w:sz w:val="16"/>
                <w:szCs w:val="16"/>
              </w:rPr>
              <w:t>PERSOANELOR ADULTE CU HANDICAP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edic prim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79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VII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ARTIMENT DE ASISTENTA PENTRU VICTIMELE ADULTE ALE TRAFICULUI DE PERSOANE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 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 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X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RVICIUL  FINANCIAR 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X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RVICIUL  CONTABILITATE 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X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RVICIUL ADMINISTRATIV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functii public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ersonal contractu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ERSONAL DIRECT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Centre in domeniul protectiei copilului</w:t>
      </w:r>
    </w:p>
    <w:tbl>
      <w:tblPr>
        <w:tblW w:w="103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"/>
        <w:gridCol w:w="2568"/>
        <w:gridCol w:w="3248"/>
        <w:gridCol w:w="849"/>
        <w:gridCol w:w="1200"/>
        <w:gridCol w:w="1042"/>
        <w:gridCol w:w="974"/>
      </w:tblGrid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Primire a Copilului in Regim de Urgenta “Gavroche” Cluj-Napo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CONDUCERE</w:t>
            </w:r>
          </w:p>
        </w:tc>
      </w:tr>
      <w:tr>
        <w:trPr>
          <w:trHeight w:val="1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3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II. SERVICIUL EDUCATIE SI INGRIJIRE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63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SERVICIUL ADMINISTRATIV GOSPODARESC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fochist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otal personal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omplex de servicii destinat protectiei copilului nr.1 Cluj-Napoca</w:t>
            </w:r>
          </w:p>
        </w:tc>
      </w:tr>
      <w:tr>
        <w:trPr>
          <w:trHeight w:val="221" w:hRule="atLeast"/>
        </w:trPr>
        <w:tc>
          <w:tcPr>
            <w:tcW w:w="30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I.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039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  <w:lang w:val="fr-FR"/>
              </w:rPr>
              <w:t>II.SERVICIUL PENTRU PROTECTIA COPILULUI DE TIP REZIDENTIAL PENTRU COPII CU DIZABILITAT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modu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modu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41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1039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  <w:lang w:val="fr-FR"/>
              </w:rPr>
              <w:t>III.SERVICIUL PENTRU PROTECTIA COPILULUI DE TIP REZIDENTIAL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modu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modu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9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IV. SERVICIUL MEDICAL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prim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V.SERVICIUL 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o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a Med (dietetician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Necalif ( 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Necalif ( sp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lenj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mec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electrician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zugrav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221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omplex de servicii  pentru recuperarea copiilor cu tulbura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de Comportament Nr.2 “Oblio”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special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SERVICIUL DE EDUCATIE SI INGRIJIRE A COPILULUI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Spec.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Spec.(psihoped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etote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2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RVICIUL ADMINISTRATIV GOSPODARESC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itor nec( spala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ar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plasament nr. 6 “Sf. Andrei” Jucu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SERVICIUL DE EDUCATIE SI INGRIJIRE A COPILULUI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RVICIUL CONSILIERE ,  ASISTENTA SOCIALA, MEDICALA</w:t>
            </w:r>
          </w:p>
        </w:tc>
      </w:tr>
      <w:tr>
        <w:trPr>
          <w:trHeight w:val="2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specialitate(as so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special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1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RVICIUL ADMINISTRATIV GOSPODARESC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intretiner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alificat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 necalif ( spal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 necalif ( spal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5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P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Centrul de plasament nr. 8 “Speranta” Huedin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SERVICIUL DE EDUCATIE SI INGRIJIRE A COPILULUI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RVICIUL CONSILIERE ,  ASISTENTA SOCIALA, MEDICALA</w:t>
            </w:r>
          </w:p>
        </w:tc>
      </w:tr>
      <w:tr>
        <w:trPr>
          <w:trHeight w:val="2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RVICIUL ADMINISTRATIV GOSPODARESC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p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p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lenj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lenj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intretiner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P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Complex de servicii pentru recuperarea copiilor cu handicap </w:t>
            </w:r>
            <w:r>
              <w:rPr>
                <w:b/>
                <w:bCs/>
                <w:color w:val="000000"/>
              </w:rPr>
              <w:t>neuropsihic usor si mediu nr. 9 "Tandarica" Cluj-Napoca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SERVICIUL DE INGRIJIRE A COPILULUI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de sp.(Psihoped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esor CFM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sp. (Logoped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Medicala principal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a medicala principal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RVICIUL ADMINISTRATIV GOSPODARESC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intretiner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necalif ( spalato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P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Complex de servicii pentru recuperarea copiilor cu handicap </w:t>
            </w:r>
            <w:r>
              <w:rPr>
                <w:b/>
                <w:bCs/>
                <w:color w:val="000000"/>
              </w:rPr>
              <w:t>neuropsihic sever nr. 10 "Pinochio" Cluj-Napoca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prim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SERVICIUL DE EDUCATIE SI INGRIJIRE A COPILULUI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etoterapeut( cfm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(logoped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special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e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A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RVICIUL ADMINISTRATIV 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intretiner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P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65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zi si maternal “Spiridusii”  Cîmpia Turzi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specialitate  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specialitate  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a medicala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Centrul maternal “Luminita” Cluj-Napoca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ase de tip familial Apahida si Florest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se fam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03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e de Asistenta si Sprijin pentru Tiner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T GHERL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spec (as soc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de sp.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ministrator 1/2 norm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T CIMPIA TURZII</w:t>
            </w:r>
          </w:p>
        </w:tc>
        <w:tc>
          <w:tcPr>
            <w:tcW w:w="3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de specialitate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spec (as so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spec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 1/2 norm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„</w:t>
            </w:r>
            <w:r>
              <w:rPr>
                <w:b/>
                <w:bCs/>
                <w:color w:val="000000"/>
                <w:lang w:val="fr-FR"/>
              </w:rPr>
              <w:t>Eu si familia mea” Huedin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58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SERVICIUL DE INGRIJIRE A COPILULUI</w:t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(as social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(as social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RVICIUL ADMINISTRATIV GOSPODARESC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se Huedin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Judetean de Interventie pentru Copilul Abuzat Cluj-Napoca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58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APOST PENTRU COPII "Perlino"</w:t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asistent so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ete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at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at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LEX SERVICII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 spec 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ISTENTI MATERNALI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atern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15" w:hRule="atLeast"/>
        </w:trPr>
        <w:tc>
          <w:tcPr>
            <w:tcW w:w="1039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26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dapost de zi si noapte pentru copiii strazii "Arlechino"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ar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Unitati de tip familial Turda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artament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Referent specialitate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 contabi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ISTENTI MATERNALI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atern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26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Case de tip familial Gherla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spector  specialitate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asistent so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 contabi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Unitati de tip familial Gherla ( apartamente)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65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zi  Gherla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spector specialitate  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specialitate  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specialitate  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specialitate  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Centrul maternal Gherla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III. Centre de ingrijire si asistenta pentru adulti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Centrul  pentru persoane varstnice Recea Cristur</w:t>
            </w:r>
          </w:p>
        </w:tc>
      </w:tr>
      <w:tr>
        <w:trPr>
          <w:trHeight w:val="291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RVICIUL  MEDICO SOCIAL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RVICIUL ADMINISTRATIV 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;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uncitor necalificat ( spalato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z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ce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ingrijire si asistenta Cluj Napoca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SERVICIUL MEDICAL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prim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iholog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Fiziot. P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eu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SERVICIUL DE INGRIJI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 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 cal (Lenjereasa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 cal (Lenjereasa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-Cas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at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at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ician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pl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Friz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z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299" w:hRule="atLeast"/>
        </w:trPr>
        <w:tc>
          <w:tcPr>
            <w:tcW w:w="103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ingrijire si asistenta Luna de Jos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SERVICIUL MEDICAL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 Med.Princ Sef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iholog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.Princip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a Medical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eu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fiziote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SERVICIUL DE INGRIJI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.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je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o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;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.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-Tampl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Meca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-Electrici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Foch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Foch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Foch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Foch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f Formatie Pomp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IA Lun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ingrijire si asistenta Catcau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SERVICIUL MEDICAL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ef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eto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gote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ziote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SERVICIUL DE INGRIJI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je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 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citor calificat –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citor calificat –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citor calificat –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citor Ne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citor Ne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ingrijire si asistenta Mociu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o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3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II. SERVICIUL MEDICAL SI INGRIJIRE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a medicala pr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at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 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z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z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z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omplex de servicii comunitare destinat persoanelor adulte Cimpia Turzii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58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Serviciul pentru femeile si copiii expusi violentei domestice</w:t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 specialitate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 specialitate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Centru de criza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specialitate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intretiner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 Recuperare  Reabilitare Tineri cu Handicap Gherla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3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II. SERVICIUL MEDICAL SI INGRIJIRE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prim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 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 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gote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 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servicii de recuperare neuromotorie de tip ambulatoriu Turda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etote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 medical fizioterapeut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Locuinte Protejate Citcau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iholog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aminul pentru persoane varstnice Gherla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3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II. SERVICIUL MEDICAL SI INGRIJIRE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a medicala principal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 (intretiner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 (Bucat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(lenjereasa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 ne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 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ies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z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IV.ASISTENTI MATERNAL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atern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CAPITULAŢI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arat propriu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tre protectia copilulu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tre ingrijire si asistent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istenti maternal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DGASPC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2</w:t>
            </w:r>
          </w:p>
        </w:tc>
      </w:tr>
    </w:tbl>
    <w:p>
      <w:pPr>
        <w:pStyle w:val="Heading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lang w:val="fr-FR"/>
        </w:rPr>
        <w:t xml:space="preserve">       </w:t>
      </w:r>
      <w:r>
        <w:rPr>
          <w:b/>
          <w:lang w:val="fr-FR"/>
        </w:rPr>
        <w:tab/>
      </w:r>
      <w:r>
        <w:rPr>
          <w:lang w:val="de-DE"/>
        </w:rPr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720" w:gutter="0" w:header="0" w:top="72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20"/>
        </w:tabs>
        <w:ind w:left="0" w:firstLine="288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284"/>
        </w:tabs>
        <w:ind w:left="57" w:hanging="57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720"/>
        </w:tabs>
        <w:ind w:left="0" w:firstLine="284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284"/>
        </w:tabs>
        <w:ind w:left="57" w:hanging="57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663"/>
      </w:pPr>
      <w:rPr/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284"/>
        </w:tabs>
        <w:ind w:left="57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04:00Z</dcterms:created>
  <dc:creator>dgjpdc\</dc:creator>
  <dc:description/>
  <cp:keywords/>
  <dc:language>en-US</dc:language>
  <cp:lastModifiedBy>ioan.iusan</cp:lastModifiedBy>
  <cp:lastPrinted>2008-02-28T08:31:00Z</cp:lastPrinted>
  <dcterms:modified xsi:type="dcterms:W3CDTF">2008-02-28T06:32:00Z</dcterms:modified>
  <cp:revision>16</cp:revision>
  <dc:subject/>
  <dc:title>CONSILIUL JUDETEAN CLUJ</dc:title>
</cp:coreProperties>
</file>