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8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it-IT"/>
        </w:rPr>
        <w:t>din 30 ianuarie  2008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ivind aprobarea Bugetului de venituri şi cheltuieli   pe anul 200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 Regiei Autonome a Drumurilor Judeţene Cluj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Cluj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Având în vedere proiectul de hotărâre privind aprobarea  Bugetului de venituri şi cheltuieli pe anul 2008 al Regiei Autonome a Drumurilor Judeţene Cluj, propus de preşedintele Consiliului Judeţean Cluj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t. 19 şi în art. 44 din Legea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08 nr.388/2007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inului nr. 616/2000 al Ministrului Finanţelor pentru aprobarea Normelor metodologice privind întocmirea bugetului de venituri şi cheltuieli de către agenţii economici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din Legea administraţiei publice locale nr. 215/2001, republicată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Fiind îndeplinite prevederile   art. 44 şi art. 45  coroborate cu cele ale art 94-98  din Legea administraţiei publice locale nr. 215/2001, republicat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temeiul drepturilor conferite prin art. 115 alin. (1) lit. c) din Legea administraţiei publice locale nr. 215/2001, republicat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Se aprobă Bugetul de venituri şi cheltuieli  pe anul 2008 al Regiei Autonome a Drumurilor Judeţene Cluj,  conform </w:t>
      </w:r>
      <w:r>
        <w:rPr>
          <w:b/>
          <w:sz w:val="24"/>
          <w:szCs w:val="24"/>
        </w:rPr>
        <w:t>anexei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2</w:t>
      </w:r>
      <w:r>
        <w:rPr>
          <w:sz w:val="24"/>
          <w:szCs w:val="24"/>
        </w:rPr>
        <w:t>. Cu punerea în aplicare a prezentei hotărâri se încredinţează  preşedintele Consiliului Judeţean Cluj prin Direcţia  Economică şi Regia Autonomă a Drumurilor Judeţene Clu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rt.  3.  </w:t>
      </w:r>
      <w:r>
        <w:rPr>
          <w:sz w:val="24"/>
          <w:szCs w:val="24"/>
        </w:rPr>
        <w:t>Prezenta hotărâre se comunică Direcţiei Economice, Regiei Autonome a Drumurilor Judeţene Cluj şi Instituţiei Prefectului Judeţului Clu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ing7"/>
        <w:rPr/>
      </w:pPr>
      <w:r>
        <w:rPr/>
        <w:t xml:space="preserve">            </w:t>
      </w:r>
      <w:r>
        <w:rPr/>
        <w:t>Marius-Petre Nicoară                                                  Măriuca Pop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1134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18:00Z</dcterms:created>
  <dc:creator>mircea.moldovan</dc:creator>
  <dc:description/>
  <dc:language>en-US</dc:language>
  <cp:lastModifiedBy>cornelia.socaciu</cp:lastModifiedBy>
  <cp:lastPrinted>2008-01-25T11:59:00Z</cp:lastPrinted>
  <dcterms:modified xsi:type="dcterms:W3CDTF">2008-01-30T15:37:00Z</dcterms:modified>
  <cp:revision>45</cp:revision>
  <dc:subject/>
  <dc:title>            ROMÂNIA</dc:title>
</cp:coreProperties>
</file>