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1610" w:leader="none"/>
          <w:tab w:val="left" w:pos="13950" w:leader="none"/>
        </w:tabs>
        <w:ind w:left="720" w:hanging="0"/>
        <w:rPr>
          <w:color w:val="FF6600"/>
          <w:sz w:val="18"/>
          <w:szCs w:val="18"/>
        </w:rPr>
      </w:pPr>
      <w:r>
        <w:rPr>
          <w:rFonts w:eastAsia="Arial"/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FFFF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9265920" cy="61766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66040" cy="6176520"/>
                          <a:chOff x="0" y="0"/>
                          <a:chExt cx="9266040" cy="6176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266040" cy="6176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8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361840" y="311292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559640" y="1022400"/>
                            <a:ext cx="360" cy="360"/>
                          </a:xfrm>
                          <a:prstGeom prst="bentConnector2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120720" y="9648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616720" y="50040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558560" y="60516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444120" y="64944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615280" y="69012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616720" y="22032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615280" y="69012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614560" y="79128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615280" y="60516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656880" y="283320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655080" y="279540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656880" y="282816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655800" y="283716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654360" y="282816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655080" y="282816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558560" y="69012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559640" y="74484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558920" y="74484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443760" y="74628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443760" y="74664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448080" y="91764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448080" y="79128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558560" y="74412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558920" y="74484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558560" y="74628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558920" y="74484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444120" y="77976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447360" y="779760"/>
                            <a:ext cx="360" cy="360"/>
                          </a:xfrm>
                          <a:prstGeom prst="bentConnector2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610960" y="34344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614560" y="27828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877720" y="60516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89800" y="47160"/>
                            <a:ext cx="1463040" cy="340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DIRECTOR GENER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501120"/>
                            <a:ext cx="1638360" cy="278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cap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Director economi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27400" y="466200"/>
                            <a:ext cx="1463040" cy="278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cap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Direc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cap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 Producţie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4640" y="2555280"/>
                            <a:ext cx="1463040" cy="278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cap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Direc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cap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 Dezvoltare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56200" y="886320"/>
                            <a:ext cx="1462320" cy="278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SERVICIUL FINANCIAR  CONTABILITATE        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7560" y="930960"/>
                            <a:ext cx="1461240" cy="186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auto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cap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serviciul ACHIZIŢII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52160" y="791280"/>
                            <a:ext cx="1462320" cy="278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SECTIA CAPTARE TRATARE APA          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03360" y="791280"/>
                            <a:ext cx="1462320" cy="278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SECTIA DISTRIBUTIE APA  CLUJ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52160" y="1162080"/>
                            <a:ext cx="1463040" cy="278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SECTIA  RURALĂ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 APA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o-RO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fr-FR"/>
                                </w:rPr>
                                <w:t xml:space="preserve"> CANAL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03360" y="1133640"/>
                            <a:ext cx="1462320" cy="30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SECŢIA TRANSPORT APE UZATE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56200" y="1227600"/>
                            <a:ext cx="1461600" cy="278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BIROUL FACTURARE INCASARE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6840" y="1574280"/>
                            <a:ext cx="1461600" cy="278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BIROUL PRETURI TARIFE- ANALIZE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59800" y="1574280"/>
                            <a:ext cx="1462320" cy="278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BIROUL CONTRACTE CITIRI CONSUMURI        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7560" y="1992600"/>
                            <a:ext cx="1461600" cy="209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OFICIUL INFORMATIC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51440" y="1505520"/>
                            <a:ext cx="1463040" cy="276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SECTIA EPURARE APE UZA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52160" y="1853640"/>
                            <a:ext cx="1463040" cy="415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LABORATOR MONITORIZAREA RETELEL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REŢELELOR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03360" y="1505520"/>
                            <a:ext cx="1462320" cy="208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COLOANA AUTO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50120" y="2973240"/>
                            <a:ext cx="1462320" cy="278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cap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BIROUL DEZVOLTARE AVIZ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cap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                                 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00960" y="2973240"/>
                            <a:ext cx="1462320" cy="278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cap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UIP  POS  MEDI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cap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 FONDURI DE COEZIU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50120" y="3390840"/>
                            <a:ext cx="1462320" cy="278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cap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BIROUL PROTECŢIA MEDIULU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50120" y="4483800"/>
                            <a:ext cx="1462320" cy="278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cap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Biroul tehnic PLANIFICARE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50120" y="3766680"/>
                            <a:ext cx="1462320" cy="278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cap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Laboratorul de analize şi  ExpertizARE TEHNICA                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14520" y="4169880"/>
                            <a:ext cx="1463040" cy="15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cap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Biroul Relaţii Publi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28560" y="3468960"/>
                            <a:ext cx="1449720" cy="151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cap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Oficiul Juridi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28560" y="3669840"/>
                            <a:ext cx="1460520" cy="235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cap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Biroul Pază  Administrati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50120" y="4169880"/>
                            <a:ext cx="1462320" cy="195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cap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UIP ISPA             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28560" y="3117960"/>
                            <a:ext cx="1461600" cy="272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cap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Serviciul Resurse Uma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38680" y="5196240"/>
                            <a:ext cx="1463040" cy="139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Sucursala Gherla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38680" y="5474880"/>
                            <a:ext cx="1463040" cy="138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Sucursala Dej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11280" y="4366440"/>
                            <a:ext cx="1462320" cy="242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cap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Biroul Calita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38680" y="5708160"/>
                            <a:ext cx="1463040" cy="172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Sucursala Huedin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24600" y="4718520"/>
                            <a:ext cx="1463760" cy="180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ABORATOR ANALIZE APE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5614560" y="120384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614200" y="192204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614560" y="144072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67560" y="1243800"/>
                            <a:ext cx="1461600" cy="196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cap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biroul APROVIZIONARE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03360" y="1783080"/>
                            <a:ext cx="1462320" cy="208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TELIERUL MECANIC AUTO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11280" y="3947040"/>
                            <a:ext cx="1477080" cy="192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cap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AUDIT Inter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5614200" y="34308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613480" y="171900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38680" y="4992480"/>
                            <a:ext cx="1463040" cy="139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Sucursala Zalau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5614560" y="93024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852160" y="2340000"/>
                            <a:ext cx="1463040" cy="204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FORMATIA CONTORIZ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7559640" y="111744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924600" y="4992480"/>
                            <a:ext cx="1463760" cy="276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Serviciul Intern de prevenire şi protecţie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03360" y="2062440"/>
                            <a:ext cx="1462320" cy="207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MENAJARI SPATII VERZI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7558560" y="106992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803360" y="2340000"/>
                            <a:ext cx="1462320" cy="139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ISPECERAT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7558560" y="130176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27400" y="96480"/>
                            <a:ext cx="1117440" cy="123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SISTENT MANAGER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51440" y="2631600"/>
                            <a:ext cx="1462320" cy="272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ORMAŢIA CAPTARE APĂ BRUTĂ TARNITA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00960" y="3321000"/>
                            <a:ext cx="1461600" cy="278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cap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Biroul GESTIUNEA PROIECTELO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01320" y="3669840"/>
                            <a:ext cx="1461600" cy="277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cap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Biroul supErvizare lucrar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01320" y="4028400"/>
                            <a:ext cx="1462320" cy="278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cap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Biroul sERVICI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cap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INSTITUŢIONALE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5514480" y="311580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514480" y="310716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514840" y="311580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01320" y="4389120"/>
                            <a:ext cx="1462320" cy="373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cap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Biroul FINANCIAR CONTABILITATE  UIP POS MEDIU FONDURI DE COEZIUNE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5514480" y="352980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928560" y="5380200"/>
                            <a:ext cx="1463040" cy="180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ONTROL INTERN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28560" y="5614200"/>
                            <a:ext cx="1463040" cy="180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ETROLOGIE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5611320" y="38736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615280" y="60444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9.6pt;height:486.35pt" coordorigin="0,0" coordsize="14592,9727">
                <v:rect id="shape_0" stroked="t" o:allowincell="f" style="position:absolute;left:0;top:0;width:14591;height:9726;mso-wrap-style:none;v-text-anchor:middle;mso-position-horizontal-relative:char">
                  <v:fill o:detectmouseclick="t" on="false"/>
                  <v:stroke color="olive" weight="3240" joinstyle="miter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304" stroked="t" o:allowincell="f" style="position:absolute;left:8444;top:4902;width:0;height:0;rotation:90;mso-position-horizontal-relative:char" type="_x0000_t33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295" stroked="t" o:allowincell="f" style="position:absolute;left:11905;top:1610;width:0;height:0;rotation:90;mso-position-horizontal-relative:char" type="_x0000_t33">
                  <v:stroke color="black" weight="648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293" stroked="t" o:allowincell="f" style="position:absolute;left:9639;top:152;width:0;height:0;rotation:90;mso-position-horizontal-relative:char" type="_x0000_t33">
                  <v:stroke color="black" weight="3240" joinstyle="miter" endcap="flat"/>
                  <v:fill o:detectmouseclick="t" on="false"/>
                  <w10:wrap type="none"/>
                </v:shape>
                <v:shape id="shape_0" ID="_s1273" stroked="t" o:allowincell="f" style="position:absolute;left:8845;top:788;width:0;height:0;rotation:90;mso-position-horizontal-relative:char" type="_x0000_t33">
                  <v:stroke color="black" weight="324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256" stroked="t" o:allowincell="f" style="position:absolute;left:11903;top:953;width:0;height:0;rotation:90;mso-position-horizontal-relative:char" type="_x0000_t33">
                  <v:stroke color="black" weight="324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254" stroked="t" o:allowincell="f" style="position:absolute;left:5424;top:1023;width:0;height:0;rotation:90;mso-position-horizontal-relative:char" type="_x0000_t33">
                  <v:stroke color="black" weight="324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235" stroked="t" o:allowincell="f" style="position:absolute;left:8843;top:1087;width:0;height:0;rotation:90;mso-position-horizontal-relative:char" type="_x0000_t33">
                  <v:stroke color="black" weight="324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233" stroked="t" o:allowincell="f" style="position:absolute;left:8845;top:347;width:0;height:0;rotation:90;mso-position-horizontal-relative:char" type="_x0000_t33">
                  <v:stroke color="black" weight="324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231" stroked="t" o:allowincell="f" style="position:absolute;left:8843;top:1087;width:0;height:0;rotation:90;mso-position-horizontal-relative:char" type="_x0000_t33">
                  <v:stroke color="black" weight="324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227" stroked="t" o:allowincell="f" style="position:absolute;left:8842;top:1246;width:0;height:0;rotation:90;mso-position-horizontal-relative:char" type="_x0000_t33">
                  <v:stroke color="black" weight="324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223" stroked="t" o:allowincell="f" style="position:absolute;left:8843;top:953;width:0;height:0;rotation:90;mso-position-horizontal-relative:char" type="_x0000_t33">
                  <v:stroke color="black" weight="324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190" stroked="t" o:allowincell="f" style="position:absolute;left:5759;top:4462;width:0;height:0;rotation:90;mso-position-horizontal-relative:char" type="_x0000_t33">
                  <v:stroke color="black" weight="324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152" stroked="t" o:allowincell="f" style="position:absolute;left:5756;top:4402;width:0;height:0;rotation:90;mso-position-horizontal-relative:char" type="_x0000_t33">
                  <v:stroke color="black" weight="324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148" stroked="t" o:allowincell="f" style="position:absolute;left:5759;top:4454;width:0;height:0;rotation:90;mso-position-horizontal-relative:char" type="_x0000_t33">
                  <v:stroke color="black" weight="324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146" stroked="t" o:allowincell="f" style="position:absolute;left:5757;top:4468;width:0;height:0;rotation:90;mso-position-horizontal-relative:char" type="_x0000_t33">
                  <v:stroke color="black" weight="324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144" stroked="t" o:allowincell="f" style="position:absolute;left:5755;top:4454;width:0;height:0;rotation:90;mso-position-horizontal-relative:char" type="_x0000_t33">
                  <v:stroke color="black" weight="324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142" stroked="t" o:allowincell="f" style="position:absolute;left:5756;top:4454;width:0;height:0;rotation:90;mso-position-horizontal-relative:char" type="_x0000_t33">
                  <v:stroke color="black" weight="324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134" stroked="t" o:allowincell="f" style="position:absolute;left:11903;top:1087;width:0;height:0;rotation:90;mso-position-horizontal-relative:char" type="_x0000_t33">
                  <v:stroke color="black" weight="324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078" stroked="t" o:allowincell="f" style="position:absolute;left:11905;top:1173;width:0;height:0;rotation:90;mso-position-horizontal-relative:char" type="_x0000_t33">
                  <v:stroke color="black" weight="324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072" stroked="t" o:allowincell="f" style="position:absolute;left:11904;top:1173;width:0;height:0;rotation:90;mso-position-horizontal-relative:char" type="_x0000_t33">
                  <v:stroke color="black" weight="324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066" stroked="t" o:allowincell="f" style="position:absolute;left:5423;top:1175;width:0;height:0;rotation:90;mso-position-horizontal-relative:char" type="_x0000_t33">
                  <v:stroke color="black" weight="324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064" stroked="t" o:allowincell="f" style="position:absolute;left:5423;top:1176;width:0;height:0;rotation:90;mso-position-horizontal-relative:char" type="_x0000_t33">
                  <v:stroke color="black" weight="324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062" stroked="t" o:allowincell="f" style="position:absolute;left:5430;top:1445;width:0;height:0;rotation:90;mso-position-horizontal-relative:char" type="_x0000_t33">
                  <v:stroke color="black" weight="324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054" stroked="t" o:allowincell="f" style="position:absolute;left:5430;top:1246;width:0;height:0;rotation:90;mso-position-horizontal-relative:char" type="_x0000_t33">
                  <v:stroke color="black" weight="324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052" stroked="t" o:allowincell="f" style="position:absolute;left:11903;top:1172;width:0;height:0;rotation:90;mso-position-horizontal-relative:char" type="_x0000_t33">
                  <v:stroke color="black" weight="324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050" stroked="t" o:allowincell="f" style="position:absolute;left:11904;top:1173;width:0;height:0;rotation:90;mso-position-horizontal-relative:char" type="_x0000_t33">
                  <v:stroke color="black" weight="324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048" stroked="t" o:allowincell="f" style="position:absolute;left:11903;top:1175;width:0;height:0;rotation:90;mso-position-horizontal-relative:char" type="_x0000_t33">
                  <v:stroke color="black" weight="324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046" stroked="t" o:allowincell="f" style="position:absolute;left:11904;top:1173;width:0;height:0;rotation:90;mso-position-horizontal-relative:char" type="_x0000_t33">
                  <v:stroke color="black" weight="324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044" stroked="t" o:allowincell="f" style="position:absolute;left:5424;top:1228;width:0;height:0;rotation:90;mso-position-horizontal-relative:char" type="_x0000_t33">
                  <v:stroke color="black" weight="324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042" stroked="t" o:allowincell="f" style="position:absolute;left:5429;top:1228;width:0;height:0;rotation:90;mso-position-horizontal-relative:char" type="_x0000_t33">
                  <v:stroke color="black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034" stroked="t" o:allowincell="f" style="position:absolute;left:8836;top:541;width:0;height:0;rotation:90;mso-position-horizontal-relative:char" type="_x0000_t33">
                  <v:stroke color="black" weight="324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033" stroked="t" o:allowincell="f" style="position:absolute;left:8842;top:438;width:0;height:0;rotation:90;mso-position-horizontal-relative:char" type="_x0000_t33">
                  <v:stroke color="black" weight="324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032" stroked="t" o:allowincell="f" style="position:absolute;left:9256;top:953;width:0;height:0;rotation:90;mso-position-horizontal-relative:char" type="_x0000_t33">
                  <v:stroke color="black" weight="3240" startarrow="block" startarrowwidth="medium" startarrowlength="medium" joinstyle="miter" endcap="flat"/>
                  <v:fill o:detectmouseclick="t" on="false"/>
                  <w10:wrap type="none"/>
                </v:shape>
                <v:roundrect id="shape_0" ID="_s1028" fillcolor="#bbe0e3" stroked="t" o:allowincell="f" style="position:absolute;left:7543;top:74;width:2303;height:53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DIRECTOR GENERA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29" fillcolor="#bbe0e3" stroked="t" o:allowincell="f" style="position:absolute;left:4140;top:789;width:2579;height:43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cap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Director economic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0" fillcolor="#bbe0e3" stroked="t" o:allowincell="f" style="position:absolute;left:10752;top:734;width:2303;height:43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cap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Directo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cap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 Producţie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1" fillcolor="#bbe0e3" stroked="t" o:allowincell="f" style="position:absolute;left:4606;top:4024;width:2303;height:43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cap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Directo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cap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 Dezvoltare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1" fillcolor="#bbe0e3" stroked="t" o:allowincell="f" style="position:absolute;left:2293;top:1396;width:2302;height:43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SERVICIUL FINANCIAR  CONTABILITATE        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3" fillcolor="#bbe0e3" stroked="t" o:allowincell="f" style="position:absolute;left:6248;top:1466;width:2300;height:29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auto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cap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serviciul ACHIZIŢII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5" fillcolor="#bbe0e3" stroked="t" o:allowincell="f" style="position:absolute;left:9216;top:1246;width:2302;height:43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SECTIA CAPTARE TRATARE APA          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7" fillcolor="#bbe0e3" stroked="t" o:allowincell="f" style="position:absolute;left:12289;top:1246;width:2302;height:43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SECTIA DISTRIBUTIE APA  CLUJ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9" fillcolor="#bbe0e3" stroked="t" o:allowincell="f" style="position:absolute;left:9216;top:1830;width:2303;height:43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SECTIA  RURALĂ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 APA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o-RO"/>
                          </w:rPr>
                          <w:t>–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fr-FR"/>
                          </w:rPr>
                          <w:t xml:space="preserve"> CANAL   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1" fillcolor="#bbe0e3" stroked="t" o:allowincell="f" style="position:absolute;left:12289;top:1785;width:2302;height:47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SECŢIA TRANSPORT APE UZATE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3" fillcolor="#bbe0e3" stroked="t" o:allowincell="f" style="position:absolute;left:2293;top:1933;width:2301;height:43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BIROUL FACTURARE INCASARE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61" fillcolor="#bbe0e3" stroked="t" o:allowincell="f" style="position:absolute;left:6247;top:2479;width:2301;height:43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BIROUL PRETURI TARIFE- ANALIZE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63" fillcolor="#bbe0e3" stroked="t" o:allowincell="f" style="position:absolute;left:2299;top:2479;width:2302;height:43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BIROUL CONTRACTE CITIRI CONSUMURI        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65" fillcolor="#bbe0e3" stroked="t" o:allowincell="f" style="position:absolute;left:6248;top:3138;width:2301;height:32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OFICIUL INFORMATIC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71" fillcolor="#bbe0e3" stroked="t" o:allowincell="f" style="position:absolute;left:9215;top:2371;width:2303;height:43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SECTIA EPURARE APE UZAT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77" fillcolor="#bbe0e3" stroked="t" o:allowincell="f" style="position:absolute;left:9216;top:2919;width:2303;height:65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LABORATOR MONITORIZAREA RETELELO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REŢELELOR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33" fillcolor="#bbe0e3" stroked="t" o:allowincell="f" style="position:absolute;left:12289;top:2371;width:2302;height:32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COLOANA AUTO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41" fillcolor="#bbe0e3" stroked="t" o:allowincell="f" style="position:absolute;left:3071;top:4682;width:2302;height:43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cap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BIROUL DEZVOLTARE AVIZA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cap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                                 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43" fillcolor="#bbe0e3" stroked="t" o:allowincell="f" style="position:absolute;left:6143;top:4682;width:2302;height:43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cap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UIP  POS  MEDI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cap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 FONDURI DE COEZIUN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45" fillcolor="#bbe0e3" stroked="t" o:allowincell="f" style="position:absolute;left:3071;top:5340;width:2302;height:43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cap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BIROUL PROTECŢIA MEDIULU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47" fillcolor="#bbe0e3" stroked="t" o:allowincell="f" style="position:absolute;left:3071;top:7061;width:2302;height:43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cap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Biroul tehnic PLANIFICARE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51" fillcolor="#bbe0e3" stroked="t" o:allowincell="f" style="position:absolute;left:3071;top:5932;width:2302;height:43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cap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Laboratorul de analize şi  ExpertizARE TEHNICA                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69" fillcolor="#bbe0e3" stroked="t" o:allowincell="f" style="position:absolute;left:10889;top:6567;width:2303;height:23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cap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Biroul Relaţii Public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69" fillcolor="#bbe0e3" stroked="t" o:allowincell="f" style="position:absolute;left:10911;top:5463;width:2282;height:23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cap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Oficiul Juridi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69" fillcolor="#bbe0e3" stroked="t" o:allowincell="f" style="position:absolute;left:10911;top:5779;width:2299;height:37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cap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Biroul Pază  Administrativ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89" fillcolor="#bbe0e3" stroked="t" o:allowincell="f" style="position:absolute;left:3071;top:6567;width:2302;height:30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cap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UIP ISPA             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222" fillcolor="#bbe0e3" stroked="t" o:allowincell="f" style="position:absolute;left:10911;top:4910;width:2301;height:42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cap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Serviciul Resurse Uman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226" fillcolor="#bbe0e3" stroked="t" o:allowincell="f" style="position:absolute;left:4628;top:8183;width:2303;height:2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Sucursala Gherla 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230" fillcolor="#bbe0e3" stroked="t" o:allowincell="f" style="position:absolute;left:4628;top:8622;width:2303;height:21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Sucursala Dej      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232" fillcolor="#bbe0e3" stroked="t" o:allowincell="f" style="position:absolute;left:10884;top:6876;width:2302;height:38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cap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Biroul Calitat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234" fillcolor="#bbe0e3" stroked="t" o:allowincell="f" style="position:absolute;left:4628;top:8989;width:2303;height:27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Sucursala Huedin 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650" fillcolor="#bbe0e3" stroked="t" o:allowincell="f" style="position:absolute;left:10905;top:7431;width:2304;height:28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ABORATOR ANALIZE APE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shape id="shape_0" stroked="t" o:allowincell="f" style="position:absolute;left:8842;top:1896;width:0;height:0;rotation:90;mso-position-horizontal-relative:char" type="_x0000_t33">
                  <v:stroke color="black" weight="324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841;top:3027;width:0;height:0;rotation:90;mso-position-horizontal-relative:char" type="_x0000_t33">
                  <v:stroke color="black" weight="324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842;top:2269;width:0;height:0;rotation:90;mso-position-horizontal-relative:char" type="_x0000_t33">
                  <v:stroke color="black" weight="3240" startarrow="block" startarrowwidth="medium" startarrowlength="medium" joinstyle="miter" endcap="flat"/>
                  <v:fill o:detectmouseclick="t" on="false"/>
                  <w10:wrap type="none"/>
                </v:shape>
                <v:roundrect id="shape_0" ID="_s1253" fillcolor="#bbe0e3" stroked="t" o:allowincell="f" style="position:absolute;left:6248;top:1959;width:2301;height:30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cap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biroul APROVIZIONARE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255" fillcolor="#bbe0e3" stroked="t" o:allowincell="f" style="position:absolute;left:12289;top:2808;width:2302;height:32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TELIERUL MECANIC AUTO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fillcolor="#bbe0e3" stroked="t" o:allowincell="f" style="position:absolute;left:10884;top:6216;width:2325;height:30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cap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AUDIT Inter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shape id="shape_0" stroked="t" o:allowincell="f" style="position:absolute;left:8841;top:540;width:0;height:0;rotation:90;mso-position-horizontal-relative:char" type="_x0000_t33">
                  <v:stroke color="black" weight="324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840;top:2707;width:0;height:0;rotation:90;mso-position-horizontal-relative:char" type="_x0000_t33">
                  <v:stroke color="black" weight="3240" startarrow="block" startarrowwidth="medium" startarrowlength="medium" joinstyle="miter" endcap="flat"/>
                  <v:fill o:detectmouseclick="t" on="false"/>
                  <w10:wrap type="none"/>
                </v:shape>
                <v:roundrect id="shape_0" fillcolor="#bbe0e3" stroked="t" o:allowincell="f" style="position:absolute;left:4628;top:7862;width:2303;height:2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Sucursala Zalau  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shape id="shape_0" stroked="t" o:allowincell="f" style="position:absolute;left:8842;top:1465;width:0;height:0;rotation:90;mso-position-horizontal-relative:char" type="_x0000_t33">
                  <v:stroke color="black" weight="3240" startarrow="block" startarrowwidth="medium" startarrowlength="medium" joinstyle="miter" endcap="flat"/>
                  <v:fill o:detectmouseclick="t" on="false"/>
                  <w10:wrap type="none"/>
                </v:shape>
                <v:roundrect id="shape_0" fillcolor="#bbe0e3" stroked="t" o:allowincell="f" style="position:absolute;left:9216;top:3685;width:2303;height:32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FORMATIA CONTORIZAR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shape id="shape_0" stroked="t" o:allowincell="f" style="position:absolute;left:11905;top:1760;width:0;height:0;rotation:90;mso-position-horizontal-relative:char" type="_x0000_t33">
                  <v:stroke color="black" weight="3240" startarrow="block" startarrowwidth="medium" startarrowlength="medium" joinstyle="miter" endcap="flat"/>
                  <v:fill o:detectmouseclick="t" on="false"/>
                  <w10:wrap type="none"/>
                </v:shape>
                <v:roundrect id="shape_0" ID="_s1272" fillcolor="#bbe0e3" stroked="t" o:allowincell="f" style="position:absolute;left:10905;top:7862;width:2304;height:43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Serviciul Intern de prevenire şi protecţie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fillcolor="#bbe0e3" stroked="t" o:allowincell="f" style="position:absolute;left:12289;top:3248;width:2302;height:32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MENAJARI SPATII VERZI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shape id="shape_0" stroked="t" o:allowincell="f" style="position:absolute;left:11903;top:1685;width:0;height:0;rotation:90;mso-position-horizontal-relative:char" type="_x0000_t33">
                  <v:stroke color="black" weight="3240" startarrow="block" startarrowwidth="medium" startarrowlength="medium" joinstyle="miter" endcap="flat"/>
                  <v:fill o:detectmouseclick="t" on="false"/>
                  <w10:wrap type="none"/>
                </v:shape>
                <v:roundrect id="shape_0" fillcolor="#bbe0e3" stroked="t" o:allowincell="f" style="position:absolute;left:12289;top:3685;width:2302;height:2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ISPECERAT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shape id="shape_0" stroked="t" o:allowincell="f" style="position:absolute;left:11903;top:2050;width:0;height:0;rotation:90;mso-position-horizontal-relative:char" type="_x0000_t33">
                  <v:stroke color="black" weight="3240" startarrow="block" startarrowwidth="medium" startarrowlength="medium" joinstyle="miter" endcap="flat"/>
                  <v:fill o:detectmouseclick="t" on="false"/>
                  <w10:wrap type="none"/>
                </v:shape>
                <v:roundrect id="shape_0" ID="_s1292" fillcolor="#bbe0e3" stroked="t" o:allowincell="f" style="position:absolute;left:10752;top:152;width:1759;height:19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SISTENT MANAGER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294" fillcolor="#bbe0e3" stroked="t" o:allowincell="f" style="position:absolute;left:9215;top:4144;width:2302;height:42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ORMAŢIA CAPTARE APĂ BRUTĂ TARNITA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303" fillcolor="#bbe0e3" stroked="t" o:allowincell="f" style="position:absolute;left:6143;top:5230;width:2301;height:43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cap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Biroul GESTIUNEA PROIECTELOR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fillcolor="#bbe0e3" stroked="t" o:allowincell="f" style="position:absolute;left:6144;top:5779;width:2301;height:43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cap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Biroul supErvizare lucrar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fillcolor="#bbe0e3" stroked="t" o:allowincell="f" style="position:absolute;left:6144;top:6344;width:2302;height:43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cap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Biroul sERVICI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cap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INSTITUŢIONALE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shape id="shape_0" stroked="t" o:allowincell="f" style="position:absolute;left:8684;top:4907;width:0;height:0;rotation:90;mso-position-horizontal-relative:char" type="_x0000_t33">
                  <v:stroke color="black" weight="324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684;top:4893;width:0;height:0;rotation:90;mso-position-horizontal-relative:char" type="_x0000_t33">
                  <v:stroke color="black" weight="324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685;top:4907;width:0;height:0;rotation:90;mso-position-horizontal-relative:char" type="_x0000_t33">
                  <v:stroke color="black" weight="3240" startarrow="block" startarrowwidth="medium" startarrowlength="medium" joinstyle="miter" endcap="flat"/>
                  <v:fill o:detectmouseclick="t" on="false"/>
                  <w10:wrap type="none"/>
                </v:shape>
                <v:roundrect id="shape_0" fillcolor="#bbe0e3" stroked="t" o:allowincell="f" style="position:absolute;left:6144;top:6912;width:2302;height:58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cap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Biroul FINANCIAR CONTABILITATE  UIP POS MEDIU FONDURI DE COEZIUNE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shape id="shape_0" stroked="t" o:allowincell="f" style="position:absolute;left:8684;top:5559;width:0;height:0;rotation:90;mso-position-horizontal-relative:char" type="_x0000_t33">
                  <v:stroke color="black" weight="3240" startarrow="block" startarrowwidth="medium" startarrowlength="medium" joinstyle="miter" endcap="flat"/>
                  <v:fill o:detectmouseclick="t" on="false"/>
                  <w10:wrap type="none"/>
                </v:shape>
                <v:roundrect id="shape_0" ID="_s1650" fillcolor="#bbe0e3" stroked="t" o:allowincell="f" style="position:absolute;left:10911;top:8473;width:2303;height:28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ONTROL INTERN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650" fillcolor="#bbe0e3" stroked="t" o:allowincell="f" style="position:absolute;left:10911;top:8841;width:2303;height:28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ETROLOGIE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shape id="shape_0" stroked="t" o:allowincell="f" style="position:absolute;left:8837;top:610;width:0;height:0;rotation:90;mso-position-horizontal-relative:char" type="_x0000_t33">
                  <v:stroke color="black" weight="324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843;top:952;width:0;height:0;rotation:90;mso-position-horizontal-relative:char" type="_x0000_t33">
                  <v:stroke color="black" weight="3240" startarrow="block" startarrowwidth="medium" start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sz w:val="18"/>
          <w:szCs w:val="18"/>
        </w:rPr>
        <w:tab/>
        <w:tab/>
        <w:tab/>
        <w:tab/>
      </w:r>
      <w:r>
        <w:rPr>
          <w:b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>Contrasemnează:</w:t>
        <w:tab/>
        <w:tab/>
        <w:tab/>
        <w:tab/>
        <w:tab/>
        <w:t xml:space="preserve">     </w:t>
        <w:tab/>
        <w:tab/>
        <w:t>PREŞEDINTE,</w:t>
        <w:tab/>
        <w:tab/>
        <w:tab/>
        <w:tab/>
        <w:tab/>
        <w:tab/>
        <w:tab/>
        <w:tab/>
        <w:tab/>
        <w:tab/>
        <w:tab/>
        <w:t xml:space="preserve">    SECRETAR AL JUDEŢULUI,</w:t>
        <w:tab/>
        <w:tab/>
        <w:tab/>
        <w:tab/>
        <w:tab/>
        <w:tab/>
        <w:tab/>
        <w:t xml:space="preserve">  ALIN TIŞE</w:t>
        <w:tab/>
        <w:tab/>
        <w:tab/>
        <w:tab/>
        <w:tab/>
        <w:tab/>
        <w:tab/>
        <w:tab/>
        <w:tab/>
        <w:tab/>
        <w:tab/>
        <w:t xml:space="preserve">               MĂRIUCA POP</w:t>
        <w:tab/>
        <w:tab/>
        <w:tab/>
        <w:tab/>
      </w:r>
    </w:p>
    <w:sectPr>
      <w:headerReference w:type="default" r:id="rId2"/>
      <w:type w:val="nextPage"/>
      <w:pgSz w:orient="landscape" w:w="16838" w:h="11906"/>
      <w:pgMar w:left="306" w:right="306" w:gutter="0" w:header="144" w:top="346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-Rom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9900" w:leader="none"/>
        <w:tab w:val="left" w:pos="10080" w:leader="none"/>
      </w:tabs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</w:rPr>
      <w:t>ROMÂNIA</w:t>
    </w:r>
    <w:r>
      <w:rPr>
        <w:rFonts w:cs="Times New Roman" w:ascii="Times New Roman" w:hAnsi="Times New Roman"/>
        <w:b/>
      </w:rPr>
      <w:t xml:space="preserve">                                                                                              </w:t>
      <w:tab/>
      <w:tab/>
      <w:tab/>
      <w:tab/>
      <w:tab/>
      <w:tab/>
    </w:r>
    <w:r>
      <w:rPr>
        <w:rFonts w:cs="Times New Roman" w:ascii="Times New Roman" w:hAnsi="Times New Roman"/>
        <w:b/>
        <w:sz w:val="20"/>
        <w:szCs w:val="20"/>
      </w:rPr>
      <w:t>Anexa nr. 1</w:t>
    </w:r>
  </w:p>
  <w:p>
    <w:pPr>
      <w:pStyle w:val="Header"/>
      <w:tabs>
        <w:tab w:val="clear" w:pos="9072"/>
        <w:tab w:val="center" w:pos="4536" w:leader="none"/>
        <w:tab w:val="right" w:pos="9923" w:leader="none"/>
      </w:tabs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</w:rPr>
      <w:t xml:space="preserve">JUDEŢUL CLUJ                                                                                         </w:t>
    </w:r>
    <w:r>
      <w:rPr>
        <w:rFonts w:cs="Times New Roman" w:ascii="Times New Roman" w:hAnsi="Times New Roman"/>
        <w:b/>
      </w:rPr>
      <w:t>ORGANIGRAMA</w:t>
      <w:tab/>
      <w:tab/>
    </w:r>
    <w:r>
      <w:rPr>
        <w:rFonts w:cs="Times New Roman" w:ascii="Times New Roman" w:hAnsi="Times New Roman"/>
        <w:b/>
        <w:sz w:val="20"/>
        <w:szCs w:val="20"/>
      </w:rPr>
      <w:t xml:space="preserve">                           la Hotărârea nr.  76 /2010</w:t>
    </w:r>
  </w:p>
  <w:p>
    <w:pPr>
      <w:pStyle w:val="Header"/>
      <w:tabs>
        <w:tab w:val="clear" w:pos="9072"/>
        <w:tab w:val="center" w:pos="4536" w:leader="none"/>
        <w:tab w:val="right" w:pos="9923" w:leader="none"/>
      </w:tabs>
      <w:rPr/>
    </w:pPr>
    <w:r>
      <w:rPr>
        <w:rFonts w:cs="Times New Roman" w:ascii="Times New Roman" w:hAnsi="Times New Roman"/>
        <w:b/>
      </w:rPr>
      <w:t>CONSILIUL JUDEŢEAN                                                              S.C. Compania de Apă SOMEŞ S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o-RO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rFonts w:ascii="Courier-Rom;Times New Roman" w:hAnsi="Courier-Rom;Times New Roman" w:cs="Courier-Rom;Times New Roman"/>
      <w:sz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-Rom;Times New Roman" w:hAnsi="Courier-Rom;Times New Roman" w:cs="Courier-Rom;Times New Roman"/>
      <w:sz w:val="1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9:51:00Z</dcterms:created>
  <dc:creator>coroian</dc:creator>
  <dc:description/>
  <cp:keywords/>
  <dc:language>en-US</dc:language>
  <cp:lastModifiedBy>cornelia.socaciu</cp:lastModifiedBy>
  <cp:lastPrinted>2010-03-15T10:48:00Z</cp:lastPrinted>
  <dcterms:modified xsi:type="dcterms:W3CDTF">2010-03-24T12:00:00Z</dcterms:modified>
  <cp:revision>9</cp:revision>
  <dc:subject/>
  <dc:title> </dc:title>
</cp:coreProperties>
</file>