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ROMÂNIA</w:t>
      </w:r>
    </w:p>
    <w:p>
      <w:pPr>
        <w:pStyle w:val="Normal"/>
        <w:rPr/>
      </w:pPr>
      <w:r>
        <w:rPr>
          <w:sz w:val="24"/>
        </w:rPr>
        <w:t>JUDEŢUL CLUJ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 xml:space="preserve">                  Anexa nr. 1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CONSILIUL JUDEŢEAN</w:t>
      </w:r>
      <w:r>
        <w:rPr>
          <w:b/>
          <w:sz w:val="22"/>
        </w:rPr>
        <w:t xml:space="preserve">     </w:t>
        <w:tab/>
        <w:tab/>
        <w:tab/>
        <w:tab/>
        <w:tab/>
        <w:tab/>
        <w:tab/>
        <w:tab/>
        <w:tab/>
        <w:t xml:space="preserve">                  la Hotărârea nr. 218/20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Heading3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 R G A N I G R A M 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center"/>
        <w:rPr>
          <w:sz w:val="24"/>
          <w:lang w:eastAsia="ro-RO"/>
        </w:rPr>
      </w:pPr>
      <w:r>
        <w:rPr>
          <w:b/>
          <w:sz w:val="24"/>
        </w:rPr>
        <w:t>FILARMONICII DE STAT „TRANSILVANIA” CLUJ</w:t>
      </w:r>
    </w:p>
    <w:p>
      <w:pPr>
        <w:pStyle w:val="Normal"/>
        <w:jc w:val="center"/>
        <w:rPr>
          <w:sz w:val="36"/>
          <w:szCs w:val="36"/>
          <w:lang w:eastAsia="ro-RO"/>
        </w:rPr>
      </w:pPr>
      <w:r>
        <w:rPr>
          <w:sz w:val="36"/>
          <w:szCs w:val="36"/>
          <w:lang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57480</wp:posOffset>
                </wp:positionV>
                <wp:extent cx="1454785" cy="574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IRECTOR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ANAGER</w:t>
                            </w:r>
                            <w:r>
                              <w:rPr>
                                <w:b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45.25pt;mso-wrap-distance-left:9.05pt;mso-wrap-distance-right:9.05pt;mso-wrap-distance-top:0pt;mso-wrap-distance-bottom:0pt;margin-top:1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DIRECTOR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MANAGER</w:t>
                      </w:r>
                      <w:r>
                        <w:rPr>
                          <w:b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36"/>
          <w:lang w:eastAsia="ro-RO"/>
        </w:rPr>
      </w:pPr>
      <w:r>
        <w:rPr>
          <w:b/>
          <w:sz w:val="24"/>
          <w:szCs w:val="36"/>
          <w:lang w:eastAsia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8pt" to="251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51460</wp:posOffset>
                </wp:positionV>
                <wp:extent cx="144653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8pt" to="482.8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485140</wp:posOffset>
                </wp:positionV>
                <wp:extent cx="0" cy="2216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2pt" to="306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65480</wp:posOffset>
                </wp:positionV>
                <wp:extent cx="4914900" cy="2413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.4pt" to="503.95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89610</wp:posOffset>
                </wp:positionV>
                <wp:extent cx="0" cy="8864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.3pt" to="117pt,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689610</wp:posOffset>
                </wp:positionV>
                <wp:extent cx="0" cy="2216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4.3pt" to="50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569085" cy="4521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LIUL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DMINISTRATIV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6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CONSILIUL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ADMINISTRATI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7755</wp:posOffset>
                </wp:positionH>
                <wp:positionV relativeFrom="paragraph">
                  <wp:posOffset>13335</wp:posOffset>
                </wp:positionV>
                <wp:extent cx="1454785" cy="452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1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9280</wp:posOffset>
                </wp:positionH>
                <wp:positionV relativeFrom="paragraph">
                  <wp:posOffset>899795</wp:posOffset>
                </wp:positionV>
                <wp:extent cx="1455420" cy="452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IRECTOR ADJUNC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70.85pt;mso-position-vertical-relative:text;margin-left:4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DIRECTOR ADJUNC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</w:t>
      </w:r>
      <w:r>
        <w:rPr>
          <w:b/>
        </w:rPr>
        <w:t>---------------------------------------------------------------------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959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8pt" to="126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63955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1.65pt" to="206.95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63955</wp:posOffset>
                </wp:positionV>
                <wp:extent cx="0" cy="3327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1.65pt" to="45pt,1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63955</wp:posOffset>
                </wp:positionV>
                <wp:extent cx="0" cy="3327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1.65pt" to="207pt,1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17015</wp:posOffset>
                </wp:positionV>
                <wp:extent cx="1714500" cy="1870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70200"/>
                          <a:chOff x="0" y="0"/>
                          <a:chExt cx="1714680" cy="1870200"/>
                        </a:xfrm>
                      </wpg:grpSpPr>
                      <wps:wsp>
                        <wps:cNvSpPr txBox="1"/>
                        <wps:spPr>
                          <a:xfrm>
                            <a:off x="0" y="270000"/>
                            <a:ext cx="17139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e artistice174  174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4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RTARAAARTISTIC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tistice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3440" y="255600"/>
                            <a:ext cx="1080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rchestra Simfon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255600"/>
                            <a:ext cx="1080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vart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88480" y="254520"/>
                            <a:ext cx="1080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90840"/>
                            <a:ext cx="571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590840"/>
                            <a:ext cx="571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0840"/>
                            <a:ext cx="570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139.45pt;width:175pt;height:127.3pt" coordorigin="-400,2789" coordsize="3500,2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814;width:269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e artistice174  174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4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RTARAAARTISTICE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tistice1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9;top:2791;width:1701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rchestra Simfonic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;top:2791;width:1701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vart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0;top:2790;width:1701;height:8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94;width: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4894;width: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894;width:89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2870</wp:posOffset>
                </wp:positionH>
                <wp:positionV relativeFrom="paragraph">
                  <wp:posOffset>100330</wp:posOffset>
                </wp:positionV>
                <wp:extent cx="0" cy="1111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7.9pt" to="508.1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6705</wp:posOffset>
                </wp:positionH>
                <wp:positionV relativeFrom="paragraph">
                  <wp:posOffset>216535</wp:posOffset>
                </wp:positionV>
                <wp:extent cx="35598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.05pt" to="604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6705</wp:posOffset>
                </wp:positionH>
                <wp:positionV relativeFrom="paragraph">
                  <wp:posOffset>216535</wp:posOffset>
                </wp:positionV>
                <wp:extent cx="0" cy="1111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.05pt" to="324.1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76515</wp:posOffset>
                </wp:positionH>
                <wp:positionV relativeFrom="paragraph">
                  <wp:posOffset>216535</wp:posOffset>
                </wp:positionV>
                <wp:extent cx="0" cy="3327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45pt,17.05pt" to="604.4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462280</wp:posOffset>
                </wp:positionV>
                <wp:extent cx="122364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4pt" to="474.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462280</wp:posOffset>
                </wp:positionV>
                <wp:extent cx="0" cy="1111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.4pt" to="477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7735</wp:posOffset>
                </wp:positionH>
                <wp:positionV relativeFrom="paragraph">
                  <wp:posOffset>1008380</wp:posOffset>
                </wp:positionV>
                <wp:extent cx="0" cy="22161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9.4pt" to="473.05pt,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283335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1.05pt" to="539.95pt,1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1283335</wp:posOffset>
                </wp:positionV>
                <wp:extent cx="0" cy="3327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1.05pt" to="540pt,1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1283335</wp:posOffset>
                </wp:positionV>
                <wp:extent cx="0" cy="3327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1.05pt" to="414pt,1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967740</wp:posOffset>
                </wp:positionV>
                <wp:extent cx="556895" cy="21412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2141280"/>
                          <a:chOff x="0" y="0"/>
                          <a:chExt cx="556920" cy="2141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1560" y="331560"/>
                            <a:ext cx="122040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Financiar Contabi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2800"/>
                            <a:ext cx="556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5pt;margin-top:102.25pt;width:96.1pt;height:142.55pt" coordorigin="7397,2045" coordsize="1922,2851">
                <v:shape id="shape_0" fillcolor="white" stroked="t" o:allowincell="f" style="position:absolute;left:7398;top:2046;width:1921;height:8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Financiar Contab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4489;width:87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5825</wp:posOffset>
                </wp:positionH>
                <wp:positionV relativeFrom="paragraph">
                  <wp:posOffset>322580</wp:posOffset>
                </wp:positionV>
                <wp:extent cx="1455420" cy="3416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ULTURĂ 1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26.9pt;mso-wrap-distance-left:9.05pt;mso-wrap-distance-right:9.05pt;mso-wrap-distance-top:0pt;mso-wrap-distance-bottom:0pt;margin-top:25.4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ULTURĂ 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4780</wp:posOffset>
                </wp:positionH>
                <wp:positionV relativeFrom="paragraph">
                  <wp:posOffset>549910</wp:posOffset>
                </wp:positionV>
                <wp:extent cx="1454785" cy="4521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MP. ECONOMIC</w:t>
                            </w:r>
                            <w:r>
                              <w:rPr>
                                <w:b/>
                                <w:sz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MINISTRATIV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43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OMP. ECONOMIC</w:t>
                      </w:r>
                      <w:r>
                        <w:rPr>
                          <w:b/>
                          <w:sz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</w:rPr>
                        <w:t>ADMINISTRATIV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92925</wp:posOffset>
                </wp:positionH>
                <wp:positionV relativeFrom="paragraph">
                  <wp:posOffset>549910</wp:posOffset>
                </wp:positionV>
                <wp:extent cx="1455420" cy="4521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. JURID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lier juridic</w:t>
                            </w:r>
                            <w:r>
                              <w:rPr>
                                <w:b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43.3pt;mso-position-vertical-relative:text;margin-left:5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MP. JURID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Consilier juridic</w:t>
                      </w:r>
                      <w:r>
                        <w:rPr>
                          <w:b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115</wp:posOffset>
                </wp:positionH>
                <wp:positionV relativeFrom="paragraph">
                  <wp:posOffset>118745</wp:posOffset>
                </wp:positionV>
                <wp:extent cx="1455420" cy="52514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ONTABIL ŞEF</w:t>
                            </w:r>
                            <w:r>
                              <w:rPr>
                                <w:b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41.35pt;mso-wrap-distance-left:9.05pt;mso-wrap-distance-right:9.05pt;mso-wrap-distance-top:0pt;mso-wrap-distance-bottom:0pt;margin-top:9.3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CONTABIL ŞEF</w:t>
                      </w:r>
                      <w:r>
                        <w:rPr>
                          <w:b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50165</wp:posOffset>
                </wp:positionV>
                <wp:extent cx="2109470" cy="19411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1941120"/>
                          <a:chOff x="0" y="0"/>
                          <a:chExt cx="2109600" cy="1941120"/>
                        </a:xfrm>
                      </wpg:grpSpPr>
                      <wps:wsp>
                        <wps:cNvSpPr txBox="1"/>
                        <wps:spPr>
                          <a:xfrm>
                            <a:off x="0" y="340920"/>
                            <a:ext cx="21088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 progr. art. org. sp.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9800" y="290520"/>
                            <a:ext cx="108072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Şef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9160" y="290520"/>
                            <a:ext cx="108072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gramare Artistic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8480" y="290520"/>
                            <a:ext cx="108072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retariat Public Relatio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2880" y="345960"/>
                            <a:ext cx="108072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rganizare Spectaco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61760"/>
                            <a:ext cx="498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661760"/>
                            <a:ext cx="498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1661760"/>
                            <a:ext cx="498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1661760"/>
                            <a:ext cx="6116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pt;margin-top:26.8pt;width:207.35pt;height:130.05pt" coordorigin="2544,536" coordsize="4147,2601">
                <v:shape id="shape_0" fillcolor="white" stroked="t" o:allowincell="f" style="position:absolute;left:3000;top:616;width:332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 progr. art. org. sp.</w:t>
                        </w:r>
                        <w:r>
                          <w:rPr>
                            <w:kern w:val="2"/>
                            <w:b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4;top:536;width:1701;height:7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Şef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0;top:536;width:1701;height:7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ogramare Artistic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6;top:536;width:1701;height:7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retariat Public Rel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0;top:624;width:1701;height:96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rganizare Spectac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1;top:2696;width:78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7;top:2696;width:78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3;top:2696;width:78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2696;width:96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4465</wp:posOffset>
                </wp:positionH>
                <wp:positionV relativeFrom="paragraph">
                  <wp:posOffset>-587375</wp:posOffset>
                </wp:positionV>
                <wp:extent cx="668020" cy="228536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2285280"/>
                          <a:chOff x="0" y="0"/>
                          <a:chExt cx="668160" cy="2285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3080" y="343080"/>
                            <a:ext cx="135432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Resurse Umane Administrati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9760"/>
                            <a:ext cx="667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9pt;margin-top:-19.3pt;width:106.65pt;height:152.95pt" coordorigin="9718,-386" coordsize="2133,3059">
                <v:shape id="shape_0" fillcolor="white" stroked="t" o:allowincell="f" style="position:absolute;left:9719;top:-385;width:2132;height:105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Resurse Umane 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2287;width:105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tal = 192 postu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sz w:val="24"/>
          <w:lang w:val="de-DE"/>
        </w:rPr>
        <w:tab/>
        <w:tab/>
      </w:r>
      <w:bookmarkStart w:id="12" w:name="OLE_LINK6"/>
      <w:r>
        <w:rPr>
          <w:sz w:val="24"/>
          <w:lang w:val="de-DE"/>
        </w:rPr>
        <w:tab/>
        <w:tab/>
        <w:tab/>
        <w:tab/>
        <w:t xml:space="preserve">           </w:t>
        <w:tab/>
        <w:tab/>
        <w:tab/>
        <w:tab/>
        <w:tab/>
        <w:t xml:space="preserve">           </w:t>
      </w:r>
      <w:r>
        <w:rPr>
          <w:b/>
          <w:sz w:val="24"/>
          <w:lang w:val="de-DE"/>
        </w:rPr>
        <w:t>Contrasemnează:</w:t>
      </w:r>
    </w:p>
    <w:p>
      <w:pPr>
        <w:pStyle w:val="Normal"/>
        <w:rPr>
          <w:b/>
          <w:b/>
          <w:sz w:val="24"/>
          <w:lang w:val="de-DE"/>
        </w:rPr>
      </w:pPr>
      <w:r>
        <w:rPr>
          <w:sz w:val="24"/>
          <w:lang w:val="de-DE"/>
        </w:rPr>
        <w:t xml:space="preserve">            </w:t>
      </w:r>
      <w:r>
        <w:rPr>
          <w:b/>
          <w:sz w:val="24"/>
          <w:lang w:val="de-DE"/>
        </w:rPr>
        <w:t>PREŞEDINTE,</w:t>
        <w:tab/>
      </w:r>
      <w:r>
        <w:rPr>
          <w:sz w:val="24"/>
          <w:lang w:val="de-DE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              </w:t>
      </w:r>
      <w:r>
        <w:rPr>
          <w:b/>
          <w:sz w:val="24"/>
          <w:lang w:val="de-DE"/>
        </w:rPr>
        <w:t xml:space="preserve">ALIN  TIŞE                                                           </w:t>
        <w:tab/>
        <w:tab/>
        <w:tab/>
        <w:tab/>
        <w:t xml:space="preserve">                     MĂRIUCA  POP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sectPr>
      <w:type w:val="nextPage"/>
      <w:pgSz w:orient="landscape" w:w="16838" w:h="11906"/>
      <w:pgMar w:left="1440" w:right="1440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sz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8:00Z</dcterms:created>
  <dc:creator>a</dc:creator>
  <dc:description/>
  <cp:keywords/>
  <dc:language>en-US</dc:language>
  <cp:lastModifiedBy>Ioan.Iusan</cp:lastModifiedBy>
  <cp:lastPrinted>2010-08-03T13:01:00Z</cp:lastPrinted>
  <dcterms:modified xsi:type="dcterms:W3CDTF">2010-08-16T12:28:00Z</dcterms:modified>
  <cp:revision>16</cp:revision>
  <dc:subject/>
  <dc:title>JUDEŢUL CLUJ</dc:title>
</cp:coreProperties>
</file>