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spacing w:lineRule="auto" w:line="240" w:before="0" w:after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25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9 sept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privind trecerea unor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obile-construcţi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- situate în localitatea Jucu de Sus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judeţul Cluj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din domeniul public al Judeţului Cluj şi din administrarea Direcţie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Generale de Asistenţă Socială şi Protecţia Copilului Cluj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n domeniul public al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munei Jucu şi în administrarea Consiliului Local al Comunei Jucu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siliul Judeţean Cluj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privind trecerea unor </w:t>
      </w:r>
      <w:r>
        <w:rPr>
          <w:rFonts w:cs="Times New Roman" w:ascii="Times New Roman" w:hAnsi="Times New Roman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mobile -construcţ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situate în localitatea Jucu de Sus, judeţul Cluj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in domeniul public al Judeţului Cluj şi din administrarea Direcţiei Generale de Asistenţă Socială şi Protecţia Copilului Cluj </w:t>
      </w:r>
      <w:r>
        <w:rPr>
          <w:rFonts w:cs="Times New Roman" w:ascii="Times New Roman" w:hAnsi="Times New Roman"/>
          <w:sz w:val="24"/>
          <w:szCs w:val="24"/>
          <w:lang w:val="ro-RO"/>
        </w:rPr>
        <w:t>în domeniul public al Comunei Jucu şi în administrarea Consiliului Local al Comunei Jucu, propus de preşedintele Consiliului Judeţean Cluj, domnul Alin Tişe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Luând în considerare: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Hotărârea Consiliului Local al Comunei Jucu nr. 103/22.09.2010 privind aprobarea formulării şi depunerii la Consiliul Judeţean Cluj, în numele comunei Jucu, a cererii de trecere  a unor bunuri imobile din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omeniul public al Consiliului Judeţean Cluj, aflate în administrarea Direcţiei Generale de Asistenţă Socială şi Protecţia Copilului Cluj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domeniul public al Comunei Juc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dres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irecţiei Generale de Asistenţă Socială şi Protecţia Copilului Clu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u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nr. de înregistrare 6187/24.09.2010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T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rt. 10 şi ale art. 91 alin. (1) lit. c) din Legea administraţiei publice locale nr. 215/2001, repu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rt. 12 din Legea privind proprietatea publică şi regimul juridic al acesteia nr. 213/1998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h o t ă r ă ş t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Art. 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e aprob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trecerea imobilelor -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nstrucţii</w:t>
      </w:r>
      <w:r>
        <w:rPr>
          <w:rFonts w:cs="Times New Roman" w:ascii="Times New Roman" w:hAnsi="Times New Roman"/>
          <w:sz w:val="24"/>
          <w:szCs w:val="24"/>
          <w:lang w:val="it-IT"/>
        </w:rPr>
        <w:t>- situate în localitatea Jucu de Sus, judeţul Cluj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 având datele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e identificare prevăzute î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anex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are face parte integrantă din prezenta hotărâre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din domeniul public al Judeţului Cluj şi din administrare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 Direcţiei Generale de Asistenţă Socială şi Protecţia Copilului Cluj, </w:t>
      </w:r>
      <w:r>
        <w:rPr>
          <w:rFonts w:cs="Times New Roman" w:ascii="Times New Roman" w:hAnsi="Times New Roman"/>
          <w:sz w:val="24"/>
          <w:szCs w:val="24"/>
          <w:lang w:val="ro-RO"/>
        </w:rPr>
        <w:t>în domeniul public al Comunei Jucu şi în administrarea Consiliului Local al Comunei Juc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upă preluare, imobilele prevăzut la alineatul (1) vor avea destinaţia de gradiniţă cu program prelungi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Art. 2. (1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darea–preluarea bunului imobil transmis potrivit prevederilor articolului 1 se face pe baza de protocol încheiat într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irecţia Generală de Asistenţă Socială şi Protecţia Copilului Cluj ş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iliul Local al Comunei Jucu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în termen de 30 de zile de la data la care prezenta hotărâre produce efec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Un exemplar al protocolului de predare–preluare va fi comunicat Consiliului Judeţean Cluj-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irecţiei Generale Buget-Finanţe, Resurse Uma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omeniul public al Judeţului Cluj se diminuează corespunzător prevederilor articolului 1, prin abrogarea </w:t>
      </w:r>
      <w:r>
        <w:rPr>
          <w:rFonts w:cs="Times New Roman" w:ascii="Times New Roman" w:hAnsi="Times New Roman"/>
          <w:bCs/>
          <w:sz w:val="24"/>
          <w:szCs w:val="24"/>
        </w:rPr>
        <w:t>poziţiilor nr. crt. 33 şi 34 din Anexa nr. 25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ventarul bunurilor care aparţin domeniului public al judetului Cluj, aflate în administrare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irecţiei Generale de Asistenţă Socială şi Protecţia Copilului Clu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la Hotărârea Consiliului Judeţean Cluj nr. 143/200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4. </w:t>
      </w:r>
      <w:r>
        <w:rPr>
          <w:rFonts w:cs="Times New Roman" w:ascii="Times New Roman" w:hAnsi="Times New Roman"/>
          <w:color w:val="000000"/>
          <w:sz w:val="24"/>
          <w:szCs w:val="24"/>
        </w:rPr>
        <w:t>Cu punerea în aplicare a prevederilor prezentei hotărâri se încredinţează Preşedintele Consiliului Judeţean Cluj, prin 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irecţia Generală Buget-Finanţe, Resurse Umane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irecţia Generală de Asistenţă Socială şi Protecţia Copilului Clu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şi Regia Autonomă de Administrare a Domeniului Public şi Privat al Judeţului Cluj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Art. 5.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ezenta hotărâre se comunică prin intermediul secretarului, în termenul prevăzut de lege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irecţiei Generale Buget-Finanţe, Resurse Umane; Direcţiei Juridice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irecţiei Generale de Asistenţă Socială şi Protecţia Copilului Cluj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; Regiei Autonome de Administrare a Domeniului Public şi Privat al Judeţului Cluj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fr-FR"/>
        </w:rPr>
        <w:t>Consiliului Local al Comunei Jucu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; Primarului </w:t>
      </w:r>
      <w:r>
        <w:rPr>
          <w:rFonts w:cs="Times New Roman" w:ascii="Times New Roman" w:hAnsi="Times New Roman"/>
          <w:sz w:val="24"/>
          <w:szCs w:val="24"/>
          <w:lang w:val="fr-FR"/>
        </w:rPr>
        <w:t>Comunei Jucu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precum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fr-FR"/>
          </w:rPr>
          <w:t>www.cjcluj.ro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”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/>
          <w:b w:val="false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de-DE" w:eastAsia="ro-RO"/>
        </w:rPr>
      </w:pPr>
      <w:r>
        <w:rPr>
          <w:b/>
          <w:sz w:val="24"/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spacing w:lineRule="auto" w:line="240" w:before="0" w:after="0"/>
        <w:rPr>
          <w:lang w:val="de-DE" w:eastAsia="ro-RO"/>
        </w:rPr>
      </w:pPr>
      <w:r>
        <w:rPr>
          <w:lang w:val="de-DE" w:eastAsia="ro-RO"/>
        </w:rPr>
      </w:r>
    </w:p>
    <w:p>
      <w:pPr>
        <w:pStyle w:val="Heading1"/>
        <w:jc w:val="both"/>
        <w:rPr>
          <w:sz w:val="20"/>
          <w:szCs w:val="20"/>
          <w:lang w:val="de-DE"/>
        </w:rPr>
      </w:pPr>
      <w:r>
        <w:rPr>
          <w:b w:val="false"/>
          <w:sz w:val="24"/>
          <w:lang w:val="de-DE"/>
        </w:rPr>
        <w:t xml:space="preserve">ROMÂNIA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Anex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JUDEŢUL CLUJ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      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de-DE"/>
        </w:rPr>
        <w:t>la Hotărârea nr. 254/2010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ATELE DE IDENTIFIC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ale imobilelor -construcţii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- situate în localitatea Jucu de Sus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judeţul Cluj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din domeniul public al Judeţului Cluj şi din administrarea Direcţiei Generale de Asistenţă Socială şi Protecţia Copilului Cluj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în domeniul public al Comunei Jucu şi în administrarea Consiliului Local al Comunei Juc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2334"/>
        <w:gridCol w:w="1980"/>
        <w:gridCol w:w="305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Locul unde este situat bunul care se transmit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Persoana juridică de la care se transmite bun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ersoana juridică la care se transmite bunu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Caracteristicile tehnice ale bunului care se transm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Localitatea Jucu de Sus nr.467,  judeţul Cluj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Judeţul Clu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din administrare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o-RO"/>
              </w:rPr>
              <w:t xml:space="preserve">Direcţiei Generale de Asistenţă Socială şi Protecţia Copilului Clu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a Jucu, în administrar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a Consiliului Local al Comunei Jucu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Clădire cu locuinţe, S+P compusă din 7 camere şi 8 dependinţe, pereţi din zidărie, învelitoare din ţiglă, Sc = 320 mp, nr. inventar 2010.23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Localitatea Jucu de S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nr. 467, judeţul Cluj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Judeţul Clu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din administrare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o-RO"/>
              </w:rPr>
              <w:t>Direcţiei Generale de Asistenţă Socială şi Protecţia Copilului Cl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una Jucu, în administrar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 Consiliului Local al Comunei Jucu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Clădire cu garaje, P, pereţi din piatră, învelitoare din ţiglă, Sc = 153 mp nr. inventar 1010.23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szCs w:val="24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1:00Z</dcterms:created>
  <dc:creator>Valued Acer Customer</dc:creator>
  <dc:description/>
  <cp:keywords/>
  <dc:language>en-US</dc:language>
  <cp:lastModifiedBy>cornelia.socaciu</cp:lastModifiedBy>
  <cp:lastPrinted>2010-05-12T13:01:00Z</cp:lastPrinted>
  <dcterms:modified xsi:type="dcterms:W3CDTF">2010-09-30T07:04:00Z</dcterms:modified>
  <cp:revision>14</cp:revision>
  <dc:subject/>
  <dc:title>ROMÂNIA</dc:title>
</cp:coreProperties>
</file>