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Cs w:val="24"/>
          <w:lang w:val="pt-BR"/>
        </w:rPr>
        <w:t>ROMÂNIA</w:t>
      </w:r>
      <w:r>
        <w:rPr>
          <w:b/>
          <w:szCs w:val="24"/>
          <w:lang w:val="pt-BR"/>
        </w:rPr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pt-BR"/>
        </w:rPr>
        <w:t>Anexa nr. 8</w:t>
      </w:r>
    </w:p>
    <w:p>
      <w:pPr>
        <w:pStyle w:val="Heading1"/>
        <w:rPr>
          <w:b/>
          <w:b/>
          <w:sz w:val="20"/>
          <w:lang w:val="pt-BR"/>
        </w:rPr>
      </w:pPr>
      <w:r>
        <w:rPr>
          <w:szCs w:val="24"/>
          <w:lang w:val="es-ES"/>
        </w:rPr>
        <w:t>JUDEŢUL CLUJ</w:t>
      </w:r>
      <w:r>
        <w:rPr>
          <w:b/>
          <w:szCs w:val="24"/>
          <w:lang w:val="es-ES"/>
        </w:rPr>
        <w:t xml:space="preserve">  </w:t>
        <w:tab/>
        <w:tab/>
        <w:tab/>
        <w:tab/>
        <w:tab/>
        <w:tab/>
        <w:tab/>
      </w:r>
      <w:r>
        <w:rPr>
          <w:b/>
          <w:sz w:val="20"/>
          <w:lang w:val="es-ES"/>
        </w:rPr>
        <w:t xml:space="preserve">     la Hotărârea nr. 75</w:t>
      </w:r>
      <w:r>
        <w:rPr>
          <w:b/>
          <w:sz w:val="20"/>
          <w:lang w:val="pt-BR"/>
        </w:rPr>
        <w:t>/2010</w:t>
      </w:r>
    </w:p>
    <w:p>
      <w:pPr>
        <w:pStyle w:val="Heading1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  <w:t xml:space="preserve">CONSILIUL JUDEŢEAN </w:t>
        <w:tab/>
        <w:tab/>
        <w:tab/>
        <w:tab/>
        <w:tab/>
      </w:r>
    </w:p>
    <w:p>
      <w:pPr>
        <w:pStyle w:val="Normal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 xml:space="preserve">STAT  DE  FUNCŢII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center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  <w:t>R.A.AEROPORTUL CLUJ-NAPOCA</w:t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Heading1"/>
        <w:rPr/>
      </w:pPr>
      <w:r>
        <w:rPr/>
        <w:tab/>
        <w:tab/>
      </w:r>
    </w:p>
    <w:tbl>
      <w:tblPr>
        <w:tblW w:w="927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0"/>
        <w:gridCol w:w="21"/>
        <w:gridCol w:w="3938"/>
        <w:gridCol w:w="1066"/>
        <w:gridCol w:w="17"/>
        <w:gridCol w:w="876"/>
        <w:gridCol w:w="11"/>
        <w:gridCol w:w="193"/>
        <w:gridCol w:w="1973"/>
        <w:gridCol w:w="11"/>
      </w:tblGrid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enumirea functie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ă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ţii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l  Studii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apta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I. CONDUCERE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or General (Inginer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A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rector Tehnic (Inginer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A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or Economic (Ref. de Spec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A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rector Operational (Inginer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A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or Comercial (Consilier Juridic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A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TOTAL CONDUCERE                                                    </w:t>
            </w:r>
            <w:r>
              <w:rPr>
                <w:b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II.1. COMPARTIMENT MIJLOACE TEHNICE AEROPORTUARE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Sef Compartiment (Inginer)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hnici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A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8-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ofer grupa 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pt-BR"/>
              </w:rPr>
              <w:t>Sofer grupa 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-1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fer grupa I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2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fer grupa II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2-2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ofer  grupa II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8-3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ofer grupa I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5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OTAL Compartiment Mijloace Tehnice Aeroportuare   </w:t>
            </w:r>
            <w:r>
              <w:rPr>
                <w:b/>
                <w:sz w:val="24"/>
              </w:rPr>
              <w:t>27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II.2. SERVICIUL  TEHNIC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ef serviciu(Inginer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A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3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-3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ingine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D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II.2.1. COMPARTIMENT  INTRETINERE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f  compartiment(Inginer)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f formatie (Munc.calif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-4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-5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uncitor calif.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-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.calif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- 6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rijito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-6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rijito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OTAL Compartiment Intretinere                                   </w:t>
            </w:r>
            <w:r>
              <w:rPr>
                <w:b/>
                <w:sz w:val="24"/>
              </w:rPr>
              <w:t>26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II.2.2. COMPARTIMENT ENERGETIC - COMUNICAT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f Compartiment (Inginer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-6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Muncitor calif  (El. Mec.grup el. gen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-7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Muncitor calif  (Electronist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.  (Electrician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.  (Electrician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.  (Electrician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TOTAL Compartiment Energetic - Comunicatii               </w:t>
            </w:r>
            <w:r>
              <w:rPr>
                <w:b/>
                <w:sz w:val="24"/>
                <w:lang w:val="pt-BR"/>
              </w:rPr>
              <w:t>8</w:t>
            </w:r>
          </w:p>
        </w:tc>
      </w:tr>
      <w:tr>
        <w:trPr>
          <w:trHeight w:val="313" w:hRule="atLeast"/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pt-BR"/>
              </w:rPr>
              <w:t xml:space="preserve">TOTAL SERVICIUL  TEHNIC                                       </w:t>
            </w:r>
            <w:r>
              <w:rPr>
                <w:b/>
                <w:sz w:val="24"/>
              </w:rPr>
              <w:t>42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lang w:val="pt-BR"/>
              </w:rPr>
              <w:t xml:space="preserve">III.1 SERVICIUL OPERATIUNI SOL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f serviciu (Inginer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77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f tura (Inginer)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-79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f tura (Subing.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f tura (Ref IA.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A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 (siguranta aeronautica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 (trafic sol si mijl. handling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>
          <w:trHeight w:val="2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-85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Operator handling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>
          <w:trHeight w:val="2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-90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perator handling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>
          <w:trHeight w:val="7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-96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perator handling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>
          <w:trHeight w:val="7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. (Bagajist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>
          <w:trHeight w:val="7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-100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uncitor calif. (Bagajist) 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-103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. (Agent transport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-107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. (Bagajist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-109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. (Agent transport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</w:tr>
      <w:tr>
        <w:trPr>
          <w:trHeight w:val="68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10-113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Dispece</w:t>
            </w:r>
            <w:r>
              <w:rPr>
                <w:sz w:val="24"/>
              </w:rPr>
              <w:t>r so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,curs calif.l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-118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ecer so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,curs calif.l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-126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ecer so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,curs calif.l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TOTAL Serviciul Operatiuni Sol                                       </w:t>
            </w:r>
            <w:r>
              <w:rPr>
                <w:b/>
                <w:sz w:val="24"/>
                <w:lang w:val="pt-BR"/>
              </w:rPr>
              <w:t>52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III.2. BIROUL REGLEMENTARI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-128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 (reglementari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II.3. COMPARTIMENT SALVARE SI STINGEREA INCENDIILOR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2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Sef compartiment (Inginer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3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hnician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A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31-13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gent salvare Aeroportuar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9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,G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4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gent salvare Aeroportuar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,G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I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TOTAL Compartiment Salvare si Stingerea Incendiilor    </w:t>
            </w:r>
            <w:r>
              <w:rPr>
                <w:b/>
                <w:sz w:val="24"/>
                <w:lang w:val="it-IT"/>
              </w:rPr>
              <w:t>12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II.4. CABINET  MEDICAL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-14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ent medical principa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 xml:space="preserve">III.5. BIROUL  INFORMATII SI ASISTENTA OPERATIONALA 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-15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-15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butant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-159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.  (Telefonist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-161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. (Telefonist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-163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. (Telefonist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OTAL BIROUL Informatii si Asistenta Operationala  </w:t>
            </w:r>
            <w:r>
              <w:rPr>
                <w:b/>
                <w:sz w:val="24"/>
              </w:rPr>
              <w:t>17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IV SERVICIUL SECURITATE AEROPORTUARA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>
          <w:trHeight w:val="38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64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Sef serviciu  (Referent de specialitate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</w:t>
            </w:r>
          </w:p>
        </w:tc>
      </w:tr>
      <w:tr>
        <w:trPr>
          <w:trHeight w:val="3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65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giner secur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</w:t>
            </w:r>
          </w:p>
        </w:tc>
      </w:tr>
      <w:tr>
        <w:trPr>
          <w:trHeight w:val="4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66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Inginer securitate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I</w:t>
            </w:r>
          </w:p>
        </w:tc>
      </w:tr>
      <w:tr>
        <w:trPr>
          <w:trHeight w:val="43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67-168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gent de securitate aeroportuar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, curs calif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</w:t>
            </w:r>
          </w:p>
        </w:tc>
      </w:tr>
      <w:tr>
        <w:trPr>
          <w:trHeight w:val="43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69-171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gent de securitate aeroportuar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, curs calif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</w:t>
            </w:r>
          </w:p>
        </w:tc>
      </w:tr>
      <w:tr>
        <w:trPr>
          <w:trHeight w:val="5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72- 179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gent de securitate aeroportuar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, curs calif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I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TOTAL Serviciul Securitate Aeroportuara                        </w:t>
            </w:r>
            <w:r>
              <w:rPr>
                <w:b/>
                <w:sz w:val="24"/>
                <w:lang w:val="pt-BR"/>
              </w:rPr>
              <w:t>16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pt-BR"/>
              </w:rPr>
            </w:pPr>
            <w:r>
              <w:rPr/>
              <w:t xml:space="preserve">V. SECRETARIAT </w:t>
            </w:r>
          </w:p>
        </w:tc>
      </w:tr>
      <w:tr>
        <w:trPr>
          <w:trHeight w:val="305" w:hRule="atLeast"/>
        </w:trPr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I. BIROUL FONDURI EUROPENE</w:t>
            </w:r>
            <w:r>
              <w:rPr>
                <w:lang w:val="pt-BR"/>
              </w:rPr>
              <w:t xml:space="preserve"> 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-18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onsilier Juridic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II. BIROUL CALITATE ŞI SIGURANŢĂ AERONAUTICĂ</w:t>
            </w:r>
            <w:r>
              <w:rPr>
                <w:lang w:val="pt-BR"/>
              </w:rPr>
              <w:t xml:space="preserve"> 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III. BIROUL I.T.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-18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IX. BIROUL CONTROL FINANCIAR  DE GESTIUNE, CONTROL FINANCIAR PREVENTIV SI AUDIT INTERN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-18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 (Economist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( Economist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>X. BIROUL PERSONAL  SI ARHIVARE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ilier juridic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hivar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XI. OFICIUL JURIDIC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ilier Juridic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A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ilier Juridic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XII. BIROUL PROTECTIA  MUNC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XIII. BIROUL  PROTOCOL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de specialitate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-20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XIV. BIROUL  INVESTIT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-20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XV.1 BIROUL FINANCIAR – CONTABILITATE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de specialitate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6-20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A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ier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aziner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>
          <w:trHeight w:val="302" w:hRule="atLeast"/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TOTAL BIROUL Financiar –Contabilitate                       </w:t>
            </w:r>
            <w:r>
              <w:rPr>
                <w:b/>
                <w:sz w:val="24"/>
              </w:rPr>
              <w:t xml:space="preserve">9 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XV.2 BIROUL PARCAR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-21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ier-Poart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>
          <w:trHeight w:val="300" w:hRule="atLeast"/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TOTAL BIROUL  Parcari                                                </w:t>
            </w:r>
            <w:r>
              <w:rPr>
                <w:b/>
                <w:sz w:val="24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XVI. BIROUL ACHIZITII PUBLICE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-22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>
          <w:trHeight w:val="278" w:hRule="atLeast"/>
        </w:trPr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rceolog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TOTAL BIROUL Achizitii Publice                                  </w:t>
            </w:r>
            <w:r>
              <w:rPr>
                <w:b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XVII. BIROUL MARKETING CONTRACTE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-22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-22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TOTAL BIROUL Marketing Contracte                           </w:t>
            </w:r>
            <w:r>
              <w:rPr>
                <w:b/>
                <w:sz w:val="24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XVIII. BIROUL RELATII PUBLICE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nsilier juridic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TOTAL BIROUL  Relatii Publice                                     </w:t>
            </w:r>
            <w:r>
              <w:rPr>
                <w:b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 STAT DE FUNCTII                                       23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fr-FR"/>
        </w:rPr>
        <w:tab/>
        <w:tab/>
        <w:t xml:space="preserve">                 </w:t>
        <w:tab/>
        <w:tab/>
        <w:tab/>
        <w:t xml:space="preserve">  </w:t>
        <w:tab/>
        <w:t xml:space="preserve">                              C</w:t>
      </w:r>
      <w:r>
        <w:rPr>
          <w:b/>
          <w:color w:val="000000"/>
          <w:sz w:val="24"/>
          <w:szCs w:val="24"/>
        </w:rPr>
        <w:t>ontrasemnează:</w:t>
      </w:r>
    </w:p>
    <w:p>
      <w:pPr>
        <w:pStyle w:val="Normal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fr-FR"/>
        </w:rPr>
        <w:t xml:space="preserve">  </w:t>
      </w:r>
      <w:r>
        <w:rPr>
          <w:b/>
          <w:color w:val="000000"/>
          <w:sz w:val="24"/>
          <w:szCs w:val="24"/>
          <w:lang w:val="fr-FR"/>
        </w:rPr>
        <w:t>PREŞEDINTE,</w:t>
        <w:tab/>
        <w:tab/>
        <w:tab/>
        <w:t xml:space="preserve">                                </w:t>
      </w:r>
      <w:r>
        <w:rPr>
          <w:b/>
          <w:color w:val="000000"/>
          <w:sz w:val="24"/>
          <w:szCs w:val="24"/>
        </w:rPr>
        <w:t>SECRETAR AL JUDEŢULUI,</w:t>
      </w:r>
    </w:p>
    <w:p>
      <w:pPr>
        <w:pStyle w:val="Normal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>ALIN TIŞE</w:t>
      </w:r>
      <w:r>
        <w:rPr>
          <w:color w:val="000000"/>
          <w:sz w:val="24"/>
          <w:szCs w:val="24"/>
        </w:rPr>
        <w:tab/>
        <w:tab/>
        <w:t xml:space="preserve"> </w:t>
        <w:tab/>
        <w:tab/>
        <w:t xml:space="preserve">                                 </w:t>
      </w:r>
      <w:r>
        <w:rPr>
          <w:b/>
          <w:bCs/>
          <w:color w:val="000000"/>
          <w:sz w:val="24"/>
          <w:szCs w:val="24"/>
        </w:rPr>
        <w:t>MĂRIUCA P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sectPr>
      <w:footerReference w:type="default" r:id="rId2"/>
      <w:type w:val="nextPage"/>
      <w:pgSz w:w="11906" w:h="16838"/>
      <w:pgMar w:left="1418" w:right="544" w:gutter="0" w:header="0" w:top="992" w:footer="86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144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44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49:00Z</dcterms:created>
  <dc:creator>User</dc:creator>
  <dc:description/>
  <cp:keywords/>
  <dc:language>en-US</dc:language>
  <cp:lastModifiedBy>cornelia.socaciu</cp:lastModifiedBy>
  <cp:lastPrinted>2010-03-18T11:45:00Z</cp:lastPrinted>
  <dcterms:modified xsi:type="dcterms:W3CDTF">2010-03-24T11:53:00Z</dcterms:modified>
  <cp:revision>10</cp:revision>
  <dc:subject/>
  <dc:title>CONSILIUL JUDETEAN CLUJ</dc:title>
</cp:coreProperties>
</file>