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>Anexă</w:t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Cs/>
        </w:rPr>
        <w:t xml:space="preserve">la </w:t>
      </w:r>
      <w:r>
        <w:rPr>
          <w:b/>
          <w:sz w:val="20"/>
        </w:rPr>
        <w:t xml:space="preserve">Hotărârea nr. </w:t>
      </w:r>
      <w:r>
        <w:rPr>
          <w:b/>
          <w:sz w:val="20"/>
          <w:lang w:val="it-IT"/>
        </w:rPr>
        <w:t>229</w:t>
      </w:r>
      <w:r>
        <w:rPr>
          <w:b/>
          <w:sz w:val="20"/>
        </w:rPr>
        <w:t>/201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ELE DE IDENTIFICA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ale construcţiilor care trec din domeniul public în domeniul privat al Judeţului Cluj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flate în administrarea Spitalului Clinic Judeţean de Urgenţă Clu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99"/>
        <w:gridCol w:w="2700"/>
        <w:gridCol w:w="3240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it-IT"/>
              </w:rPr>
              <w:t>Adresa imobilului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pt-BR"/>
              </w:rPr>
              <w:t>Persoana juridică în administrarea căreia se află imobilu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it-IT"/>
              </w:rPr>
              <w:t>Caracteristicile imobilului  care trece în domeniul        privat al judeţulu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it-IT"/>
              </w:rPr>
              <w:t>Alte elemente de identificare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Cluj-Napoca, str. V. Babeş </w:t>
            </w:r>
          </w:p>
          <w:p>
            <w:pPr>
              <w:pStyle w:val="Normal"/>
              <w:jc w:val="both"/>
              <w:rPr/>
            </w:pPr>
            <w:r>
              <w:rPr/>
              <w:t>nr. 4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italului Clinic Judeţean de Urgenţă Cluj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ţie din cărămidă şi tablă compusă din S+P, cu destinaţie de magazie pentru materiale feroase, Sc-63 mp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nr. inventar: 141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-valoare de inventar:7121 </w:t>
            </w:r>
            <w:r>
              <w:rPr/>
              <w:t xml:space="preserve">lei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cod de clasificare: 1.6.2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it-IT"/>
              </w:rPr>
              <w:t xml:space="preserve">-poziţia nr. crt. </w:t>
            </w:r>
            <w:r>
              <w:rPr>
                <w:color w:val="000000"/>
                <w:lang w:val="fr-FR"/>
              </w:rPr>
              <w:t xml:space="preserve">59 </w:t>
            </w:r>
            <w:r>
              <w:rPr>
                <w:color w:val="000000"/>
                <w:lang w:val="it-IT"/>
              </w:rPr>
              <w:t>din anexa nr. 17 la H</w:t>
            </w:r>
            <w:r>
              <w:rPr>
                <w:color w:val="000000"/>
                <w:lang w:val="fr-FR"/>
              </w:rPr>
              <w:t>.C.J.  nr. 143/200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Cluj-Napoca, str. V. Babeş </w:t>
            </w:r>
          </w:p>
          <w:p>
            <w:pPr>
              <w:pStyle w:val="Normal"/>
              <w:jc w:val="both"/>
              <w:rPr/>
            </w:pPr>
            <w:r>
              <w:rPr/>
              <w:t>nr. 4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italului Clinic Judeţean de Urgenţă Cluj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ţie din cărămidă, acoperiş eternit, plasă de sârmă, compusă din S+P, cu destinaţie de magazie pentru depozitare materiale propuse pentru casare,  Sc-361 m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nr. inventar: 142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-valoare de inventar: 6172 </w:t>
            </w:r>
            <w:r>
              <w:rPr/>
              <w:t xml:space="preserve">l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od de clasificare: 1.6.2.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poziţia nr. crt. </w:t>
            </w:r>
            <w:r>
              <w:rPr>
                <w:lang w:val="fr-FR"/>
              </w:rPr>
              <w:t>60</w:t>
            </w:r>
            <w:r>
              <w:rPr>
                <w:lang w:val="it-IT"/>
              </w:rPr>
              <w:t xml:space="preserve"> din anexa nr. 17 la H</w:t>
            </w:r>
            <w:r>
              <w:rPr>
                <w:lang w:val="fr-FR"/>
              </w:rPr>
              <w:t>.C.J.  nr. 143/200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Cluj-Napoca, str. V. Babeş </w:t>
            </w:r>
          </w:p>
          <w:p>
            <w:pPr>
              <w:pStyle w:val="Normal"/>
              <w:jc w:val="both"/>
              <w:rPr/>
            </w:pPr>
            <w:r>
              <w:rPr/>
              <w:t>nr. 4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italului Clinic Judeţean de Urgenţă Cluj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ţie din cărămidă, acoperiş tablă, compusă din P, cu destinaţie de boxă depozitare materiale propuse pentru casare  </w:t>
            </w:r>
          </w:p>
          <w:p>
            <w:pPr>
              <w:pStyle w:val="Normal"/>
              <w:jc w:val="both"/>
              <w:rPr/>
            </w:pPr>
            <w:r>
              <w:rPr/>
              <w:t>Sc-16,25 m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nr. inventar: 143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-valoare de inventar: 890 </w:t>
            </w:r>
            <w:r>
              <w:rPr/>
              <w:t xml:space="preserve">l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od de clasificare: 1.6.2.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poziţia nr. crt. </w:t>
            </w:r>
            <w:r>
              <w:rPr>
                <w:lang w:val="fr-FR"/>
              </w:rPr>
              <w:t xml:space="preserve">61 </w:t>
            </w:r>
            <w:r>
              <w:rPr>
                <w:lang w:val="it-IT"/>
              </w:rPr>
              <w:t>din anexa nr. 17 la H</w:t>
            </w:r>
            <w:r>
              <w:rPr>
                <w:lang w:val="fr-FR"/>
              </w:rPr>
              <w:t>.C.J.  nr. 143/200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Cluj-Napoca, str. V. Babeş </w:t>
            </w:r>
          </w:p>
          <w:p>
            <w:pPr>
              <w:pStyle w:val="Normal"/>
              <w:jc w:val="both"/>
              <w:rPr/>
            </w:pPr>
            <w:r>
              <w:rPr/>
              <w:t>nr. 4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italului Clinic Judeţean de Urgenţă Cluj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ţie din cărămidă, acoperiş tablă, compusă din P, cu destinaţie de boxă depozitare materiale propuse pentru casare  </w:t>
            </w:r>
          </w:p>
          <w:p>
            <w:pPr>
              <w:pStyle w:val="Normal"/>
              <w:jc w:val="both"/>
              <w:rPr/>
            </w:pPr>
            <w:r>
              <w:rPr/>
              <w:t>Sc-16,25 m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nr. inventar: 143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-valoare de inventar: 890 </w:t>
            </w:r>
            <w:r>
              <w:rPr/>
              <w:t xml:space="preserve">l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od de clasificare: 1.6.2.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poziţia nr. crt. 62 din anexa nr. 17 la H</w:t>
            </w:r>
            <w:r>
              <w:rPr>
                <w:lang w:val="fr-FR"/>
              </w:rPr>
              <w:t>.C.J.  nr. 143/200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Cluj-Napoca, str. V. Babeş </w:t>
            </w:r>
          </w:p>
          <w:p>
            <w:pPr>
              <w:pStyle w:val="Normal"/>
              <w:jc w:val="both"/>
              <w:rPr/>
            </w:pPr>
            <w:r>
              <w:rPr/>
              <w:t>nr. 4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italului Clinic Judeţean de Urgenţă Cluj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ţie din cărămidă, acoperiş tablă, compusă din P, cu destinaţie de boxă depozitare materiale propuse pentru casare  </w:t>
            </w:r>
          </w:p>
          <w:p>
            <w:pPr>
              <w:pStyle w:val="Normal"/>
              <w:jc w:val="both"/>
              <w:rPr/>
            </w:pPr>
            <w:r>
              <w:rPr/>
              <w:t>Sc-16,25 m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nr. inventar: 143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-valoare de inventar: 890 </w:t>
            </w:r>
            <w:r>
              <w:rPr/>
              <w:t xml:space="preserve">l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od de clasificare: 1.6.2.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poziţia nr. crt. 63 din anexa nr. 17 la H</w:t>
            </w:r>
            <w:r>
              <w:rPr>
                <w:lang w:val="fr-FR"/>
              </w:rPr>
              <w:t>.C.J.  nr. 143/200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Cluj-Napoca, str. V. Babeş </w:t>
            </w:r>
          </w:p>
          <w:p>
            <w:pPr>
              <w:pStyle w:val="Normal"/>
              <w:jc w:val="both"/>
              <w:rPr/>
            </w:pPr>
            <w:r>
              <w:rPr/>
              <w:t>nr. 4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italului Clinic Judeţean de Urgenţă Cluj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ţie din cărămidă, acoperiş tablă, compusă din P, cu destinaţie de boxă garaj, </w:t>
            </w:r>
          </w:p>
          <w:p>
            <w:pPr>
              <w:pStyle w:val="Normal"/>
              <w:jc w:val="both"/>
              <w:rPr/>
            </w:pPr>
            <w:r>
              <w:rPr/>
              <w:t>Sc-16,25 m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nr. inventar: 143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-valoare de inventar: 890 </w:t>
            </w:r>
            <w:r>
              <w:rPr/>
              <w:t xml:space="preserve">l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od de clasificare: 1.6.2.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it-IT"/>
              </w:rPr>
              <w:t>-poziţia nr. crt. 64 din anexa nr. 17 la H</w:t>
            </w:r>
            <w:r>
              <w:rPr>
                <w:lang w:val="fr-FR"/>
              </w:rPr>
              <w:t>.C.J.  nr. 143/2008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Cluj-Napoca, str. V. Babeş </w:t>
            </w:r>
          </w:p>
          <w:p>
            <w:pPr>
              <w:pStyle w:val="Normal"/>
              <w:jc w:val="both"/>
              <w:rPr/>
            </w:pPr>
            <w:r>
              <w:rPr/>
              <w:t>nr. 4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italului Clinic Judeţean de Urgenţă Cluj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ţie din cărămidă, acoperiş tablă, compusă din P, cu destinaţie de boxă garaj, </w:t>
            </w:r>
          </w:p>
          <w:p>
            <w:pPr>
              <w:pStyle w:val="Normal"/>
              <w:jc w:val="both"/>
              <w:rPr/>
            </w:pPr>
            <w:r>
              <w:rPr/>
              <w:t>Sc-16,25 m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nr. inventar: 143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-valoare de inventar: 890 </w:t>
            </w:r>
            <w:r>
              <w:rPr/>
              <w:t xml:space="preserve">l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od de clasificare: 1.6.2.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poziţia nr. crt. 65 din anexa nr. 17 la H</w:t>
            </w:r>
            <w:r>
              <w:rPr>
                <w:lang w:val="fr-FR"/>
              </w:rPr>
              <w:t>.C.J.  nr. 143/200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Cluj-Napoca, str. V. Babeş </w:t>
            </w:r>
          </w:p>
          <w:p>
            <w:pPr>
              <w:pStyle w:val="Normal"/>
              <w:jc w:val="both"/>
              <w:rPr/>
            </w:pPr>
            <w:r>
              <w:rPr/>
              <w:t>nr. 4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italului Clinic Judeţean de Urgenţă Cluj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ţie din cărămidă, acoperiş tablă, compusă din P, cu destinaţie de boxă depozitare materiale pentru construcţii  </w:t>
            </w:r>
          </w:p>
          <w:p>
            <w:pPr>
              <w:pStyle w:val="Normal"/>
              <w:jc w:val="both"/>
              <w:rPr/>
            </w:pPr>
            <w:r>
              <w:rPr/>
              <w:t>Sc-16,25 m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nr. inventar: 143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-valoare de inventar: 890 </w:t>
            </w:r>
            <w:r>
              <w:rPr/>
              <w:t xml:space="preserve">l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od de clasificare: 1.6.2.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poziţia nr. crt. 66 din anexa nr. 17 la H</w:t>
            </w:r>
            <w:r>
              <w:rPr>
                <w:lang w:val="fr-FR"/>
              </w:rPr>
              <w:t>.C.J.  nr. 143/200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Cluj-Napoca, str. V. Babeş </w:t>
            </w:r>
          </w:p>
          <w:p>
            <w:pPr>
              <w:pStyle w:val="Normal"/>
              <w:jc w:val="both"/>
              <w:rPr/>
            </w:pPr>
            <w:r>
              <w:rPr/>
              <w:t>nr. 4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italului Clinic Judeţean de Urgenţă Cluj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ţie din cărămidă, acoperiş tablă, compusă din P, cu destinaţie de boxă depozitare materiale pentru construcţii  </w:t>
            </w:r>
          </w:p>
          <w:p>
            <w:pPr>
              <w:pStyle w:val="Normal"/>
              <w:jc w:val="both"/>
              <w:rPr/>
            </w:pPr>
            <w:r>
              <w:rPr/>
              <w:t>Sc-16,25 m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nr. inventar: 143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-valoare de inventar: 890 </w:t>
            </w:r>
            <w:r>
              <w:rPr/>
              <w:t xml:space="preserve">l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od de clasificare: 1.6.2.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poziţia nr. crt. din anexa nr. 17 la H</w:t>
            </w:r>
            <w:r>
              <w:rPr>
                <w:lang w:val="fr-FR"/>
              </w:rPr>
              <w:t>.C.J.  nr. 143/2008: 67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Cluj-Napoca, str. V. Babeş </w:t>
            </w:r>
          </w:p>
          <w:p>
            <w:pPr>
              <w:pStyle w:val="Normal"/>
              <w:jc w:val="both"/>
              <w:rPr/>
            </w:pPr>
            <w:r>
              <w:rPr/>
              <w:t>nr. 4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italului Clinic Judeţean de Urgenţă Cluj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ţie din cărămidă, acoperiş tablă, compusă din P, cu destinaţie de boxă depozitare carburanţi   </w:t>
            </w:r>
          </w:p>
          <w:p>
            <w:pPr>
              <w:pStyle w:val="Normal"/>
              <w:jc w:val="both"/>
              <w:rPr/>
            </w:pPr>
            <w:r>
              <w:rPr/>
              <w:t>Sc-16,25 m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nr. inventar: 143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-valoare de inventar: 890 </w:t>
            </w:r>
            <w:r>
              <w:rPr/>
              <w:t xml:space="preserve">l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od de clasificare: 1.6.2.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poziţia nr. crt. 68 din anexa nr. 17 la H</w:t>
            </w:r>
            <w:r>
              <w:rPr>
                <w:lang w:val="fr-FR"/>
              </w:rPr>
              <w:t>.C.J.  nr. 143/2008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 xml:space="preserve">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sz w:val="18"/>
          <w:szCs w:val="18"/>
        </w:rPr>
        <w:tab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 </w:t>
      </w:r>
      <w:r>
        <w:rPr>
          <w:b/>
          <w:bCs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</w:r>
      <w:r>
        <w:rPr>
          <w:b/>
          <w:bCs/>
          <w:lang w:val="de-DE"/>
        </w:rPr>
        <w:t>SECRETAR AL JUDEŢULUI,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 xml:space="preserve">              </w:t>
      </w:r>
      <w:r>
        <w:rPr>
          <w:b/>
          <w:bCs/>
          <w:lang w:val="de-DE"/>
        </w:rPr>
        <w:t>ALIN TIŞE                                                              MĂRIUCA POP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sz w:val="28"/>
      <w:szCs w:val="28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43:00Z</dcterms:created>
  <dc:creator>Simona.Gaci</dc:creator>
  <dc:description/>
  <cp:keywords/>
  <dc:language>en-US</dc:language>
  <cp:lastModifiedBy>mihaela.cimpoies</cp:lastModifiedBy>
  <dcterms:modified xsi:type="dcterms:W3CDTF">2015-09-08T09:43:00Z</dcterms:modified>
  <cp:revision>3</cp:revision>
  <dc:subject/>
  <dc:title>ROMÂNIA</dc:title>
</cp:coreProperties>
</file>