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65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>Societăţii Comerciale  Tetarom S.A., pentru anul 2010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sz w:val="18"/>
          <w:szCs w:val="18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4"/>
        <w:gridCol w:w="1277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upabilitate Birouri şi Spaţii închiriat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. spaţii ocupate / Supraf. spaţii existente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cupabilitate în parcurile industriale Tetarom - Terenuri închiriat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. terenuri ocupate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. terenuri existente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upabilitate  spaţii Incubator de Afacer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. din IA ocupate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raf. existente în IA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IECTIVE CUANTIFICAT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2127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urata de recuperare a creanţelo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le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reanţe x 365 / C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de rambursare a datoriilo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le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atorii x 365 / C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a salariului brut inclusiv tichete de masă în total cheltuiel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alarii+tichete masă) / total chel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heltuieli la 1 000 lei venitur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 curente / venituri proprii x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0" w:name="OLE_LINK24"/>
      <w:bookmarkStart w:id="1" w:name="OLE_LINK21"/>
      <w:bookmarkStart w:id="2" w:name="OLE_LINK20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3" w:name="OLE_LINK8"/>
      <w:bookmarkStart w:id="4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5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5"/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6" w:name="OLE_LINK24"/>
      <w:bookmarkStart w:id="7" w:name="OLE_LINK21"/>
      <w:bookmarkStart w:id="8" w:name="OLE_LINK20"/>
      <w:bookmarkStart w:id="9" w:name="OLE_LINK24"/>
      <w:bookmarkStart w:id="10" w:name="OLE_LINK21"/>
      <w:bookmarkStart w:id="11" w:name="OLE_LINK20"/>
      <w:bookmarkEnd w:id="9"/>
      <w:bookmarkEnd w:id="10"/>
      <w:bookmarkEnd w:id="11"/>
      <w:bookmarkEnd w:id="3"/>
      <w:bookmarkEnd w:id="4"/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19:00Z</dcterms:created>
  <dc:creator>mircea.moldovan</dc:creator>
  <dc:description/>
  <cp:keywords/>
  <dc:language>en-US</dc:language>
  <cp:lastModifiedBy>cornelia.socaciu</cp:lastModifiedBy>
  <cp:lastPrinted>2010-03-24T15:41:00Z</cp:lastPrinted>
  <dcterms:modified xsi:type="dcterms:W3CDTF">2010-03-24T13:45:00Z</dcterms:modified>
  <cp:revision>17</cp:revision>
  <dc:subject/>
  <dc:title/>
</cp:coreProperties>
</file>