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9218930" cy="5853430"/>
                <wp:effectExtent l="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8880" cy="5853600"/>
                          <a:chOff x="0" y="0"/>
                          <a:chExt cx="9218880" cy="585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18880" cy="585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39760" y="2546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39760" y="286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7440" y="2127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8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91760" y="393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2560" y="2127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2560" y="2918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2560" y="2558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2560" y="2371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46960" y="1215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38800" y="292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76400" y="290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66920" y="1215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8920" y="1215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9440" y="3107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8720" y="2127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8720" y="191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8480" y="1706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7200" y="4684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8840" y="3458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8480" y="4194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8840" y="3036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8840" y="2406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95200" y="1047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9440" y="1215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95200" y="1046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91760" y="393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28760" y="1617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28400" y="1618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28400" y="1618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25160" y="1107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39200" y="1215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32000" y="1215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60960" y="247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32000" y="725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38800" y="203760"/>
                            <a:ext cx="1106640" cy="30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or-manager  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27560" y="918720"/>
                            <a:ext cx="1133640" cy="27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or economic 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5360" y="2590920"/>
                            <a:ext cx="1024200" cy="49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mpartiment relaţ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terbibliotecare, marketing şi biblioteca mobil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46280" y="1429560"/>
                            <a:ext cx="910440" cy="39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mpariment financiar -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şi resurse umane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70480" y="1429560"/>
                            <a:ext cx="916920" cy="30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irou administrativ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Şef birou 1+1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36440" y="1378080"/>
                            <a:ext cx="982440" cy="304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telier  de legat carte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83200" y="1877760"/>
                            <a:ext cx="75564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Ingrijitori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83200" y="2383200"/>
                            <a:ext cx="748800" cy="26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Transport  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87520" y="2873880"/>
                            <a:ext cx="751320" cy="24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Întreţinere 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7360" y="918720"/>
                            <a:ext cx="1976040" cy="24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or adjunct de specialitate 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0" y="1402200"/>
                            <a:ext cx="1062360" cy="408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erviciul 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municare a colecţiilor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+27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7040" y="1537200"/>
                            <a:ext cx="68004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erviciul 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ezvoltare şi  prelucr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 colecţiilor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+9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2680" y="1429560"/>
                            <a:ext cx="906840" cy="32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irou Laborator 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nformatizare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5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7280" y="2383200"/>
                            <a:ext cx="1083960" cy="280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irou Secţia pentru copii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7280" y="3014280"/>
                            <a:ext cx="1083960" cy="280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irou Secţia Adulţi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10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320" y="4206240"/>
                            <a:ext cx="1008360" cy="21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cţia de artă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3645360"/>
                            <a:ext cx="982440" cy="21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 Filiala Bibliosan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5640" y="4696560"/>
                            <a:ext cx="1133640" cy="21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iliala „Traian Brad”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3280" y="5187240"/>
                            <a:ext cx="1137960" cy="14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iliala Zorilor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0560" y="1612440"/>
                            <a:ext cx="755640" cy="35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irou Sala  de  lectură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1+8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9280" y="1735560"/>
                            <a:ext cx="797040" cy="50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ul de referinţ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şi informaţii bibliografice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2280" y="2498040"/>
                            <a:ext cx="682560" cy="30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 Achiziţii ş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ezvoltare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rănescu Adria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2280" y="3048120"/>
                            <a:ext cx="774000" cy="316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irou Evidenţă, şi prelucrare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+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0640" y="3645360"/>
                            <a:ext cx="773280" cy="22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epozit legal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59680" y="306000"/>
                            <a:ext cx="1106640" cy="254520"/>
                          </a:xfrm>
                          <a:prstGeom prst="roundRect">
                            <a:avLst>
                              <a:gd name="adj" fmla="val 1944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de administraţi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8280" y="306000"/>
                            <a:ext cx="1106280" cy="254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 ştiinţific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1640" y="4114800"/>
                            <a:ext cx="309636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OTAL POSTURI  : 97 DIN CAR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  - 77 personal de specia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  -  6 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   -14 de întreţin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0520" y="1822320"/>
                            <a:ext cx="668520" cy="40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de Informare Comunitară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1+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6360" y="2437920"/>
                            <a:ext cx="1120680" cy="36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de Informare Locală şi presă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6360" y="2918520"/>
                            <a:ext cx="1120680" cy="30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Public de Informare NATO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6360" y="3295080"/>
                            <a:ext cx="1120680" cy="30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Public de Info. Europeană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6360" y="3689280"/>
                            <a:ext cx="1120680" cy="23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merican Corner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08440" y="918720"/>
                            <a:ext cx="878760" cy="20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er juridic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7040" y="2048040"/>
                            <a:ext cx="1024200" cy="195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Înscrieri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5720" y="3154680"/>
                            <a:ext cx="797040" cy="21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la de referin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0280" y="3549600"/>
                            <a:ext cx="797040" cy="235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lecţii speciale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5720" y="2664000"/>
                            <a:ext cx="797040" cy="30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bibliografic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8560" y="5028480"/>
                            <a:ext cx="2629080" cy="78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trasemnează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CRETAR AL JUDEŢULUI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ĂRIUCA P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8560" y="5186520"/>
                            <a:ext cx="1476360" cy="66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REŞEDINT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LIN TIŞ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5pt;width:725.9pt;height:460.9pt" coordorigin="0,900" coordsize="14518,9218">
                <v:rect id="shape_0" stroked="f" o:allowincell="f" style="position:absolute;left:0;top:900;width:14517;height:921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7" stroked="t" o:allowincell="f" style="position:absolute;left:3212;top:4911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48" stroked="t" o:allowincell="f" style="position:absolute;left:3212;top:5409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49" stroked="t" o:allowincell="f" style="position:absolute;left:3602;top:4250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50" stroked="t" o:allowincell="f" style="position:absolute;left:833;top:4138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51" stroked="t" o:allowincell="f" style="position:absolute;left:7861;top:1520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52" stroked="t" o:allowincell="f" style="position:absolute;left:4760;top:4250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53" stroked="t" o:allowincell="f" style="position:absolute;left:4760;top:5497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54" stroked="t" o:allowincell="f" style="position:absolute;left:4760;top:4930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55" stroked="t" o:allowincell="f" style="position:absolute;left:4760;top:4635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56" stroked="t" o:allowincell="f" style="position:absolute;left:4641;top:2815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57" stroked="t" o:allowincell="f" style="position:absolute;left:6990;top:1361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58" stroked="t" o:allowincell="f" style="position:absolute;left:8782;top:1358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59" stroked="t" o:allowincell="f" style="position:absolute;left:3570;top:2814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60" stroked="t" o:allowincell="f" style="position:absolute;left:5951;top:2814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61" stroked="t" o:allowincell="f" style="position:absolute;left:7259;top:5794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62" stroked="t" o:allowincell="f" style="position:absolute;left:7258;top:4250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63" stroked="t" o:allowincell="f" style="position:absolute;left:7258;top:3918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64" stroked="t" o:allowincell="f" style="position:absolute;left:832;top:3587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65" stroked="t" o:allowincell="f" style="position:absolute;left:862;top:8277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66" stroked="t" o:allowincell="f" style="position:absolute;left:833;top:6347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67" stroked="t" o:allowincell="f" style="position:absolute;left:832;top:7506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68" stroked="t" o:allowincell="f" style="position:absolute;left:833;top:5683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69" stroked="t" o:allowincell="f" style="position:absolute;left:833;top:4691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70" stroked="t" o:allowincell="f" style="position:absolute;left:4717;top:2550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71" stroked="t" o:allowincell="f" style="position:absolute;left:7259;top:2814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72" stroked="t" o:allowincell="f" style="position:absolute;left:4717;top:2549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73" stroked="t" o:allowincell="f" style="position:absolute;left:7861;top:1520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74" stroked="t" o:allowincell="f" style="position:absolute;left:12014;top:3448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75" stroked="t" o:allowincell="f" style="position:absolute;left:12013;top:3449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76" stroked="t" o:allowincell="f" style="position:absolute;left:12013;top:3449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77" stroked="t" o:allowincell="f" style="position:absolute;left:12008;top:2645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78" stroked="t" o:allowincell="f" style="position:absolute;left:12030;top:2814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79" stroked="t" o:allowincell="f" style="position:absolute;left:12019;top:2814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80" stroked="t" o:allowincell="f" style="position:absolute;left:9545;top:4797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81" stroked="t" o:allowincell="f" style="position:absolute;left:12019;top:2042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082" stroked="t" o:allowincell="f" style="position:absolute;left:6990;top:1221;width:1742;height:48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or-manager 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83" stroked="t" o:allowincell="f" style="position:absolute;left:11067;top:2347;width:1784;height:42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or economic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84" stroked="t" o:allowincell="f" style="position:absolute;left:8859;top:4980;width:1612;height:77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mpartiment relaţ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terbibliotecare, marketing şi biblioteca mobil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85" stroked="t" o:allowincell="f" style="position:absolute;left:9679;top:3152;width:1433;height:61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mpariment financiar -contabi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şi resurse umane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86" stroked="t" o:allowincell="f" style="position:absolute;left:11292;top:3152;width:1443;height:48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irou administrativ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Şef birou 1+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87" stroked="t" o:allowincell="f" style="position:absolute;left:12971;top:3070;width:1546;height:47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telier  de legat carte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88" stroked="t" o:allowincell="f" style="position:absolute;left:12257;top:3857;width:1189;height:46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Ingrijitori    </w:t>
                        </w:r>
                        <w:r>
                          <w:rPr>
                            <w:kern w:val="2"/>
                            <w:sz w:val="1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89" stroked="t" o:allowincell="f" style="position:absolute;left:12257;top:4653;width:1178;height:40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Transport   </w:t>
                        </w:r>
                        <w:r>
                          <w:rPr>
                            <w:kern w:val="2"/>
                            <w:sz w:val="1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90" stroked="t" o:allowincell="f" style="position:absolute;left:12264;top:5426;width:1182;height:38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Întreţinere  </w:t>
                        </w:r>
                        <w:r>
                          <w:rPr>
                            <w:kern w:val="2"/>
                            <w:sz w:val="1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91" stroked="t" o:allowincell="f" style="position:absolute;left:3161;top:2347;width:3111;height:38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or adjunct de specialitate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92" stroked="t" o:allowincell="f" style="position:absolute;left:119;top:3108;width:1672;height:64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erviciul 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municare a colecţiilor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+2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93" stroked="t" o:allowincell="f" style="position:absolute;left:6783;top:3321;width:1070;height:77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erviciul 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ezvoltare şi  prelucr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 colecţiilor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+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94" stroked="t" o:allowincell="f" style="position:absolute;left:7973;top:3152;width:1427;height:50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irou Laborator 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nformatizare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95" stroked="t" o:allowincell="f" style="position:absolute;left:1161;top:4653;width:1706;height:44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irou Secţia pentru copii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96" stroked="t" o:allowincell="f" style="position:absolute;left:1161;top:5647;width:1706;height:44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irou Secţia Adulţi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97" stroked="t" o:allowincell="f" style="position:absolute;left:1268;top:7524;width:1587;height:33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cţia de artă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98" stroked="t" o:allowincell="f" style="position:absolute;left:1309;top:6641;width:1546;height:33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 Filiala Bibliosan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99" stroked="t" o:allowincell="f" style="position:absolute;left:1190;top:8296;width:1784;height:33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iliala „Traian Brad”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00" stroked="t" o:allowincell="f" style="position:absolute;left:1076;top:9069;width:1791;height:2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iliala Zorilor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01" stroked="t" o:allowincell="f" style="position:absolute;left:5355;top:3440;width:1189;height:55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irou Sala  de  lectură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1+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02" stroked="t" o:allowincell="f" style="position:absolute;left:2975;top:3633;width:1254;height:79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ind w:right="-2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ul de referinţe</w:t>
                        </w:r>
                      </w:p>
                      <w:p>
                        <w:pPr>
                          <w:overflowPunct w:val="false"/>
                          <w:bidi w:val="0"/>
                          <w:ind w:right="-2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şi informaţii bibliografice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03" stroked="t" o:allowincell="f" style="position:absolute;left:7468;top:4834;width:1074;height:48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 Achiziţii ş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ezvoltare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rănescu Adria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04" stroked="t" o:allowincell="f" style="position:absolute;left:7468;top:5700;width:1218;height:49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irou Evidenţă, şi prelucrare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+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05" stroked="t" o:allowincell="f" style="position:absolute;left:7497;top:6641;width:1217;height:35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epozit legal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06" stroked="t" o:allowincell="f" style="position:absolute;left:9858;top:1382;width:1742;height:40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de administraţ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07" stroked="t" o:allowincell="f" style="position:absolute;left:4123;top:1382;width:1741;height:40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 ştiinţifi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900;top:7380;width:4875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OTAL POSTURI  : 97 DIN CAR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  - 77 personal de specialit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  -  6 administrat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   -14 de întreţine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oundrect id="shape_0" ID="_s1109" stroked="t" o:allowincell="f" style="position:absolute;left:4284;top:3770;width:1052;height:63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de Informare Comunitară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1+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10" stroked="t" o:allowincell="f" style="position:absolute;left:5018;top:4740;width:1764;height:57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de Informare Locală şi presă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11" stroked="t" o:allowincell="f" style="position:absolute;left:5018;top:5496;width:1764;height:48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Public de Informare NATO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12" stroked="t" o:allowincell="f" style="position:absolute;left:5018;top:6089;width:1764;height:48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Public de Info. Europeană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13" stroked="t" o:allowincell="f" style="position:absolute;left:5018;top:6710;width:1764;height:37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merican Corner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14" stroked="t" o:allowincell="f" style="position:absolute;left:13084;top:2347;width:1383;height:31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er juridic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15" stroked="t" o:allowincell="f" style="position:absolute;left:1255;top:4126;width:1612;height:30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Înscrieri </w:t>
                        </w:r>
                        <w:r>
                          <w:rPr>
                            <w:kern w:val="2"/>
                            <w:sz w:val="1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16" stroked="t" o:allowincell="f" style="position:absolute;left:3332;top:5868;width:1254;height:33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la de referin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17" stroked="t" o:allowincell="f" style="position:absolute;left:3386;top:6490;width:1254;height:37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lecţii speciale 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18" stroked="t" o:allowincell="f" style="position:absolute;left:3332;top:5096;width:1254;height:48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bibliografic</w:t>
                        </w: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shape id="shape_0" fillcolor="white" stroked="f" o:allowincell="f" style="position:absolute;left:8360;top:8819;width:4139;height:1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trasemnează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CRETAR AL JUDEŢULUI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ĂRIUCA PO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74;top:9068;width:2324;height:10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REŞEDINTE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LIN TIŞ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00</wp:posOffset>
                </wp:positionH>
                <wp:positionV relativeFrom="paragraph">
                  <wp:posOffset>-228600</wp:posOffset>
                </wp:positionV>
                <wp:extent cx="2032000" cy="4552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Anexa nr. 1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la Ho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ărârea nr. 216/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5.85pt;mso-wrap-distance-left:9.05pt;mso-wrap-distance-right:9.05pt;mso-wrap-distance-top:0pt;mso-wrap-distance-bottom:0pt;margin-top:-18pt;mso-position-vertical-relative:text;margin-left:6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Anexa nr. 1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 xml:space="preserve">                                                                  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la Ho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tărârea nr. 216/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-228600</wp:posOffset>
                </wp:positionV>
                <wp:extent cx="1958340" cy="631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631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UDEŢUL CLU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NSILIUL JUDEŢEA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49.75pt;mso-wrap-distance-left:9.05pt;mso-wrap-distance-right:9.05pt;mso-wrap-distance-top:0pt;mso-wrap-distance-bottom:0pt;margin-top:-18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OMÂN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UDEŢUL CLU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NSILIUL JUDEŢEAN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87100</wp:posOffset>
                </wp:positionH>
                <wp:positionV relativeFrom="paragraph">
                  <wp:posOffset>-342900</wp:posOffset>
                </wp:positionV>
                <wp:extent cx="2057400" cy="571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-27pt;mso-position-vertical-relative:text;margin-left:8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26095</wp:posOffset>
                </wp:positionH>
                <wp:positionV relativeFrom="paragraph">
                  <wp:posOffset>342900</wp:posOffset>
                </wp:positionV>
                <wp:extent cx="14605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TAL 97 posturi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27pt;mso-wrap-distance-left:9.05pt;mso-wrap-distance-right:9.05pt;mso-wrap-distance-top:0pt;mso-wrap-distance-bottom:0pt;margin-top:27pt;mso-position-vertical-relative:text;margin-left:6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TAL 97 posturi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226695</wp:posOffset>
                </wp:positionV>
                <wp:extent cx="46990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 xml:space="preserve">O R G A N I G R A M </w:t>
                            </w:r>
                            <w:r>
                              <w:rPr>
                                <w:b/>
                              </w:rPr>
                              <w:t>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it-IT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lang w:val="it-IT"/>
                              </w:rPr>
                              <w:t>BIBLIOTECA JUDE</w:t>
                            </w:r>
                            <w:r>
                              <w:rPr>
                                <w:b/>
                              </w:rPr>
                              <w:t>ŢEANĂ „OCTAVIAN GOGA” CLU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pt;height:36pt;mso-wrap-distance-left:9.05pt;mso-wrap-distance-right:9.05pt;mso-wrap-distance-top:0pt;mso-wrap-distance-bottom:0pt;margin-top:17.8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it-IT"/>
                        </w:rPr>
                        <w:t xml:space="preserve">O R G A N I G R A M </w:t>
                      </w:r>
                      <w:r>
                        <w:rPr>
                          <w:b/>
                        </w:rPr>
                        <w:t>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it-IT"/>
                        </w:rPr>
                        <w:t xml:space="preserve">                </w:t>
                      </w:r>
                      <w:r>
                        <w:rPr>
                          <w:b/>
                          <w:lang w:val="it-IT"/>
                        </w:rPr>
                        <w:t>BIBLIOTECA JUDE</w:t>
                      </w:r>
                      <w:r>
                        <w:rPr>
                          <w:b/>
                        </w:rPr>
                        <w:t>ŢEANĂ „OCTAVIAN GOGA” CLU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"/>
        <w:rPr/>
      </w:pPr>
      <w:r>
        <w:rPr>
          <w:b/>
          <w:sz w:val="24"/>
        </w:rPr>
        <w:t xml:space="preserve"> </w:t>
      </w:r>
      <w:r>
        <w:rPr>
          <w:sz w:val="24"/>
        </w:rPr>
        <w:t>ROMÂNIA</w:t>
      </w:r>
      <w:r>
        <w:rPr/>
        <w:tab/>
      </w:r>
      <w:r>
        <w:rPr>
          <w:b/>
        </w:rPr>
        <w:tab/>
      </w:r>
      <w:r>
        <w:rPr/>
        <w:tab/>
        <w:tab/>
        <w:tab/>
        <w:tab/>
      </w:r>
      <w:r>
        <w:rPr>
          <w:b/>
        </w:rPr>
        <w:t xml:space="preserve">                     </w:t>
      </w:r>
      <w:r>
        <w:rPr>
          <w:b/>
          <w:bCs/>
          <w:sz w:val="20"/>
          <w:szCs w:val="20"/>
        </w:rPr>
        <w:t>Anexa nr. 2</w:t>
      </w:r>
      <w:r>
        <w:rPr>
          <w:b/>
        </w:rPr>
        <w:t xml:space="preserve">         </w:t>
      </w:r>
    </w:p>
    <w:p>
      <w:pPr>
        <w:pStyle w:val="BodyText2"/>
        <w:rPr/>
      </w:pPr>
      <w:r>
        <w:rPr>
          <w:b/>
        </w:rPr>
        <w:t xml:space="preserve"> </w:t>
      </w:r>
      <w:r>
        <w:rPr>
          <w:sz w:val="24"/>
        </w:rPr>
        <w:t>JUDEŢUL CLUJ</w:t>
      </w:r>
      <w:r>
        <w:rPr>
          <w:b/>
        </w:rPr>
        <w:tab/>
        <w:tab/>
        <w:tab/>
        <w:tab/>
        <w:tab/>
        <w:tab/>
        <w:tab/>
        <w:t xml:space="preserve"> </w:t>
      </w:r>
      <w:r>
        <w:rPr>
          <w:b/>
          <w:sz w:val="20"/>
          <w:szCs w:val="20"/>
        </w:rPr>
        <w:t>la Hotărârea nr. 216/2010</w:t>
      </w:r>
      <w:r>
        <w:rPr>
          <w:b/>
        </w:rPr>
        <w:tab/>
        <w:t xml:space="preserve">                          </w:t>
      </w:r>
      <w:r>
        <w:rPr>
          <w:b/>
          <w:bCs/>
          <w:sz w:val="26"/>
        </w:rPr>
        <w:t xml:space="preserve">     </w:t>
      </w:r>
    </w:p>
    <w:p>
      <w:pPr>
        <w:pStyle w:val="BodyText2"/>
        <w:rPr/>
      </w:pPr>
      <w:r>
        <w:rPr>
          <w:b/>
          <w:bCs/>
          <w:sz w:val="26"/>
        </w:rPr>
        <w:t xml:space="preserve"> </w:t>
      </w:r>
      <w:r>
        <w:rPr>
          <w:b/>
          <w:bCs/>
          <w:sz w:val="24"/>
        </w:rPr>
        <w:t xml:space="preserve">CONSILIUL JUDEŢEAN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u w:val="single"/>
          <w:lang w:val="es-ES"/>
        </w:rPr>
      </w:pPr>
      <w:r>
        <w:rPr>
          <w:b/>
          <w:bCs/>
          <w:sz w:val="24"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b/>
          <w:b/>
          <w:spacing w:val="30"/>
        </w:rPr>
      </w:pPr>
      <w:r>
        <w:rPr>
          <w:b/>
          <w:spacing w:val="30"/>
        </w:rPr>
        <w:t>STAT DE FUNCŢII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lang w:val="it-IT"/>
        </w:rPr>
        <w:t>BIBLIOTECA JUDEŢEANĂ   “OCTAVIAN GOGA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30"/>
          <w:sz w:val="20"/>
          <w:u w:val="single"/>
        </w:rPr>
      </w:pPr>
      <w:r>
        <w:rPr>
          <w:rFonts w:cs="Arial" w:ascii="Arial" w:hAnsi="Arial"/>
          <w:b/>
          <w:spacing w:val="30"/>
          <w:sz w:val="20"/>
          <w:u w:val="single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5"/>
        <w:gridCol w:w="1276"/>
        <w:gridCol w:w="1134"/>
        <w:gridCol w:w="1134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UMI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CŢIE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D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P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. P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ISTENT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CONDUCER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Director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Director adjunct de specialitate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Director adjunct economic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2.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PARTIMENT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JURIDIC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silier juridic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   SERVICIUL DE COMUNICARE A COLECŢIILOR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Şef serviciu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 xml:space="preserve">3.1  COMPARTIMENT  ÎNSCRIERI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3.2  BIROU “SECŢIA PENTRU COPII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Şef birou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3.3 BIROU  “SECŢIA ÎMPRUMUT  PENTRU  ADULŢI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Şef biro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3.4 COMPARTIMENT “ SECŢIA DE  ARTĂ”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S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3.5  BIROU “ FILIALA  TRAIAN BRAD”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Şef biro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>
          <w:trHeight w:val="32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3.6  COMPARTIMENT “ FILIALA  ZORILOR”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3.7  COMPARTIMENT “ FILIALA  BILBLIOSAN”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. COMPARTIMENT REFERINŢE, INFORMAŢII    BIBLIOGRAFICE  ŞI COLECŢII SPECIAL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Biblioteca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. BIROU “CENTRUL DE INFORMARE COMUNITARA”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Şef biro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5.1.1. COMPARTIMENT” CENTRUL DE INFORMARE LOCALĂ SI PRESA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lang w:val="ro-RO"/>
              </w:rPr>
              <w:t>5.1.2.COMPARTIMENT”CENTRUL PUBLIC DE INFORMARE NATO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lang w:val="ro-RO"/>
              </w:rPr>
              <w:t xml:space="preserve">  </w:t>
            </w:r>
            <w:r>
              <w:rPr>
                <w:rFonts w:cs="Arial" w:ascii="Arial" w:hAnsi="Arial"/>
                <w:sz w:val="20"/>
                <w:lang w:val="ro-RO"/>
              </w:rPr>
              <w:t>5.1.3.COMPARTIMENT”CENTRUL PUBLIC DE INFORMARE EUROPEANA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lang w:val="ro-RO"/>
              </w:rPr>
              <w:t xml:space="preserve">  </w:t>
            </w:r>
            <w:r>
              <w:rPr>
                <w:rFonts w:cs="Arial" w:ascii="Arial" w:hAnsi="Arial"/>
                <w:sz w:val="20"/>
                <w:lang w:val="ro-RO"/>
              </w:rPr>
              <w:t>5.1.4.COMPARTIMENT “AMERICAN CORNER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6. BIROU “SALA DE LECTURA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Şef birou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0"/>
                <w:lang w:val="ro-RO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SERVICIUL DE DEZVOLTARE ŞI PRELUCRARE  A COLECŢIILOR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Şef servic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7.1 BIROU  EVIDENTÅ  ŞI PRELUCRAR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Şef biro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7.2.  COMPARTIMENT  ACHIZIŢII ŞI DEZVOLTAR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7.3. COMPARTIMENT  DEPOZIT  LEG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iblioteca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8. BIROU “ LABORATOR DE INFORMATIZARE”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Şef birou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nalist programat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nalist programat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ist programat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9. COMPARTIMEN  RELAŢII INTERBIBLIOTECARE, MARKETING ŞI BIBLIOTECA MOBILĂ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0. COMPARTIMENT  FINANCIAR-CONTABILITATE ŞI RESURSE UMAN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omis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in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1. BIROU  ADMINISTRATIV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f formatie muncitor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rijit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citor-(fochist,electrician, lăcătuş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Şof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2.   COMPARTIMENT”  ATELIER DE LEGAT CARTE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uncitor-(legător carte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ĂR TOTAL POSTUR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lang w:val="de-DE"/>
        </w:rPr>
        <w:tab/>
        <w:tab/>
      </w:r>
      <w:bookmarkStart w:id="1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2"/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Arial" w:hAnsi="Arial" w:eastAsia="Arial" w:cs="Arial"/>
          <w:sz w:val="20"/>
        </w:rPr>
      </w:pPr>
      <w:bookmarkStart w:id="13" w:name="OLE_LINK37"/>
      <w:bookmarkStart w:id="14" w:name="OLE_LINK32"/>
      <w:bookmarkStart w:id="15" w:name="OLE_LINK31"/>
      <w:bookmarkStart w:id="16" w:name="OLE_LINK29"/>
      <w:bookmarkStart w:id="17" w:name="OLE_LINK26"/>
      <w:bookmarkStart w:id="18" w:name="OLE_LINK25"/>
      <w:bookmarkStart w:id="19" w:name="OLE_LINK24"/>
      <w:bookmarkStart w:id="20" w:name="OLE_LINK21"/>
      <w:bookmarkStart w:id="21" w:name="OLE_LINK20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9"/>
      <w:bookmarkEnd w:id="10"/>
      <w:bookmarkEnd w:id="11"/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_New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8"/>
      <w:lang w:val="en-US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_New;Times New Roman" w:hAnsi="Times_New;Times New Roman" w:cs="Times_New;Times New Roman"/>
      <w:szCs w:val="20"/>
      <w:lang w:val="en-GB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30:00Z</dcterms:created>
  <dc:creator>corina.mocan</dc:creator>
  <dc:description/>
  <cp:keywords/>
  <dc:language>en-US</dc:language>
  <cp:lastModifiedBy>mihaela.cimpoies</cp:lastModifiedBy>
  <cp:lastPrinted>2010-08-06T06:37:00Z</cp:lastPrinted>
  <dcterms:modified xsi:type="dcterms:W3CDTF">2015-09-08T09:30:00Z</dcterms:modified>
  <cp:revision>3</cp:revision>
  <dc:subject/>
  <dc:title>          R O M Â N I A</dc:title>
</cp:coreProperties>
</file>