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ÂNIA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Anexa  nr.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Frspaier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JUDEŢUL  CLUJ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la Hotărârea nr. 43/2010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 JUDEŢEAN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tabs>
          <w:tab w:val="clear" w:pos="708"/>
          <w:tab w:val="left" w:pos="4515" w:leader="none"/>
          <w:tab w:val="left" w:pos="72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  DE  FUNCŢII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  CAMEREI AGRICOLE A JUDEŢULUI CLUJ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27"/>
        <w:gridCol w:w="1015"/>
        <w:gridCol w:w="1723"/>
        <w:gridCol w:w="1723"/>
        <w:gridCol w:w="103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t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A FUNCŢIE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v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d/Treaptă/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daţie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uncţionari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bli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d/Treapta/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daţie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sonal contractua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ur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rector executi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/1 / 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rector  adjunc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-/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ROU BUGET, FINANTE, CONTABILITATE SI VENITURI PROPRI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 birou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/1 / 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center" w:pos="622" w:leader="none"/>
                <w:tab w:val="left" w:pos="1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/ 1 /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/ 1 /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/ 3 /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ct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utant / - / B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 II / B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RELAŢII PUBLICE ŞI COMUNICARE, CENTRUL DE INFORMARE ŞI COMUNICAR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/ 2 /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ASISTENŢĂ TEHNICĂ ZONAL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/ 1 /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/ 2 / 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 / 1 /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/ 1 /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/ 1 /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/ 2 /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/ 3 /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 EXTENSIE, CONSULTANŢĂ ŞI PROMOVARE FORME ASOCIATIV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/ 1 /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/ 1 / 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MPARTIMENT INSTRUIRE ŞI FORMARE PROFESIONALĂ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lier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/ 1 / 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TIMENT ELABORARE,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LEMENTARE ŞI EVALUARE PROIEC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al / 3 / 3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/ 2 /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Contrasemnează: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  <w:t xml:space="preserve">     SECRETAR AL JUDEŢULUI,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ALIN TIŞE</w:t>
        <w:tab/>
        <w:t xml:space="preserve">                 MĂRIUCA POP</w:t>
        <w:tab/>
      </w:r>
    </w:p>
    <w:sectPr>
      <w:type w:val="nextPage"/>
      <w:pgSz w:w="11906" w:h="16838"/>
      <w:pgMar w:left="1021" w:right="680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60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Arial Unicode MS;Arial" w:cs="Times New Roman"/>
      <w:b/>
      <w:bCs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8"/>
      <w:szCs w:val="24"/>
      <w:lang w:val="fr-FR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b/>
      <w:bCs/>
      <w:w w:val="250"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766" w:hanging="0"/>
      <w:jc w:val="center"/>
    </w:pPr>
    <w:rPr>
      <w:rFonts w:ascii="Times New Roman" w:hAnsi="Times New Roman" w:cs="Times New Roman"/>
      <w:b/>
      <w:bCs/>
      <w:w w:val="25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52:00Z</dcterms:created>
  <dc:creator>User1</dc:creator>
  <dc:description/>
  <cp:keywords/>
  <dc:language>en-US</dc:language>
  <cp:lastModifiedBy>cornelia.socaciu</cp:lastModifiedBy>
  <cp:lastPrinted>2010-02-08T10:54:00Z</cp:lastPrinted>
  <dcterms:modified xsi:type="dcterms:W3CDTF">2010-02-17T14:31:00Z</dcterms:modified>
  <cp:revision>7</cp:revision>
  <dc:subject/>
  <dc:title>ROMÂNIA                                                                ANEXA  NR</dc:title>
</cp:coreProperties>
</file>