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>ROMÂNIA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ro-RO" w:eastAsia="ro-RO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it-IT"/>
        </w:rPr>
        <w:t>H O T Ă R Â R E A   N R. 115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rFonts w:ascii="Times New Roman;Baskerville Win95BT" w:hAnsi="Times New Roman;Baskerville Win95BT" w:cs="Times New Roman;Baskerville Win95BT"/>
          <w:b/>
          <w:b/>
          <w:bCs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privind reglementarea situaţiei juridice a unei părţi din imobilul-tere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aflat în  domeniul public al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Judeţului Cluj, identificat regim de carte funciară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>în CF Cluj-Napoca  cu nr. 106922 (CF iniţial cu nr. 143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Consiliul Judeţean Cluj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 xml:space="preserve">Având în vederea proiectul de hotărâre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privind reglementarea situaţiei juridice a unei părţi din imobilul-teren aflat în domeniul public al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Judeţului Cluj, identificat regim de carte funciară în CF Cluj-Napoca cu nr. 106922 (CF iniţial cu nr. 1431), propus de preşedintele Consiliului Judeţean Cluj, domnul Alin Tişe; </w:t>
      </w:r>
    </w:p>
    <w:p>
      <w:pPr>
        <w:pStyle w:val="Normal"/>
        <w:spacing w:lineRule="auto" w:line="24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T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art. 10 şi ale art. 91 alin. (1) lit. c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Legii privind proprietatea publică şi regimul juridic al acesteia nr. 213/1998, cu modificările şi completările ulterioare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Luând în considerare şi prevederil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Hotărârii Consiliului Judeţean Cluj nr. </w:t>
      </w:r>
      <w:bookmarkStart w:id="8" w:name="OLE_LINK1"/>
      <w:bookmarkStart w:id="9" w:name="OLE_LINK2"/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it-IT"/>
        </w:rPr>
        <w:t xml:space="preserve">279 din 19 decembrie 2008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pentru asocierea Judeţului Cluj cu Municipiul Cluj-Napoca în vederea construirii unui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START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 stadion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END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 la standarde internaţionale, respectând normele U.E.F.A. şi F.I.F.A., a unei clădiri de servicii aferente şi a unei săli polivalente pe amplasamentul stadionului  „Ion Moina" şi zona limitrofă stadionului;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Hotărârii Consiliului Local al Municipiului Cluj-Napoca nr. 490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it-IT"/>
        </w:rPr>
        <w:t xml:space="preserve">din 23 decembrie 2008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privind asocierea Judeţului Cluj cu Municipiul Cluj-Napoca în vederea construirii unui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START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 stadion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END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 la standarde internaţionale, respectând normele U.E.F.A. şi F.I.F.A., a unei clădiri de servicii aferente şi a unei săli polivalente pe amplasamentul stadionului  „Ion Moina" şi zona limitrofă stadionului;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lineRule="auto" w:line="240"/>
        <w:ind w:firstLine="72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/>
        <w:ind w:firstLine="720"/>
        <w:jc w:val="both"/>
        <w:rPr/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În temeiul drepturilor conferite prin art. 115 alin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center"/>
        <w:rPr/>
      </w:pPr>
      <w:bookmarkEnd w:id="8"/>
      <w:bookmarkEnd w:id="9"/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de-DE"/>
        </w:rPr>
        <w:t xml:space="preserve">h o t </w:t>
      </w:r>
      <w:r>
        <w:rPr>
          <w:rFonts w:cs="Times New Roman;Baskerville Win95BT" w:ascii="Times New Roman;Baskerville Win95BT" w:hAnsi="Times New Roman;Baskerville Win95BT"/>
          <w:b/>
          <w:bCs/>
          <w:sz w:val="24"/>
          <w:szCs w:val="24"/>
          <w:lang w:val="ro-RO"/>
        </w:rPr>
        <w:t>ă r ă ş t e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Art. 1. (1)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Se aprobă transmiterea unei părţi din imobilul-teren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identificat în regim de carte funciară în CF Cluj-Napoca cu nr. 106922(CF iniţial cu nr. 1431), având datele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de identificare prevăzute în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anexa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care face parte integrantă din prezenta hotărâre, din proprietatea publică a judeţului Cluj şi din administrarea Consiliului Judeţean Cluj în proprietatea publică a Municipiului Cluj-Napoca şi în administrarea Consiliului Local al Municipiului Cluj-Napoc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            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(2)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 După preluare, imobilul-teren prevăzut la alin. (1) va fi utilizat în vederea realizării unei săli polivalente de sport multifuncţională şi a unui parking subteran care va deservi atât Sala polivalentă de sport cât şi Stadionul construit la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standarde internaţionale pe amplasamentul fostului 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START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>stadion</w:t>
      </w:r>
      <w:r>
        <w:rPr>
          <w:rFonts w:cs="Times New Roman;Baskerville Win95BT" w:ascii="Times New Roman;Baskerville Win95BT" w:hAnsi="Times New Roman;Baskerville Win95BT"/>
          <w:bCs/>
          <w:vanish/>
          <w:color w:val="000000"/>
          <w:sz w:val="24"/>
          <w:szCs w:val="24"/>
          <w:lang w:val="ro-RO"/>
        </w:rPr>
        <w:t>&lt;LEGIS_SELEND&gt;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 „Ion Moina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(3)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 Cheltuielile ocazionate de întocmirea documentaţiilor topo-cadastrale aferente întregului ampasament pe care se vor construi obiectivele de investiţii -Stadion la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  <w:lang w:val="ro-RO"/>
        </w:rPr>
        <w:t xml:space="preserve">standarde internaţionale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şi Sală polivalentă de sport- se suportă din bugetul Municipiului Cluj-Napoc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Art. 3. </w:t>
      </w:r>
      <w:r>
        <w:rPr>
          <w:rFonts w:cs="Times New Roman;Baskerville Win95BT" w:ascii="Times New Roman;Baskerville Win95BT" w:hAnsi="Times New Roman;Baskerville Win95BT"/>
          <w:bCs/>
          <w:color w:val="000000"/>
          <w:sz w:val="24"/>
          <w:szCs w:val="24"/>
        </w:rPr>
        <w:t xml:space="preserve">Patrimoniul Judeţului Cluj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se modifică în mod corespunzător cu valoarea bunului imobil transmis conform articolului 1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Art. 4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 xml:space="preserve">Predarea–preluarea bunului imobil transmis potrivit prevederilor art. 1 se face pe baza de protocol încheiat între părţile interesate, în termen de maxim 30 de zile de la data intrării în vigoare a prezentei hotărâri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fr-FR"/>
        </w:rPr>
        <w:t xml:space="preserve">Art. 5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 xml:space="preserve">Cu punerea în aplicare a prevederilor prezentei hotărâri se încredinţează Preşedintele Consiliului Judeţean Cluj, prin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irecţia Generală Buget, Finanţe, Resurse Umane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 xml:space="preserve"> şi Regia Autonomă de Administrare a Domeniului Public şi Privat al Judeţului Cluj.</w:t>
      </w:r>
    </w:p>
    <w:p>
      <w:pPr>
        <w:pStyle w:val="Normal"/>
        <w:spacing w:lineRule="auto" w:line="240"/>
        <w:ind w:firstLine="708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it-IT"/>
        </w:rPr>
        <w:t xml:space="preserve">Art. 6.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Prezenta hotărâre se comunică prin intermediul secretarului, în termenul prevăzut de lege,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D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 xml:space="preserve">irecţiei Generale Buget, Finanţe, Resurse Umane; Direcţiei Juridice;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fr-FR"/>
        </w:rPr>
        <w:t>Regiei Autonome de Administrare a Domeniului Public şi Privat al Judeţului Cluj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  <w:lang w:val="it-IT"/>
        </w:rPr>
        <w:t xml:space="preserve">;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Primarului 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Municipiului Cluj-Napoca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ro-RO"/>
        </w:rPr>
        <w:t>, precum</w:t>
      </w: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;Baskerville Win95BT" w:ascii="Times New Roman;Baskerville Win95BT" w:hAnsi="Times New Roman;Baskerville Win95BT"/>
            <w:color w:val="000000"/>
            <w:sz w:val="24"/>
            <w:szCs w:val="24"/>
            <w:lang w:val="it-IT"/>
          </w:rPr>
          <w:t>www.cjcluj.ro</w:t>
        </w:r>
      </w:hyperlink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  <w:t>”.</w:t>
      </w:r>
    </w:p>
    <w:p>
      <w:pPr>
        <w:pStyle w:val="TextBody"/>
        <w:spacing w:lineRule="auto" w:line="240"/>
        <w:jc w:val="both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  <w:lang w:val="it-IT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bookmarkStart w:id="10" w:name="OLE_LINK35"/>
      <w:bookmarkStart w:id="11" w:name="OLE_LINK32"/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bookmarkStart w:id="19" w:name="OLE_LINK5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</w:r>
      <w:bookmarkStart w:id="23" w:name="OLE_LINK6"/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3"/>
    </w:p>
    <w:p>
      <w:pPr>
        <w:pStyle w:val="Normal"/>
        <w:rPr/>
      </w:pPr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20"/>
      <w:bookmarkEnd w:id="21"/>
      <w:bookmarkEnd w:id="22"/>
      <w:r>
        <w:rPr>
          <w:rFonts w:cs="Calibri;Century Gothic"/>
          <w:b/>
          <w:lang w:val="de-DE"/>
        </w:rPr>
        <w:t xml:space="preserve">                          </w:t>
      </w:r>
      <w:r>
        <w:rPr>
          <w:rFonts w:cs="Calibri;Century Gothic"/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32" w:name="OLE_LINK35"/>
      <w:bookmarkStart w:id="33" w:name="OLE_LINK5"/>
      <w:bookmarkStart w:id="34" w:name="OLE_LINK35"/>
      <w:bookmarkStart w:id="35" w:name="OLE_LINK5"/>
      <w:bookmarkEnd w:id="34"/>
      <w:bookmarkEnd w:id="35"/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Heading1"/>
        <w:jc w:val="both"/>
        <w:rPr>
          <w:sz w:val="20"/>
          <w:szCs w:val="20"/>
          <w:lang w:val="en-US"/>
        </w:rPr>
      </w:pPr>
      <w:r>
        <w:rPr>
          <w:b w:val="false"/>
          <w:sz w:val="24"/>
          <w:lang w:val="en-US"/>
        </w:rPr>
        <w:t xml:space="preserve">ROMÂNIA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Anexă </w:t>
      </w:r>
    </w:p>
    <w:p>
      <w:pPr>
        <w:pStyle w:val="Normal"/>
        <w:spacing w:lineRule="auto" w:line="240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es-ES"/>
        </w:rPr>
        <w:t>JUDEŢUL CLUJ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es-ES"/>
        </w:rPr>
        <w:t xml:space="preserve">                                                      </w:t>
        <w:tab/>
        <w:tab/>
        <w:tab/>
        <w:t xml:space="preserve"> </w:t>
      </w:r>
      <w:r>
        <w:rPr>
          <w:rFonts w:cs="Times New Roman;Baskerville Win95BT" w:ascii="Times New Roman;Baskerville Win95BT" w:hAnsi="Times New Roman;Baskerville Win95BT"/>
          <w:b/>
          <w:sz w:val="20"/>
          <w:szCs w:val="20"/>
          <w:lang w:val="es-ES"/>
        </w:rPr>
        <w:t>la Hotărârea nr.  115/2010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es-ES"/>
        </w:rPr>
        <w:t xml:space="preserve">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>CONSILIUL JUDEŢEAN</w:t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>DATELE DE IDENTIFIC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ale imobilul-teren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>identificat regim de carte funciară în CF Cluj-Napoca cu nr. 10692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  <w:t xml:space="preserve">(CF iniţial cu nr. 1431), care se transmite </w:t>
      </w: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 xml:space="preserve">din proprietatea publică a judeţului Cluj şi din administrarea Consiliului Judeţean Cluj în proprietatea publică a Municipiului Cluj-Napoca şi în administrarea Consiliului Local al Municipiului Cluj-Napoca, în vederea realizării unei săli polivalente de sport multifuncţională şi a unui parking subteran care va deservii atât Sala polivalentă de sport cât şi Stadionul construit la 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standarde internaţionale pe amplasamentul fostului </w:t>
      </w:r>
      <w:r>
        <w:rPr>
          <w:rFonts w:cs="Times New Roman;Baskerville Win95BT" w:ascii="Times New Roman;Baskerville Win95BT" w:hAnsi="Times New Roman;Baskerville Win95BT"/>
          <w:b/>
          <w:bCs/>
          <w:vanish/>
          <w:color w:val="000000"/>
          <w:sz w:val="24"/>
          <w:szCs w:val="24"/>
          <w:lang w:val="ro-RO"/>
        </w:rPr>
        <w:t>&lt;LEGIS_SELSTART&gt;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>stadion</w:t>
      </w:r>
      <w:r>
        <w:rPr>
          <w:rFonts w:cs="Times New Roman;Baskerville Win95BT" w:ascii="Times New Roman;Baskerville Win95BT" w:hAnsi="Times New Roman;Baskerville Win95BT"/>
          <w:b/>
          <w:bCs/>
          <w:vanish/>
          <w:color w:val="000000"/>
          <w:sz w:val="24"/>
          <w:szCs w:val="24"/>
          <w:lang w:val="ro-RO"/>
        </w:rPr>
        <w:t>&lt;LEGIS_SELEND&gt;</w:t>
      </w: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  <w:t xml:space="preserve"> „Ion Moina"</w:t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8"/>
        <w:gridCol w:w="1984"/>
        <w:gridCol w:w="1985"/>
        <w:gridCol w:w="340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Locul unde este situat bunul care se transm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 xml:space="preserve">Persoana juridică de la care se transmite bunu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Persoana juridică la care se transmite bun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b/>
                <w:b/>
                <w:sz w:val="20"/>
                <w:szCs w:val="20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b/>
                <w:sz w:val="20"/>
                <w:szCs w:val="20"/>
                <w:lang w:val="ro-RO" w:eastAsia="ro-RO"/>
              </w:rPr>
              <w:t>Caracteristicile tehnice ale bunul care se transm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Municipiul Cluj, Napoca, str. Aleea Parcului   f.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Judeţului Clu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din administrarea Consiliului Judeţean Clu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>Municipiul Cluj-Napoca şi în administrarea Consiliului Local al Municipiului Cluj-Napo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Baskerville Win95BT" w:hAnsi="Times New Roman;Baskerville Win95BT" w:eastAsia="Times New Roman;Baskerville Win95BT" w:cs="Times New Roman;Baskerville Win95BT"/>
                <w:color w:val="000000"/>
                <w:sz w:val="24"/>
                <w:szCs w:val="24"/>
              </w:rPr>
            </w:pPr>
            <w:r>
              <w:rPr>
                <w:rFonts w:eastAsia="Times New Roman;Baskerville Win95BT" w:cs="Times New Roman;Baskerville Win95BT" w:ascii="Times New Roman;Baskerville Win95BT" w:hAnsi="Times New Roman;Baskerville Win95BT"/>
                <w:color w:val="000000"/>
                <w:sz w:val="24"/>
                <w:szCs w:val="24"/>
                <w:lang w:val="ro-RO" w:eastAsia="ro-RO"/>
              </w:rPr>
              <w:t xml:space="preserve">Teren în suprafaţă de 16.530 mp, </w:t>
            </w:r>
            <w:r>
              <w:rPr>
                <w:rFonts w:cs="Times New Roman;Baskerville Win95BT" w:ascii="Times New Roman;Baskerville Win95BT" w:hAnsi="Times New Roman;Baskerville Win95BT"/>
                <w:bCs/>
                <w:color w:val="000000"/>
                <w:sz w:val="24"/>
                <w:szCs w:val="24"/>
                <w:lang w:val="ro-RO" w:eastAsia="ro-RO"/>
              </w:rPr>
              <w:t>identificat regim de carte funciară ca parte din terenul în suprafaţă de 24.161,04 mp, înscris în CF Cluj-Napoca cu nr. 106922(CF iniţial cu nr. 1431),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;Baskerville Win95BT"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ab/>
        <w:tab/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eastAsia="Times New Roman;Baskerville Win95BT"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spacing w:lineRule="auto" w:line="240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fr-FR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fr-FR"/>
        </w:rPr>
      </w:r>
    </w:p>
    <w:p>
      <w:pPr>
        <w:pStyle w:val="Normal"/>
        <w:spacing w:lineRule="auto" w:line="2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askerville Win95B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;Baskerville Win95BT" w:cs="Times New Roman;Baskerville Win95BT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b/>
      <w:bCs/>
      <w:szCs w:val="24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;Baskerville Win95BT" w:cs="Arial"/>
      <w:b/>
      <w:bCs/>
      <w:sz w:val="26"/>
      <w:szCs w:val="26"/>
      <w:lang w:val="ro-RO"/>
    </w:rPr>
  </w:style>
  <w:style w:type="character" w:styleId="CharChar2">
    <w:name w:val=" Char Char2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character" w:styleId="InternetLink">
    <w:name w:val="Hyperlink"/>
    <w:basedOn w:val="DefaultParagraphFont"/>
    <w:rPr>
      <w:rFonts w:cs="Times New Roman;Baskerville Win95BT"/>
      <w:color w:val="003366"/>
      <w:u w:val="none"/>
    </w:rPr>
  </w:style>
  <w:style w:type="character" w:styleId="CharChar1">
    <w:name w:val=" Char Char1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243F60"/>
    </w:rPr>
  </w:style>
  <w:style w:type="character" w:styleId="CharChar">
    <w:name w:val=" Char Char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ro-RO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;Baskerville Win95BT" w:cs="Times New Roman;Baskerville Win95BT"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;Baskerville Win95BT" w:cs="Times New Roman;Baskerville Win95BT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Times New Roman;Baskerville Win95BT" w:hAnsi="Times New Roman;Baskerville Win95BT" w:eastAsia="Times New Roman;Baskerville Win95BT" w:cs="Times New Roman;Baskerville Win95BT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ro-RO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;Baskerville Win95BT" w:hAnsi="Times New Roman;Baskerville Win95BT" w:eastAsia="Times New Roman;Baskerville Win95BT" w:cs="Times New Roman;Baskerville Win95BT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15:00Z</dcterms:created>
  <dc:creator>Valued Acer Customer</dc:creator>
  <dc:description/>
  <cp:keywords/>
  <dc:language>en-US</dc:language>
  <cp:lastModifiedBy>cornelia.socaciu</cp:lastModifiedBy>
  <cp:lastPrinted>2010-04-16T12:36:00Z</cp:lastPrinted>
  <dcterms:modified xsi:type="dcterms:W3CDTF">2010-04-21T13:37:00Z</dcterms:modified>
  <cp:revision>22</cp:revision>
  <dc:subject/>
  <dc:title/>
</cp:coreProperties>
</file>