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760"/>
        <w:gridCol w:w="1900"/>
        <w:gridCol w:w="2020"/>
        <w:gridCol w:w="1215"/>
      </w:tblGrid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ROMÂNIA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ro-RO"/>
              </w:rPr>
              <w:t>JUDEŢUL CLUJ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Anexa nr 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CONSILIUL JUDEŢEAN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la Hotararea nr. 179/201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ab/>
        <w:tab/>
        <w:t xml:space="preserve">   BUGETUL DE VENITURI ŞI CHELTUIELI RECTIFICA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ENTRU ANUL 2010 AL S.C. TETAROM S.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56"/>
        <w:gridCol w:w="1240"/>
        <w:gridCol w:w="1240"/>
        <w:gridCol w:w="1201"/>
      </w:tblGrid>
      <w:tr>
        <w:trPr>
          <w:tblHeader w:val="true"/>
          <w:trHeight w:val="315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DICATORI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r. rd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VC 201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fluenţe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VC 2010 rectificat</w:t>
            </w:r>
          </w:p>
        </w:tc>
      </w:tr>
      <w:tr>
        <w:trPr>
          <w:tblHeader w:val="true"/>
          <w:trHeight w:val="315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I. VENITURI TOTALE, din care: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82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820.00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rd. 02 + rd. 09 + rd. 10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1. Venituri din exploatare din care: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2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20.00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) Venituri din activitatea de baza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5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50.00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b) Venituri din alte activitati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.00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c) Venituri din surse bugetare din care: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transferuri     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alte sume primite de la bugetul de  stat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d) Venituri din fonduri speciale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2. Venituri financiare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.00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3. Venituri exceptionale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II. CHELTUIELI TOTALE, din care: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650.4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51.6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598.816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rd. 12 + rd. 32 + rd. 33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1. Cheltuieli pentru exploatare total din care: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5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1.6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98.331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) Cheltuieli materiale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49.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35.56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13.542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) Cheltuieli functionare UIP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c) Cheltuieli cu personalul, din care: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95.8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95.897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salarii brute   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19.7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19.788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salarii brute UIP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contributie asigurari sociale de stat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.3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.31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ajutor somaj    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5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599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contributie asig. soc. pt. sanatat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.1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.147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-fond asigurare pentru  munca si boli profesionale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52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fond garantar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99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- fond pt.pregatire profesionala si ch. social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.1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.196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) Cheltuieli de exploatare privind amortizare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.00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) Cheltuieli de protocol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4.3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697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f) Cheltuieli reclama si publicitate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1.8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.198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) Cheltuieli cu sponsorizarea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0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) Tichete de masa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.9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.997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i) Alte cheltuieli, din care: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taxa pt activitatea de expl resurse minier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- redeventa din concesionarea bunurilor public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2. Cheltuieli financiare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3. Cheltuieli exceptionale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/>
              </w:rPr>
              <w:t xml:space="preserve">III. REZULTAT BRUT   profit  / pierdere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9.5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1.669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1.184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IV. ALTE SUME DEDUCTIBILE STABILITE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OTRIVIT LEGII, DIN CARE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fond de rezerva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8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59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. ACOPERIREA PIERDERILOR ANII PRECEDENTI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I. IMPOZIT PE PROFIT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7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85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62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II. PROFITUL DE REPARTIZAT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.7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81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.564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potrivit O.G. nr. 64/2001) din care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) Rezerve legale 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8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59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) Acoperirea pierderilor contabile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in anii precedenti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) Alte rezerve constituite ca surse proprii de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finantare, aferente profitului rezultat din vanzari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tive, respectiv aferente facilitatilor fiscale l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pozitul pe profit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.2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35.27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d) Alte repartizari prevazute de lege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e) Pâna la 10% pentru participare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alariatilor la profit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f) Minim 90% dividende la bugetul de stat sau loca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 cazul societatilor cu capital integral de stat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.7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1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.855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) Profitul nerepartizat pe destinatiil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vazute la lit. a) - f)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5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23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650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II. SURSE DE FINANTARE A INVESTITIILOR,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in care:   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8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22.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58.00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Surse proprii  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22.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00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Alocatii de la buget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0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00.00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Credite bancare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interne      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externe      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Alte surse  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IX. CHELTUIELI PENTRU INVESTITII, din car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8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22.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58.00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Investitii, inclusiv investitii în curs la finele anului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8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22.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58.00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Rambursari rate aferente creditelor pt investitii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interne    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externe      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X. REZERVE, din care: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. Rezerve legale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I. Rezerve statutare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II. Alte rezerve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XI. DATE DE FUNDAMENTARE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Venituri totale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2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20.00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Costuri aferente volumului de activitat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50.4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98.81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Nr. prognozat de personal la finele anului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Nr. mediu personal total, din care: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5. Fond de salarii, din care: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19.7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19.788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) fondul de salarii aferent posturilor blocat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b) fond de salarii aferent conducatorului agentului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conomic potrivit art.7(1) OUG 79/2001, din care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2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292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- sporuri, adaosuri, premii si alte drepturi de natur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lariala, potrivit art. 7(2) OUG 79/20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premiul anual, potrivit art. 7(4) OUG 79/20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c) fond de salarii aferent personalului angajat p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48.4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48.49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za de contract individual de munc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Câstigul mediu lunar pe salariat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1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16,0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Productivitatea muncii pe tota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sonal mediu (mii lei/persoana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(rd. 67/rd. 70) - în preturi curente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Productivitatea muncii pe tota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sonal mediu (mii lei/persoana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(rd. 67/rd. 70) - în preturi comparabil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Productivitatea muncii pe total personal mediu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unitati fizice/nr persoane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10. Cheltuieli totale la 0,1 lei venituri totale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. Plati restante - total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preturi curente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preturi comparabile   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(preturi curente x indicele de crestere 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urilor prognozat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2. Creante restante - total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preturi curente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preturi comparabile                    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(preturi curente x indicele de crestere a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urilor prognozat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</w:r>
      <w:bookmarkStart w:id="0" w:name="OLE_LINK8"/>
      <w:bookmarkStart w:id="1" w:name="OLE_LINK7"/>
      <w:r>
        <w:rPr>
          <w:rFonts w:cs="Times New Roman" w:ascii="Times New Roman" w:hAnsi="Times New Roman"/>
          <w:lang w:val="de-DE"/>
        </w:rPr>
        <w:tab/>
        <w:tab/>
      </w:r>
      <w:bookmarkStart w:id="2" w:name="OLE_LINK6"/>
      <w:r>
        <w:rPr>
          <w:rFonts w:cs="Times New Roman" w:ascii="Times New Roman" w:hAnsi="Times New Roman"/>
          <w:lang w:val="de-DE"/>
        </w:rPr>
        <w:tab/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b/>
          <w:lang w:val="de-DE"/>
        </w:rPr>
        <w:t>Contrasemneaz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      </w:t>
      </w:r>
      <w:r>
        <w:rPr>
          <w:rFonts w:cs="Times New Roman" w:ascii="Times New Roman" w:hAnsi="Times New Roman"/>
          <w:b/>
          <w:lang w:val="de-DE"/>
        </w:rPr>
        <w:t>PREŞEDINTE,</w:t>
        <w:tab/>
      </w:r>
      <w:r>
        <w:rPr>
          <w:rFonts w:cs="Times New Roman" w:ascii="Times New Roman" w:hAnsi="Times New Roman"/>
          <w:lang w:val="de-DE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lang w:val="de-DE"/>
        </w:rPr>
        <w:t>SECRETAR AL JUDEŢULUI,</w:t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eastAsia="Times New Roman" w:cs="Times New Roman" w:ascii="Times New Roman" w:hAnsi="Times New Roman"/>
          <w:b/>
          <w:lang w:val="de-DE"/>
        </w:rPr>
        <w:t xml:space="preserve">              </w:t>
      </w:r>
      <w:r>
        <w:rPr>
          <w:rFonts w:cs="Times New Roman" w:ascii="Times New Roman" w:hAnsi="Times New Roman"/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  <w:bookmarkEnd w:id="2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  <w:bookmarkEnd w:id="0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4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atLeas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CharChar2Char">
    <w:name w:val=" Char Char2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11:00Z</dcterms:created>
  <dc:creator>Marketing</dc:creator>
  <dc:description/>
  <cp:keywords/>
  <dc:language>en-US</dc:language>
  <cp:lastModifiedBy>geta.ureche</cp:lastModifiedBy>
  <cp:lastPrinted>2010-07-14T12:35:00Z</cp:lastPrinted>
  <dcterms:modified xsi:type="dcterms:W3CDTF">2010-07-14T09:36:00Z</dcterms:modified>
  <cp:revision>6</cp:revision>
  <dc:subject/>
  <dc:title/>
</cp:coreProperties>
</file>