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1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a Statului  de funcţii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entru MUZEUL DE ARTĂ CLUJ-NAPOCA,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în conformitate cu 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/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Analizând proiectul de hotărâre privind aprobarea Organigramei şi a Statului  de funcţii pentru Muzeul de Artă Cluj-Napoca, în conformitate cu prevederile O.U.G. nr. 63/2010</w:t>
      </w:r>
      <w:r>
        <w:rPr>
          <w:b/>
          <w:sz w:val="24"/>
        </w:rPr>
        <w:t xml:space="preserve">, </w:t>
      </w:r>
      <w:r>
        <w:rPr>
          <w:sz w:val="24"/>
        </w:rPr>
        <w:t>propus de preşedintele Consiliului Judeţean Cluj, domnul Alin Tişe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</w:rPr>
        <w:t>Ţinând cont de prevederile:</w:t>
      </w:r>
    </w:p>
    <w:p>
      <w:pPr>
        <w:pStyle w:val="Corp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din Legea administraţiei publice locale nr. 215/2001, republicată, cu modificările şi completările ulterioare; 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2" w:firstLine="705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Muzeul de Artă Cluj-Napoc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Art. 2. </w:t>
      </w:r>
      <w:r>
        <w:rPr>
          <w:bCs/>
          <w:sz w:val="24"/>
        </w:rPr>
        <w:t xml:space="preserve">La  data intrării în vigoare a prezentei hotărâri, Hotărârea Consiliului Judeţean Cluj nr. 97/2010 privind aprobarea Organigramei şi Statului de funcţii pentru </w:t>
      </w:r>
      <w:r>
        <w:rPr>
          <w:sz w:val="24"/>
        </w:rPr>
        <w:t>Muzeul de Artă Cluj-Napoca</w:t>
      </w:r>
      <w:r>
        <w:rPr>
          <w:bCs/>
          <w:sz w:val="24"/>
        </w:rPr>
        <w:t xml:space="preserve"> îşi încetează aplicabilitatea.</w:t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torul interimar al Muzeului de Artă Cluj-Napoca.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firstLine="708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, Muzeului de Artă Cluj-Napoc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right="-22" w:firstLine="708"/>
        <w:jc w:val="both"/>
        <w:rPr/>
      </w:pPr>
      <w:r>
        <w:rPr/>
      </w:r>
    </w:p>
    <w:p>
      <w:pPr>
        <w:pStyle w:val="Normal"/>
        <w:ind w:right="-22" w:firstLine="708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</w:t>
      </w:r>
    </w:p>
    <w:p>
      <w:pPr>
        <w:pStyle w:val="Normal"/>
        <w:rPr>
          <w:lang w:val="pt-BR"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pt-BR"/>
        </w:rPr>
        <w:t>ROM</w:t>
      </w:r>
      <w:r>
        <w:rPr/>
        <w:t>Â</w:t>
      </w:r>
      <w:r>
        <w:rPr>
          <w:lang w:val="pt-BR"/>
        </w:rPr>
        <w:t>NIA</w:t>
      </w:r>
    </w:p>
    <w:p>
      <w:pPr>
        <w:pStyle w:val="Normal"/>
        <w:ind w:left="708" w:hanging="0"/>
        <w:rPr>
          <w:b/>
          <w:b/>
        </w:rPr>
      </w:pPr>
      <w:r>
        <w:rPr>
          <w:lang w:val="pt-BR"/>
        </w:rPr>
        <w:t>JUDEŢUL CLUJ</w:t>
        <w:tab/>
      </w:r>
      <w:r>
        <w:rPr>
          <w:b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pt-BR"/>
        </w:rPr>
        <w:t xml:space="preserve">          </w:t>
      </w:r>
      <w:r>
        <w:rPr>
          <w:b/>
          <w:sz w:val="20"/>
          <w:szCs w:val="20"/>
        </w:rPr>
        <w:t>Anexa nr. 1</w:t>
      </w:r>
    </w:p>
    <w:p>
      <w:pPr>
        <w:pStyle w:val="Normal"/>
        <w:ind w:firstLine="708"/>
        <w:rPr/>
      </w:pPr>
      <w:r>
        <w:rPr>
          <w:b/>
          <w:lang w:val="es-ES"/>
        </w:rPr>
        <w:t>CONSILIUL JUDE</w:t>
      </w:r>
      <w:r>
        <w:rPr>
          <w:b/>
        </w:rPr>
        <w:t xml:space="preserve">ŢEAN 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0"/>
          <w:szCs w:val="20"/>
        </w:rPr>
        <w:t>la Hotărârea nr. 211/2010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R G A N I G R A M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ZEUL DE ARTĂ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83445" cy="3914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3914280"/>
                          <a:chOff x="0" y="0"/>
                          <a:chExt cx="9783360" cy="39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83360" cy="39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40" y="48528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485280"/>
                            <a:ext cx="217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-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400760"/>
                            <a:ext cx="34304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 DE CERCETARE, CONSERVARE ŞI ORGANIZARE EXPOZI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4640" y="128520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ŞEF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314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 CERCET. ŞI ORGZ. EXP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314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ERV.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UPRAV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1140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ACHIZIŢII , ADM.PATR. SI IN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314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DESERV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2314080"/>
                            <a:ext cx="162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FIN. CONT. RESURSE UMA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9080" y="2314080"/>
                            <a:ext cx="139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12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0566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05660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8404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1971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174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2859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0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174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760" y="739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0880" y="485280"/>
                            <a:ext cx="180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. ŞTIINŢ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400" y="1094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056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23140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CO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NISTRATIV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920" y="1971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971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800" y="105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93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920" y="193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9720" y="1971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2080" y="7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0" y="34290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    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35pt;height:308.2pt" coordorigin="0,0" coordsize="15407,6164">
                <v:rect id="shape_0" stroked="f" o:allowincell="f" style="position:absolute;left:0;top:0;width:15406;height:6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;top:764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764;width:34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-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206;width:5401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 DE CERCETARE, CONSERVARE ŞI ORGANIZARE EXPOZIŢ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2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67;top:2024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ŞEF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3644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 CERCET. ŞI ORGZ. EXP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3644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ERV. 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UPRAV.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4904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ACHIZIŢII , ADM.PATR. SI IN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3644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COMPARTIMENT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DESERV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3644;width:25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FIN. CONT. RESURSE UMAN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1;top:3644;width:219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AZ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09,1484" to="7309,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664" to="4212,2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8,1664" to="13246,1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3282" to="6732,3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8,3104" to="14507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48,2744" to="13248,3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025" to="4212,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8,3284" to="8928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48,2744" to="13248,3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8,1484" to="7308,1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8,1165" to="11087,1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88;top:764;width:284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. ŞTIINŢ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2,1724" to="8172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1664" to="8172,49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2;top:3644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COM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MINISTRATIV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92,3104" to="11592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2,3104" to="11591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2,1664" to="13212,2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3284" to="18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3284" to="403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2,3284" to="63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2,3042" to="9072,3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92,3042" to="11592,3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3104" to="144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98;top:11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520;top:54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    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</w:r>
      <w:bookmarkStart w:id="15" w:name="OLE_LINK3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  <w:t xml:space="preserve">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567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lang w:val="de-DE"/>
        </w:rPr>
        <w:t xml:space="preserve">                                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MĂRIUCA  POP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rPr/>
      </w:pP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ÂNIA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Anexa nr. 2  </w:t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JUDEŢUL CLUJ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>la Hotărârea nr. 211/2010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ONSILIUL JUDETEAN </w:t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 xml:space="preserve">         </w:t>
      </w: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AT DE FUNCŢII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s-ES"/>
        </w:rPr>
        <w:t xml:space="preserve">MUZEUL DE ARTA </w:t>
      </w:r>
      <w:r>
        <w:rPr>
          <w:b/>
          <w:sz w:val="22"/>
          <w:szCs w:val="22"/>
          <w:lang w:val="en-US"/>
        </w:rPr>
        <w:t xml:space="preserve">CLUJ-NAPOCA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061"/>
        <w:gridCol w:w="1414"/>
        <w:gridCol w:w="1439"/>
        <w:gridCol w:w="1590"/>
      </w:tblGrid>
      <w:tr>
        <w:trPr>
          <w:trHeight w:val="3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crt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eapt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 postur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Conduce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rector-manage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abil şef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rviciul de cercetare, conservare şi organizare expoziţii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f serviciu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de cercetare şi organizare expoziţ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cetator st.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zeogra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zeograf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conservare si supraveghe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ervator muze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veghetor muze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,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Total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 deservi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sculer matriţer,electrotehnică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 mecanic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achizitii, admin.patrimoniului si investit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ine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ministrator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artiment financiar-contabil, resurse umane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administrativ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cretar-dactilograf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ijitoa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Paz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f formatie paz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bookmarkStart w:id="24" w:name="OLE_LINK28"/>
      <w:bookmarkStart w:id="25" w:name="OLE_LINK8"/>
      <w:bookmarkStart w:id="26" w:name="OLE_LINK7"/>
      <w:r>
        <w:rPr>
          <w:sz w:val="22"/>
          <w:szCs w:val="22"/>
          <w:lang w:val="de-DE"/>
        </w:rPr>
        <w:tab/>
        <w:tab/>
      </w:r>
      <w:bookmarkStart w:id="27" w:name="OLE_LINK6"/>
      <w:r>
        <w:rPr>
          <w:sz w:val="22"/>
          <w:szCs w:val="22"/>
          <w:lang w:val="de-DE"/>
        </w:rPr>
        <w:tab/>
        <w:tab/>
        <w:tab/>
        <w:tab/>
        <w:t xml:space="preserve">           </w:t>
        <w:tab/>
        <w:tab/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lang w:val="de-DE"/>
        </w:rPr>
        <w:t>Contrasemnează: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      </w:t>
      </w:r>
      <w:r>
        <w:rPr>
          <w:b/>
          <w:sz w:val="22"/>
          <w:szCs w:val="22"/>
          <w:lang w:val="de-DE"/>
        </w:rPr>
        <w:t>PREŞEDINTE,</w:t>
        <w:tab/>
      </w:r>
      <w:r>
        <w:rPr>
          <w:sz w:val="22"/>
          <w:szCs w:val="22"/>
          <w:lang w:val="de-DE"/>
        </w:rPr>
        <w:tab/>
        <w:tab/>
        <w:tab/>
        <w:tab/>
      </w:r>
      <w:r>
        <w:rPr>
          <w:b/>
          <w:sz w:val="22"/>
          <w:szCs w:val="22"/>
          <w:lang w:val="de-DE"/>
        </w:rPr>
        <w:t>SECRETAR AL JUDEŢULUI,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              </w:t>
      </w:r>
      <w:r>
        <w:rPr>
          <w:b/>
          <w:sz w:val="22"/>
          <w:szCs w:val="22"/>
          <w:lang w:val="de-DE"/>
        </w:rPr>
        <w:t xml:space="preserve">ALIN  TIŞE                                                           </w:t>
        <w:tab/>
        <w:t>MĂRIUCA  POP</w:t>
      </w:r>
      <w:bookmarkEnd w:id="24"/>
      <w:bookmarkEnd w:id="25"/>
      <w:bookmarkEnd w:id="26"/>
      <w:bookmarkEnd w:id="27"/>
    </w:p>
    <w:sectPr>
      <w:type w:val="nextPage"/>
      <w:pgSz w:w="11906" w:h="16838"/>
      <w:pgMar w:left="144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10:00Z</dcterms:modified>
  <cp:revision>145</cp:revision>
  <dc:subject/>
  <dc:title>          R O M Â N I A</dc:title>
</cp:coreProperties>
</file>