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BR"/>
        </w:rPr>
        <w:t>ROMÂNIA</w:t>
      </w:r>
    </w:p>
    <w:p>
      <w:pPr>
        <w:pStyle w:val="Normal"/>
        <w:rPr>
          <w:b/>
          <w:b/>
        </w:rPr>
      </w:pPr>
      <w:r>
        <w:rPr>
          <w:lang w:val="pt-BR"/>
        </w:rPr>
        <w:t>JUDEŢUL CLUJ</w:t>
      </w:r>
      <w:r>
        <w:rPr>
          <w:b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</w:rPr>
        <w:t>Anexa nr.   1</w:t>
      </w:r>
    </w:p>
    <w:p>
      <w:pPr>
        <w:pStyle w:val="Normal"/>
        <w:rPr>
          <w:b/>
          <w:b/>
        </w:rPr>
      </w:pPr>
      <w:r>
        <w:rPr>
          <w:b/>
          <w:lang w:val="es-ES"/>
        </w:rPr>
        <w:t>CONSILIUL JUDE</w:t>
      </w:r>
      <w:r>
        <w:rPr>
          <w:b/>
        </w:rPr>
        <w:t xml:space="preserve">ŢEAN </w:t>
        <w:tab/>
        <w:tab/>
        <w:tab/>
        <w:tab/>
        <w:tab/>
        <w:tab/>
        <w:tab/>
        <w:tab/>
        <w:tab/>
        <w:tab/>
        <w:tab/>
        <w:tab/>
        <w:tab/>
        <w:t xml:space="preserve">        la Hotărârea nr. 97/201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 R G A N I G R A M 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ZEUL DE ARTĂ CLUJ-NAPOCA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83445" cy="3914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3914280"/>
                          <a:chOff x="0" y="0"/>
                          <a:chExt cx="9783360" cy="39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83360" cy="39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40" y="485280"/>
                            <a:ext cx="243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485280"/>
                            <a:ext cx="217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-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400760"/>
                            <a:ext cx="34304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ŢIA DE CERCETARE, CONSERVARE ŞI ORGANIZARE EXPOZIŢ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4640" y="128520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ŞEF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3140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 CERCET. ŞI ORGZ. EXP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3140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ERV.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UPRAV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1140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ACHIZIŢII , ADM.PATR. SI IN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3140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DESERV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2314080"/>
                            <a:ext cx="162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FIN. CONT. RESURSE UMAN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9080" y="2314080"/>
                            <a:ext cx="139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120" y="9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0566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05660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8404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1971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2480" y="174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2859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0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2480" y="174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94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3760" y="739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0880" y="485280"/>
                            <a:ext cx="180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. ŞTIINŢ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400" y="1094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056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23140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COM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MINISTRATIV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0920" y="1971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971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9800" y="105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0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93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920" y="193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9720" y="1971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02080" y="7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6680" y="32004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    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35pt;height:308.2pt" coordorigin="0,0" coordsize="15407,6164">
                <v:rect id="shape_0" stroked="f" o:allowincell="f" style="position:absolute;left:0;top:0;width:15406;height:6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;top:764;width:38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764;width:34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-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2206;width:5401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ŢIA DE CERCETARE, CONSERVARE ŞI ORGANIZARE EXPOZIŢ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2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67;top:2024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ŞEF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3644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 CERCET. ŞI ORGZ. EXP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2;top:3644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ERV. 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UPRAV.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2;top:4904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ACHIZIŢII , ADM.PATR. SI IN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3644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COMPARTIMENT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DESERV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3644;width:25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FIN. CONT. RESURSE UMAN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1;top:3644;width:219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AZ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09,1484" to="7309,1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664" to="4212,2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8,1664" to="13246,1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3282" to="6732,3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28,3104" to="14507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48,2744" to="13248,3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025" to="4212,2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8,3284" to="8928,3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48,2744" to="13248,3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8,1484" to="7308,1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8,1165" to="11087,1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88;top:764;width:284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. ŞTIINŢ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2,1724" to="8172,1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1664" to="8172,49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2;top:3644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COM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MINISTRATIV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92,3104" to="11592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2,3104" to="11591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2,1664" to="13212,2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3284" to="187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3284" to="403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2,3284" to="637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2,3042" to="9072,3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92,3042" to="11592,3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3104" to="14472,3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98;top:11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900;top:50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    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</w:t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440" w:leader="none"/>
        </w:tabs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40640</wp:posOffset>
                </wp:positionV>
                <wp:extent cx="9713595" cy="1029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3595" cy="1029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PREŞEDINTE,</w:t>
                            </w:r>
                            <w:r>
                              <w:rPr/>
                              <w:t xml:space="preserve">                                             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ECRETAR AL JUDEŢULU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10020" w:leader="none"/>
                                <w:tab w:val="left" w:pos="104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LIN TIŞE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MĂRIUCA P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85pt;height:81.05pt;mso-wrap-distance-left:9.05pt;mso-wrap-distance-right:9.05pt;mso-wrap-distance-top:0pt;mso-wrap-distance-bottom:0pt;margin-top:3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440" w:leader="none"/>
                        </w:tabs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Contrasemnează: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PREŞEDINTE,</w:t>
                      </w:r>
                      <w:r>
                        <w:rPr/>
                        <w:t xml:space="preserve">                                                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SECRETAR AL JUDEŢULUI,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10020" w:leader="none"/>
                          <w:tab w:val="left" w:pos="10440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</w:rPr>
                        <w:t>ALIN TIŞE</w:t>
                      </w:r>
                      <w:r>
                        <w:rPr/>
                        <w:t xml:space="preserve">      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MĂRIUCA P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2" w:right="289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27:00Z</dcterms:created>
  <dc:creator>corina.mocan</dc:creator>
  <dc:description/>
  <cp:keywords/>
  <dc:language>en-US</dc:language>
  <cp:lastModifiedBy>cornelia.socaciu</cp:lastModifiedBy>
  <cp:lastPrinted>2010-03-09T08:44:00Z</cp:lastPrinted>
  <dcterms:modified xsi:type="dcterms:W3CDTF">2010-04-21T12:45:00Z</dcterms:modified>
  <cp:revision>16</cp:revision>
  <dc:subject/>
  <dc:title/>
</cp:coreProperties>
</file>