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sz w:val="24"/>
          <w:szCs w:val="24"/>
          <w:lang w:val="ro-RO"/>
        </w:rPr>
        <w:t>ROMÂNIA</w:t>
      </w:r>
      <w:r>
        <w:rPr>
          <w:b/>
          <w:sz w:val="24"/>
          <w:szCs w:val="24"/>
          <w:lang w:val="it-IT"/>
        </w:rPr>
        <w:tab/>
        <w:tab/>
        <w:tab/>
        <w:tab/>
        <w:tab/>
        <w:tab/>
        <w:tab/>
        <w:t xml:space="preserve">   </w:t>
      </w:r>
      <w:r>
        <w:rPr>
          <w:b/>
          <w:bCs/>
          <w:lang w:val="it-IT"/>
        </w:rPr>
        <w:t>Anexă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 xml:space="preserve">               </w:t>
      </w:r>
      <w:r>
        <w:rPr>
          <w:b/>
          <w:bCs/>
          <w:lang w:val="es-ES"/>
        </w:rPr>
        <w:t>la Hotăr</w:t>
      </w:r>
      <w:r>
        <w:rPr>
          <w:b/>
          <w:bCs/>
          <w:lang w:val="ro-RO"/>
        </w:rPr>
        <w:t>â</w:t>
      </w:r>
      <w:r>
        <w:rPr>
          <w:b/>
          <w:bCs/>
          <w:lang w:val="es-ES"/>
        </w:rPr>
        <w:t>rea nr. 305/2010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 xml:space="preserve">BUGETUL DE VENITURI </w:t>
      </w:r>
      <w:r>
        <w:rPr>
          <w:b/>
          <w:sz w:val="24"/>
          <w:szCs w:val="24"/>
          <w:lang w:val="ro-RO"/>
        </w:rPr>
        <w:t>ŞI CHELTUIELI  RECTIFICAT PE ANUL 2010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AL SOCIETĂŢII COMERCIALE UNIVERS T S.A.</w:t>
      </w:r>
    </w:p>
    <w:p>
      <w:pPr>
        <w:pStyle w:val="Normal"/>
        <w:ind w:left="144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Lei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1"/>
        <w:gridCol w:w="1455"/>
        <w:gridCol w:w="1455"/>
        <w:gridCol w:w="1168"/>
      </w:tblGrid>
      <w:tr>
        <w:trPr>
          <w:trHeight w:val="816" w:hRule="atLeast"/>
        </w:trPr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ând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Prevederi BVC 2010 aprobat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Prevederi BVC 20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rectificat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Influenţ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l4-col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I.VENITUR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rd.02+rd.12+rd.13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84.0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44.05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40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. Venituri din exploatare, 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72.0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1.55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70.5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a) Venituri din activitatea de baz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73.9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593.4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80.5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 xml:space="preserve">b) Venituri din alte activităţi                 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8.1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8.1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10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c) Venituri din surse bugetare, din care: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ro-RO"/>
              </w:rPr>
              <w:t>- subvenţii pentru produse şi activităţ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ro-RO"/>
              </w:rPr>
              <w:t>- subvenţii pentru acoperirea diferenţelor de preţ şi tarif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alte sume primite de la bugetul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d) Venituri din fonduri spe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. Venitur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25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30.5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. Venituri extraordi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II. CHELTUIEL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rd.15+rd.35+rd.36)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29.4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689.4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40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1. Cheltuieli pentru exploatare-total, din care: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627.4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513.0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114.3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a) Cheltuieli mater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29.88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397.27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67.39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b) Cheltuieli cu personalul, din care 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41.5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71.5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70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salarii bru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1.2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86.8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54.4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ţie la asigurările sociale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4.18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42.86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11.3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ajutor de şomaj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4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27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ţie la asigurările sociale de                 sănătate,conform Legii nr. 145/19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8.54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5.7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2.8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ţie pentru accidente şi boli profes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4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fond de gara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5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7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1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ţii pentru concedii şi indemnizaţ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3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8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4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heltuieli so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5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pregătire profesional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tichete de mas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0.0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0.08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c) Cheltuieli de exploatare privind amortizarea si provizioa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7.77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.0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311.7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d) Cheltuieli de protoc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0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e) Cheltuieli de reclama si public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.80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.80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f) Cheltuieli cu sponsorizare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>g)Alte cheltuieli, din care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impozite, taxe si alte vărsăminte prevă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redevenţă din concesio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. Cheltuiel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02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02.0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lang w:val="ro-RO"/>
              </w:rPr>
              <w:t>3. Cheltuieli excepţ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38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74.3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II.REZULTAT BRUT –profit (pierdere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04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0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V. ALTE SUME DEDUCTIBILE STABILITE POTRIVIT LEGII,</w:t>
            </w:r>
          </w:p>
          <w:p>
            <w:pPr>
              <w:pStyle w:val="Heading1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din car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fond de rezerv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3.2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. ACOPERIREA PIERDERILOR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I. IMPOZIT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40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4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. PROFITUL DE REPARTIZAT( OG 64/2001)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6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6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92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ro-RO"/>
              </w:rPr>
            </w:pPr>
            <w:r>
              <w:rPr>
                <w:lang w:val="ro-RO"/>
              </w:rPr>
              <w:t>a)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b) Acoperirea pierderilor contabile din anii precedenţ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) Alte rezerve constituite ca surse proprii de finanţare, aferente profitului rezultat din vânzări active, respectiv aferente facilităţilor fiscale la impozitul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) Alte repartizări prevă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e) Pana la 10% pentru participarea salariaţilor la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f) Minim 90% vărsăminte la bugetul de stat sau local, in cazul regiilor autonome, ori dividende in cazul societăţilor naţionale, companiilor si societăţilor cu capital integral sau majoritar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49.1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9.17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g) Profitul nerepartizat pe destinaţiile prevăzute la lit. a)-f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2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2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I. SURSE DE FINANTARE A INVESTITIILOR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804.9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698.9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1.894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Surse propr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52.5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52.5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Alocatii de la buge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3.Credite bancare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752.43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752.4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646.43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646.4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1.894.00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1.894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.Alte surs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X. CHELTUIELI PENTRU INVESTIT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804.9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698.9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1.894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Investitii, inclusiv investiţii in curs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804.9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.698.9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1.894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Rambursari de rate aferente creditelor pentru investiţii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X. REZERVE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2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2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lang w:val="ro-RO"/>
              </w:rPr>
              <w:t>I.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I. Rezerve statu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III. Alte rezerve (surse proprii de finanţare din profi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I. DATE DE FUNDAME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Venituri tot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84.0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44.05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40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Costuri aferente volumului de activ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90.73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50.7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40.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Nr. prognozat de personal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Muncitor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Fond de salarii,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1.2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86.8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54.4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fondul de salarii aferent posturilor bloc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b) fond de salarii aferent conducătorului agentului economic potrivit art.7(1) din OU79/2001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sporuri, adaosuri, premii si alte drepturi de natura salariala, potrivit art. 7(2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premiul anual, potrivit art. 7(4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fond de salarii aferent personalului angajat pe baza de contract individual de munc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70.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15.5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54.4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6. Câştigul mediu lunar pe salari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2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9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oductivitatea muncii pe total personal mediu             (lei/persoana) (rd.67/rd.70) - in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6.0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5.09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90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Productivitatea muncii pe total personal mediu       (lei/ persoana) ( rd. 67/rd.70) – in preturi comparabi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9. Productivitatea muncii pe total personal mediu            ( unităţi fizice/ nr. pers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Cheltuieli totale la 1000 lei venituri to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(cheltuieli totale/venituri totale)x1000]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8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. Plăţi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(rd. 83 x indicele de creş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2. Creanţe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 (rd. 86 x indicele de creş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lang w:val="ro-RO" w:eastAsia="ro-RO"/>
        </w:rPr>
        <w:t>Contrasemnează:</w:t>
      </w:r>
    </w:p>
    <w:tbl>
      <w:tblPr>
        <w:tblW w:w="871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60"/>
        <w:gridCol w:w="2068"/>
        <w:gridCol w:w="2068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PREŞEDINTE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SECRETAR AL JUDEŢULUI,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ALIN  TIŞ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MĂRIUCA POP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        </w:t>
        <w:tab/>
        <w:t xml:space="preserve">            </w:t>
      </w:r>
    </w:p>
    <w:sectPr>
      <w:footerReference w:type="default" r:id="rId2"/>
      <w:type w:val="nextPage"/>
      <w:pgSz w:w="11906" w:h="16838"/>
      <w:pgMar w:left="1701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23:00Z</dcterms:created>
  <dc:creator>EW/LN/CB</dc:creator>
  <dc:description/>
  <cp:keywords>Ethan</cp:keywords>
  <dc:language>en-US</dc:language>
  <cp:lastModifiedBy>cornelia.socaciu</cp:lastModifiedBy>
  <cp:lastPrinted>2010-12-07T13:03:00Z</cp:lastPrinted>
  <dcterms:modified xsi:type="dcterms:W3CDTF">2010-12-16T06:46:00Z</dcterms:modified>
  <cp:revision>16</cp:revision>
  <dc:subject/>
  <dc:title>Ethan Frome</dc:title>
</cp:coreProperties>
</file>