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Cs/>
          <w:i w:val="false"/>
          <w:i w:val="false"/>
          <w:iCs w:val="false"/>
          <w:sz w:val="24"/>
        </w:rPr>
      </w:pPr>
      <w:r>
        <w:rPr>
          <w:bCs/>
          <w:i w:val="false"/>
          <w:iCs w:val="false"/>
          <w:sz w:val="24"/>
        </w:rPr>
      </w:r>
    </w:p>
    <w:p>
      <w:pPr>
        <w:pStyle w:val="Heading9"/>
        <w:rPr>
          <w:bCs/>
          <w:i w:val="false"/>
          <w:i w:val="false"/>
          <w:iCs w:val="false"/>
          <w:sz w:val="24"/>
        </w:rPr>
      </w:pPr>
      <w:r>
        <w:rPr>
          <w:bCs/>
          <w:i w:val="false"/>
          <w:iCs w:val="false"/>
          <w:sz w:val="24"/>
        </w:rPr>
      </w:r>
    </w:p>
    <w:p>
      <w:pPr>
        <w:pStyle w:val="Heading9"/>
        <w:rPr/>
      </w:pPr>
      <w:r>
        <w:rPr>
          <w:bCs/>
          <w:i w:val="false"/>
          <w:iCs w:val="false"/>
          <w:sz w:val="24"/>
        </w:rPr>
        <w:t>ROMÂNIA</w:t>
        <w:tab/>
      </w:r>
      <w:r>
        <w:rPr>
          <w:b/>
          <w:bCs/>
          <w:i w:val="false"/>
          <w:iCs w:val="false"/>
          <w:sz w:val="24"/>
        </w:rPr>
        <w:tab/>
        <w:tab/>
        <w:tab/>
        <w:tab/>
        <w:tab/>
        <w:tab/>
      </w:r>
      <w:r>
        <w:rPr>
          <w:b/>
          <w:bCs/>
          <w:i w:val="false"/>
          <w:iCs w:val="false"/>
          <w:sz w:val="20"/>
          <w:szCs w:val="20"/>
        </w:rPr>
        <w:t xml:space="preserve">                   </w:t>
      </w:r>
      <w:r>
        <w:rPr>
          <w:b/>
          <w:i w:val="false"/>
          <w:iCs w:val="false"/>
          <w:sz w:val="20"/>
          <w:szCs w:val="20"/>
        </w:rPr>
        <w:t xml:space="preserve">Anexă       </w:t>
      </w:r>
    </w:p>
    <w:p>
      <w:pPr>
        <w:pStyle w:val="Heading7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  <w:r>
        <w:rPr>
          <w:b/>
          <w:sz w:val="24"/>
          <w:szCs w:val="24"/>
          <w:lang w:val="ro-RO"/>
        </w:rPr>
        <w:tab/>
        <w:tab/>
        <w:tab/>
        <w:tab/>
        <w:tab/>
        <w:t xml:space="preserve">    </w:t>
      </w:r>
      <w:r>
        <w:rPr>
          <w:b/>
          <w:bCs/>
          <w:sz w:val="24"/>
          <w:szCs w:val="24"/>
          <w:lang w:val="ro-RO"/>
        </w:rPr>
        <w:t xml:space="preserve">                        </w:t>
      </w:r>
      <w:r>
        <w:rPr>
          <w:b/>
          <w:sz w:val="20"/>
          <w:lang w:val="ro-RO"/>
        </w:rPr>
        <w:t xml:space="preserve">la </w:t>
      </w:r>
      <w:r>
        <w:rPr>
          <w:b/>
          <w:caps/>
          <w:sz w:val="20"/>
          <w:lang w:val="ro-RO"/>
        </w:rPr>
        <w:t>h</w:t>
      </w:r>
      <w:r>
        <w:rPr>
          <w:b/>
          <w:sz w:val="20"/>
          <w:lang w:val="ro-RO"/>
        </w:rPr>
        <w:t>otărârea nr.  80/2010</w:t>
      </w:r>
    </w:p>
    <w:p>
      <w:pPr>
        <w:pStyle w:val="Heading7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                   </w:t>
      </w:r>
    </w:p>
    <w:p>
      <w:pPr>
        <w:pStyle w:val="Heading7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</w:t>
      </w:r>
    </w:p>
    <w:p>
      <w:pPr>
        <w:pStyle w:val="Normal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 w:eastAsia="ro-RO"/>
        </w:rPr>
      </w:r>
    </w:p>
    <w:p>
      <w:pPr>
        <w:pStyle w:val="Normal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TextBody"/>
        <w:rPr/>
      </w:pPr>
      <w:r>
        <w:rPr/>
        <w:t xml:space="preserve">N O M I N A L I Z A R E 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e unităţi administrativ-teritoriale a sumei de  35.000 mii lei din cota de 20% din </w:t>
      </w:r>
    </w:p>
    <w:p>
      <w:pPr>
        <w:pStyle w:val="TextBody"/>
        <w:rPr/>
      </w:pPr>
      <w:r>
        <w:rPr/>
        <w:t>impozitul pe venit, pentru cofinanţarea programelor de dezvoltare locală pe anul 201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  <w:lang w:val="ro-RO"/>
        </w:rPr>
        <w:tab/>
        <w:tab/>
        <w:tab/>
        <w:tab/>
        <w:tab/>
        <w:tab/>
        <w:tab/>
        <w:tab/>
        <w:tab/>
        <w:t xml:space="preserve">               </w:t>
      </w:r>
      <w:r>
        <w:rPr/>
        <w:t>-mii lei-</w:t>
      </w:r>
    </w:p>
    <w:tbl>
      <w:tblPr>
        <w:tblW w:w="97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5103"/>
        <w:gridCol w:w="1006"/>
        <w:gridCol w:w="8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te administrativ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itorial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proiectelo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</w:rPr>
              <w:t>alocat</w:t>
            </w:r>
            <w:r>
              <w:rPr>
                <w:b/>
                <w:bCs/>
                <w:sz w:val="20"/>
                <w:szCs w:val="20"/>
                <w:lang w:val="ro-RO"/>
              </w:rPr>
              <w:t>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ÂMPIA TURZI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Lucr</w:t>
            </w:r>
            <w:r>
              <w:rPr>
                <w:lang w:val="ro-RO"/>
              </w:rPr>
              <w:t>ă</w:t>
            </w:r>
            <w:r>
              <w:rPr>
                <w:lang w:val="it-IT"/>
              </w:rPr>
              <w:t>ri de renovare şi reabilitare Teatru de Vară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abilitare Casa de Cultură Ionel Floasiu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Alimentare cu apă a municipiului Câmpia Turzi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nstruire incubator de afacer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străzi şi trotuare în municipiul C</w:t>
            </w:r>
            <w:r>
              <w:rPr>
                <w:lang w:val="ro-RO"/>
              </w:rPr>
              <w:t>âmpia</w:t>
            </w:r>
            <w:r>
              <w:rPr>
                <w:lang w:val="it-IT"/>
              </w:rPr>
              <w:t xml:space="preserve"> Turzi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6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0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lang w:val="it-IT"/>
              </w:rPr>
              <w:t>4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Amenajare parcare şi piaţă agroindustrială Dej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Reabilitare şi reparaţii străzi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Extindere reţele utilităţi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Extindere reţea canalizare Micro 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8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HERL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Construire adăpost câini fără stăpâ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paraţii clădire spital municipal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Modernizare străzi lotul 2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Modernizare străzi lotul 4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</w:t>
            </w:r>
            <w:r>
              <w:rPr/>
              <w:t>Extindere reţea energie electric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5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65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8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RD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Program Casa Verde - Primăria Turda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Corp clădire Şcoala nouă T. Mureşanu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Reabilitare şi eficientizare Clădire Spital Municipal,  inclusiv recompartimentare </w:t>
            </w:r>
            <w:r>
              <w:rPr>
                <w:lang w:val="ro-RO"/>
              </w:rPr>
              <w:t>şi reabilitare termică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-</w:t>
            </w:r>
            <w:r>
              <w:rPr/>
              <w:t>Reabilitare şi extindere Parcul Tineretului</w:t>
            </w:r>
          </w:p>
          <w:p>
            <w:pPr>
              <w:pStyle w:val="Normal"/>
              <w:jc w:val="both"/>
              <w:rPr/>
            </w:pPr>
            <w:r>
              <w:rPr/>
              <w:t>-Bază sportivă cu teren de fotbal, rugby, atletism</w:t>
            </w:r>
          </w:p>
          <w:p>
            <w:pPr>
              <w:pStyle w:val="Normal"/>
              <w:jc w:val="both"/>
              <w:rPr/>
            </w:pPr>
            <w:r>
              <w:rPr/>
              <w:t>-Construire bloc de locuinţe cu 60 apartament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EDI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abilitare, modernizare şi dotare Aşezământ cultural str Horea nr. 5;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Construire locuinţe ANL;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Program ISPA Fonduri structurale extindere şi reabilitare sisteme de apă Cluj Sălaj;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nstruire hală Agroalimentară  şi amenajări exterioare;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Amenajare parcări şi platforme în ansamblu de locuinţe P-ţa Republicii nr 8 şi Casa Tineretului str A Iancu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-Reabilitare trotuare şi străzi - str. </w:t>
            </w:r>
            <w:r>
              <w:rPr>
                <w:lang w:val="es-ES"/>
              </w:rPr>
              <w:t>Vlădeasa, str. Ecaterina Varga, str. Budai Nagy Anta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23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HIREŞ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Asfaltare drumuri comunale în localitatea Aghireş Fabric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Asfaltare drum comunal Ticu Colonie –Aghireşu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paraţii drumuri comunale şi străzi 11 sat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Alimentare cu apa sat Leghi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sediu administrativ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para</w:t>
            </w:r>
            <w:r>
              <w:rPr>
                <w:lang w:val="ro-RO"/>
              </w:rPr>
              <w:t>ţ</w:t>
            </w:r>
            <w:r>
              <w:rPr>
                <w:lang w:val="it-IT"/>
              </w:rPr>
              <w:t>ii magazii şi parcări acoperite</w:t>
            </w:r>
          </w:p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-Reabilitare reţea canalizare sat Macău, Inucu, Doroltu, Bagara, Leghia</w:t>
            </w:r>
          </w:p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-</w:t>
            </w:r>
            <w:r>
              <w:rPr/>
              <w:t>Alimentare cu apă potabilă sat Leghi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9,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lang w:val="it-IT"/>
              </w:rPr>
              <w:t>25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5,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6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T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paraţii punct sanitar sat Rediu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paraţii Cămin Cultural sat Rediu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Pietruire drumuri comunale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abilitare Şcoală Aiton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Construire Capelă mortuară sat Redi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UNI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Extindere apă Aluniş-Ghirolt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Cofinanţare proiect Leade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AHID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Extindere reţea electrificar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Întreţinere Drumuri  Comunale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-Reparaţii Cămin Cultural Dezmir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ŞCHILE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paraţii capitale dispensar medical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nstrucţii anexe Primărie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Construire Cămin Cultural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 Modernizare uliţ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Modernizare drum comunal Fodora-Dorn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8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1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1</w:t>
            </w:r>
          </w:p>
          <w:p>
            <w:pPr>
              <w:pStyle w:val="Normal"/>
              <w:rPr/>
            </w:pPr>
            <w:r>
              <w:rPr>
                <w:bCs/>
                <w:lang w:val="it-IT"/>
              </w:rPr>
              <w:t xml:space="preserve">         </w:t>
            </w:r>
            <w:r>
              <w:rPr>
                <w:bCs/>
                <w:lang w:val="it-IT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CI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Asfaltare drumuri laterale Suceagu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>Asfaltare drumuri cartierul nou din pomicultura Baciu</w:t>
            </w:r>
          </w:p>
          <w:p>
            <w:pPr>
              <w:pStyle w:val="Normal"/>
              <w:jc w:val="both"/>
              <w:rPr/>
            </w:pPr>
            <w:r>
              <w:rPr/>
              <w:t>-Împrejmuire grădiniţă sat Baci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ĂIŞOA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-</w:t>
            </w:r>
            <w:r>
              <w:rPr>
                <w:lang w:val="it-IT"/>
              </w:rPr>
              <w:t>Canalizarea apelor uzate menajere şi modernizare drumuri în comuna Băişoara-finanţare fonduri FEADR, măsura 322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Extindere alimentare cu apă Băişoara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nstruire centru SMURD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Lucrări canalizare ape uzate în staţiunea turistică Muntele Băişori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finanţare Proiect Ski Băişoar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Dezvoltarea sistemelor de management integrat al deşeurilor şi reabilitarea siturilor contaminate în microregiunea Mihai Viteaz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1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lang w:val="it-IT"/>
              </w:rPr>
              <w:t>15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lang w:val="it-IT"/>
              </w:rPr>
              <w:t>50</w:t>
            </w:r>
          </w:p>
          <w:p>
            <w:pPr>
              <w:pStyle w:val="Normal"/>
              <w:rPr/>
            </w:pPr>
            <w:r>
              <w:rPr>
                <w:bCs/>
                <w:lang w:val="it-IT"/>
              </w:rPr>
              <w:t xml:space="preserve">                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         </w:t>
            </w:r>
            <w:r>
              <w:rPr>
                <w:bCs/>
                <w:lang w:val="it-IT"/>
              </w:rPr>
              <w:t>1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LI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Reparaţii drumuri comunale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paraţii Cămin cultural Beliş şi Smida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Lucrări pentru închidere groapa de gunoi în Giurcuţa de Sus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Reţea de apă Giurcuţa de Sus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BÂL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paraţii pod peste Valea Olpreţului în loc Răzbuneni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Modernizare pod peste Valea Băbdiului pe DC 165 Maia- Băbdiu în loc. Suarăş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</w:t>
            </w:r>
            <w:r>
              <w:rPr/>
              <w:t xml:space="preserve">Modernizare drum Suarăş Răzbuneni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7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8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</w:t>
            </w:r>
            <w:r>
              <w:rPr>
                <w:lang w:val="ro-RO"/>
              </w:rPr>
              <w:t>ŢID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Reabilitare Cămin cultural Răscruci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-Realizare Fosă septică în loc. Şator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-Cofinanţare proiect  Case pentru tineri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-Lucrări amenajare Loc de joacă pentru copii defavorizaţi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Împrejmuire teren fotbal Răscruci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Asfaltare stradă Răscruci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Asfaltare stradă Şator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Pietruire drumuri comunale </w:t>
            </w:r>
          </w:p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-Cofinantare proiect Leader PNDR</w:t>
            </w:r>
          </w:p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-Pietruire drumuri zona Borişte sat Bonţid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Ş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dispensar comunal Borşa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abilitare pod peste valea Borş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clădiri prestări servicii(poştă , cabinet stomatologic) Borş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reţea apă Borşa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Pietruire drumuri comunale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it-IT"/>
              </w:rPr>
              <w:t>-Reabilitare Grădini</w:t>
            </w:r>
            <w:r>
              <w:rPr>
                <w:lang w:val="ro-RO"/>
              </w:rPr>
              <w:t xml:space="preserve">ţă Borşa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Z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faltare străzi comun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ĂIAN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finanţare măsura 431 PNDR Axa 4  LEADER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Construire Dispensar medical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abilitare sediu Primărie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Pietruire drum comunal Cojocna-Căianu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Extindere reţea apă sat Bărăi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-Construire Cămin Cultural în loc.Vaida Cămăraş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9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5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1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5</w:t>
            </w:r>
          </w:p>
          <w:p>
            <w:pPr>
              <w:pStyle w:val="Normal"/>
              <w:rPr/>
            </w:pPr>
            <w:r>
              <w:rPr>
                <w:bCs/>
                <w:lang w:val="it-IT"/>
              </w:rPr>
              <w:t xml:space="preserve">         </w:t>
            </w:r>
            <w:r>
              <w:rPr>
                <w:bCs/>
                <w:lang w:val="it-IT"/>
              </w:rPr>
              <w:t>4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ĂLĂRAŞ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nstruire Cămin Cultural în satul Bogat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Pietruiri drumuri comunal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Amenajare teren sport în satul Călăraşi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</w:t>
            </w:r>
            <w:r>
              <w:rPr/>
              <w:t>Construcţii căi pietonal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ĂLĂŢE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Realizare bazine filtrare apă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Cofinanţare lucrări apă sat Văleni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ĂMĂRAŞ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 Cofinanţare măsura 431 PNDR Axa 4  LEADER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Construire Centru Medical Cămăraş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Extindere alimentare cu apă Cămăraş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Cofinanţare centru pentru rromi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Alimentare cu apă sat Năoiu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şcoală sat Sâmbolen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9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ĂPUŞU MA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Reabilitare sediu  Primărie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Reabilitare DC  si Podeţ în Căpuşu Mic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ĂŞEI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analizare sat Urişor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abilitare drumuri comunale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abilitare Şcoala Căşei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8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ĂTI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Cofinanţare măsura 431 PNDR Axa 4  LEADER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Lucrări</w:t>
            </w:r>
            <w:r>
              <w:rPr>
                <w:lang w:val="ro-RO"/>
              </w:rPr>
              <w:t xml:space="preserve"> alimentare a</w:t>
            </w:r>
            <w:r>
              <w:rPr>
                <w:lang w:val="it-IT"/>
              </w:rPr>
              <w:t>pă, canalizare Cătina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abilitare drumuri comunale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abilitare Cămin Cultural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Extindere reţea electrică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paraţii acoperiş Şcoală Cătin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9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2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ANU MA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a şcolilor din comună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Reabilitare drumuri comunale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Finalizarea sistemului de alimentare cu apă sat Iacoben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Finalizarea lucrărilor de pietruire drum comunal Boian Hodăi, Valea Largă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lang w:val="it-IT"/>
              </w:rPr>
              <w:t>14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INTEN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Cămin Cultural Chinteni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Construire Dispensar uman şi spaţii multifuncţionale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abilitare Cămin Cultural sat Măcicaşu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Betonare uliţe comuna Chinteni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5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UIEŞT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eabilitare şi mansardare Primări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Modernizare străzi Popeni, Prunduri Sătmăreni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UCE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sediu nou Primărie (extindere reţea electrică)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abilitare Cămin Cultural Ciuce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Reabilitare drum peste Vale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Reabilitare Cămin Cultural sat Vânători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Reabilitare şcoală sat Vânători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URIL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Extindere şi modernizare iluminat public în toate cele 8 sate aparţinătoare comunei Ciuril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Pietruire drumuri comunale si secundar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it-IT"/>
              </w:rPr>
              <w:t xml:space="preserve">       </w:t>
            </w: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lang w:val="it-IT"/>
              </w:rPr>
              <w:t>3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ÂŢCĂ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Cămin Cultural Câţcău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Asfaltare drum acces Sălişca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Extindere apă Câţcău-Sălişc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Reabilitare drum comunal Muncel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JOC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Viabilizare spaţii comerciale şi alimentaţie publică în staţiunea Cojocn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drum comunal Cojocna -Ferma Larg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5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RNEŞT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nstruire Stadion Comunal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Construire Centru medical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Reabilitare drumuri comunale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Regularizarea Văii Lujerdiului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finanţare Proiect Axa 4 LEADE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5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5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lang w:val="it-IT"/>
              </w:rPr>
              <w:t>8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ZDRIOA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Construcţie Pod şi decolmatare canal str. Ion Creangă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novare cămin cultural Mănăşturel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Construire sediu Primărie Cuzdrioara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ĂBÂ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Extindere reţea de apă sat Dăbâca şi sat Luna de J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Extindere apă sat Pâglişa </w:t>
            </w:r>
          </w:p>
          <w:p>
            <w:pPr>
              <w:pStyle w:val="Normal"/>
              <w:jc w:val="both"/>
              <w:rPr/>
            </w:pPr>
            <w:r>
              <w:rPr/>
              <w:t>-Cofinan</w:t>
            </w:r>
            <w:r>
              <w:rPr>
                <w:lang w:val="ro-RO"/>
              </w:rPr>
              <w:t>ţare proiect  Instalaţii de încălzire centrală cu resurse energie termică din materiale refolosibile pentru şcoala şi căminul cultural Dăbâc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finanţare Proiect Axa 4 LEADER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it-IT"/>
              </w:rPr>
              <w:t>-Cofinanţare Proiect Energie Verd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11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LEAC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nstruire bază sportivă şi locuinţe familial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Asfaltare DC 71 Feleacu - Casele Micest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Proiectare şi asfaltare străzi în loc Gheorghien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paraţii curente la şcoala generală Vîlcele</w:t>
            </w:r>
          </w:p>
          <w:p>
            <w:pPr>
              <w:pStyle w:val="Normal"/>
              <w:jc w:val="both"/>
              <w:rPr/>
            </w:pPr>
            <w:r>
              <w:rPr/>
              <w:t>-Construire dispensar medical sat Gheorghen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8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ZEŞUL GHERLI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Extindere reţea electrică Fizeşu Gherlii –Nicula </w:t>
            </w:r>
          </w:p>
          <w:p>
            <w:pPr>
              <w:pStyle w:val="Normal"/>
              <w:jc w:val="both"/>
              <w:rPr/>
            </w:pPr>
            <w:r>
              <w:rPr/>
              <w:t>-Reparaţii modernizare sediu Primărie</w:t>
            </w:r>
          </w:p>
          <w:p>
            <w:pPr>
              <w:pStyle w:val="Normal"/>
              <w:jc w:val="both"/>
              <w:rPr/>
            </w:pPr>
            <w:r>
              <w:rPr/>
              <w:t>-Asfaltare străzi sat Fizeşu Gherli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RE</w:t>
            </w:r>
            <w:r>
              <w:rPr>
                <w:lang w:val="ro-RO"/>
              </w:rPr>
              <w:t>ŞT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si modernizare drumuri comunal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T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Construire bază sportivă</w:t>
            </w:r>
          </w:p>
          <w:p>
            <w:pPr>
              <w:pStyle w:val="Normal"/>
              <w:jc w:val="both"/>
              <w:rPr/>
            </w:pPr>
            <w:r>
              <w:rPr/>
              <w:t>-Amenajare podeţe în comuna Frata</w:t>
            </w:r>
          </w:p>
          <w:p>
            <w:pPr>
              <w:pStyle w:val="Normal"/>
              <w:jc w:val="both"/>
              <w:rPr/>
            </w:pPr>
            <w:r>
              <w:rPr/>
              <w:t>-Prelungire reţea apă în localităţile din  comuna Fra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Pietruire drumuri comunale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A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Reabilitare Cămin Cultural Sucutard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Pietruire şi poduri drum  comunal Lacu-Buz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Cofinanţare proiect GAL pe ADI Câmpia Transilvaniei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LĂ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sediu  Primăria Gilău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abilitare Casa de Cultură Gilă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ÂRBĂ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Pietruire drumuri comunal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onstruire pod - Nădăşel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Extindere şi reabilitare Cămin Cultural Nădăşel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Amenajare căi pietonale sat Gârbău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-Construcţie 2 poduri  în Viştea şi Ture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Piaţa agroalimentară din Iara - pavarea curţii şi asfaltarea drumulu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Pod rutier la intrarea în satul Ocolişel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DC 102 Iara -Cacova Ieri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străzi comuna Iara (Calea Roşie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2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2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LO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Extindere, mansardare, modernizare la Şcoala generală din loc. Livada com. Iclod, jud. Cluj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30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VORUL CRIŞULU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Asfaltare uliţe Izvoru Crişului 3000 m</w:t>
            </w:r>
          </w:p>
          <w:p>
            <w:pPr>
              <w:pStyle w:val="Normal"/>
              <w:jc w:val="both"/>
              <w:rPr/>
            </w:pPr>
            <w:r>
              <w:rPr/>
              <w:t>-Cofinanţare proiect Leader PNDR</w:t>
            </w:r>
          </w:p>
          <w:p>
            <w:pPr>
              <w:pStyle w:val="Normal"/>
              <w:jc w:val="both"/>
              <w:rPr/>
            </w:pPr>
            <w:r>
              <w:rPr/>
              <w:t>-Reabilitare drum comunal sat Nadăş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5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ICHIŞU DE J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finanţare Baza  sportivă multifuncţională Jichişu de Jos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 Asfaltare  drum comunal 176 Codor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 Lucrari reabilitare sediul primarie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finanţare proiectare Măsura 322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Pietruiri uliţe colateral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2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rPr/>
            </w:pPr>
            <w:r>
              <w:rPr>
                <w:bCs/>
                <w:lang w:val="it-IT"/>
              </w:rPr>
              <w:t xml:space="preserve">         </w:t>
            </w:r>
            <w:r>
              <w:rPr>
                <w:bCs/>
                <w:lang w:val="it-IT"/>
              </w:rPr>
              <w:t>5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C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Asfaltare drumuri comunale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Construire vestiare, tribune, sală forţă, spaţiu administrativ,  miniteren de fotbal cu gazon sintetic. miniteren fotbal cu gazon, teren de handbal, împrejmuire tere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finanţare proiect Leade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3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Executare reţea de canalizare menajeră în loc. Lun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ĂGURI RĂCĂTĂ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paraţii curente la drumurile comunale şi vicinal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Amenajare albie râuri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Cofinanţare bază sportivă multifuncţională în comună, OG 7/2006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 Reabilitare drum comunal DC 111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Finalizare staţie filtrare apă potabilă în loc. Măgur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9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8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6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8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ĂNĂSTIREN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Modernizare DC 117 Mănăstireni -Bica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novare Cămin cultural Mănăşturu Românesc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Modernizare sistem iluminat public în comună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Înlocuire reţea  de apă uzată şi extindere reţea în Bedeciu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Întreţinere drumuri comunal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lang w:val="it-IT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ĂRGĂ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limentare cu apă Mărgău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şi mansardare Dispensar Răchiţele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Reabilitare Cămin cultural Răchiţele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Cofinan</w:t>
            </w:r>
            <w:r>
              <w:rPr>
                <w:lang w:val="ro-RO"/>
              </w:rPr>
              <w:t xml:space="preserve">ţare proiect </w:t>
            </w:r>
            <w:r>
              <w:rPr>
                <w:lang w:val="it-IT"/>
              </w:rPr>
              <w:t>Construcţii centre de salvare în masivul Bihor Vlădeasa-Serviciul Public Salvamont Mărgău-localităţile Beliş, Doda Pilii, Săcuie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14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2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ĂRIŞ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finanţare Proiect Pârtie de Ski în Mărişel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abilitare sediu  Primări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paraţii drumuri forestier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4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finanţare Proiecte Măsura 125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abilitare clădire şcoală Mica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Reabilitare Remiza PSI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paraţii Şcoala veche Sânmărghita</w:t>
            </w:r>
          </w:p>
          <w:p>
            <w:pPr>
              <w:pStyle w:val="Normal"/>
              <w:jc w:val="both"/>
              <w:rPr/>
            </w:pPr>
            <w:r>
              <w:rPr/>
              <w:t>-Asfaltare străzi din satul Nireş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HAI VITEAZU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enajare drum de acces la staţia de sortare şi transfer deşeuri</w:t>
            </w:r>
          </w:p>
          <w:p>
            <w:pPr>
              <w:pStyle w:val="Normal"/>
              <w:jc w:val="both"/>
              <w:rPr/>
            </w:pPr>
            <w:r>
              <w:rPr/>
              <w:t>Cofinanţare proiect Leader PND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TIU GHERLI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Amenajare teren sport sintetic Mintiu Gherlii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sală de festivităţ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5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CI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Amenajare teren sport artificial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Cofinanţare  proiect LEADER PNDR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Extindere iluminat Ro</w:t>
            </w:r>
            <w:r>
              <w:rPr>
                <w:lang w:val="ro-RO"/>
              </w:rPr>
              <w:t>şieni, Crişeni, Zoreni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-Realizare încălzire centrală la şcoala Ghirişu Româ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DOVENEŞT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bilitare drumuri săteşt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GREN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finanţare proiecte Măsura 322,313,125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Alimentare cu apă şi canalizar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Lucrări de reparaţii drumur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Modernizarea (asfaltarea) străzilor în comuna Negreni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Construire sediu primărie com. Negreni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64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1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lang w:val="it-IT"/>
              </w:rPr>
              <w:t>2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AT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finanţare măsura 431 PNDR Axa 4  LEADER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Lucrări reabilitare  sediu primărie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abilitare drumuri şi străzi în loc Palatca, Petea, Mureşenii de Cîmpie, Sava şi Băgaci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9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7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NTICE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abilitare sediul Primăriei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abilitare Cămin Cultural Panticeu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Reabilitare Şcoală sat Cubleşu Someşan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Reabilitare Cămin Cultural Cătalina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Pietruire Drum Comunal Panticeu-Valea Seacă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REŞTII DE J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Modernizare drumuri comunale DC 87 DC 88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nstruire Cămin Cultural în localitatea Plaiuri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Cofinanţare proiect Măsura 125 -drumuri de exploatare agricole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Cofinanţare proiect Leader GAL-Poarta Apusenilo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23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OSCO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Alimentare cu apă sat Valea Florilor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Reparaţii dispensar uman Ploscoş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Alimentare cu apă Ploscoş şi Valea Florilor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Pietruiri drumuri comunal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EN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Amenajare teren de sport cu gazon artificial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Cofinanţare Proiect  canalizare  în localitatea Poien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şi extindere sistem de iluminat în satele din  comuna Poieni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Finalizare lucrări de asfaltare în loc Morlac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7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7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EA CRISTU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ntinuarea lucrărilor pentru alimentarea cu apă Recea Cristur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Reabilitare şi construire drumuri comunale şi poduri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pod moar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ÂŞ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Extinderea şi reabilitarea sistemului de alimentare cu apă potabilă comuna Răşc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Intretinere şi modernizare drum comunal Râşca-Dealu Mare-Lăpuşteşti-Lăpuşteşti Vale DC 118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abilitare Cămine Cultural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paraţii internat şi cantina Râşc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it-IT"/>
              </w:rPr>
              <w:t>16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8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ĂCUIE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Reparaţii drumuri comunal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paraţii cămin cultural Vişag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abilitare sediu Primări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Reparaţii Cămin Cultural Rogojel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Cofinanţare proiect Electrificare Valea Răcadului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6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6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6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ĂNDULEŞT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Covor asfaltic drum comunal </w:t>
            </w:r>
            <w:r>
              <w:rPr>
                <w:sz w:val="22"/>
                <w:szCs w:val="22"/>
              </w:rPr>
              <w:t>DC 72-2 km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Lucrări amenajare rigole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0</w:t>
            </w:r>
          </w:p>
          <w:p>
            <w:pPr>
              <w:pStyle w:val="Normal"/>
              <w:rPr/>
            </w:pPr>
            <w:r>
              <w:rPr>
                <w:bCs/>
                <w:lang w:val="it-IT"/>
              </w:rPr>
              <w:t xml:space="preserve">       </w:t>
            </w:r>
            <w:r>
              <w:rPr>
                <w:bCs/>
                <w:lang w:val="it-IT"/>
              </w:rPr>
              <w:t>100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ĂVĂDISL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-Asfaltare drumuri comunale Săvădisla 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-Alimentare cu apă şi canalizare sat Hăşdate</w:t>
            </w:r>
          </w:p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-Reabilitare pod sat Li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ÂNCRAI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-Dezvoltarea  infrastructurii Comunei Sâncraiu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Cofinantare proiect Leader PND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340</w:t>
            </w:r>
          </w:p>
          <w:p>
            <w:pPr>
              <w:pStyle w:val="Normal"/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12</w:t>
            </w:r>
          </w:p>
          <w:p>
            <w:pPr>
              <w:pStyle w:val="Normal"/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ÂNMARTI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Extindere iluminat public</w:t>
            </w:r>
          </w:p>
          <w:p>
            <w:pPr>
              <w:pStyle w:val="Normal"/>
              <w:jc w:val="both"/>
              <w:rPr/>
            </w:pPr>
            <w:r>
              <w:rPr/>
              <w:t>-Reabilitare, pietruiri Drumuri Comunale</w:t>
            </w:r>
          </w:p>
          <w:p>
            <w:pPr>
              <w:pStyle w:val="Normal"/>
              <w:jc w:val="both"/>
              <w:rPr/>
            </w:pPr>
            <w:r>
              <w:rPr/>
              <w:t>-Reabilitare sediu Primări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ÂNPAU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Extindere canalizare Şardu-Sânpaul</w:t>
            </w:r>
          </w:p>
          <w:p>
            <w:pPr>
              <w:pStyle w:val="Normal"/>
              <w:jc w:val="both"/>
              <w:rPr/>
            </w:pPr>
            <w:r>
              <w:rPr/>
              <w:t>-Reabilitare drum comunal 1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sfaltare străzi comunale</w:t>
            </w:r>
          </w:p>
          <w:p>
            <w:pPr>
              <w:pStyle w:val="Normal"/>
              <w:jc w:val="both"/>
              <w:rPr/>
            </w:pPr>
            <w:r>
              <w:rPr/>
              <w:t>-Cofinanţare proiect Leader PND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A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sfaltare străzi sat Suatu</w:t>
            </w:r>
          </w:p>
          <w:p>
            <w:pPr>
              <w:pStyle w:val="Normal"/>
              <w:jc w:val="both"/>
              <w:rPr/>
            </w:pPr>
            <w:r>
              <w:rPr/>
              <w:t>-Cofinanţare proiect Leader PND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ITENII DE J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analizare comuna Tritenii de Jos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Alimentare cu apă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Amenajare teren de sport sat Tritenii Coloni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drumuri comunal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paraţii şcoală sat Păduren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9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REN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eabilitare şi modernizare străzi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-Reabilitare Cămin Cultural Miceşti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-Întreţinere drumuri comunale în satul Turen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6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ŢAG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Lucrări drumuri comunale Taga-Năsal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NGURA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Construire pod peste Valea-Bandaului în loc. Unguraş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Construcţie pod peste Valea Vadului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Reabilitare Cămin Cultural Vad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nstructie pod peste Someş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nstrucţie Cămin Cultural Cetan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Cofinanţare Proiect  Măsura 3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6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8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EA IERI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Cofinanţare Proiect  Măsura 322 "Dezvoltarea integrată a spaţiului rural al Com. Valea Ierii, prin îmbunătăţirea serviciilor sociale şi punerea în valoare a moştenirii cultural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nsolidare albie râu Valea Ierii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Cofinanţare Proiect O.G. 7 Dezvoltarea infrastructurii sportive a comunei prin construirea unui stadion comunal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paraţie pod peste Valea Ieri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Electrificare zone neelectrificat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Reabilitare drum forestier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-Centrală termică pe bază de tocătură din deşeuri lemnoase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Finalizare lucrări de reabilitare Dispensar medical Valea Ieri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6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it-IT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bCs/>
                <w:lang w:val="it-IT"/>
              </w:rPr>
              <w:t xml:space="preserve">         </w:t>
            </w:r>
            <w:r>
              <w:rPr>
                <w:bCs/>
                <w:lang w:val="it-IT"/>
              </w:rPr>
              <w:t>1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65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ŞOA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Extindere racorduri canalizar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paraţii drumuri comunale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Construire Capela Ortodoxă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Reabilitare Cămin Cultural sat Urca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5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8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60</w:t>
            </w:r>
          </w:p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ULTUREN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Construire pod peste Valea Borşei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Cămin Cultural sat Vultureni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Reabilitare Dispensar medical sat Vultureni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Pietruire drumuri comunale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Cofinanţare proiect Leade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5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s-ES"/>
              </w:rPr>
              <w:t xml:space="preserve">    </w:t>
            </w:r>
            <w:r>
              <w:rPr>
                <w:b/>
                <w:bCs/>
                <w:lang w:val="es-ES"/>
              </w:rPr>
              <w:t xml:space="preserve">35.000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</w:tbl>
    <w:p>
      <w:pPr>
        <w:pStyle w:val="Normal"/>
        <w:rPr>
          <w:bCs/>
          <w:lang w:val="ro-RO"/>
        </w:rPr>
      </w:pPr>
      <w:r>
        <w:rPr>
          <w:bCs/>
          <w:lang w:val="ro-RO"/>
        </w:rPr>
        <w:tab/>
        <w:tab/>
        <w:tab/>
        <w:tab/>
        <w:t xml:space="preserve">  </w:t>
        <w:tab/>
        <w:tab/>
        <w:tab/>
        <w:t xml:space="preserve">      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5760" w:firstLine="720"/>
        <w:rPr>
          <w:b/>
          <w:b/>
          <w:bCs/>
          <w:lang w:val="ro-RO"/>
        </w:rPr>
      </w:pPr>
      <w:r>
        <w:rPr>
          <w:b/>
          <w:bCs/>
          <w:lang w:val="ro-RO"/>
        </w:rPr>
        <w:t>Contrasemnează:</w:t>
      </w:r>
    </w:p>
    <w:p>
      <w:pPr>
        <w:pStyle w:val="Normal"/>
        <w:rPr>
          <w:b/>
          <w:b/>
          <w:bCs/>
          <w:caps/>
          <w:lang w:val="ro-RO"/>
        </w:rPr>
      </w:pPr>
      <w:r>
        <w:rPr>
          <w:b/>
          <w:bCs/>
          <w:lang w:val="es-ES"/>
        </w:rPr>
        <w:t xml:space="preserve">         </w:t>
      </w:r>
      <w:r>
        <w:rPr>
          <w:b/>
          <w:bCs/>
          <w:lang w:val="es-ES"/>
        </w:rPr>
        <w:t>PRE</w:t>
      </w:r>
      <w:r>
        <w:rPr>
          <w:b/>
          <w:bCs/>
          <w:lang w:val="ro-RO"/>
        </w:rPr>
        <w:t>ŞEDINTE,</w:t>
        <w:tab/>
        <w:tab/>
        <w:tab/>
        <w:t xml:space="preserve">                     </w:t>
        <w:tab/>
        <w:tab/>
      </w:r>
      <w:r>
        <w:rPr>
          <w:b/>
          <w:bCs/>
          <w:caps/>
          <w:lang w:val="ro-RO"/>
        </w:rPr>
        <w:t>Secretar AL JUDEŢULUI,</w:t>
      </w:r>
    </w:p>
    <w:p>
      <w:pPr>
        <w:pStyle w:val="Heading2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b/>
          <w:b/>
          <w:lang w:val="es-ES"/>
        </w:rPr>
      </w:pPr>
      <w:r>
        <w:rPr>
          <w:b/>
          <w:bCs/>
          <w:lang w:val="ro-RO"/>
        </w:rPr>
        <w:t xml:space="preserve">           </w:t>
      </w:r>
      <w:r>
        <w:rPr>
          <w:b/>
          <w:bCs/>
          <w:lang w:val="ro-RO"/>
        </w:rPr>
        <w:t>ALIN TIŞE</w:t>
      </w:r>
      <w:r>
        <w:rPr>
          <w:b/>
          <w:lang w:val="es-ES"/>
        </w:rPr>
        <w:t xml:space="preserve"> </w:t>
        <w:tab/>
        <w:tab/>
        <w:tab/>
        <w:tab/>
        <w:tab/>
        <w:t xml:space="preserve">                        MĂRIUCA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sectPr>
      <w:footerReference w:type="default" r:id="rId2"/>
      <w:type w:val="nextPage"/>
      <w:pgSz w:w="11906" w:h="16838"/>
      <w:pgMar w:left="1797" w:right="902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33:00Z</dcterms:created>
  <dc:creator>mia.pop</dc:creator>
  <dc:description/>
  <cp:keywords/>
  <dc:language>en-US</dc:language>
  <cp:lastModifiedBy>cornelia.socaciu</cp:lastModifiedBy>
  <cp:lastPrinted>2010-03-23T15:55:00Z</cp:lastPrinted>
  <dcterms:modified xsi:type="dcterms:W3CDTF">2010-03-25T09:10:00Z</dcterms:modified>
  <cp:revision>101</cp:revision>
  <dc:subject/>
  <dc:title>ROMÂNIA</dc:title>
</cp:coreProperties>
</file>