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ROMÂNIA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Anexa nr.  9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UDEŢUL CLUJ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la Hotărârea nr. 75 /2010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R G A N I G R A M Ă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GIA AUTONOMĂ DE ADMINISTRARE A DOMENIULUI PUBLIC ŞI PRIVAT A JUDEŢULUI CLUJ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9080500" cy="4102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0640" cy="4102200"/>
                          <a:chOff x="0" y="0"/>
                          <a:chExt cx="9080640" cy="4102200"/>
                        </a:xfrm>
                      </wpg:grpSpPr>
                      <wps:wsp>
                        <wps:cNvCnPr/>
                        <wps:spPr>
                          <a:xfrm>
                            <a:off x="4749840" y="124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72360" y="120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240" y="165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35040" y="1013400"/>
                            <a:ext cx="182952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 BIROUL RESURSE UMANE, JURIDIC, RELAŢII PUBLICE, SEC RETA RIA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480" y="1013400"/>
                            <a:ext cx="182952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COMPARTIMENTUL CORP CONTROL, AUDIT IN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o-RO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08640" y="165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5960" y="165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390680" y="1083240"/>
                            <a:ext cx="182952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BIROU L  ADM.,.SIG.CIRC.,EXPLOATARE DRUMURI JUDEŢEN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0"/>
                            <a:ext cx="2082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CONSILIUL JUDEŢEAN CLU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49840" y="43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1360" y="469440"/>
                            <a:ext cx="2152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CONSILIUL DE ADMINISTRAŢ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49840" y="99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1360" y="904320"/>
                            <a:ext cx="21265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DIRECTOR GENERAL -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43160" y="164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284920" y="1041840"/>
                            <a:ext cx="178704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COMPARTIMENTUL ANALIZA SI VERIFICARE  OFERT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1315800"/>
                            <a:ext cx="3911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     DIRECTOR ADJUNCT  -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49840" y="135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30120" y="174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81600" y="153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031920" y="1048320"/>
                            <a:ext cx="182952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BIROUL TEHNIC PROGR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COMPARTIMENTUL ACHIZIŢII PUBLIC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99040" y="164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660840" y="908640"/>
                            <a:ext cx="182952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BIROUL PROIECTA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173080" y="141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760" y="1315800"/>
                            <a:ext cx="1955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DIRECTOR ECONOMIC- 1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43800" y="165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6699240" y="1222920"/>
                            <a:ext cx="1829520" cy="97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pt-BR" w:bidi="ar-SA"/>
                                </w:rPr>
                                <w:t>BIROU L FINANCI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pt-BR" w:bidi="ar-SA"/>
                                </w:rPr>
                                <w:t>CONTAB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pt-BR" w:bidi="ar-SA"/>
                                </w:rPr>
                                <w:t xml:space="preserve">COMPARTIMENT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pt-BR" w:bidi="ar-SA"/>
                                </w:rPr>
                                <w:t>SALARIZA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661240" y="165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7763760" y="1030680"/>
                            <a:ext cx="179532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COMPARTIMENTUL  ADMINISTRATIV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SERVICII, P.S.I., P.M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613640" y="336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0160" y="153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201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57360" y="978480"/>
                            <a:ext cx="182952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COMPARTIMENTUL  AUDIT-MANAG.CALITĂŢII  MEDIU/SS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1760" y="16477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219560" y="978480"/>
                            <a:ext cx="182952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it-IT" w:bidi="ar-SA"/>
                                </w:rPr>
                                <w:t>BIROUL CONTRACTARE, URMĂRIRE ŞI DECONTARE LUCRĂRI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17960" y="978480"/>
                            <a:ext cx="182952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BIROUL GEST.PATRIM. ŞI ADM.BAZA SPORTIVĂ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7440" y="153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53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406840" y="908640"/>
                            <a:ext cx="182952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BIROUL TRANSPORT MECANIZA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5880" y="1647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896080" y="908640"/>
                            <a:ext cx="182952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COMPARTIMENTUL DISPECER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5560" y="153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41880"/>
                            <a:ext cx="558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3409200"/>
                            <a:ext cx="558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3409200"/>
                            <a:ext cx="48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3409200"/>
                            <a:ext cx="698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3341880"/>
                            <a:ext cx="4888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040" y="3409200"/>
                            <a:ext cx="628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3409200"/>
                            <a:ext cx="349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9520" y="3409200"/>
                            <a:ext cx="48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3409200"/>
                            <a:ext cx="48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640" y="3409200"/>
                            <a:ext cx="349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5880" y="3409200"/>
                            <a:ext cx="349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760" y="3409200"/>
                            <a:ext cx="977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1880" y="3295080"/>
                            <a:ext cx="558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3627000"/>
                            <a:ext cx="349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4160"/>
                            <a:ext cx="5587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3627000"/>
                            <a:ext cx="558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3627000"/>
                            <a:ext cx="48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3627000"/>
                            <a:ext cx="698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3844440"/>
                            <a:ext cx="698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040" y="3627000"/>
                            <a:ext cx="628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2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3627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9520" y="3627000"/>
                            <a:ext cx="48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3627000"/>
                            <a:ext cx="48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3844440"/>
                            <a:ext cx="48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640" y="3627000"/>
                            <a:ext cx="349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760" y="3627000"/>
                            <a:ext cx="977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5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3640" y="3627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1880" y="3523680"/>
                            <a:ext cx="558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1880" y="3729960"/>
                            <a:ext cx="558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3559680"/>
                            <a:ext cx="4888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640" y="3844440"/>
                            <a:ext cx="3492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5880" y="3627000"/>
                            <a:ext cx="34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pt;margin-top:-0.05pt;width:802.7pt;height:323pt" coordorigin="-1000,-1" coordsize="16054,646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480;top:19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70;top:18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1;top:26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99;top:1595;width:2880;height:8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 xml:space="preserve">   BIROUL RESURSE UMANE, JURIDIC, RELAŢII PUBLICE, SEC RETA RI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;top:1595;width:2880;height:8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COMPARTIMENTUL CORP CONTROL, AUDIT INTER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;Century Gothic" w:hAnsi="Calibri;Century Gothic" w:eastAsia="Calibri;Century Gothic" w:cs="Times New Roman"/>
                            <w:color w:val="auto"/>
                            <w:lang w:val="ro-RO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31;top:26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21;top:26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91;top:1705;width:2880;height:11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BIROU L  ADM.,.SIG.CIRC.,EXPLOATARE DRUMURI JUDEŢE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-1;width:327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CONSILIUL JUDEŢEAN CLU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80;top:6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39;top:738;width:338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CONSILIUL DE ADMINISTRAŢ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80;top:156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39;top:1423;width:3348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DIRECTOR GENERAL -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50;top:25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99;top:1639;width:2813;height:7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COMPARTIMENTUL ANALIZA SI VERIFICARE  OFER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0;top:2071;width:6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 xml:space="preserve">       DIRECTOR ADJUNCT  -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80;top:21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9;top:27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70;top:24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776;top:1650;width:2880;height:9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BIROUL TEHNIC PROGRA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COMPARTIMENTUL ACHIZIŢII PUBL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30;top:25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65;top:1430;width:2880;height:5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BIROUL PROIECT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871;top:22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220;top:2071;width:3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 xml:space="preserve">DIRECTOR ECONOMIC- 1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880;top:25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551;top:1925;width:2880;height:1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pt-BR" w:bidi="ar-SA"/>
                          </w:rPr>
                          <w:t>BIROU L FINANCIA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pt-BR" w:bidi="ar-SA"/>
                          </w:rPr>
                          <w:t>CONTABI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pt-BR" w:bidi="ar-SA"/>
                          </w:rPr>
                          <w:t xml:space="preserve">COMPARTIMENTU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pt-BR" w:bidi="ar-SA"/>
                          </w:rPr>
                          <w:t>SALARIZ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640;top:26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228;top:1622;width:2826;height:8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COMPARTIMENTUL  ADMINISTRATIV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SERVICII, P.S.I., P.M 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990;top:5294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line id="shape_0" from="7260,2414" to="7260,2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1891" to="2310,2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5;top:1540;width:2880;height:7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COMPARTIMENTUL  AUDIT-MANAG.CALITĂŢII  MEDIU/S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60,2594" to="6160,52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45;top:1540;width:2880;height:7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it-IT" w:bidi="ar-SA"/>
                          </w:rPr>
                          <w:t>BIROUL CONTRACTARE, URMĂRIRE ŞI DECONTARE LUCRĂR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5;top:1540;width:2880;height:7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BIROUL GEST.PATRIM. ŞI ADM.BAZA SPORTIV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30,2414" to="9130,2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0,2414" to="9900,2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15;top:1430;width:2880;height:5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BIROUL TRANSPORT MECANIZ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50,2594" to="10450,2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85;top:1430;width:2880;height:5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COMPARTIMENTUL DISPECE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70,2414" to="10670,2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262;width: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;top:5368;width: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0;top:5368;width:7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0;top:5368;width:10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0;top:5262;width:76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 xml:space="preserve">   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0;top:5368;width:9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0;top:5368;width:5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0;top:5368;width:7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0;top:5368;width:7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0;top:5368;width:5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50;top:5368;width:5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20;top:5368;width:1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00;top:5188;width: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0;top:5711;width:5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785;width:8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;top:5711;width: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0;top:5711;width:7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0;top:5711;width:10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0;top:6053;width:10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0;top:5711;width:9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2     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70,5711" to="6270,60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0;top:5711;width:7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0;top:5711;width:7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0;top:6053;width:7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0;top:5711;width:5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20;top:5711;width:1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 xml:space="preserve"> 5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90,5711" to="11990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00;top:5548;width: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00;top:5873;width: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0;top:5605;width:7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0;top:6053;width:54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50;top:5711;width:5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6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6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6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66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571" w:leader="none"/>
        </w:tabs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1085" w:leader="none"/>
        </w:tabs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1085" w:leader="none"/>
        </w:tabs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11085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</w:t>
      </w:r>
    </w:p>
    <w:p>
      <w:pPr>
        <w:pStyle w:val="Normal"/>
        <w:tabs>
          <w:tab w:val="clear" w:pos="720"/>
          <w:tab w:val="left" w:pos="11085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085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985" w:leader="none"/>
          <w:tab w:val="left" w:pos="8140" w:leader="none"/>
        </w:tabs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ab/>
        <w:t xml:space="preserve">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Contrasemneaz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 PREŞEDINTE,</w:t>
        <w:tab/>
        <w:t xml:space="preserve">                                      </w:t>
        <w:tab/>
        <w:tab/>
        <w:tab/>
        <w:tab/>
        <w:tab/>
        <w:tab/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  ALIN TIŞE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                                     </w:t>
        <w:tab/>
        <w:tab/>
        <w:t xml:space="preserve">     </w:t>
        <w:tab/>
        <w:tab/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ĂRIUCA POP</w:t>
      </w:r>
    </w:p>
    <w:sectPr>
      <w:type w:val="nextPage"/>
      <w:pgSz w:orient="landscape" w:w="16838" w:h="11906"/>
      <w:pgMar w:left="1440" w:right="1440" w:gutter="0" w:header="0" w:top="141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CharChar1">
    <w:name w:val=" Char Char1"/>
    <w:basedOn w:val="DefaultParagraphFont"/>
    <w:qFormat/>
    <w:rPr>
      <w:lang w:val="ro-RO"/>
    </w:rPr>
  </w:style>
  <w:style w:type="character" w:styleId="CharChar">
    <w:name w:val=" Char Char"/>
    <w:basedOn w:val="DefaultParagraphFont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4:00Z</dcterms:created>
  <dc:creator>User</dc:creator>
  <dc:description/>
  <cp:keywords/>
  <dc:language>en-US</dc:language>
  <cp:lastModifiedBy>cornelia.socaciu</cp:lastModifiedBy>
  <cp:lastPrinted>2009-07-08T19:26:00Z</cp:lastPrinted>
  <dcterms:modified xsi:type="dcterms:W3CDTF">2010-03-24T11:50:00Z</dcterms:modified>
  <cp:revision>16</cp:revision>
  <dc:subject/>
  <dc:title>ROMANIA                                                                        ORGANIGRAMA PE ANUL 2009                       </dc:title>
</cp:coreProperties>
</file>