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ROMÂNIA                                                                                                 </w:t>
      </w:r>
      <w:r>
        <w:rPr>
          <w:b/>
          <w:sz w:val="20"/>
          <w:szCs w:val="20"/>
        </w:rPr>
        <w:t>Anexa nr.14</w:t>
      </w:r>
    </w:p>
    <w:p>
      <w:pPr>
        <w:pStyle w:val="Normal"/>
        <w:rPr/>
      </w:pPr>
      <w:r>
        <w:rPr>
          <w:b/>
          <w:sz w:val="22"/>
          <w:szCs w:val="22"/>
        </w:rPr>
        <w:t xml:space="preserve">JUDEŢUL CLUJ                                                                                       </w:t>
      </w:r>
      <w:r>
        <w:rPr>
          <w:b/>
          <w:sz w:val="20"/>
          <w:szCs w:val="20"/>
        </w:rPr>
        <w:t>la Hotărârea nr.  91/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JUDEŢAN</w:t>
      </w:r>
    </w:p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DURI SPECIALE 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</w:t>
      </w:r>
      <w:r>
        <w:rPr>
          <w:b/>
          <w:sz w:val="22"/>
          <w:szCs w:val="22"/>
        </w:rPr>
        <w:t>I)  Cadastru, P.U.G.-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Mii lei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92"/>
        <w:gridCol w:w="2260"/>
        <w:gridCol w:w="19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Fond  Specia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  20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ări 31.12.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astru imobiliar-edilitar-construirea băncii de date urbane, total din ca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nicipiul D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nicipiul Turd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,00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             3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9,99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9              3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pecial P.U.G.-uri-           H.G. nr.855/2001,total din ca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local Aghireş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local Aşchile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local Ceanu M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local Felea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local Ju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local Borş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ietruiri, Alimentări cu apă – H.G.1256/2005, H.G. 577/97</w:t>
      </w:r>
      <w:r>
        <w:rPr>
          <w:sz w:val="22"/>
          <w:szCs w:val="22"/>
        </w:rPr>
        <w:t xml:space="preserve">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Mii lei                                                                                                                                                 </w:t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440"/>
        <w:gridCol w:w="1261"/>
        <w:gridCol w:w="1440"/>
        <w:gridCol w:w="292"/>
      </w:tblGrid>
      <w:tr>
        <w:trPr>
          <w:trHeight w:val="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Program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009/Realizări 31.12.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se MDR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e 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 de angajament</w:t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ietruiri, reabilitări şi/sau asfaltări de drumuri de interes local clas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.904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3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.904,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   0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a cu apă a sat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.202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.56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.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.024,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02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3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ă: 1) Program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) Realizări 31.12.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EŞEDINTE,                                                        Contrasemnează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SECRETAR AL JUDEŢULUI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ALIN TIŞE                                                          MĂRIUCA POP   </w:t>
      </w:r>
    </w:p>
    <w:sectPr>
      <w:type w:val="nextPage"/>
      <w:pgSz w:w="11906" w:h="16838"/>
      <w:pgMar w:left="1440" w:right="164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BlockText">
    <w:name w:val="Block Text"/>
    <w:basedOn w:val="Normal"/>
    <w:qFormat/>
    <w:pPr>
      <w:ind w:left="180" w:right="-147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49:00Z</dcterms:created>
  <dc:creator>sorana.birta</dc:creator>
  <dc:description/>
  <cp:keywords/>
  <dc:language>en-US</dc:language>
  <cp:lastModifiedBy>cornelia.socaciu</cp:lastModifiedBy>
  <cp:lastPrinted>2010-04-15T09:54:00Z</cp:lastPrinted>
  <dcterms:modified xsi:type="dcterms:W3CDTF">2010-04-21T12:10:00Z</dcterms:modified>
  <cp:revision>7</cp:revision>
  <dc:subject/>
  <dc:title>            ROMÂNIA</dc:title>
</cp:coreProperties>
</file>