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T DE FUNCŢ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anul 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Şcoala Specială pentru Deficienţi de Auz nr. 2 </w:t>
      </w:r>
      <w:r>
        <w:rPr>
          <w:b/>
        </w:rPr>
        <w:t>Cluj-Napoc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ersonal  nedidacti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152400</wp:posOffset>
                </wp:positionV>
                <wp:extent cx="5385435" cy="215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0"/>
                              <w:gridCol w:w="1179"/>
                              <w:gridCol w:w="1527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Denumire funcţi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Nivel studii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Grad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reaptă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Numă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ostur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gaziner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Îngrijitor curăţeni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aznic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uncitor calificat (şofer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uncitor calificat (întreţinere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uncitor calificat (bucătar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Muncitor calificat (lenjereasă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Muncitor necalificat (spălătoreasă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69.95pt;mso-wrap-distance-left:9pt;mso-wrap-distance-right:9pt;mso-wrap-distance-top:0pt;mso-wrap-distance-bottom:0pt;margin-top:12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0"/>
                        <w:gridCol w:w="1179"/>
                        <w:gridCol w:w="1527"/>
                        <w:gridCol w:w="152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Denumire funcţi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Nivel studii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Grad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treaptă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Numă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postu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aziner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Îngrijitor curăţeni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aznic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uncitor calificat (şofer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uncitor calificat (întreţinere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uncitor calificat (bucătar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Muncitor calificat (lenjereasă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>Muncitor necalificat (spălătoreasă)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b/>
          <w:lang w:val="en-US"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</w:rPr>
        <w:t xml:space="preserve">PREŞEDINTE,                                              </w:t>
      </w:r>
      <w:r>
        <w:rPr>
          <w:b/>
          <w:sz w:val="24"/>
          <w:szCs w:val="24"/>
        </w:rPr>
        <w:t>SECRETAR AL JUDEŢULUI,</w:t>
      </w:r>
      <w:r>
        <w:rPr>
          <w:b/>
          <w:sz w:val="24"/>
        </w:rPr>
        <w:t xml:space="preserve">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ALIN TIŞE</w:t>
        <w:tab/>
        <w:tab/>
        <w:tab/>
        <w:t xml:space="preserve">                            </w:t>
      </w:r>
      <w:r>
        <w:rPr>
          <w:b/>
          <w:bCs/>
        </w:rPr>
        <w:t>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54:00Z</dcterms:created>
  <dc:creator>SCOALA SPECIALA DEF AUZ 2</dc:creator>
  <dc:description/>
  <cp:keywords/>
  <dc:language>en-US</dc:language>
  <cp:lastModifiedBy>cornelia.socaciu</cp:lastModifiedBy>
  <cp:lastPrinted>2009-04-10T08:14:00Z</cp:lastPrinted>
  <dcterms:modified xsi:type="dcterms:W3CDTF">2010-03-24T11:16:00Z</dcterms:modified>
  <cp:revision>21</cp:revision>
  <dc:subject/>
  <dc:title>CONSILIUL JUDEŢEAN CLUJ</dc:title>
</cp:coreProperties>
</file>