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sz w:val="24"/>
          <w:szCs w:val="24"/>
          <w:lang w:val="ro-RO"/>
        </w:rPr>
        <w:t>ROMÂNIA</w:t>
      </w:r>
      <w:r>
        <w:rPr>
          <w:b/>
          <w:sz w:val="24"/>
          <w:szCs w:val="24"/>
          <w:lang w:val="it-IT"/>
        </w:rPr>
        <w:tab/>
        <w:tab/>
        <w:tab/>
        <w:tab/>
        <w:tab/>
        <w:tab/>
        <w:tab/>
        <w:tab/>
      </w:r>
      <w:r>
        <w:rPr>
          <w:b/>
          <w:bCs/>
          <w:lang w:val="it-IT"/>
        </w:rPr>
        <w:t>Anexa nr. 1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  <w:r>
        <w:rPr>
          <w:b/>
          <w:sz w:val="24"/>
          <w:szCs w:val="24"/>
          <w:lang w:val="it-IT"/>
        </w:rPr>
        <w:tab/>
        <w:tab/>
        <w:tab/>
        <w:tab/>
        <w:tab/>
        <w:tab/>
      </w:r>
      <w:r>
        <w:rPr>
          <w:b/>
          <w:lang w:val="it-IT"/>
        </w:rPr>
        <w:t xml:space="preserve">               </w:t>
      </w:r>
      <w:r>
        <w:rPr>
          <w:b/>
          <w:bCs/>
          <w:lang w:val="it-IT"/>
        </w:rPr>
        <w:t>la Hotăr</w:t>
      </w:r>
      <w:r>
        <w:rPr>
          <w:b/>
          <w:bCs/>
          <w:lang w:val="ro-RO"/>
        </w:rPr>
        <w:t>â</w:t>
      </w:r>
      <w:r>
        <w:rPr>
          <w:b/>
          <w:bCs/>
          <w:lang w:val="it-IT"/>
        </w:rPr>
        <w:t>rea nr. 177 /2010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NSILIUL JUDEŢEAN</w:t>
      </w:r>
    </w:p>
    <w:p>
      <w:pPr>
        <w:pStyle w:val="Normal"/>
        <w:rPr>
          <w:b/>
          <w:b/>
          <w:lang w:val="it-IT"/>
        </w:rPr>
      </w:pPr>
      <w:r>
        <w:rPr>
          <w:b/>
          <w:sz w:val="22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BUGETUL 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DE VENITURI </w:t>
      </w:r>
      <w:r>
        <w:rPr>
          <w:b/>
          <w:lang w:val="ro-RO"/>
        </w:rPr>
        <w:t>ŞI CHELTUIELI RECTIFICAT PE ANUL 2010 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OCIETĂŢII COMERCIALE UNIVERS T SA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lang w:val="de-DE"/>
        </w:rPr>
        <w:t>- lei -</w:t>
      </w:r>
    </w:p>
    <w:p>
      <w:pPr>
        <w:pStyle w:val="Normal"/>
        <w:ind w:left="144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31"/>
        <w:gridCol w:w="1455"/>
        <w:gridCol w:w="1455"/>
        <w:gridCol w:w="1606"/>
      </w:tblGrid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DICATOR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d.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evederi BVC an 2010 aprobat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VC rectificat 2010 OUG 55/23.06.201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iferent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l4-col3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Hlk22714884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lang w:val="ro-RO"/>
              </w:rPr>
              <w:t xml:space="preserve">I.VENITURI TOTALE, </w:t>
            </w: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(rd.02+rd.12+rd.13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784.0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784.05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. Venituri din exploatare,  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72.0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72.05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>a) Venituri din activitatea de baz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673.9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673.93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 xml:space="preserve">b) Venituri din alte activitati                 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8.1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8.12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subventii pentru produse si activitati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subventii pentru acoperirea diferentelor de pret si tarif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prime acordate de la bugetul de stat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alte sume primite de la bugetul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d) Venituri din fonduri spec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. Venituri financi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.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. Venituri extraordin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II. CHELTUIELI TOTALE, </w:t>
            </w: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(rd.15+rd.35+rd.36)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774.4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729.41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45.03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1. Cheltuieli pentru exploatare-total, din care: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672.4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627.41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45.03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a) Cheltuieli mater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181.39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129.88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51.5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b) Cheltuieli cu personalul, din care 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041.5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041.53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salarii bru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1.29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1.29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e la asigurarile sociale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4.18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4.18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ajutor de somaj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0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0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e la asigurarile sociale de                 sanatate,conform Legii nr. 145/19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8.54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8.54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e pentru accidente si boli profes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0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0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fond de garan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85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85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i pentru concedii si indemnizati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.3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.3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heltuieli soc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85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85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pregatire profesional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tichete de mas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0.08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0.08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c) Cheltuieli de exploatare privind amortizarea si provizioa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7.77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7.77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d) Cheltuieli de protoco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0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2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e) Cheltuieli de reclama si publicit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6.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80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2.19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f) Cheltuieli cu sponsorizare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ro-RO"/>
              </w:rPr>
            </w:pPr>
            <w:r>
              <w:rPr>
                <w:lang w:val="ro-RO"/>
              </w:rPr>
              <w:t>g)Alte cheltuieli, 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- impozite, taxe si alte varsaminte prevazute de leg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5.52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5.5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205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205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8.685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8.6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redeventa din concesion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. Cheltuieli financi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102.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102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lang w:val="ro-RO"/>
              </w:rPr>
              <w:t>3. Cheltuieli except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II.REZULTAT BRUT –profit (pierdere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32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.04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53.7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DICATOR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d.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evederi BVC an 2010 aprobat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VC rectificat 2010 OUG 55/23.06.201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iferent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l4-col3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V. ALTE SUME DEDUCTIBILE STABILITE POTRIVIT LEGII,</w:t>
            </w:r>
          </w:p>
          <w:p>
            <w:pPr>
              <w:pStyle w:val="Heading1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din care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fond de rezerv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66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6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2.686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2.6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V. ACOPERIREA PIERDERILOR DIN ANII PRECEDENT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VI. IMPOZIT PE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72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40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8.6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VII. PROFITUL DE REPARTIZAT( OG 64/2001)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60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.63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45.033</w:t>
            </w:r>
          </w:p>
        </w:tc>
      </w:tr>
      <w:tr>
        <w:trPr>
          <w:trHeight w:val="292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ro-RO"/>
              </w:rPr>
            </w:pPr>
            <w:r>
              <w:rPr>
                <w:lang w:val="ro-RO"/>
              </w:rPr>
              <w:t>a) Rezerve leg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6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b) Acoperirea pierderilor contabile din anii precedent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) Alte repartizari prevazute de leg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e) Pana la 10% pentru participarea salariatilor la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f) Minim 9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9.1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49.1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g) Profitul nerepartizat pe destinatiile prevazute la lit.a)-f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.0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2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6.8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VIII. SURSE DE FINANTARE A INVESTITIILOR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804.9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804.9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Surse propri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052.5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052.51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.Alocatii de la buge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3.Credite bancare: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752.436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752.43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752.436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752.4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4.Alte surs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X. CHELTUIELI PENTRU INVESTITI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804.9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804.9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Investitii, inclusiv investitii in curs la finele anulu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804.9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804.9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.Rambursari de rate aferente creditelor pentru investitii: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X. REZERVE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6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25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lang w:val="ro-RO"/>
              </w:rPr>
              <w:t>I. Rezerve leg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6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I. Rezerve statu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III. Alte rezerve (surse proprii de finantare din profi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I. DATE DE FUNDAMEN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Venituri tot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84.0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84.05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Costuri aferente volumului de activit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74.4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690.73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Nr. prognozat de personal la finele anulu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Muncitor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Fond de salarii, 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1.29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1.29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 fondul de salarii aferent posturilor bloc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) fond de salarii aferent conducatorului agentului economic potrivit art.7(1) din OU79/2001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1.29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1.29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sporuri, adaosuri, premii si alte drepturi de natura salariala, potrivit art. 7(2) din OU 79/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premiul anual, potrivit art. 7(4) din OU 79/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DICATOR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d.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evederi BVC an 2010 aprobat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VC rectificat 2010 OUG 55/23.06.201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iferent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l4-col3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 fond de salarii aferent personalului angajat pe baza de contract individual de munc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70.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70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Castigul mediu lunar pe salari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26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26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oductivitatea muncii pe total personal mediu             (lei/persoana) (rd.67/rd.70) - in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6.0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6.0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Productivitatea muncii pe total personal mediu       (lei/ persoana) ( rd. 67/rd.70) – in preturi comparabi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 Productivitatea muncii pe total personal mediu            ( unitati fizice/ nr. pers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 Cheltuieli totale la 1000 lei venituri tot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(cheltuieli totale/venituri totale)x1000]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9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 Plati restante – tota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omparabile(rd. 83 x indicele de crestere a preturilor prognoza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2. Creante restante – tota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omparabile (rd. 86 x indicele de crestere a preturilor prognoza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  <w:lang w:val="ro-RO" w:eastAsia="ro-RO"/>
        </w:rPr>
        <w:t>Contrasemnează</w:t>
      </w:r>
    </w:p>
    <w:tbl>
      <w:tblPr>
        <w:tblW w:w="87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60"/>
        <w:gridCol w:w="2068"/>
        <w:gridCol w:w="2068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PREŞEDINT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SECRETAR AL JUDEŢULUI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ALIN  TIŞ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MĂRIUCA POP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sz w:val="28"/>
          <w:szCs w:val="28"/>
          <w:lang w:val="ro-RO"/>
        </w:rPr>
        <w:tab/>
        <w:tab/>
        <w:tab/>
        <w:tab/>
        <w:tab/>
        <w:t xml:space="preserve">                </w:t>
        <w:tab/>
        <w:t xml:space="preserve">            </w:t>
      </w:r>
    </w:p>
    <w:sectPr>
      <w:footerReference w:type="default" r:id="rId2"/>
      <w:type w:val="nextPage"/>
      <w:pgSz w:w="11906" w:h="16838"/>
      <w:pgMar w:left="1701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23:00Z</dcterms:created>
  <dc:creator>EW/LN/CB</dc:creator>
  <dc:description/>
  <cp:keywords>Ethan</cp:keywords>
  <dc:language>en-US</dc:language>
  <cp:lastModifiedBy>geta.ureche</cp:lastModifiedBy>
  <cp:lastPrinted>2010-07-14T12:24:00Z</cp:lastPrinted>
  <dcterms:modified xsi:type="dcterms:W3CDTF">2010-07-14T09:24:00Z</dcterms:modified>
  <cp:revision>9</cp:revision>
  <dc:subject/>
  <dc:title>Ethan Frome</dc:title>
</cp:coreProperties>
</file>