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6"/>
        <w:jc w:val="lef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9 ianuarie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în regim de tură-contratură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a cotei de ½ din spaţiul cu destinaţia de cabinet medical stomatologic situat în Municipiul Cluj-Napoca, str. Horea nr. 4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, respectiv suprafaţa de 9,11 m.p. şi spaţii comune în suprafaţă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 2,54 m.p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 încheiat între Consiliul Judeţean Cluj şi  doamna doctor Neamţu Daniela ş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probarea concesionării acestuia doamnei doctor Macri Lavi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Consiliul Judeţean Cluj,</w:t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regim de tură-contratură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 cotei de ½ din spaţiul cu destinaţia de cabinet medical stomatologic situat în Municipiul Cluj-Napoca, str. Horea, nr. 40</w:t>
      </w:r>
      <w:r>
        <w:rPr>
          <w:rFonts w:cs="Times New Roman" w:ascii="Times New Roman" w:hAnsi="Times New Roman"/>
          <w:sz w:val="24"/>
          <w:szCs w:val="24"/>
          <w:lang w:val="ro-RO"/>
        </w:rPr>
        <w:t>, respectiv suprafaţa de 9,11 mp şi spaţii comune în suprafaţă de 2,54 mp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încheiat între Consiliul Judeţean Cluj şi doamna doctor Neamţu Daniela şi aprobarea concesionării acestuia doamnei doctor Macri Lavinia</w:t>
      </w:r>
      <w:r>
        <w:rPr>
          <w:rFonts w:cs="Times New Roman" w:ascii="Times New Roman" w:hAnsi="Times New Roman"/>
          <w:color w:val="000000"/>
          <w:sz w:val="24"/>
          <w:szCs w:val="24"/>
        </w:rPr>
        <w:t>, propus de preşedintele Consiliului Judeţean Cluj, domnul Alin Tişe;</w:t>
      </w:r>
    </w:p>
    <w:p>
      <w:pPr>
        <w:pStyle w:val="Heading2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Heading2"/>
        <w:ind w:firstLine="708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Ţinând cont de prevederile legale cuprinse în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c) şi alin. (4) lit. b) din Legea administraţiei publice locale nr. 215/2001, republicată, cu modificările şi completările ulterioare;</w:t>
      </w:r>
    </w:p>
    <w:p>
      <w:pPr>
        <w:pStyle w:val="Normal"/>
        <w:ind w:left="1068"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onstată încetarea Contractului de concesiune nr. 11449/65/30.09.2004 încheiat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tre Consiliul Judeţean Cluj în calitate de concedent şi doamna doctor Neamţu Daniela, în calitate de concesionar, ca urmare a denunţării unilaterale a acestuia, cu data de 20.02.2010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spacing w:before="0" w:after="12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before="0" w:after="12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ind w:firstLine="709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, conform Hotărârii Guvernului nr. 884/2004, a cotei de ½ din spaţiul cu destinaţia de cabinet medical stomatologic situat în 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unicipiul Cluj-Napoca, str. Horea nr. 40, respectiv suprafaţa de 9,11 m.p. şi spaţii comune în suprafaţă de 2,54 m.p., în regim de tură-contratură, în favoarea doamnei doctor Macri Lavinia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calitate de concesionar, începând cu data de 20.02.2010, identificat conform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anexe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BodyText2"/>
        <w:ind w:firstLine="709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9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urata concesiunii este până la împlinirea vârstei legale de pensionare a medicilor, respectiv până la împlinirea vârstei de 65 de ani.</w:t>
      </w:r>
    </w:p>
    <w:p>
      <w:pPr>
        <w:pStyle w:val="BodyText2"/>
        <w:ind w:firstLine="709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4. </w:t>
      </w:r>
      <w:r>
        <w:rPr>
          <w:sz w:val="24"/>
          <w:szCs w:val="24"/>
          <w:lang w:val="ro-RO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ro-RO"/>
        </w:rPr>
        <w:t>Direcţia Generală Buget, Finanţe, Resurse Umane;</w:t>
      </w:r>
      <w:r>
        <w:rPr>
          <w:sz w:val="24"/>
          <w:szCs w:val="24"/>
          <w:lang w:val="ro-RO"/>
        </w:rPr>
        <w:t xml:space="preserve"> Direcţia Juridic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5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</w:t>
      </w:r>
      <w:r>
        <w:rPr>
          <w:bCs/>
          <w:color w:val="000000"/>
          <w:sz w:val="24"/>
          <w:szCs w:val="24"/>
          <w:lang w:val="ro-RO"/>
        </w:rPr>
        <w:t>Direcţiei Generale Buget, Finanţe, Resurse Umane</w:t>
      </w:r>
      <w:r>
        <w:rPr>
          <w:sz w:val="24"/>
          <w:szCs w:val="24"/>
          <w:lang w:val="ro-RO"/>
        </w:rPr>
        <w:t>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recţiei Juridice; Regiei Autonome de Administrare a Domeniului Public şi Privat al Judeţului Cluj; doamnei dr. Neamţu Daniela; doamnei dr. Macri Lavinia, precum </w:t>
      </w:r>
      <w:r>
        <w:rPr>
          <w:color w:val="000000"/>
          <w:sz w:val="24"/>
          <w:szCs w:val="24"/>
          <w:lang w:val="ro-RO"/>
        </w:rPr>
        <w:t>şi 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</w:p>
    <w:p>
      <w:pPr>
        <w:pStyle w:val="TextBody"/>
        <w:ind w:left="91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ntrasemnează: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PREŞEDINTE,</w:t>
        <w:tab/>
        <w:t xml:space="preserve">            </w:t>
        <w:tab/>
        <w:tab/>
        <w:tab/>
        <w:t>SECRETAR  AL  JUDEŢULUI,</w:t>
      </w:r>
    </w:p>
    <w:p>
      <w:pPr>
        <w:pStyle w:val="TextBody"/>
        <w:tabs>
          <w:tab w:val="clear" w:pos="720"/>
          <w:tab w:val="left" w:pos="7080" w:leader="none"/>
        </w:tabs>
        <w:ind w:left="9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ALIN TIŞE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ĂRIUCA POP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 xml:space="preserve">                                   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/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22:00Z</dcterms:created>
  <dc:creator>dorela.botez</dc:creator>
  <dc:description/>
  <cp:keywords/>
  <dc:language>en-US</dc:language>
  <cp:lastModifiedBy>cornelia.socaciu</cp:lastModifiedBy>
  <cp:lastPrinted>2010-01-22T10:08:00Z</cp:lastPrinted>
  <dcterms:modified xsi:type="dcterms:W3CDTF">2010-02-01T10:07:00Z</dcterms:modified>
  <cp:revision>77</cp:revision>
  <dc:subject/>
  <dc:title>ROMÂNIA</dc:title>
</cp:coreProperties>
</file>