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MÂNIA</w:t>
      </w:r>
    </w:p>
    <w:p>
      <w:pPr>
        <w:pStyle w:val="Normal"/>
        <w:rPr/>
      </w:pPr>
      <w:r>
        <w:rPr>
          <w:b/>
          <w:sz w:val="24"/>
          <w:szCs w:val="24"/>
        </w:rPr>
        <w:t>JUDEŢUL CLUJ</w:t>
        <w:tab/>
        <w:tab/>
        <w:tab/>
        <w:tab/>
        <w:tab/>
        <w:tab/>
        <w:tab/>
        <w:t xml:space="preserve">       </w:t>
      </w:r>
      <w:r>
        <w:rPr>
          <w:b/>
          <w:bCs/>
          <w:sz w:val="24"/>
          <w:szCs w:val="24"/>
        </w:rPr>
        <w:t>Anexă</w:t>
      </w:r>
    </w:p>
    <w:p>
      <w:pPr>
        <w:pStyle w:val="Normal"/>
        <w:rPr/>
      </w:pPr>
      <w:r>
        <w:rPr>
          <w:b/>
          <w:sz w:val="24"/>
          <w:szCs w:val="24"/>
          <w:lang w:val="es-ES"/>
        </w:rPr>
        <w:t xml:space="preserve">CONSILIUL JUDEŢEAN </w:t>
        <w:tab/>
        <w:tab/>
        <w:tab/>
        <w:tab/>
        <w:tab/>
        <w:t>l</w:t>
      </w:r>
      <w:r>
        <w:rPr>
          <w:b/>
          <w:bCs/>
          <w:sz w:val="24"/>
          <w:szCs w:val="24"/>
          <w:lang w:val="es-ES"/>
        </w:rPr>
        <w:t xml:space="preserve">a </w:t>
      </w:r>
      <w:r>
        <w:rPr>
          <w:b/>
          <w:sz w:val="24"/>
          <w:szCs w:val="24"/>
          <w:lang w:val="es-ES"/>
        </w:rPr>
        <w:t>Hotărârea nr. 165 / 2010</w:t>
      </w:r>
    </w:p>
    <w:p>
      <w:pPr>
        <w:pStyle w:val="Normal"/>
        <w:ind w:firstLine="708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ind w:firstLine="708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ind w:firstLine="708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TRONSOANE CARE FAC PARTE DIN PROGRAMUL DE MODERNIZARE ŞI REABILITARE A DRUMURILOR JUDEŢENE PENTRU PERIOADA 2010-2012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5054"/>
        <w:gridCol w:w="1984"/>
        <w:gridCol w:w="1418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r. crt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o-RO"/>
              </w:rPr>
              <w:t>Drum judeţean- trase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Poziţi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K+metr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Lungim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km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             </w:t>
            </w:r>
            <w:r>
              <w:rPr>
                <w:sz w:val="28"/>
                <w:szCs w:val="28"/>
                <w:lang w:val="ro-RO"/>
              </w:rPr>
              <w:t>LOT  1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DJ108C Viştea-Leghi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DN1-Mănăstireni-Călata-Mărga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+000-23+29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8+050-59+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3,29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,95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J103L Mănăstireni-Râş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+000-8+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,00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DJ764B DN1-Valea Drăganului-Lunca Vişagulu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+000-17+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7,60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DJ103J Săcuieu-Vlădea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+200-20+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,00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J103J DN1R Sâncrai-Aluni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+000-7+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,00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DJ103N DN1-Lim.jud Săl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+000-2+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,80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DJ103H Săcuieu-DJ108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+250-19+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,00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DJ108N Aghireş(DJ108C)-lim.jud.Săl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+000-2+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,8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  <w:lang w:val="ro-RO"/>
              </w:rPr>
              <w:t>Total LOT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109,440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             </w:t>
            </w:r>
            <w:r>
              <w:rPr>
                <w:sz w:val="28"/>
                <w:szCs w:val="28"/>
                <w:lang w:val="ro-RO"/>
              </w:rPr>
              <w:t>LOT  2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DJ103K Râşca-DN1R(Beliş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7+955-35+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,20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DJ107P DN1 Gilău-Someşu Rece Mărişel-DN1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+000-44+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4,26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DJ107S Gura Râşca-Măguri Răcăta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+000-11+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,00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DJ107N Băişoara-Valea Ierii-Plop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+000-14+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4,00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DJ107T Măguri Răcătau-Pârâul Dumitrea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+600-23+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,0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  <w:lang w:val="ro-RO"/>
              </w:rPr>
              <w:t>Total LOT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88,460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             </w:t>
            </w:r>
            <w:r>
              <w:rPr>
                <w:sz w:val="28"/>
                <w:szCs w:val="28"/>
                <w:lang w:val="ro-RO"/>
              </w:rPr>
              <w:t>LOT  3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DJ107M Luna de Sus-Săvădisla-Băişoara-Iara-Buru-lim.j.Alb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+000-42+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2,00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DJ107L Turda- Petreşti-Li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+300-30+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8,65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DJ107R Făget-Ciuri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+300-21+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3,05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DJ103G  lim.jud.Alba-Moldoveneşti </w:t>
              <w:br/>
              <w:t>DN75-Cheile Turzii-Sănduleşti- J107L Aiton-Ghiorghe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3+200-54+28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49+762-54+2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4.6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,525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  <w:lang w:val="ro-RO"/>
              </w:rPr>
              <w:t>Total LOT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112,825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             </w:t>
            </w:r>
            <w:r>
              <w:rPr>
                <w:sz w:val="28"/>
                <w:szCs w:val="28"/>
                <w:lang w:val="ro-RO"/>
              </w:rPr>
              <w:t>LOT  4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DJ109A Chinteni-Vultureni-Recea Cristur -Dealu Jurc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+200-48+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8,30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DJ 109 Răscruci-Borşa-Aşchileu-lim.jud. Săl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0+000-32+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2,67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DJ105T Cluj-Napoca-Popeşti-Coruş-Săliştea Vech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+447-14+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,00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DJ109V Pădureni -Satulung- Giu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+930-15+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,46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DJ103M Vâlcele-Rediu-Ait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+000-8+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,18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Total LOT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102,610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             </w:t>
            </w:r>
            <w:r>
              <w:rPr>
                <w:sz w:val="28"/>
                <w:szCs w:val="28"/>
                <w:lang w:val="ro-RO"/>
              </w:rPr>
              <w:t>LOT  5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DJ150 Viişoara-Ceanu Mare-Mociu-Chesau-Palat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+600-48+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8,20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J161A Apahida-Cojoc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+000-12+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,00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DJ161B Turda-Bogata-Călăraş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+647-36+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,303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J107F lim.judAlba-DN1F Lunca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+860-14+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,51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J161H DN16 -Sua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+000-4+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,0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  <w:lang w:val="ro-RO"/>
              </w:rPr>
              <w:t>Total LOT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75,013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             </w:t>
            </w:r>
            <w:r>
              <w:rPr>
                <w:sz w:val="28"/>
                <w:szCs w:val="28"/>
                <w:lang w:val="ro-RO"/>
              </w:rPr>
              <w:t>LOT  6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DJ109B Fundătura-Corneş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+000-17+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7,10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DJ161 DN1-Dăbâca-Panticeu-lim.jud.Săl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7+000-44+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7,37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J161C Iclod-Aluni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+000-10+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,30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DJ108B lim.jud Sălaj-Bobâlna-Viile Dejulu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+200-44+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2,80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DJ109E Dej-Vad-lim.jud.Săl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+710-17+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5,29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DJ182E Chiuieşti-Mănăstire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+000-7+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,0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  <w:lang w:val="ro-RO"/>
              </w:rPr>
              <w:t>Total LOT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99,860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             </w:t>
            </w:r>
            <w:r>
              <w:rPr>
                <w:sz w:val="28"/>
                <w:szCs w:val="28"/>
                <w:lang w:val="ro-RO"/>
              </w:rPr>
              <w:t>LOT  7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J109D Sic-Visa Coasta-DN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+200-34+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3,92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J109C Gherla-Ţaga-Camara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+400-39+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7,80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DJ161G Palatca-Căi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+855-21+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,315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J161E  (DJ172A)Habadoc-Buza-Feldioara- Hoda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+000-27+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9,51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DJ161D  Dej-Nireş-Unguraş-Valea Unguraşulu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+400-30+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,55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DJ172F Mica-Sînmărghita-lim.jud.B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+560-22+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,01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  <w:lang w:val="ro-RO"/>
              </w:rPr>
              <w:t>Total LOT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128,105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OTAL  PROGR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716,313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spacing w:lineRule="auto" w:line="36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MĂRIUCA  POP</w:t>
      </w:r>
    </w:p>
    <w:p>
      <w:pPr>
        <w:pStyle w:val="Normal"/>
        <w:spacing w:lineRule="auto" w:line="36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sectPr>
      <w:type w:val="nextPage"/>
      <w:pgSz w:w="12240" w:h="15840"/>
      <w:pgMar w:left="1800" w:right="126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44:00Z</dcterms:created>
  <dc:creator>cornelia.tripon</dc:creator>
  <dc:description/>
  <cp:keywords/>
  <dc:language>en-US</dc:language>
  <cp:lastModifiedBy>Mihaela Biscovan</cp:lastModifiedBy>
  <cp:lastPrinted>2010-06-23T10:13:00Z</cp:lastPrinted>
  <dcterms:modified xsi:type="dcterms:W3CDTF">2018-10-16T05:40:00Z</dcterms:modified>
  <cp:revision>10</cp:revision>
  <dc:subject/>
  <dc:title>            ROMANIA</dc:title>
</cp:coreProperties>
</file>