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1900"/>
        <w:gridCol w:w="2020"/>
        <w:gridCol w:w="1215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o-RO" w:eastAsia="ro-RO"/>
              </w:rPr>
            </w:pPr>
            <w:r>
              <w:rPr>
                <w:bCs/>
                <w:sz w:val="24"/>
                <w:szCs w:val="24"/>
                <w:lang w:val="ro-RO" w:eastAsia="ro-RO"/>
              </w:rPr>
              <w:t xml:space="preserve">ROMÂNIA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o-RO" w:eastAsia="ro-RO"/>
              </w:rPr>
            </w:pPr>
            <w:r>
              <w:rPr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o-RO" w:eastAsia="ro-RO"/>
              </w:rPr>
            </w:pPr>
            <w:r>
              <w:rPr>
                <w:bCs/>
                <w:sz w:val="24"/>
                <w:szCs w:val="24"/>
                <w:lang w:val="ro-RO" w:eastAsia="ro-RO"/>
              </w:rPr>
              <w:t>JUDEŢUL CLUJ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o-RO" w:eastAsia="ro-RO"/>
              </w:rPr>
            </w:pPr>
            <w:r>
              <w:rPr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Anexa nr 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CONSILIUL JUDEŢEA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la Hotararea nr. 174/2010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BUGETU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85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DE VENITURI  ŞI CHELTUIELI RECTIFICAT PE ANUL 2010 A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85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REGIEI AUTONOME A EROPORTUL CLUJ NAPOC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-mii lei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3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22"/>
        <w:gridCol w:w="1606"/>
        <w:gridCol w:w="1606"/>
        <w:gridCol w:w="16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                 </w:t>
            </w:r>
            <w:r>
              <w:rPr>
                <w:b/>
              </w:rPr>
              <w:t xml:space="preserve">INDICATORI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Rectific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2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1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1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it-IT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prime acordate de la bugetul de stat</w:t>
            </w:r>
          </w:p>
          <w:p>
            <w:pPr>
              <w:pStyle w:val="Normal"/>
              <w:ind w:left="516" w:hanging="0"/>
              <w:rPr/>
            </w:pPr>
            <w:r>
              <w:rPr/>
              <w:t>- alte sume primite de la bugetul de sta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Venituri financi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it-IT"/>
              </w:rPr>
              <w:t>43.7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8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8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alarii bru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tichete de mas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tichete cadou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stat si fd accid, conced si ind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3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fond 2% - cheltuieli soci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.000,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`        </w:t>
            </w:r>
            <w:r>
              <w:rPr/>
              <w:t>e) Cheltuieli de protoco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/>
            </w:pPr>
            <w:r>
              <w:rPr/>
              <w:t>- taxa pentru activitatea de exploatare a resurselor minerale</w:t>
            </w:r>
          </w:p>
          <w:p>
            <w:pPr>
              <w:pStyle w:val="Normal"/>
              <w:ind w:left="468" w:hanging="0"/>
              <w:rPr/>
            </w:pPr>
            <w:r>
              <w:rPr/>
              <w:t>- redeventa din concesionarea bunurilor public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64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7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                 </w:t>
            </w:r>
            <w:r>
              <w:rPr>
                <w:b/>
              </w:rPr>
              <w:t xml:space="preserve">INDICATORI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Rectific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heltuieli financi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. Cheltuieli exception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III.REZULTAT BRUT –profit (pierdere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. IMPOZIT PE PROFI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) Profitul nerepartizat pe destinatiile prevazute la lit.a)-f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.607,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.607,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2.331,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7.866,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terne</w:t>
            </w:r>
          </w:p>
          <w:p>
            <w:pPr>
              <w:pStyle w:val="Normal"/>
              <w:ind w:left="144" w:hanging="0"/>
              <w:rPr>
                <w:lang w:val="it-IT"/>
              </w:rPr>
            </w:pPr>
            <w:r>
              <w:rPr>
                <w:lang w:val="it-IT"/>
              </w:rPr>
              <w:t>- extern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530,47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530,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.247,03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.247,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7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4.Alte surs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980,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9.445,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/>
              <w:t>lor pentru investitii:</w:t>
            </w:r>
          </w:p>
          <w:p>
            <w:pPr>
              <w:pStyle w:val="Normal"/>
              <w:ind w:left="144" w:hanging="0"/>
              <w:rPr/>
            </w:pPr>
            <w:r>
              <w:rPr/>
              <w:t>- in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. REZERVE, </w:t>
            </w:r>
            <w:r>
              <w:rPr/>
              <w:t>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I. Rezerve leg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. Rezerve statut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DATE DE FUNDAMENTAR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Venituri tota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fondul de salarii aferent posturilor bloca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)- fond de salarii aferent conducatorului agentului economic potrivit art.7(1) din OU79/2001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miul annual, potrivit art. 7(4) din OU 79/20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                 </w:t>
            </w:r>
            <w:r>
              <w:rPr>
                <w:b/>
              </w:rPr>
              <w:t xml:space="preserve">INDICATORI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Rectificat 201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3,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3,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7. Productivitatea muncii pe total personal mediu      (  lei/persoana) (rd.66-rd. 05/rd.69) - in preturi curen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4,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4,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. Productivitatea muncii pe total personal mediu (  lei/ persoana) ( rd. 66/rd.69) – in preturi comparabil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Plati restante – tota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Creante restante – tota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9"/>
        <w:gridCol w:w="2069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413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ro-RO" w:eastAsia="ro-RO"/>
              </w:rPr>
              <w:t>Contrasemnează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PREŞEDINT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SECRETAR AL JUDEŢULUI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07:00Z</dcterms:created>
  <dc:creator>EW/LN/CB</dc:creator>
  <dc:description/>
  <cp:keywords>Ethan</cp:keywords>
  <dc:language>en-US</dc:language>
  <cp:lastModifiedBy>geta.ureche</cp:lastModifiedBy>
  <cp:lastPrinted>2010-07-14T12:18:00Z</cp:lastPrinted>
  <dcterms:modified xsi:type="dcterms:W3CDTF">2010-07-14T09:18:00Z</dcterms:modified>
  <cp:revision>7</cp:revision>
  <dc:subject/>
  <dc:title>Ethan Frome</dc:title>
</cp:coreProperties>
</file>