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69" w:leader="none"/>
        </w:tabs>
        <w:rPr/>
      </w:pPr>
      <w:r>
        <w:rPr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Anexa nr.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-381000</wp:posOffset>
                </wp:positionV>
                <wp:extent cx="319532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OM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Â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JUDEŢUL CLU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ONSILIUL JUDEŢEAN CLU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99pt;mso-wrap-distance-left:9.05pt;mso-wrap-distance-right:9.05pt;mso-wrap-distance-top:0pt;mso-wrap-distance-bottom:0pt;margin-top:-30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OM</w:t>
                      </w:r>
                      <w:r>
                        <w:rPr>
                          <w:b/>
                          <w:lang w:val="ro-RO"/>
                        </w:rPr>
                        <w:t>Â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JUDEŢUL CLU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ONSILIUL JUDEŢEAN CLU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869" w:leader="none"/>
        </w:tabs>
        <w:rPr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ab/>
        <w:t>la Hot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rârea nr</w:t>
      </w:r>
      <w:r>
        <w:rPr>
          <w:rFonts w:cs="Calibri;Century Gothic" w:ascii="Calibri;Century Gothic" w:hAnsi="Calibri;Century Gothic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b/>
          <w:lang w:val="ro-RO"/>
        </w:rPr>
        <w:t>95</w:t>
      </w:r>
      <w:r>
        <w:rPr>
          <w:rFonts w:cs="Times New Roman" w:ascii="Times New Roman" w:hAnsi="Times New Roman"/>
          <w:b/>
          <w:lang w:val="es-ES"/>
        </w:rPr>
        <w:t xml:space="preserve"> /</w:t>
      </w:r>
      <w:r>
        <w:rPr>
          <w:b/>
          <w:sz w:val="24"/>
          <w:szCs w:val="24"/>
          <w:lang w:val="es-ES"/>
        </w:rPr>
        <w:t xml:space="preserve"> 2010</w:t>
      </w:r>
    </w:p>
    <w:p>
      <w:pPr>
        <w:pStyle w:val="Normal"/>
        <w:tabs>
          <w:tab w:val="clear" w:pos="720"/>
          <w:tab w:val="left" w:pos="16869" w:leader="none"/>
        </w:tabs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6869" w:leader="none"/>
        </w:tabs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  <w:tab/>
        <w:tab/>
        <w:tab/>
      </w:r>
    </w:p>
    <w:p>
      <w:pPr>
        <w:pStyle w:val="Normal"/>
        <w:tabs>
          <w:tab w:val="clear" w:pos="720"/>
          <w:tab w:val="left" w:pos="16869" w:leader="none"/>
        </w:tabs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21920</wp:posOffset>
                </wp:positionV>
                <wp:extent cx="5600700" cy="765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O R G A N I G R A M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BIBLIOTECA JUDEŢEANĂ </w:t>
                            </w:r>
                            <w:r>
                              <w:rPr>
                                <w:b/>
                              </w:rPr>
                              <w:t>“OCTAVIAN GOG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_New;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total 97 postu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0.3pt;mso-wrap-distance-left:9.05pt;mso-wrap-distance-right:9.05pt;mso-wrap-distance-top:0pt;mso-wrap-distance-bottom:0pt;margin-top:9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O R G A N I G R A M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BIBLIOTECA JUDEŢEANĂ </w:t>
                      </w:r>
                      <w:r>
                        <w:rPr>
                          <w:b/>
                        </w:rPr>
                        <w:t>“OCTAVIAN GOGA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_New;Times New Roman"/>
                          <w:b/>
                          <w:sz w:val="24"/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total 97 postu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869" w:leader="none"/>
        </w:tabs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6869" w:leader="none"/>
        </w:tabs>
        <w:rPr>
          <w:sz w:val="24"/>
          <w:szCs w:val="24"/>
          <w:lang w:val="es-ES"/>
        </w:rPr>
      </w:pPr>
      <w:r>
        <w:rPr>
          <w:rFonts w:eastAsia="Times_New;Times New Roman"/>
          <w:sz w:val="24"/>
          <w:szCs w:val="24"/>
          <w:lang w:val="es-ES"/>
        </w:rPr>
        <w:t xml:space="preserve">       </w:t>
      </w:r>
    </w:p>
    <w:p>
      <w:pPr>
        <w:pStyle w:val="Normal"/>
        <w:tabs>
          <w:tab w:val="clear" w:pos="720"/>
          <w:tab w:val="left" w:pos="16869" w:leader="none"/>
        </w:tabs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6869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6869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6869" w:leader="none"/>
        </w:tabs>
        <w:rPr>
          <w:rFonts w:eastAsia="Times_New;Times New Roman"/>
          <w:lang w:val="es-ES"/>
        </w:rPr>
      </w:pPr>
      <w:r>
        <w:rPr>
          <w:rFonts w:eastAsia="Times_New;Times New Roman"/>
          <w:lang w:val="es-ES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16869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6869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686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994765" cy="66109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94640" cy="6611040"/>
                          <a:chOff x="0" y="0"/>
                          <a:chExt cx="13994640" cy="661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994640" cy="66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82600" y="290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67040" y="286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629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78000" y="578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8560" y="2682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8560" y="3902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8560" y="2787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8560" y="2946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73720" y="151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737400" y="46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65760" y="46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94640" y="1512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76880" y="1512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82120" y="307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82120" y="2309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82120" y="2512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62920" y="2056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629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63640" y="2056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63640" y="2056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62920" y="244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629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46440" y="1321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37960" y="1512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46440" y="1321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77280" y="578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554560" y="135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586240" y="1432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656080" y="1432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603640" y="95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456320" y="95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38120" y="231840"/>
                            <a:ext cx="1679400" cy="34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irecto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-manage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83080" y="1123200"/>
                            <a:ext cx="1541880" cy="23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irector economic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9560" y="2784600"/>
                            <a:ext cx="1554480" cy="40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mpartiment relaţi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terbibliotecare, marketing şi biblioteca mobilă 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0680" y="1623600"/>
                            <a:ext cx="1381680" cy="36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mpariment financiar -contabilita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şi resurse umane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85320" y="1623600"/>
                            <a:ext cx="1391400" cy="346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. administrativ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1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1920" y="1566000"/>
                            <a:ext cx="1332720" cy="26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Atelier  de legat carte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6680" y="1043280"/>
                            <a:ext cx="300024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adjunct de specialita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2640"/>
                            <a:ext cx="1727280" cy="463680"/>
                          </a:xfrm>
                          <a:prstGeom prst="roundRect">
                            <a:avLst>
                              <a:gd name="adj" fmla="val 152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rviciul  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municare a colecţiil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+2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23840" y="1746720"/>
                            <a:ext cx="1031760" cy="56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rviciul  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ezvoltare şi  prelucra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a colecţiilor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+9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85280" y="1623600"/>
                            <a:ext cx="1375920" cy="36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Laborator  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informatizare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8880" y="2628360"/>
                            <a:ext cx="1404720" cy="318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Birou Secţia pentru copii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6960" y="3185640"/>
                            <a:ext cx="1375920" cy="318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Birou Secţia Adulţi 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+10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3720" y="3743280"/>
                            <a:ext cx="1289520" cy="23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Secţia de artă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1800" y="4300920"/>
                            <a:ext cx="1146960" cy="23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liala Bibliosan 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8880" y="4858560"/>
                            <a:ext cx="1289520" cy="318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Birou Filiala „Traian Brad”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1+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6960" y="5495760"/>
                            <a:ext cx="1261800" cy="23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Filiala Zorilor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2040" y="1900440"/>
                            <a:ext cx="1146960" cy="32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Sala  de  lectură 1+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0640" y="1971720"/>
                            <a:ext cx="1208880" cy="49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ul de referinţe,informati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bibliografice si     colectii speciale  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4080" y="2678400"/>
                            <a:ext cx="830520" cy="34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chiziţii ş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dezvoltare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4080" y="3265200"/>
                            <a:ext cx="945360" cy="39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irou Evidenţă, şi prelucrar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+ 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2160" y="3981960"/>
                            <a:ext cx="1031760" cy="25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Depozit legal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2920" y="347400"/>
                            <a:ext cx="1679400" cy="289080"/>
                          </a:xfrm>
                          <a:prstGeom prst="roundRect">
                            <a:avLst>
                              <a:gd name="adj" fmla="val 1944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de administraţi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3680" y="347400"/>
                            <a:ext cx="1679040" cy="28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 ştiinţific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4360" y="2087280"/>
                            <a:ext cx="1014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Centrul de Informare Comunitară 1+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odu Georget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Şef biro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7320" y="3088800"/>
                            <a:ext cx="1356480" cy="33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de Informare Locală şi  presă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7320" y="3700800"/>
                            <a:ext cx="1127160" cy="34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Public de Informare NATO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7320" y="4196880"/>
                            <a:ext cx="1242000" cy="34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Public de Info. Europeană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7320" y="4639320"/>
                            <a:ext cx="135648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merican Corner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18720" y="1035000"/>
                            <a:ext cx="1334160" cy="23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juridic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8880" y="2150280"/>
                            <a:ext cx="1313640" cy="23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Înscrieri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6720" y="3185640"/>
                            <a:ext cx="1261800" cy="318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lecţii speciale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2600" y="2787480"/>
                            <a:ext cx="1208880" cy="23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a de referin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e 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01.95pt;height:520.55pt" coordorigin="0,0" coordsize="22039,10411">
                <v:rect id="shape_0" stroked="f" o:allowincell="f" style="position:absolute;left:0;top:0;width:22038;height:104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23" stroked="t" o:allowincell="f" style="position:absolute;left:4697;top:45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4" stroked="t" o:allowincell="f" style="position:absolute;left:4515;top:451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5" stroked="t" o:allowincell="f" style="position:absolute;left:1359;top:323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6" stroked="t" o:allowincell="f" style="position:absolute;left:11934;top:91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7" stroked="t" o:allowincell="f" style="position:absolute;left:7226;top:422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8" stroked="t" o:allowincell="f" style="position:absolute;left:7226;top:614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9" stroked="t" o:allowincell="f" style="position:absolute;left:7226;top:43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30" stroked="t" o:allowincell="f" style="position:absolute;left:7226;top:46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31" stroked="t" o:allowincell="f" style="position:absolute;left:7045;top:238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32" stroked="t" o:allowincell="f" style="position:absolute;left:10610;top:73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33" stroked="t" o:allowincell="f" style="position:absolute;left:13332;top:72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34" stroked="t" o:allowincell="f" style="position:absolute;left:5031;top:23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35" stroked="t" o:allowincell="f" style="position:absolute;left:8310;top:23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36" stroked="t" o:allowincell="f" style="position:absolute;left:10838;top:483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37" stroked="t" o:allowincell="f" style="position:absolute;left:10838;top:363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38" stroked="t" o:allowincell="f" style="position:absolute;left:10838;top:39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39" stroked="t" o:allowincell="f" style="position:absolute;left:1359;top:32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40" stroked="t" o:allowincell="f" style="position:absolute;left:1359;top:323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41" stroked="t" o:allowincell="f" style="position:absolute;left:1360;top:32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42" stroked="t" o:allowincell="f" style="position:absolute;left:1360;top:32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43" stroked="t" o:allowincell="f" style="position:absolute;left:1359;top:384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44" stroked="t" o:allowincell="f" style="position:absolute;left:1359;top:323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45" stroked="t" o:allowincell="f" style="position:absolute;left:7160;top:20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46" stroked="t" o:allowincell="f" style="position:absolute;left:10296;top:23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47" stroked="t" o:allowincell="f" style="position:absolute;left:7160;top:20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48" stroked="t" o:allowincell="f" style="position:absolute;left:11933;top:91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49" stroked="t" o:allowincell="f" style="position:absolute;left:18196;top:213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50" stroked="t" o:allowincell="f" style="position:absolute;left:18246;top:22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51" stroked="t" o:allowincell="f" style="position:absolute;left:18356;top:22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52" stroked="t" o:allowincell="f" style="position:absolute;left:13549;top:150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53" stroked="t" o:allowincell="f" style="position:absolute;left:11742;top:150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354" stroked="t" o:allowincell="f" style="position:absolute;left:10611;top:365;width:2644;height:5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irector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-manager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55" stroked="t" o:allowincell="f" style="position:absolute;left:16981;top:1769;width:2427;height:3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irector economi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56" stroked="t" o:allowincell="f" style="position:absolute;left:13448;top:4385;width:2447;height:6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mpartiment relaţi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terbibliotecare, marketing şi biblioteca mobilă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57" stroked="t" o:allowincell="f" style="position:absolute;left:14804;top:2557;width:2175;height:5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mpariment financiar -contabilita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şi resurse umane </w:t>
                        </w: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58" stroked="t" o:allowincell="f" style="position:absolute;left:17142;top:2557;width:2190;height:5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. administrativ </w:t>
                        </w: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59" stroked="t" o:allowincell="f" style="position:absolute;left:19940;top:2466;width:2098;height:4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Atelier  de legat carte </w:t>
                        </w: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60" stroked="t" o:allowincell="f" style="position:absolute;left:4798;top:1643;width:4724;height:4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adjunct de specialita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61" stroked="t" o:allowincell="f" style="position:absolute;left:0;top:2508;width:2719;height:7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rviciul  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municare a colecţiil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+2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62" stroked="t" o:allowincell="f" style="position:absolute;left:10116;top:2751;width:1624;height:8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rviciul  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ezvoltare şi  prelucra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a colecţiilor </w:t>
                        </w: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+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63" stroked="t" o:allowincell="f" style="position:absolute;left:12103;top:2557;width:2166;height:5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Laborator  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informatizare </w:t>
                        </w: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64" stroked="t" o:allowincell="f" style="position:absolute;left:1762;top:4139;width:2211;height:5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Birou Secţia pentru copii </w:t>
                        </w: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65" stroked="t" o:allowincell="f" style="position:absolute;left:1806;top:5017;width:2166;height:5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Birou Secţia Adulţi  </w:t>
                        </w: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+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66" stroked="t" o:allowincell="f" style="position:absolute;left:1943;top:5895;width:2030;height:3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Secţia de artă    </w:t>
                        </w: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67" stroked="t" o:allowincell="f" style="position:absolute;left:1987;top:6773;width:1805;height:3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liala Bibliosan 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68" stroked="t" o:allowincell="f" style="position:absolute;left:1762;top:7651;width:2030;height:5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Birou Filiala „Traian Brad” </w:t>
                        </w: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1+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69" stroked="t" o:allowincell="f" style="position:absolute;left:1806;top:8655;width:1986;height:3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Filiala Zorilor       </w:t>
                        </w: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70" stroked="t" o:allowincell="f" style="position:absolute;left:8129;top:2993;width:1805;height:5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Sala  de  lectură 1+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71" stroked="t" o:allowincell="f" style="position:absolute;left:4237;top:3105;width:1903;height:7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ul de referinţe,informati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bibliografice si     colectii speciale  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72" stroked="t" o:allowincell="f" style="position:absolute;left:11156;top:4218;width:1307;height:5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chiziţii ş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dezvoltare </w:t>
                        </w: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73" stroked="t" o:allowincell="f" style="position:absolute;left:11156;top:5142;width:1488;height:6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irou Evidenţă, şi prelucrar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+ 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74" stroked="t" o:allowincell="f" style="position:absolute;left:11200;top:6271;width:1624;height:4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Depozit legal </w:t>
                        </w: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75" stroked="t" o:allowincell="f" style="position:absolute;left:14965;top:547;width:2644;height:4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de administraţ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76" stroked="t" o:allowincell="f" style="position:absolute;left:6258;top:547;width:2643;height:4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 ştiinţifi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77" stroked="t" o:allowincell="f" style="position:absolute;left:6322;top:3287;width:1597;height:9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Centrul de Informare Comunitară 1+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odu Georget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Şef biro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78" stroked="t" o:allowincell="f" style="position:absolute;left:7618;top:4864;width:2135;height:5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de Informare Locală şi  presă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79" stroked="t" o:allowincell="f" style="position:absolute;left:7618;top:5828;width:1774;height:5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Public de Informare NATO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80" stroked="t" o:allowincell="f" style="position:absolute;left:7618;top:6609;width:1955;height:5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Public de Info. Europeană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81" stroked="t" o:allowincell="f" style="position:absolute;left:7618;top:7306;width:2135;height:4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merican Corner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82" stroked="t" o:allowincell="f" style="position:absolute;left:19872;top:1630;width:2100;height:3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juridic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83" stroked="t" o:allowincell="f" style="position:absolute;left:1904;top:3386;width:2068;height:3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Înscrieri      </w:t>
                        </w:r>
                        <w:r>
                          <w:rPr>
                            <w:kern w:val="2"/>
                            <w:sz w:val="1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84" stroked="t" o:allowincell="f" style="position:absolute;left:4877;top:5017;width:1986;height:5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lecţii speciale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385" stroked="t" o:allowincell="f" style="position:absolute;left:4697;top:4390;width:1903;height:3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a de referin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e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86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69" w:leader="none"/>
        </w:tabs>
        <w:rPr/>
      </w:pPr>
      <w:r>
        <w:rPr>
          <w:rFonts w:eastAsia="Times_New;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REŞEDINTE,                                          </w:t>
      </w:r>
    </w:p>
    <w:p>
      <w:pPr>
        <w:pStyle w:val="Normal"/>
        <w:tabs>
          <w:tab w:val="clear" w:pos="720"/>
          <w:tab w:val="left" w:pos="1686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ALIN TIŞE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Contrasemnează,</w:t>
      </w:r>
    </w:p>
    <w:p>
      <w:pPr>
        <w:pStyle w:val="Normal"/>
        <w:tabs>
          <w:tab w:val="clear" w:pos="720"/>
          <w:tab w:val="left" w:pos="1686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SECRETAR AL JUDEŢULUI</w:t>
      </w:r>
    </w:p>
    <w:p>
      <w:pPr>
        <w:pStyle w:val="Normal"/>
        <w:tabs>
          <w:tab w:val="clear" w:pos="720"/>
          <w:tab w:val="left" w:pos="1686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MĂRIUCA POP</w:t>
      </w:r>
    </w:p>
    <w:sectPr>
      <w:type w:val="nextPage"/>
      <w:pgSz w:orient="landscape" w:w="23811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_New;Times New Roman" w:hAnsi="Times_New;Times New Roman" w:eastAsia="Times New Roman" w:cs="Times_New;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45:00Z</dcterms:created>
  <dc:creator>sorina</dc:creator>
  <dc:description/>
  <cp:keywords/>
  <dc:language>en-US</dc:language>
  <cp:lastModifiedBy>cornelia.socaciu</cp:lastModifiedBy>
  <cp:lastPrinted>2010-04-15T13:06:00Z</cp:lastPrinted>
  <dcterms:modified xsi:type="dcterms:W3CDTF">2010-04-21T12:34:00Z</dcterms:modified>
  <cp:revision>22</cp:revision>
  <dc:subject/>
  <dc:title> </dc:title>
</cp:coreProperties>
</file>