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sz w:val="24"/>
          <w:szCs w:val="24"/>
          <w:lang w:val="ro-RO"/>
        </w:rPr>
        <w:t>ROMÂNIA</w:t>
        <w:tab/>
        <w:tab/>
      </w: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lang w:val="ro-RO"/>
        </w:rPr>
        <w:t>Anexa nr. 1</w:t>
      </w:r>
    </w:p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sz w:val="24"/>
          <w:szCs w:val="24"/>
          <w:lang w:val="ro-RO"/>
        </w:rPr>
        <w:t>JUDEŢUL CLUJ</w:t>
      </w: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ab/>
      </w:r>
      <w:r>
        <w:rPr>
          <w:b/>
          <w:lang w:val="ro-RO"/>
        </w:rPr>
        <w:t>La Hotărârea nr. 25/2010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CONSILIUL JUDETEAN </w:t>
        <w:tab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BUGETUL DE VENITURI SI CHELTUIELI PE ANUL 2010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AL REGIEI AUTONOME AEROPORTUL CLUJ-NAPOCA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63"/>
        <w:gridCol w:w="1541"/>
        <w:gridCol w:w="1620"/>
        <w:gridCol w:w="1260"/>
      </w:tblGrid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d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APROBAT 20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2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INFLUENTE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010/200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.VENITURI TOTALE, din care: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(rd.02+rd.12+rd.13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7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. Venituri din exploatare,  din care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1.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a) Venituri din activitatea de baz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1.7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.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 xml:space="preserve">b) Venituri din alte activitati 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14.8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21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14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nb-NO"/>
              </w:rPr>
            </w:pPr>
            <w:r>
              <w:rPr>
                <w:lang w:val="nb-NO"/>
              </w:rPr>
              <w:t>- subventii pentru produse si activitati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nb-NO"/>
              </w:rPr>
              <w:t xml:space="preserve">- subventii pentru </w:t>
            </w:r>
            <w:r>
              <w:rPr>
                <w:lang w:val="it-IT"/>
              </w:rPr>
              <w:t>acoperirea diferentelor de pret si tarif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prime acordate de la bugetul de stat</w:t>
            </w:r>
          </w:p>
          <w:p>
            <w:pPr>
              <w:pStyle w:val="Normal"/>
              <w:ind w:left="516" w:hanging="0"/>
              <w:rPr/>
            </w:pPr>
            <w:r>
              <w:rPr/>
              <w:t>- alte sume primite de la bugetul de sta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Venituri financiar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3. Venituri extraordinar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. CHELTUIELI TOTALE, din car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    </w:t>
            </w:r>
            <w:r>
              <w:rPr>
                <w:b/>
                <w:lang w:val="it-IT"/>
              </w:rPr>
              <w:t xml:space="preserve">(rd.15+rd.35+rd.36)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1.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3.7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 xml:space="preserve">1. Cheltuieli pentru exploatare-total, din care: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9.7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1.8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a) Cheltuieli materia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.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.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b) Cheltuieli cu personalul, din care 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6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salarii bru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tichete de mas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tichete cadou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stat si fd accid, conced si in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</w:t>
            </w:r>
            <w:r>
              <w:rPr>
                <w:lang w:val="es-ES"/>
              </w:rPr>
              <w:t>- ajutor de somaj si fd garantar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                sanatate,conform Legii nr. 145/199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alte cheltuieli cu personalul, din care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fond 2% - cheltuieli socia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c) Cheltuieli de exploatare privind amortizarea si provizioan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.000,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d) Cheltuieli prevazute de legea bugetului de stat, din car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ransferuri sau subventi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`        </w:t>
            </w:r>
            <w:r>
              <w:rPr/>
              <w:t>e) Cheltuieli de protoco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        </w:t>
            </w:r>
            <w:r>
              <w:rPr>
                <w:lang w:val="nb-NO"/>
              </w:rPr>
              <w:t>f) Cheltuieli de reclama si publicita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) Cheltuieli cu sponsorizare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i)Alte cheltuieli, din care:</w:t>
            </w:r>
          </w:p>
          <w:p>
            <w:pPr>
              <w:pStyle w:val="Normal"/>
              <w:ind w:left="468" w:hanging="0"/>
              <w:rPr/>
            </w:pPr>
            <w:r>
              <w:rPr/>
              <w:t>- taxa pentru activitatea de exploatare a resurselor minerale</w:t>
            </w:r>
          </w:p>
          <w:p>
            <w:pPr>
              <w:pStyle w:val="Normal"/>
              <w:ind w:left="468" w:hanging="0"/>
              <w:rPr/>
            </w:pPr>
            <w:r>
              <w:rPr/>
              <w:t>- redeventa din concesionarea bunurilor public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8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66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Cheltuieli financiar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3. Cheltuieli exceptiona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I.REZULTAT BRUT –profit (pierdere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63"/>
        <w:gridCol w:w="1361"/>
        <w:gridCol w:w="1440"/>
        <w:gridCol w:w="1440"/>
      </w:tblGrid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d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APROBAT 20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2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LUENTE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010/200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IV. ALTE SUME DEDUCTIBILE STABILITE POTRIVIT LEGII,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Din care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fond de rezerv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V. ACOPERIREA PIERDERILOR DIN ANII PRECEDENT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. IMPOZIT PE PROFI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b-NO"/>
              </w:rPr>
              <w:t xml:space="preserve"> </w:t>
            </w:r>
            <w:r>
              <w:rPr>
                <w:b/>
                <w:lang w:val="nb-NO"/>
              </w:rPr>
              <w:t xml:space="preserve">VII. PROFITUL DE REPARTIZAT( OG 64/2001), </w:t>
            </w:r>
            <w:r>
              <w:rPr>
                <w:lang w:val="nb-NO"/>
              </w:rPr>
              <w:t>din care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a) Rezerve lega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b) Acoperirea pierderilor contabile din anii precedent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d) Alte repartizari prevazute de leg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e) Pana la 10% pentru participarea salariatilor la profi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) Profitul nerepartizat pe destinatiile prevazute la lit.a)-f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III. SURSE DE FINANTARE A INVESTITIILOR, </w:t>
            </w:r>
            <w:r>
              <w:rPr/>
              <w:t>din care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1.177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3.449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Surse propri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.900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.607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Alocatii de la buge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2.331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5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3.Credite bancare:</w:t>
            </w:r>
          </w:p>
          <w:p>
            <w:pPr>
              <w:pStyle w:val="Normal"/>
              <w:ind w:left="144" w:hanging="0"/>
              <w:rPr/>
            </w:pPr>
            <w:r>
              <w:rPr>
                <w:lang w:val="it-IT"/>
              </w:rPr>
              <w:t>- interne</w:t>
            </w:r>
          </w:p>
          <w:p>
            <w:pPr>
              <w:pStyle w:val="Normal"/>
              <w:ind w:left="144" w:hanging="0"/>
              <w:rPr>
                <w:lang w:val="it-IT"/>
              </w:rPr>
            </w:pPr>
            <w:r>
              <w:rPr>
                <w:lang w:val="it-IT"/>
              </w:rPr>
              <w:t>- extern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277,21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277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.530,47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.530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0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4.Alte surs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.98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X. CHELTUIELI PENTRU INVESTITII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1.177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3.449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Investitii, inclusiv investitii in curs la finele anulu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1.177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3.449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Rambursari de rate aferente credite</w:t>
            </w:r>
            <w:r>
              <w:rPr/>
              <w:t>lor pentru investitii:</w:t>
            </w:r>
          </w:p>
          <w:p>
            <w:pPr>
              <w:pStyle w:val="Normal"/>
              <w:ind w:left="144" w:hanging="0"/>
              <w:rPr/>
            </w:pPr>
            <w:r>
              <w:rPr/>
              <w:t>- interne</w:t>
            </w:r>
          </w:p>
          <w:p>
            <w:pPr>
              <w:pStyle w:val="Normal"/>
              <w:ind w:left="144" w:hanging="0"/>
              <w:rPr/>
            </w:pPr>
            <w:r>
              <w:rPr/>
              <w:t>- extern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. REZERVE, </w:t>
            </w:r>
            <w:r>
              <w:rPr/>
              <w:t>din care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I. Rezerve lega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I. Rezerve statutar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II. Alte rezerve ( denumirea si baza legala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 DATE DE FUNDAMENTAR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Venituri tota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1.4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7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Costuri aferente volumului de activita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1.4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7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Nr. Prognozat de personal la finele anulu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Muncitor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9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 Fond de salarii, din care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fondul de salarii aferent posturilor bloca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)- fond de salarii aferent conducatorului agentului economic potrivit art.7(1) din OU79/2001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- sporuri, adaosuri, premii si alte drepturi de natura salariala, potrivit art. 7(2) din OU 79/20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remiul annual, potrivit art. 7(4) din OU 79/20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fond de salarii aferent personalului angajat pe baza de contract individual de munc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2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3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 Castigul mediu lunar pe salaria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63"/>
        <w:gridCol w:w="1606"/>
        <w:gridCol w:w="1375"/>
        <w:gridCol w:w="1440"/>
      </w:tblGrid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d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APROBAT 2009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VC 2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UENTE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/200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7. Productivitatea muncii pe total personal mediu    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(  lei/persoana) (rd.66-rd. 05/rd.69) - in preturi curen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78,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4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. Productivitatea muncii pe total personal mediu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(  lei/ persoana) ( rd. 66/rd.69) – in preturi comparabi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 Productivitatea muncii pe total personal med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( unitati fizice/ nr. Pers.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 Cheltuieli totale la 100 lei venituri totale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[(cheltuieli totale/venituri totale)x100]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Plati restante – tota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rd. 83 x indicele de crestere a preturilor prognozat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Creante restante – tota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,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,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 rd. 86 x indicele de crestere a preturilor prognozat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"/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End w:id="0"/>
      <w:bookmarkEnd w:id="1"/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1:00Z</dcterms:created>
  <dc:creator>mircea.moldovan</dc:creator>
  <dc:description/>
  <cp:keywords/>
  <dc:language>en-US</dc:language>
  <cp:lastModifiedBy>cornelia.socaciu</cp:lastModifiedBy>
  <dcterms:modified xsi:type="dcterms:W3CDTF">2010-02-18T06:35:00Z</dcterms:modified>
  <cp:revision>12</cp:revision>
  <dc:subject/>
  <dc:title/>
</cp:coreProperties>
</file>