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bCs/>
          <w:i w:val="false"/>
          <w:iCs w:val="false"/>
          <w:sz w:val="24"/>
        </w:rPr>
        <w:t>ROMÂNIA</w:t>
        <w:tab/>
      </w:r>
      <w:r>
        <w:rPr>
          <w:b/>
          <w:bCs/>
          <w:i w:val="false"/>
          <w:iCs w:val="false"/>
          <w:sz w:val="24"/>
        </w:rPr>
        <w:tab/>
        <w:tab/>
        <w:tab/>
        <w:tab/>
        <w:tab/>
        <w:tab/>
      </w:r>
      <w:r>
        <w:rPr>
          <w:b/>
          <w:bCs/>
          <w:i w:val="false"/>
          <w:iCs w:val="false"/>
          <w:sz w:val="20"/>
          <w:szCs w:val="20"/>
        </w:rPr>
        <w:t xml:space="preserve">                   </w:t>
      </w:r>
      <w:r>
        <w:rPr>
          <w:b/>
          <w:i w:val="false"/>
          <w:iCs w:val="false"/>
          <w:sz w:val="20"/>
          <w:szCs w:val="20"/>
        </w:rPr>
        <w:t xml:space="preserve">Anexă       </w:t>
      </w:r>
    </w:p>
    <w:p>
      <w:pPr>
        <w:pStyle w:val="Heading7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  <w:r>
        <w:rPr>
          <w:b/>
          <w:sz w:val="24"/>
          <w:szCs w:val="24"/>
          <w:lang w:val="ro-RO"/>
        </w:rPr>
        <w:tab/>
        <w:tab/>
        <w:tab/>
        <w:tab/>
        <w:tab/>
        <w:t xml:space="preserve">    </w:t>
      </w:r>
      <w:r>
        <w:rPr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sz w:val="20"/>
          <w:lang w:val="ro-RO"/>
        </w:rPr>
        <w:t xml:space="preserve">la </w:t>
      </w:r>
      <w:r>
        <w:rPr>
          <w:b/>
          <w:caps/>
          <w:sz w:val="20"/>
          <w:lang w:val="ro-RO"/>
        </w:rPr>
        <w:t>h</w:t>
      </w:r>
      <w:r>
        <w:rPr>
          <w:b/>
          <w:sz w:val="20"/>
          <w:lang w:val="ro-RO"/>
        </w:rPr>
        <w:t>otărârea nr. 243/2010</w:t>
      </w:r>
    </w:p>
    <w:p>
      <w:pPr>
        <w:pStyle w:val="Heading7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                   </w:t>
      </w:r>
    </w:p>
    <w:p>
      <w:pPr>
        <w:pStyle w:val="Heading7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</w:t>
      </w:r>
    </w:p>
    <w:p>
      <w:pPr>
        <w:pStyle w:val="TextBody"/>
        <w:rPr/>
      </w:pPr>
      <w:r>
        <w:rPr/>
        <w:t xml:space="preserve">N O M I N A L I Z A R E A </w:t>
      </w:r>
    </w:p>
    <w:p>
      <w:pPr>
        <w:pStyle w:val="TextBody"/>
        <w:rPr/>
      </w:pPr>
      <w:r>
        <w:rPr/>
        <w:t xml:space="preserve">pe unităţi administrativ-teritoriale şi lucrări a sumei de 2.575 mii  lei din cota de 20% din </w:t>
      </w:r>
    </w:p>
    <w:p>
      <w:pPr>
        <w:pStyle w:val="TextBody"/>
        <w:rPr/>
      </w:pPr>
      <w:r>
        <w:rPr/>
        <w:t>impozitul pe venit, pentru cofinanţarea programelor de dezvoltare locală pe anul 2010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ab/>
        <w:t xml:space="preserve">                     </w:t>
      </w:r>
      <w:r>
        <w:rPr/>
        <w:t>-mii lei-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245"/>
        <w:gridCol w:w="992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administrativ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al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proiecte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alocat</w:t>
            </w:r>
            <w:r>
              <w:rPr>
                <w:b/>
                <w:bCs/>
                <w:sz w:val="20"/>
                <w:szCs w:val="20"/>
                <w:lang w:val="ro-RO"/>
              </w:rPr>
              <w:t>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>-Lucr</w:t>
            </w:r>
            <w:r>
              <w:rPr>
                <w:lang w:val="ro-RO"/>
              </w:rPr>
              <w:t>ări de reparaţii la Spitalul Municipal Dej, secţia Psihiatri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9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ERL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/>
              <w:t>-Repara</w:t>
            </w:r>
            <w:r>
              <w:rPr>
                <w:lang w:val="ro-RO"/>
              </w:rPr>
              <w:t xml:space="preserve">ţii curente străz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1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ED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es-ES"/>
              </w:rPr>
              <w:t>-Amenajări parc</w:t>
            </w:r>
            <w:r>
              <w:rPr>
                <w:lang w:val="ro-RO"/>
              </w:rPr>
              <w:t>ări şi platforme în ansamblul de locuinţe din P-ţa Republicii nr. 8 Huedi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-Reabilitare trotuare şi străzi 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HIREŞ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Lucr</w:t>
            </w:r>
            <w:r>
              <w:rPr>
                <w:lang w:val="ro-RO"/>
              </w:rPr>
              <w:t>ă</w:t>
            </w:r>
            <w:r>
              <w:rPr>
                <w:lang w:val="it-IT"/>
              </w:rPr>
              <w:t>ri de reparaţii la curtea interioară a Primărie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T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ietruire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UNI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Reabilitare sistem de iluminat public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AHI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Pietruire drumuri comun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ŞCHILE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capitale clădire dispensar um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curente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8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7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I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paraţii drum comunal 142 B la intrarea în loc. Popeşt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sfaltare drum Rădaia, comuna Baci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ĂIŞOA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Construire centru SMURD Băişoara (deserveşte comunele Băişoara, Săvadisla, Valea Ierii, Iar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I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/>
              <w:t>-Realizare instala</w:t>
            </w:r>
            <w:r>
              <w:rPr>
                <w:lang w:val="ro-RO"/>
              </w:rPr>
              <w:t>ţie încălzire Cămin Cultural Beliş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Acoperiş sediu Primărie Beliş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BÂL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pod peste valea Olpret în loc. Răzbun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</w:t>
            </w:r>
            <w:r>
              <w:rPr>
                <w:lang w:val="ro-RO"/>
              </w:rPr>
              <w:t>ŢI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 xml:space="preserve">-Reabilitare pod peste Valea Gădălinulu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Ş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Cofinanţare proiect pod sat Borşa-Boţic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0,5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Z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sfaltare drumuri comun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IAN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Construire sediu Primări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LĂRAŞ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hol şi casa scării  la Şcoala  Generală Călăraş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LĂŢE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ntroducere apă Văleni</w:t>
            </w:r>
          </w:p>
          <w:p>
            <w:pPr>
              <w:pStyle w:val="Normal"/>
              <w:jc w:val="both"/>
              <w:rPr/>
            </w:pPr>
            <w:r>
              <w:rPr/>
              <w:t>-Canalizare sat Văle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MĂRAŞ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limentare cu apă sat Cămăraş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PUŞU MA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Studiu de fezabilitate “Introducere apă şi canalizare în localitatea Păniceni “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Asfaltare drum comunal Căpuşu Mar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ŞEI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eabilitare drumuri comunale</w:t>
            </w:r>
          </w:p>
          <w:p>
            <w:pPr>
              <w:pStyle w:val="Normal"/>
              <w:jc w:val="both"/>
              <w:rPr/>
            </w:pPr>
            <w:r>
              <w:rPr/>
              <w:t>-Reabilitare dispensar um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TI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</w:t>
            </w:r>
            <w:r>
              <w:rPr/>
              <w:t xml:space="preserve"> Reabilitare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7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ANU MA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</w:t>
            </w:r>
            <w:r>
              <w:rPr/>
              <w:t xml:space="preserve"> Reabilitare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INT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Lucrări de reparaţii capitale la Casa de Cultură Chint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2443" w:leader="none"/>
              </w:tabs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IUIEŞ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 Refacerea malului pe Valea lui Opri</w:t>
            </w:r>
            <w:r>
              <w:rPr>
                <w:lang w:val="ro-RO"/>
              </w:rPr>
              <w:t>ş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abilitare drumuri  comunale Măgoaj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UCE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Lucrări canalizare Ciucea 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.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URIL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Lucrări de extindere a sistemului de iluminat public pe raza loc. </w:t>
            </w:r>
            <w:r>
              <w:rPr>
                <w:lang w:val="it-IT"/>
              </w:rPr>
              <w:t>Sălicea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Lucrări de întreţinere drumuri secundare şi comunale prin pietruire, comuna Ciuril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ŢCĂ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sfaltare drum acces Sălişc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JOC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Realizare parc de joacă pentru copii sat Cara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NEŞ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iect centru de îngrijire persoane vârstnice în Stoiana şi Morău- studii geotehnice, documentaţii proiectare, ridicări topografic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Finalizare construcţie centru medical Corneşt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2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ZDRIOA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novare monumentul eroilor Cuzdrioara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Realizare parc de joacă pentru copii localitatea Cuzdrioar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>-Lucr</w:t>
            </w:r>
            <w:r>
              <w:rPr>
                <w:lang w:val="ro-RO"/>
              </w:rPr>
              <w:t xml:space="preserve">ări canalizare Cuzdrioara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it-IT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ĂBÂ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Extindere conductă de alimentare cu apă potabilă şi branşamente în satul Pâglişa, comuna Dăbâc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EA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Asfaltarea drumului comunal DC 71 Feleacu - Casele Miceşti </w:t>
            </w:r>
          </w:p>
          <w:p>
            <w:pPr>
              <w:pStyle w:val="Normal"/>
              <w:jc w:val="both"/>
              <w:rPr/>
            </w:pPr>
            <w:r>
              <w:rPr/>
              <w:t>-Asfaltare drum comunal loc. Gheorgheni - Studiu de Fezabilitate</w:t>
            </w:r>
          </w:p>
          <w:p>
            <w:pPr>
              <w:pStyle w:val="Normal"/>
              <w:jc w:val="both"/>
              <w:rPr/>
            </w:pPr>
            <w:r>
              <w:rPr/>
              <w:t>-Asfaltare drum comunal DC 75 - localitatea Vâlcele, comuna Feleacu, jud. Cluj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drum comunal sat Gheorgh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it-IT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ZEŞ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HERL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Construire grup social la Căminul Cultural sat Fizeşu Gherlii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Reabilitare </w:t>
            </w:r>
            <w:r>
              <w:rPr>
                <w:lang w:val="ro-RO"/>
              </w:rPr>
              <w:t>ş</w:t>
            </w:r>
            <w:r>
              <w:rPr>
                <w:lang w:val="it-IT"/>
              </w:rPr>
              <w:t>arpantă Cămin Cultural Săcălai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RE</w:t>
            </w:r>
            <w:r>
              <w:rPr>
                <w:lang w:val="ro-RO"/>
              </w:rPr>
              <w:t>Ş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Construcţie clădire nouă Şcoala Luna de Sus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Pod peste Valea Mori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A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proiecte “Pietruire drumuri agricole”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LĂ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Extindere reţea electrică –comunitate ro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Reparaţii curente internat şcoal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Reabilitare trotuar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8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ÂRBĂ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Pietruire drumuri comunal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Reabilitare drum sat Vişte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Lucrări la hala agroalimentară-realizare pavaj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LO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Reabilitare drumuri comunal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VORUL CRIŞULU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sfaltare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ICHIŞU DE J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-Reabilitare sediu Primărie Jichişu de Jos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drumuri comunale şi uliţe colater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Măsura 322 şi Măsura 125 Proiect integrat drum-apă-canal şi cămin de bătrâni-Studii de fezabilitate şi consultanţă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ucrări de îmbrăcare a drumurilor din localitatea Jucu de Sus şi Vişea (asfaltare drumuri comunal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it-I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ealizarea proiectului privind alimentarea cu apă a loc. Lu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GURI RĂCĂTĂ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eabilitare drum comunal DC 111 km9+550-13+840, din Dj 107T - Dranda - Satu Măguri - Racătău, jud. Clu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NĂSTIR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Întreţinere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RGĂ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ietruire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RIŞ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>-Reparaţii drumuri comunale şi forestie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Reparaţii sediu Primări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,5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Împrejmuire Şcoală Generală  Mic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pod peste valea Bandău sat Nireş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HAI VITEAZ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Realizare drum staţie de sorta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85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TIU GHERL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abilitare sală festivităţi Mintiu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2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CI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Lucrări branşament electric la baza sportivă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DOVENEŞ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Pietruire drumuri comun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GR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Execuţie lucrări reparaţii sediu vechi Primăria Negreni</w:t>
            </w:r>
          </w:p>
          <w:p>
            <w:pPr>
              <w:pStyle w:val="Normal"/>
              <w:jc w:val="both"/>
              <w:rPr/>
            </w:pPr>
            <w:r>
              <w:rPr/>
              <w:t>-Execuţie instalaţie încălzire clădire cu destinaţie de asistenţa socială, Negreni nr. 5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AT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ietruirea drumurilor comunale Isec şi Galpod comuna Palatc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NTICE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eabilitare Casă de Cultură Pantice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REŞTII DE J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limentare cu apă în localitatea Petreştii de Jos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SCO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limentare cu apă Ploscoş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Lucrări de reabilitare dispensar uman Ploscoş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it-IT"/>
              </w:rPr>
              <w:t xml:space="preserve">20,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Amenajare spaţii verzi şi locuri de joacă pentru copii în comuna Poi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A CRISTU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Alimentare sistem de apă Recea Cristur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20,5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ÂŞ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/>
              <w:t>-Reparaţii cămine culturale</w:t>
            </w:r>
            <w:r>
              <w:rPr>
                <w:lang w:val="ro-RO"/>
              </w:rPr>
              <w:t xml:space="preserve"> Râşca-Cristeşti, Râşca-Lăpuşteşti, Râşca-Dealu Mare şi Râşca-Mărceşt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</w:t>
            </w:r>
            <w:r>
              <w:rPr>
                <w:lang w:val="ro-RO"/>
              </w:rPr>
              <w:t>Î</w:t>
            </w:r>
            <w:r>
              <w:rPr>
                <w:lang w:val="it-IT"/>
              </w:rPr>
              <w:t>ntreţinere şi reparaţii drumuri comunale şi uliţe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CUIE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7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NDULEŞ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menajare sit arheologic Izvorul Ciurgau</w:t>
            </w:r>
          </w:p>
          <w:p>
            <w:pPr>
              <w:pStyle w:val="Normal"/>
              <w:jc w:val="both"/>
              <w:rPr/>
            </w:pPr>
            <w:r>
              <w:rPr/>
              <w:t>-Proiect "Gradini</w:t>
            </w:r>
            <w:r>
              <w:rPr>
                <w:lang w:val="ro-RO"/>
              </w:rPr>
              <w:t>ţă</w:t>
            </w:r>
            <w:r>
              <w:rPr/>
              <w:t xml:space="preserve"> cu program prelungit Copăceni"-măsura 3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VĂDISL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-Reabilitare dispensar medical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ÂNCRAI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Confinanţare proiect FEADR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30</w:t>
            </w:r>
          </w:p>
          <w:p>
            <w:pPr>
              <w:pStyle w:val="Normal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ÂNMART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Extindere reţea iluminat publi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Pietruire drumuri comunale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5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ÂNPAU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drum comunal DC 143  Şard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pod Mihăieşt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analizare Comuna Si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A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clădire Primări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TENII DE J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aţare proiect teren de sport sat Coloni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drumuri comunale şi străz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4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Reparaţii Şcoală Tureni (izolaţie termică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ire reţea apă şi canalizare Tur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ŢAG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Biserică Monument Istoric Sântejud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cţie Cămin Cultural Ţag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GURA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eabilitare şi mansardare Cămin Cultur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Lucrări de proiectare pentru baza sportivă  Vad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cămin cultural Vad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,5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     </w:t>
            </w:r>
            <w:r>
              <w:rPr>
                <w:bCs/>
                <w:lang w:val="it-IT"/>
              </w:rPr>
              <w:t>10,5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A IER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Lucrări de reabilitare dispensar uman Valea Ieri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ŞOA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drumuri comunale după lucrări canalizar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8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LTUR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dispensar uman Vultur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2.57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</w:tbl>
    <w:p>
      <w:pPr>
        <w:pStyle w:val="Normal"/>
        <w:rPr>
          <w:bCs/>
          <w:lang w:val="ro-RO"/>
        </w:rPr>
      </w:pPr>
      <w:r>
        <w:rPr>
          <w:bCs/>
          <w:lang w:val="ro-RO"/>
        </w:rPr>
        <w:tab/>
        <w:tab/>
        <w:tab/>
        <w:tab/>
        <w:t xml:space="preserve">  </w:t>
        <w:tab/>
        <w:tab/>
        <w:tab/>
        <w:t xml:space="preserve">      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576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Contrasemnează:</w:t>
      </w:r>
    </w:p>
    <w:p>
      <w:pPr>
        <w:pStyle w:val="Normal"/>
        <w:rPr>
          <w:b/>
          <w:b/>
          <w:bCs/>
          <w:caps/>
          <w:lang w:val="ro-RO"/>
        </w:rPr>
      </w:pPr>
      <w:r>
        <w:rPr>
          <w:b/>
          <w:bCs/>
          <w:lang w:val="es-ES"/>
        </w:rPr>
        <w:t xml:space="preserve">         </w:t>
      </w:r>
      <w:r>
        <w:rPr>
          <w:b/>
          <w:bCs/>
          <w:lang w:val="es-ES"/>
        </w:rPr>
        <w:t>PRE</w:t>
      </w:r>
      <w:r>
        <w:rPr>
          <w:b/>
          <w:bCs/>
          <w:lang w:val="ro-RO"/>
        </w:rPr>
        <w:t>ŞEDINTE,</w:t>
        <w:tab/>
        <w:tab/>
        <w:tab/>
        <w:t xml:space="preserve">                     </w:t>
        <w:tab/>
        <w:tab/>
      </w:r>
      <w:r>
        <w:rPr>
          <w:b/>
          <w:bCs/>
          <w:caps/>
          <w:lang w:val="ro-RO"/>
        </w:rPr>
        <w:t>Secretar AL JUDEŢULUI,</w:t>
      </w:r>
    </w:p>
    <w:p>
      <w:pPr>
        <w:pStyle w:val="Heading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>ALIN TIŞE</w:t>
      </w:r>
      <w:r>
        <w:rPr>
          <w:b/>
          <w:lang w:val="es-ES"/>
        </w:rPr>
        <w:t xml:space="preserve"> </w:t>
        <w:tab/>
        <w:tab/>
        <w:tab/>
        <w:tab/>
        <w:tab/>
        <w:t xml:space="preserve">                        MĂRIUCA POP</w:t>
      </w:r>
    </w:p>
    <w:sectPr>
      <w:footerReference w:type="default" r:id="rId2"/>
      <w:type w:val="nextPage"/>
      <w:pgSz w:w="11906" w:h="16838"/>
      <w:pgMar w:left="1701" w:right="567" w:gutter="0" w:header="0" w:top="284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16:00Z</dcterms:created>
  <dc:creator>mia.pop</dc:creator>
  <dc:description/>
  <cp:keywords/>
  <dc:language>en-US</dc:language>
  <cp:lastModifiedBy>Ioan.Iusan</cp:lastModifiedBy>
  <cp:lastPrinted>2010-09-27T12:35:00Z</cp:lastPrinted>
  <dcterms:modified xsi:type="dcterms:W3CDTF">2010-10-01T07:34:00Z</dcterms:modified>
  <cp:revision>295</cp:revision>
  <dc:subject/>
  <dc:title>ROMÂNIA</dc:title>
</cp:coreProperties>
</file>