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widowControl w:val="false"/>
        <w:autoSpaceDE w:val="false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_tradnl"/>
        </w:rPr>
      </w:pPr>
      <w:r>
        <w:rPr>
          <w:b/>
          <w:lang w:val="es-ES_tradnl"/>
        </w:rPr>
        <w:t xml:space="preserve">CONSILIUL JUDETEAN              </w:t>
        <w:tab/>
        <w:tab/>
        <w:tab/>
        <w:tab/>
        <w:tab/>
        <w:tab/>
        <w:tab/>
        <w:tab/>
        <w:tab/>
        <w:t xml:space="preserve">     </w:t>
        <w:tab/>
        <w:tab/>
      </w:r>
      <w:r>
        <w:rPr>
          <w:b/>
          <w:sz w:val="20"/>
          <w:szCs w:val="20"/>
          <w:lang w:val="es-ES_tradnl"/>
        </w:rPr>
        <w:t>Anexă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       </w:t>
        <w:tab/>
        <w:tab/>
        <w:tab/>
        <w:t xml:space="preserve">          </w:t>
      </w:r>
      <w:r>
        <w:rPr>
          <w:sz w:val="20"/>
          <w:szCs w:val="20"/>
          <w:lang w:val="es-ES_tradnl"/>
        </w:rPr>
        <w:t xml:space="preserve">   </w:t>
      </w:r>
      <w:r>
        <w:rPr>
          <w:b/>
          <w:sz w:val="20"/>
          <w:szCs w:val="20"/>
          <w:lang w:val="es-ES_tradnl"/>
        </w:rPr>
        <w:t>la Hotărârea nr. 28/2010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BUGETUL DE VENITURI ŞI CHELTUIELI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lang w:val="es-ES_tradnl"/>
        </w:rPr>
        <w:t>pe anul 2010 al Direcţiei Judeţene de Pază şi Ordine Cluj</w:t>
      </w:r>
    </w:p>
    <w:p>
      <w:pPr>
        <w:pStyle w:val="Normal"/>
        <w:widowControl w:val="false"/>
        <w:autoSpaceDE w:val="false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widowControl w:val="false"/>
        <w:autoSpaceDE w:val="false"/>
        <w:ind w:left="360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widowControl w:val="false"/>
        <w:autoSpaceDE w:val="false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  <w:t>DINAMICA PREVEDERILOR BUGETARE AN 2009 / AN 201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417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2268"/>
        <w:gridCol w:w="1843"/>
        <w:gridCol w:w="1275"/>
        <w:gridCol w:w="212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indicato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uale initia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uale definitive 2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Dinamica in % an 2010/20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NITURI 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15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6.415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90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Venituri din prestari servici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325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iCs/>
              </w:rPr>
              <w:t>6.325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016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,1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Venituri din org.cursuri de calificare si conv.profesiona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iCs/>
                <w:lang w:val="es-ES_tradnl"/>
              </w:rPr>
            </w:pPr>
            <w:r>
              <w:rPr>
                <w:b/>
                <w:i/>
                <w:iCs/>
                <w:lang w:val="es-ES_tradnl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Alte venituri din prestari de servicii si alte activita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6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5,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HELTUIELI 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415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s-ES_tradnl"/>
              </w:rPr>
              <w:t>6.415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090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4,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Cheltuieli cure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6.365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val="es-ES_tradnl"/>
              </w:rPr>
              <w:t>6.365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6.090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95,6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heltuieli de person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9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9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631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4,2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Bunuri si servic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91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s-ES_tradnl"/>
              </w:rPr>
              <w:t>391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7,3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Cheltuieli de capi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PREVEDERI BUGETARE 2010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701"/>
        <w:gridCol w:w="1843"/>
        <w:gridCol w:w="2126"/>
        <w:gridCol w:w="1843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DICATO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U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IMESTRU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IMESTRU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IMESTRU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IMESTRU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ENITURI 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9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50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33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09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97,55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HELTUIELI 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9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50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33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09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97,55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LTUIELI CURE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09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550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533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509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497,55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ltuieli de person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631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92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99,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99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439</w:t>
            </w:r>
          </w:p>
        </w:tc>
      </w:tr>
      <w:tr>
        <w:trPr>
          <w:trHeight w:val="29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nuri si servic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,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5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LTUIELI DE CAPI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lang w:val="it-IT"/>
        </w:rPr>
      </w:pPr>
      <w:r>
        <w:rPr>
          <w:b/>
          <w:lang w:val="it-IT"/>
        </w:rPr>
        <w:t>TITLUL  I „CHELTUIELI DE PERSONAL”</w:t>
      </w:r>
    </w:p>
    <w:p>
      <w:pPr>
        <w:pStyle w:val="Normal"/>
        <w:widowControl w:val="false"/>
        <w:autoSpaceDE w:val="false"/>
        <w:rPr/>
      </w:pPr>
      <w:r>
        <w:rPr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Mii lei</w:t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40"/>
        <w:gridCol w:w="1190"/>
        <w:gridCol w:w="1689"/>
        <w:gridCol w:w="1925"/>
        <w:gridCol w:w="1649"/>
        <w:gridCol w:w="1701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d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indicator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uale initiale 200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uale definitiv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dinamica in % an 2010/200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ITLUL I .CHELTUIELI DE PERSONAL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it-IT"/>
              </w:rPr>
              <w:t>(cod 10.01 + 10.02 + 10.03 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7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7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31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i/>
                <w:iCs/>
                <w:sz w:val="20"/>
                <w:szCs w:val="20"/>
                <w:lang w:val="it-IT"/>
              </w:rPr>
              <w:t>Cheltuieli cu salariile in bani (cod 10.01 la 10.01.30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62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62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.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i de baz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2.5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2.50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.5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i de merit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tii de conducer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de vechi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por pentru conditii de munc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sporur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suplimentar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de premi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 de vacant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ond pentru posturi ocupate prin cumu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aferent platii cu or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demnizatii platite unor persoane din afara unitati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tii de delegar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mnizatii de detasar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ocatii pentru transportul la si de la locul de munc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catii pentru locuin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lte drepturi salariale in bani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B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sz w:val="20"/>
                <w:szCs w:val="20"/>
                <w:lang w:val="it-IT"/>
              </w:rPr>
              <w:t>Cheltuieli cu salariile in natura ( cod 10.02.01 la 10.02.30 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ichete de masa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rme de hr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0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forme si echipament obligatori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Locuinta de serviciu folosita de salariat si familia s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  <w:t>Transportul la si de la locul de munc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lte drepturi salariale in natur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ii ( cod 10.03.01 la 10.03.07 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8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ntributii la asigurarile sociale de stat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.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Contributii pentru asigurarile de somaj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.0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ntributii pentru asigurari sociale de sanata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.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Contributii pentru fondul de risc si acciden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.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2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ntributii pt. concedii si indemnizati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.0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ntributii fond garantare plata creante salarial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.0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color w:val="000000"/>
          <w:lang w:val="it-IT"/>
        </w:rPr>
        <w:t>TITLUL II</w:t>
        <w:tab/>
        <w:t>“BUNURI ŞI SERVICII „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Mii lei</w:t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84"/>
        <w:gridCol w:w="1080"/>
        <w:gridCol w:w="1620"/>
        <w:gridCol w:w="1899"/>
        <w:gridCol w:w="1626"/>
        <w:gridCol w:w="198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rand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Denumire indic</w:t>
            </w:r>
            <w:r>
              <w:rPr>
                <w:b/>
                <w:sz w:val="20"/>
                <w:szCs w:val="20"/>
              </w:rPr>
              <w:t>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uale initiale 200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 anuale definitive 200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dinamica in % an 2010 /200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TITLUL II .Bunuri si servicii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 cod 20.01 la 20.30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0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0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3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Bunuri si servicii ( cod 20.01.01 la 20.01.31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8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8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rnituri de biro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pentru curaten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calzit , iluminat si forta motri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 , canal si salubri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uranti si lubrifiant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e de schim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t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sta  telecomunicatii  radio tv intern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25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ateriale si prestari de servicii cu caracter functional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te bunuri si  servicii pentru intretinere si functiona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hete cado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aratii curen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ana ( cod 20.03.01 + 20.03.02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ana pentru oamen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a pentru anima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edicamente si materiale sanitar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 cod 20.04.01 la 20.04.04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men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sanita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v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fectant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Bunuri de natura obiectelor de inventar ( cod 20.05.01 la 20.05.30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forme si echipa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enjerie si accesorii de p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obiecte de invent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lasari , detasari , transferar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cod 20.06.01 + 20.06.02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lasari interne, detasari transfera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lasari in straina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 de labor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cetare – dezvolta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ti , publicatii si materiale documenta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ultanta si expertiz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atire profesiona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tectia munc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Munitie , furnituri si armament de natura activelor fixe pentru arm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i si cerceta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e cheltuieli (cod 20.30.01 la 20.30.3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7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ma si publici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col si reprezenta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ime de asigurare non vi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r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te cheltuieli cu bunuri si servic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TITLUL X. ACTIVE NEFINANCIARE - CHELTUIELI DE CAPIT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3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84"/>
        <w:gridCol w:w="1080"/>
        <w:gridCol w:w="1620"/>
        <w:gridCol w:w="1899"/>
        <w:gridCol w:w="1341"/>
        <w:gridCol w:w="198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d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indic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uale initia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 anuale definitive 200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d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dinamica in % an 2010/200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heltuieli de capi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b/>
                <w:i/>
                <w:sz w:val="20"/>
                <w:szCs w:val="20"/>
                <w:lang w:val="es-ES_tradnl"/>
              </w:rPr>
              <w:t>ACTIVE FIX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Masini , echipamente si mijloace de trans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1.01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b/>
              </w:rPr>
              <w:t>5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it-IT"/>
              </w:rPr>
            </w:pPr>
            <w:r>
              <w:rPr>
                <w:lang w:val="it-IT"/>
              </w:rPr>
              <w:t>Mobilier , aparatura birotica si alte active corpora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1.01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Alte active fix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1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autoSpaceDE w:val="false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</w:t>
      </w:r>
      <w:r>
        <w:rPr>
          <w:b/>
          <w:lang w:val="es-ES_tradnl"/>
        </w:rPr>
        <w:t>PREŞEDINTE,</w:t>
        <w:tab/>
        <w:tab/>
        <w:tab/>
        <w:tab/>
        <w:tab/>
        <w:tab/>
        <w:tab/>
        <w:tab/>
        <w:tab/>
        <w:tab/>
        <w:t xml:space="preserve"> SECRETAR AL JUDEŢULUI,</w:t>
      </w:r>
    </w:p>
    <w:p>
      <w:pPr>
        <w:pStyle w:val="Normal"/>
        <w:widowControl w:val="false"/>
        <w:autoSpaceDE w:val="false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  <w:t xml:space="preserve">   </w:t>
      </w:r>
      <w:r>
        <w:rPr>
          <w:b/>
          <w:lang w:val="es-ES_tradnl"/>
        </w:rPr>
        <w:tab/>
        <w:tab/>
        <w:t xml:space="preserve">   ALIN TIŞE</w:t>
        <w:tab/>
        <w:tab/>
        <w:tab/>
        <w:tab/>
        <w:tab/>
        <w:tab/>
        <w:tab/>
        <w:tab/>
        <w:tab/>
        <w:tab/>
        <w:tab/>
        <w:tab/>
        <w:t xml:space="preserve"> MĂRIUCA POP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36:00Z</dcterms:created>
  <dc:creator>mircea.moldovan</dc:creator>
  <dc:description/>
  <cp:keywords/>
  <dc:language>en-US</dc:language>
  <cp:lastModifiedBy>cornelia.socaciu</cp:lastModifiedBy>
  <dcterms:modified xsi:type="dcterms:W3CDTF">2010-02-18T08:38:00Z</dcterms:modified>
  <cp:revision>21</cp:revision>
  <dc:subject/>
  <dc:title/>
</cp:coreProperties>
</file>