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/>
        <w:t>ROMÂNIA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b/>
          <w:sz w:val="20"/>
          <w:szCs w:val="20"/>
        </w:rPr>
        <w:t>Anexa nr. 1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>JUDEŢUL CLUJ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                                             la Hotărârea nr.  143/201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R G A N I G R A M 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lang w:val="fr-FR"/>
        </w:rPr>
        <w:t xml:space="preserve">S.C. </w:t>
      </w:r>
      <w:r>
        <w:rPr>
          <w:b/>
          <w:color w:val="000000"/>
        </w:rPr>
        <w:t>CENTRUL AGRO TRANSILVANIA S.A.</w:t>
      </w:r>
      <w:r>
        <w:rPr>
          <w:b/>
          <w:bCs/>
          <w:lang w:val="fr-FR"/>
        </w:rPr>
        <w:t xml:space="preserve"> Clu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0</wp:posOffset>
                </wp:positionH>
                <wp:positionV relativeFrom="paragraph">
                  <wp:posOffset>-635</wp:posOffset>
                </wp:positionV>
                <wp:extent cx="209359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t>ADUNAREA GENERALĂ A ACŢIONARI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51.6pt;mso-wrap-distance-left:9pt;mso-wrap-distance-right:9pt;mso-wrap-distance-top:0pt;mso-wrap-distance-bottom:0pt;margin-top:-0.0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 w:eastAsia="en-US"/>
                              </w:rPr>
                              <w:t>ADUNAREA GENERALĂ A ACŢIONAR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458.9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31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05pt" to="459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1270" cy="11620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378.0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  <w:lang w:val="en-US" w:eastAsia="en-US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440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-11430</wp:posOffset>
                </wp:positionV>
                <wp:extent cx="1847850" cy="383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siliul de administraţie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2pt;mso-wrap-distance-left:9.05pt;mso-wrap-distance-right:9.05pt;mso-wrap-distance-top:0pt;mso-wrap-distance-bottom:0pt;margin-top:-0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Consiliul de administraţie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-11430</wp:posOffset>
                </wp:positionV>
                <wp:extent cx="139065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zori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8.7pt;mso-wrap-distance-left:9.05pt;mso-wrap-distance-right:9.05pt;mso-wrap-distance-top:0pt;mso-wrap-distance-bottom:0pt;margin-top:-0.9pt;mso-position-vertical-relative:text;margin-left:44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nzori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3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25336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ul general/Preşedintele CA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2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Directorul general/Preşedintele CA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1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84582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73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0.25pt" to="594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7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26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0.25pt" to="738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17780</wp:posOffset>
                </wp:positionV>
                <wp:extent cx="21907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Departament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Director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.4pt;mso-position-vertical-relative:text;margin-left:28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Departament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Director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77275</wp:posOffset>
                </wp:positionH>
                <wp:positionV relativeFrom="paragraph">
                  <wp:posOffset>17780</wp:posOffset>
                </wp:positionV>
                <wp:extent cx="1619250" cy="5429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Biroul Juridic, Resu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.4pt;mso-position-vertical-relative:text;margin-left:68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Biroul Juridic, Resurse Uma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4175</wp:posOffset>
                </wp:positionH>
                <wp:positionV relativeFrom="paragraph">
                  <wp:posOffset>17780</wp:posOffset>
                </wp:positionV>
                <wp:extent cx="1619250" cy="5429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Birou Mark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.4pt;mso-position-vertical-relative:text;margin-left:53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Birou Marke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7780</wp:posOffset>
                </wp:positionV>
                <wp:extent cx="16192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Departament Tehn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Inginer Şe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.4pt;mso-position-vertical-relative:text;margin-left:26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Departament Tehn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 xml:space="preserve">Inginer Şef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1714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05pt" to="287.95pt,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51435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05pt" to="530.95pt,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35pt" to="683.9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pt" to="369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pt" to="81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278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27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8pt" to="279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635</wp:posOffset>
                </wp:positionV>
                <wp:extent cx="1276350" cy="7715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0.75pt;mso-wrap-distance-left:9.05pt;mso-wrap-distance-right:9.05pt;mso-wrap-distance-top:0pt;mso-wrap-distance-bottom:0pt;margin-top:0.05pt;mso-position-vertical-relative:text;margin-left:32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ompartiment Administrare Piaţă în aer liber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14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Compartiment Administrare Piaţă în aer liber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P.S.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S.S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.S.C.I.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P.S.I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S.S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I.S.C.I.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Întreţin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1/1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Servici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Administrati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Întreţin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1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0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5pt" to="143.95pt,1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b/>
        </w:rPr>
        <w:t>Contrasemnează:</w:t>
      </w:r>
    </w:p>
    <w:p>
      <w:pPr>
        <w:pStyle w:val="Normal"/>
        <w:spacing w:before="0" w:after="280"/>
        <w:ind w:left="1440" w:firstLine="720"/>
        <w:rPr>
          <w:b/>
          <w:b/>
        </w:rPr>
      </w:pPr>
      <w:r>
        <w:rPr>
          <w:b/>
        </w:rPr>
        <w:t>PREŞEDINTE,</w:t>
        <w:tab/>
        <w:tab/>
        <w:tab/>
        <w:tab/>
        <w:tab/>
        <w:tab/>
        <w:tab/>
        <w:tab/>
        <w:t>SECRETAR AL JUDEŢULUI,</w:t>
      </w:r>
    </w:p>
    <w:p>
      <w:pPr>
        <w:pStyle w:val="Normal"/>
        <w:spacing w:before="0" w:after="280"/>
        <w:ind w:left="1440" w:firstLine="720"/>
        <w:jc w:val="both"/>
        <w:rPr/>
      </w:pPr>
      <w:r>
        <w:rPr>
          <w:b/>
        </w:rPr>
        <w:t xml:space="preserve">   </w:t>
      </w:r>
      <w:r>
        <w:rPr>
          <w:b/>
        </w:rPr>
        <w:t>ALIN TIŞE</w:t>
        <w:tab/>
        <w:t xml:space="preserve">                                                                                                             MĂRIUCA POP</w:t>
      </w:r>
    </w:p>
    <w:sectPr>
      <w:type w:val="nextPage"/>
      <w:pgSz w:orient="landscape" w:w="16838" w:h="11906"/>
      <w:pgMar w:left="360" w:right="245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3:00Z</dcterms:created>
  <dc:creator>Corina.Mocan</dc:creator>
  <dc:description/>
  <cp:keywords/>
  <dc:language>en-US</dc:language>
  <cp:lastModifiedBy>cornelia.socaciu</cp:lastModifiedBy>
  <cp:lastPrinted>2009-04-23T10:46:00Z</cp:lastPrinted>
  <dcterms:modified xsi:type="dcterms:W3CDTF">2010-05-26T12:58:00Z</dcterms:modified>
  <cp:revision>13</cp:revision>
  <dc:subject/>
  <dc:title>ROMÂNIA</dc:title>
</cp:coreProperties>
</file>