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JUDEŢUL CLUJ</w:t>
      </w:r>
    </w:p>
    <w:p>
      <w:pPr>
        <w:pStyle w:val="Heading1"/>
        <w:jc w:val="both"/>
        <w:rPr>
          <w:color w:val="000000"/>
          <w:sz w:val="24"/>
        </w:rPr>
      </w:pPr>
      <w:r>
        <w:rPr>
          <w:color w:val="000000"/>
          <w:sz w:val="24"/>
        </w:rPr>
        <w:t>CONSILIUL JUDEŢEAN</w:t>
      </w:r>
    </w:p>
    <w:p>
      <w:pPr>
        <w:pStyle w:val="Normal"/>
        <w:rPr>
          <w:color w:val="000000"/>
          <w:sz w:val="24"/>
          <w:lang w:eastAsia="ro-RO"/>
        </w:rPr>
      </w:pPr>
      <w:r>
        <w:rPr>
          <w:color w:val="000000"/>
          <w:sz w:val="24"/>
          <w:lang w:eastAsia="ro-RO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H O T Ă R Â R E A   NR. 17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n 29 iunie  201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vind preluare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managementului asistenţei medicale al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  <w:t>unităţilor sanitare cu paturi, de interes judeţean, din jud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  <w:t>ul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liul Judeţean Cluj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ivind preluarea </w:t>
      </w:r>
      <w:r>
        <w:rPr>
          <w:rFonts w:cs="Times New Roman" w:ascii="Times New Roman" w:hAnsi="Times New Roman"/>
          <w:color w:val="000000"/>
          <w:sz w:val="24"/>
          <w:szCs w:val="24"/>
        </w:rPr>
        <w:t>managementul asistenţei medicale al unităţilor sanitare cu paturi de interes judeţean, din judeţul Cluj, propus de preşedintele Consiliului Judeţean Cluj, domnul Alin Tiş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vând în vedere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91 alin. (1) lit. f) şi alin. (5) lit. a) pct. 3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Ordonanţei Guvernului nr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70/2002 priv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ind administrarea unităţilor sanitare publice de interes judeţean şi local, aprobată prin </w:t>
      </w:r>
      <w:r>
        <w:rPr>
          <w:rFonts w:cs="Times New Roman" w:ascii="Times New Roman" w:hAnsi="Times New Roman"/>
          <w:vanish/>
          <w:color w:val="000000"/>
          <w:sz w:val="24"/>
          <w:szCs w:val="24"/>
          <w:lang w:val="it-IT"/>
        </w:rPr>
        <w:t>&lt;LLNK 12004    99 10 201   0 31&gt;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egea nr. 99/2004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egii privind reforma în domeniul sănătăţii nr. 95/2006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Tinând cont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Ordonanţei de urgenţă a Guvernului nr. 162/2008 privind transferul ansamblului de atribuţii şi competenţe exercitate de Ministerul Sănătăţii către autorităţile administraţiei publice locale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fr-FR"/>
        </w:rPr>
        <w:t xml:space="preserve">art. 2 alin. (2) din Hotărârea Guvernului nr. 529/2010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entru aprobarea menţinerii managementului asistenţei medicale la autorităţile administraţiei publice locale care au desfăşurat faze-pilot, precum şi a Listei unităţilor sanitare publice cu paturi pentru care se menţine managementul asistenţei medicale la autorităţile administraţiei publice locale şi la Primăria Municipiului Bucureşti şi a Listei unităţilor sanitare publice cu paturi pentru care se transferă managementul asistenţei medicale către autorităţile administraţiei publice locale şi către Primăria Municipiului Bucureş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fr-FR"/>
        </w:rPr>
        <w:t>Ordinului Ministrului Sănătăţii nr. 910/10.06.2010 pentru aprobarea modelului Protocolului de predare-preluare între direcţiile de sănătate publică judeţene şi a municipiului Bucureşti şi autorităţile administraţiei publice locale şi Primăria Municipiului Bucureşti în vederea transferului managementului asistenţei medicale al unităţilor sanitare public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aprob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eluarea, de către Consiliul Judeţean Cluj, 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managementul asistenţei medicale al unităţilor sanitare cu paturi de interes judeţean din judeţul Cluj, cuprinse la poziţiile nr. crt. 112, 113, 114, 115 şi 123 din anexa nr. 2 la Hotărârea Guvernului nr. 529/2010, după cum urmează: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pitalul Clinic de Urgenţă pentru Copii Cluj-Napoca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pitalul Clinic de Pneumoftiziologie "Leon Danielo" Cluj-Napoca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pitalul Clinic de Boli Infecţioase Cluj-Napoca 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pitalul Clinic de Recuperare Cluj-Napoca </w:t>
      </w:r>
    </w:p>
    <w:p>
      <w:pPr>
        <w:pStyle w:val="Listparagraf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pitalul de Boli Psihice Cronice Borşa          </w:t>
      </w:r>
    </w:p>
    <w:p>
      <w:pPr>
        <w:pStyle w:val="Listparagraf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Listparagraf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Listparagraf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luarea managementul asistenţei medicale al unităţilor sanitare cu paturi nominalizate la alineatul 1 se face pe baza de protocoale încheiate între Consiliul Judeţean Cluj şi Direcţia de Sănătate Publică a Judeţului Cluj, în condiţiile şi termenul prevăzute de art. 3 di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otărârea Guvernului nr. 529/2010.</w:t>
      </w:r>
    </w:p>
    <w:p>
      <w:pPr>
        <w:pStyle w:val="Normal"/>
        <w:spacing w:lineRule="auto" w:line="240" w:before="0" w:after="120"/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3)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 mandatează preşedintele Consiliului Judeţean Cluj, domnul Alin Tişe, să semneze, în numele şi pentru Consiliul Judeţean Cluj, protocoalele de predare-preluare menţionate la alineatul 2, cu menţiunea că nu se preiau datoriile restante şi nici obligaţiile contractate până la semnarea protocoalelor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 punerea în aplicare a prevederilor prezentei hotărâri se încredinţează Preşedintele Consiliului Judeţean Cluj, prin Direcţia Generală Buget, Finanţe, Resurse Uman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Art. 3.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Prezenta hotărâre se comunică prin intermediul secretarului, în termenul prevăzut de leg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irecţiei Generale Buget, Finanţe, Resurse Umane; precum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fr-FR"/>
          </w:rPr>
          <w:t>www.cjcluj.ro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”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Contrasemnează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200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sectPr>
      <w:type w:val="nextPage"/>
      <w:pgSz w:w="11906" w:h="16838"/>
      <w:pgMar w:left="1418" w:right="113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Cs w:val="24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itlu3Caracter">
    <w:name w:val="Titlu 3 Caracter"/>
    <w:basedOn w:val="Fontdeparagrafimplicit"/>
    <w:qFormat/>
    <w:rPr>
      <w:rFonts w:ascii="Arial" w:hAnsi="Arial" w:eastAsia="Times New Roman" w:cs="Arial"/>
      <w:b/>
      <w:bCs/>
      <w:sz w:val="26"/>
      <w:szCs w:val="26"/>
    </w:rPr>
  </w:style>
  <w:style w:type="character" w:styleId="Titlu6Caracter">
    <w:name w:val="Titlu 6 Caracter"/>
    <w:basedOn w:val="Fontdeparagrafimplicit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Titlu7Caracter">
    <w:name w:val="Titlu 7 Caracter"/>
    <w:basedOn w:val="Fontdeparagrafimplicit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Titlu8Caracter">
    <w:name w:val="Titlu 8 Caracter"/>
    <w:basedOn w:val="Fontdeparagrafimplicit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8:00Z</dcterms:created>
  <dc:creator>Ioan.Iusan</dc:creator>
  <dc:description/>
  <cp:keywords/>
  <dc:language>en-US</dc:language>
  <cp:lastModifiedBy>Ioan.Iusan</cp:lastModifiedBy>
  <cp:lastPrinted>2010-06-29T14:19:00Z</cp:lastPrinted>
  <dcterms:modified xsi:type="dcterms:W3CDTF">2010-06-30T06:07:00Z</dcterms:modified>
  <cp:revision>6</cp:revision>
  <dc:subject/>
  <dc:title/>
</cp:coreProperties>
</file>