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eastAsia="ro-RO"/>
        </w:rPr>
      </w:pPr>
      <w:r>
        <w:rPr>
          <w:rFonts w:cs="Times New Roman" w:ascii="Times New Roman" w:hAnsi="Times New Roman"/>
        </w:rPr>
        <w:t>JUDEŢUL CLUJ</w:t>
        <w:tab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ONSILIUL JUDEŢEAN </w:t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la </w:t>
      </w:r>
      <w:r>
        <w:rPr>
          <w:rFonts w:cs="Times New Roman" w:ascii="Times New Roman" w:hAnsi="Times New Roman"/>
          <w:b/>
          <w:sz w:val="20"/>
        </w:rPr>
        <w:t>Hotărârea nr.  68/20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anexă la contractul de mandat al directorului general al Regiei Autonome a Drumurilor Judeţene Cluj, pentru anul 2010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</w:t>
      </w:r>
      <w:r>
        <w:rPr/>
        <w:t xml:space="preserve"> specifice</w:t>
      </w:r>
    </w:p>
    <w:tbl>
      <w:tblPr>
        <w:tblW w:w="13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993"/>
        <w:gridCol w:w="1275"/>
        <w:gridCol w:w="1276"/>
        <w:gridCol w:w="283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u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ponderii volumului de lucrări câştigate prin licitaţii în % faţă de anul precedent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programului de covor asfaltic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progra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programului de reciclare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progra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programului de tratamente bituminoase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progra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OBIECTIVE CUANTIFICATE  </w:t>
      </w:r>
    </w:p>
    <w:tbl>
      <w:tblPr>
        <w:tblW w:w="13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993"/>
        <w:gridCol w:w="1275"/>
        <w:gridCol w:w="1276"/>
        <w:gridCol w:w="283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ctiv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a profitului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area nivelului productivităţii muncii în preţuri comparabile prevăzut în BVC majorat cu indicele de inflaţie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/pers/a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3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a rentabilităţii exploatări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rambursare a datoriilo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z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recuperare a creanţelo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z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tuieli la 1000 lei venitur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985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) NOTĂ: Formulele de calcul ale criteriilor de performanţă şi ale indicatorilor de obiective sunt prezentate în tabelul de mai jos:</w:t>
      </w:r>
    </w:p>
    <w:tbl>
      <w:tblPr>
        <w:tblW w:w="136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70"/>
        <w:gridCol w:w="2250"/>
        <w:gridCol w:w="1080"/>
        <w:gridCol w:w="1205"/>
        <w:gridCol w:w="3760"/>
        <w:gridCol w:w="783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>CRITERII DE PERFORMANTA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FORMULE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>Cresterea ponderii valorice a volumului de lucrari castigate prin licitatie in % fata de anul precedent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revederi :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um total lucrari an 2009</w:t>
            </w:r>
          </w:p>
        </w:tc>
        <w:tc>
          <w:tcPr>
            <w:tcW w:w="7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1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0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um de lucrari cistigate prin licitatii an 2009</w:t>
            </w:r>
          </w:p>
        </w:tc>
        <w:tc>
          <w:tcPr>
            <w:tcW w:w="7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ealizat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t-IT"/>
              </w:rPr>
              <w:t>Volum lucrari executate pe perioada raportata in 2010  %</w:t>
            </w:r>
          </w:p>
        </w:tc>
        <w:tc>
          <w:tcPr>
            <w:tcW w:w="7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100%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0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olum lucrari cistigate prin licitatii pe perioadarapor.2010</w:t>
            </w:r>
          </w:p>
        </w:tc>
        <w:tc>
          <w:tcPr>
            <w:tcW w:w="7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Grad de indeplinire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realizari</w:t>
            </w:r>
          </w:p>
        </w:tc>
        <w:tc>
          <w:tcPr>
            <w:tcW w:w="3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ealizat&gt;5% decit prevederi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revederi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Realizarea programului de covor asfaltic la nivelul programului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revederi :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km drum programat total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ealizari :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km drum realizat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Grad de indeplinir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realizari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revederi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Realizarea programului de stabilizare prin reciclare la nivelul programului 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revederi :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km drum programat total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ealizari :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km drum realizat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Grad de indeplinir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realizari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revederi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ealizarea programului de tratamente bituminoase la nivelul programului consiliului judetean in km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revederi :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km drum programat total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ealizari :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km drum realizat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Grad de indeplinir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realizari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revederi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OBIECTIVE DE PERFOMANTA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FORMULE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ata profitului net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Profit net  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x1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 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Cifra de afaceri 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8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ealizarea nivelului productivitatii muncii inpreturi comparabile, prevazut in BVC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it-IT"/>
              </w:rPr>
              <w:t>Cifra de afaceri(fara subantreprenori) in preturi comparabile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8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53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/>
              </w:rPr>
              <w:t>Numar mediu de salariati activ.propri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38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53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Cifra de afaceri in preturi comparabile: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Caf.in preturi curent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(1+l)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=indice de inflatie prognozat pentru anul curent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ata rentabilitatii exploatarii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 xml:space="preserve">Rezultate din exploatare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x100</w:t>
            </w:r>
          </w:p>
        </w:tc>
        <w:tc>
          <w:tcPr>
            <w:tcW w:w="3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ifra de afacer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/>
              </w:rPr>
              <w:t>Perioada de rambursare a datoriilor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it-IT"/>
              </w:rPr>
              <w:t>Total datorii x nr.zile calendaristice din per.de raportare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t-IT"/>
              </w:rPr>
            </w:pPr>
            <w:r>
              <w:rPr>
                <w:rFonts w:eastAsia="Times New Roman"/>
                <w:color w:val="000000"/>
                <w:lang w:val="it-IT"/>
              </w:rPr>
              <w:t> 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ifra de afaceri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Perioada de recuperare a creantelor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it-IT"/>
              </w:rPr>
              <w:t>Total creante x nr.zile calendaristice din per.de raportar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t-IT"/>
              </w:rPr>
            </w:pPr>
            <w:r>
              <w:rPr>
                <w:rFonts w:eastAsia="Times New Roman"/>
                <w:color w:val="000000"/>
                <w:lang w:val="it-IT"/>
              </w:rPr>
              <w:t> 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ifra de afaceri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heltuieli la 1000 lei venituri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/>
              </w:rPr>
              <w:t xml:space="preserve">Total cheltuiei    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X10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Total venituri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PREŞEDINTE,</w:t>
        <w:tab/>
        <w:tab/>
        <w:tab/>
        <w:tab/>
        <w:tab/>
        <w:tab/>
        <w:tab/>
        <w:t>SECRETAR AL JUDEŢULUI,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</w:t>
        <w:tab/>
        <w:tab/>
        <w:tab/>
        <w:tab/>
        <w:t xml:space="preserve">  ALIN TIŞE</w:t>
        <w:tab/>
        <w:tab/>
        <w:tab/>
        <w:tab/>
        <w:tab/>
        <w:tab/>
        <w:tab/>
        <w:t xml:space="preserve">   </w:t>
        <w:tab/>
        <w:tab/>
        <w:t xml:space="preserve"> MĂRIUCA POP</w:t>
      </w:r>
    </w:p>
    <w:sectPr>
      <w:type w:val="nextPage"/>
      <w:pgSz w:orient="landscape" w:w="16838" w:h="11906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19:00Z</dcterms:created>
  <dc:creator>mircea.moldovan</dc:creator>
  <dc:description/>
  <cp:keywords/>
  <dc:language>en-US</dc:language>
  <cp:lastModifiedBy>cornelia.socaciu</cp:lastModifiedBy>
  <dcterms:modified xsi:type="dcterms:W3CDTF">2010-03-24T11:33:00Z</dcterms:modified>
  <cp:revision>15</cp:revision>
  <dc:subject/>
  <dc:title/>
</cp:coreProperties>
</file>