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7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56/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  DE  FUNCTII pe anul 20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Grădiniţa Specială Cluj-Napoc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ersonal  nedidactic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13"/>
        <w:gridCol w:w="975"/>
        <w:gridCol w:w="1309"/>
        <w:gridCol w:w="149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numire  funcţi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 studi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umăr posturi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bucătăreasă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bucătăreasă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întreţinere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spălătoreasă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</w:r>
      <w:bookmarkStart w:id="0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>ALIN  TIŞE                                                                         MĂRIUCA  POP</w:t>
      </w:r>
      <w:bookmarkEnd w:id="0"/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09:00Z</dcterms:created>
  <dc:creator>CONTABILITATE</dc:creator>
  <dc:description/>
  <cp:keywords/>
  <dc:language>en-US</dc:language>
  <cp:lastModifiedBy>Ioan.Iusan</cp:lastModifiedBy>
  <cp:lastPrinted>2010-03-12T12:53:00Z</cp:lastPrinted>
  <dcterms:modified xsi:type="dcterms:W3CDTF">2010-03-25T07:20:00Z</dcterms:modified>
  <cp:revision>11</cp:revision>
  <dc:subject/>
  <dc:title>CONSILIUL  JUDETEAN  CLUJ                                                       APROBAT                 </dc:title>
</cp:coreProperties>
</file>