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ROMÂNIA</w:t>
        <w:tab/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b/>
          <w:sz w:val="20"/>
          <w:szCs w:val="20"/>
        </w:rPr>
        <w:t>Anexa nr. 2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DEŢUL CLUJ</w:t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b/>
          <w:sz w:val="20"/>
          <w:szCs w:val="20"/>
        </w:rPr>
        <w:t>la Hotărârea nr. 76/2010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SILIUL JUDEŢEAN</w:t>
      </w:r>
    </w:p>
    <w:p>
      <w:pPr>
        <w:pStyle w:val="Heading1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 xml:space="preserve">                        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fr-FR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STAT DE FUNCŢII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S.C.COMPANIA DE APĂ SOMEŞ S.A.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  <w:szCs w:val="24"/>
          <w:lang w:val="pt-BR"/>
        </w:rPr>
      </w:pPr>
      <w:r>
        <w:rPr>
          <w:rFonts w:cs="Arial" w:ascii="Arial" w:hAnsi="Arial"/>
          <w:b/>
          <w:caps/>
          <w:sz w:val="24"/>
          <w:szCs w:val="24"/>
          <w:lang w:val="pt-BR"/>
        </w:rPr>
      </w:r>
    </w:p>
    <w:tbl>
      <w:tblPr>
        <w:tblW w:w="963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4320"/>
        <w:gridCol w:w="2340"/>
        <w:gridCol w:w="198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  <w:t xml:space="preserve">NR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  <w:t>CR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  <w:t xml:space="preserve">Denumirea compartimentului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  <w:t>Şi funcŢ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  <w:t>CERIN</w:t>
            </w: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Ţ</w:t>
            </w: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  <w:t>ELE DE STUDII ALE POSTULU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 xml:space="preserve">nR. DE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pOSTURI 201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  <w:t>DIRECTOR GENER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08"/>
                <w:tab w:val="left" w:pos="27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  <w:t>ASISTENT MANAG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  <w:tab w:val="left" w:pos="360" w:leader="none"/>
              </w:tabs>
              <w:snapToGrid w:val="false"/>
              <w:ind w:left="270" w:firstLine="9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Asistent manag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08"/>
                <w:tab w:val="left" w:pos="270" w:leader="none"/>
                <w:tab w:val="left" w:pos="36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OFICIUL JURID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  <w:tab w:val="left" w:pos="360" w:leader="none"/>
              </w:tabs>
              <w:snapToGrid w:val="false"/>
              <w:ind w:left="270" w:firstLine="9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EF OFICIU JURID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onsilier Juridic( Cluj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onsilier Juridic ( Zalău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onsilier Juridic (Dej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onsilier Juridic (Gherl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onsilier Juridic (Huedin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144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-1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SERVICIUL RESURSE UMA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EF SERVICIU RESURSE UMA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conomi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siholo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ociolo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ubingin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Tehnicia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ef birouRU (Zalau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conomist (Zalau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3" w:leader="none"/>
                <w:tab w:val="right" w:pos="190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hnician(Zalau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ef birouRU (Dej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ehnician Resurse Umane(Dej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ehnician (Gherl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inginer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(Huedin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144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IROUL RELATII PUBLI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F BIRO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ecialist relaţii publi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ctionar administrat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RVICIUL INTERN DE PREVENIRE SI PROTECT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F SERVICI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giner ( Cluj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ctionar administrativ( Cluj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dic( Cluj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istent medical( Cluj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hnician( Zalau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hnician (Dej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hnician(Gherl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inginer( Huedin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CONTROL INTER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conomi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AUDIT   INTER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ditor inter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-1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BIROUL CALITAT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gin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ABORATOR ANALIZE AP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F LABORA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olo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giner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imi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  <w:t xml:space="preserve">NR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  <w:t>CR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  <w:t xml:space="preserve">Denumirea compartimentului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  <w:t>Şi funcŢ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  <w:t>CERINŢELE DE STUDII ALE POSTULU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 xml:space="preserve">nR. DE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pOSTURI 2010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144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-1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ABORATOR ANALIZE  APA TRATA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imist (Cluj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olog (Cluj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sponsabil mediu (Cluj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borant (Cluj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imist (Zalau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olog (Zalau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inginer (Zalau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S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borant (Zalau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imist (Dej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giner biochimist (Dej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borant (Dej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144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ABORATOR ANALIZE  APA UZATE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imist (Cluj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giner Chimist(Cluj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olog (Cluj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giner biochimist (Cluj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borant(Cluj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Times New Roman" w:hAnsi="Times New Roman" w:eastAsia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0"/>
                <w:szCs w:val="20"/>
              </w:rPr>
              <w:t xml:space="preserve">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giner Chimist (Zalau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borant (Zalau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borant (Dej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giner chimist (Gherl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borant(Gherl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imist ( Huedin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borant( Huedin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-1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IROUL PAZA ADMINISTRAT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113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F BIRO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f  Formatie Pa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ecialist relatii publi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cret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tor calculator e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efoni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ctionar Administrat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gent Paza si Ordi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ician intretine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ala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cat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ugra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sonal de întreţinere şi curăţe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ROLOG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gin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ala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cat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catus  Mecan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144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RECŢIA DEZVOLT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RECTOR DEZVOLT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144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-1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IROUL DEZVOLTARE AVIZ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F BIRO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gin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ingin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s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hnici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5</w:t>
            </w:r>
          </w:p>
        </w:tc>
      </w:tr>
      <w:tr>
        <w:trPr>
          <w:trHeight w:val="6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cionar administrat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144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-1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pt-BR"/>
              </w:rPr>
              <w:t>UIP POS MEDIU FONDURI DE COEZIU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F SERVICI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ROUL GESTIUNEA PROIECTEL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gin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giner chimi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ingin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s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tor Informat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ctionar Administrat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  <w:t xml:space="preserve">NR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  <w:t>CR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  <w:t xml:space="preserve">Denumirea compartimentului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  <w:t>Şi funcŢ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  <w:t>CERINŢELE DE STUDII ALE POSTULU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 xml:space="preserve">nR. DE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pOSTURI 2010</w:t>
            </w:r>
          </w:p>
        </w:tc>
      </w:tr>
      <w:tr>
        <w:trPr>
          <w:trHeight w:val="3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ROUL SERVICII INSTITUTIONA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f biro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istent manag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gin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conomi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ROUL SUPERVIZARE LUCRA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f biro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gin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ingin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S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conomi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ROUL FINANCIAR-CONTABILITATE UIP POS MEDIU FONDURI COEZIU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f biro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conomi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144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IP  ISP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F SERVICI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f birou financiar-contabilitate   ISP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conomi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gin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ingin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s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hnici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tor informat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144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IROUL TEHNIC PLANIFIC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F BIRO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gin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a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144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-1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ABORATOR DE ANALIZE SI EXPERTIZARE TEHN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gin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ala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144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-1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IROUL PROTECTIA MEDIULU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olo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gin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inginer chimi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S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st Medi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hnician protecţia mediulu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144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-1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RECTIA ECONOM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RECTOR ECONOM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144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RVICIUL FINANCIAR-CONTABILIT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F SERVICI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f birou contabilitate (Cluj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f birou financiar (Cluj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conomist (Cluj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tabil (Cluj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sier  (Cluj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f birou (Zalau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conomist(Zalau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tabil(Zalau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sier(Zalau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f birou (Dej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conomist (Dej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tabil(Dej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ctionar economic(Dej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sier (Dej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f birou (Gherl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conomist (Gherl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tabil(Gherl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ctionar economic(Gherl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tabil (Huedin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  <w:t xml:space="preserve">NR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  <w:t>CR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  <w:t xml:space="preserve">Denumirea compartimentului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  <w:t>Şi funcŢ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  <w:t>CERINŢELE DE STUDII ALE POSTULU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 xml:space="preserve">nR. DE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pOSTURI 2010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144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-1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IROUL PRETURI, TARIFE- ANALIZ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F BIRO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conomi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tor calcula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f Birou ( Zalau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conomist (Zalau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144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-1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IROUL FACTURARE INCAS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F BIRO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conomi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Analist serv cli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tabi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ctionar econom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hnici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sier-incasa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sier-colec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erator calculator el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ctionar administrat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144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-1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IROUL CONTRACTE CITIRI CONSUMU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F BIRO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ingin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S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st servicii clien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ctionar Administrat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ctionar Econom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gent comerci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ala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casator cititor conto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62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ICIUL INFORMAT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F OFICI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giner( Cluj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ator( Cluj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st( Cluj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st ajutor (Cluj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ator (Zalau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st(Zalau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tor informatic(Zalau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st Programator (Dej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st Programator (Gherl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144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-1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RVICIUL ACHIZIT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F SERVICI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conomi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gin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144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-1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IROUL APROVIZION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F BIRO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tabi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conomi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ctionar econom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rceolo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stion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ncitor necalific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144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-1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RECŢIA PRODUCŢ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RECTOR PRODUCT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144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-1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ISPECERAT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gin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hnici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144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-1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TIA CONTORIZ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f format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tor calculator e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stion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ala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d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  <w:t xml:space="preserve">NR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  <w:t>CR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  <w:t xml:space="preserve">Denumirea compartimentului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  <w:t>Şi funcŢ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  <w:t>CERINŢELE DE STUDII ALE POSTULU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 xml:space="preserve">nR. DE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pOSTURI 2010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144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ABORATOR MONITORIZAREA RETELEL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F LABORA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gin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hnici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oni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ici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catus Mecan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ncitor necalific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144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-1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TELIERUL MECANIC AU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F ATELI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ician intretine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catus mecan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cat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rezor univers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canic au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ung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d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can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opsitor au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nichigiu au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144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-1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LOANA AU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F COLOANA AU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gin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hnician transpo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ctionar econom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f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ician au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catus mecan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canic au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sinist terasamen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ctori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144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-1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MENAJARI SPATII VERZ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gin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loricul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144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-1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CT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144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-1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CTIA CAPTARE TRATARE AP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146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F SECT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giner automati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f stat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ingin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S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hnici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ctionar econom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ctionar administrat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istr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ala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catus mecan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cat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ician intretine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omecan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oni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can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 xml:space="preserve">mc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d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tor circuite retea ap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ctori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f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ung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bina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ncitor necalific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sonal de întreţinere şi curăţenie</w:t>
            </w:r>
          </w:p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  <w:t xml:space="preserve">NR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  <w:t>CR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  <w:t xml:space="preserve">Denumirea compartimentului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  <w:t>Şi funcŢ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  <w:t>CERINŢELE DE STUDII ALE POSTULU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 xml:space="preserve">nR. DE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pOSTURI 2010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144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-1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CTIA DISTRIBUTIE APA CLU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133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F SECT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gin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ingin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s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hnici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istr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ctionar econom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ala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86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catus mecan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d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ncitor necalific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ung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tori circuite retea ap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144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-1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CTIA RURALA APA - CAN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76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F SECT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gin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ingin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S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istr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ctionar administrat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ala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catus mecan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tor circuite retea ap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ician intretine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oni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d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danj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144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-1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CTIA TRANSPORT APE UZ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F SECT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istr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tor calcula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ala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tor circuite retea ap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danj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144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-1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CTIA EPURARE APE UZ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F SECT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Ingin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Inginer  chimi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hnici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istr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ala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catus mecan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cat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ician intretine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omecan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chi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can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 xml:space="preserve">mc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d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tor circuite retea ap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sinist terasamen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ung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08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TIA CAPTARE APA BRUTA TARNI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inginer mecan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S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inginer electromecan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S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ici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catus mecan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f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144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-1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CURSA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highlight w:val="red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highlight w:val="red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144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highlight w:val="red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-1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CURSALA  HUED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RECTOR SUCURSA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144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ŢIA  CLIENŢ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  <w:t xml:space="preserve">NR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  <w:t>CR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  <w:t xml:space="preserve">Denumirea compartimentului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  <w:t>Şi funcŢ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  <w:t>CERINŢELE DE STUDII ALE POSTULU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 xml:space="preserve">nR. DE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pOSTURI 2010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sier incasa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titor incasator conto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ctionar econom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144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ZA ADMINISTRAT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gent paza si ordi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sonal de întreţinere şi curăţe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HNIC AVIZ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gin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144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ŢIA  CAPTARE TRATARE  TRANSPORT AP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istr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catus mecan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ala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TIA  DISTRIBUTIE  APĂ POTABIL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 aistr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ala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d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144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TIA CAN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istr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ala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ncitor necalific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M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144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TIA DE EPUR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87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ala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catus mecan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tor circuite retea ap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ici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highlight w:val="yell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CURSALA DE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87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RECTOR SUCURSA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f  tehnic administrat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BookTitle"/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1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CTIA DISTRIBUTIE APA POTABIL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f sect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gin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istr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ctionar administrat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ala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catus mecan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ici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ung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d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ncitor necalific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144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ŢIA METROLOG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rolog verifica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catus mecan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ala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144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PECER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ala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CTIA TRANSPORT SI EPURARE APE UZ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f sect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giner automatiza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istr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ala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catus mecan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d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ici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ncitor necalific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144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1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ROU DEZVOLTARE AVIZ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f biro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gin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144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ROU ADMINISTRAT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f biro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  <w:t xml:space="preserve">NR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  <w:t>CR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  <w:t xml:space="preserve">Denumirea compartimentului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  <w:t>Şi funcŢ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  <w:t>CERINŢELE DE STUDII ALE POSTULU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 xml:space="preserve">nR. DE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pOSTURI 2010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hnici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ctionar administrat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stion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gent paza si ordi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sonal de întreţinere şi curăţe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f coloana au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f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sinist terasamen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ctori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canic au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d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ncitor necalific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ROU CLIEN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f biro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tabi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ctionar administrat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casator cititor conto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sier incasa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144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CURSALA GHER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87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RECTOR SUCURSA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ZVOLTARE AVIZ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giner instalat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hnici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144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ROU CLIEN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f biro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conomi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casator cititor conto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ctionar econom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sier incasa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144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MINISTRAT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cretar dactilogra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gent paza si ordi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ncitor necalific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144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ROVIZION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rceolo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stion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44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PLOATARE ŞI ÎNTREŢINERE REŢELE APĂ ŞI CAN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f producţ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PLOATARE ŞI ÎNTREŢINERE REŢELE APA POTABIL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istr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alato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d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C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ncitor necalific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ROLOG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stala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144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PLOATARE ŞI ÎNTREŢINERE REŢELE APA UZAT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ala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catus mecan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144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ŢIA DE EPURARE APE UZ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ala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84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ici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ncitor necalific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LOANA AU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f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canic au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ldoescavatori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ELIER MECAN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ician au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  <w:t xml:space="preserve">NR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  <w:t>CR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  <w:t xml:space="preserve">Denumirea compartimentului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  <w:t>Şi funcŢ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  <w:t>CERINŢELE DE STUDII ALE POSTULU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 xml:space="preserve">nR. DE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pOSTURI 2010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ung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PECER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   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ala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ctionar administrat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2" w:leader="none"/>
              </w:tabs>
              <w:ind w:hanging="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CURSALA ZALA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7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RECTOR SUCURSA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ROU CLIEN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2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f biro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2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conomi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2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tabi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2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ingin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S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ctionar econom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ctionar adminstrat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sier incasa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gent comerci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tor calcula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casator cititor conto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ala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d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ROU ADMINISTRAT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f biro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f formatie pa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gin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stion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rceolo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ctionar administrat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gent paza si ordi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ala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emeie de servici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f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canic au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ician au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RECŢIA DEZVOLT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RECTOR DEZVOLTARE JUDEŢEAN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ROU TEHNIC-DEZVOLT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f biro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gin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ingin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S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hnici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TECTIA MEDIULU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gin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ingin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S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144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RECŢIA PRODUCŢ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RECTOR DE PRODUCT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CTIA APA CANAL ZALA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f sect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f stat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S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gin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imi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ingin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S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istr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hnici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ctionar administrat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catus mecan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ala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ici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omecan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tor circuite retea ap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d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rificator can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danj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  <w:t xml:space="preserve">NR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  <w:t>CR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  <w:t xml:space="preserve">Denumirea compartimentului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  <w:t>Şi funcŢ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fr-FR"/>
              </w:rPr>
              <w:t>CERINŢELE DE STUDII ALE POSTULU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 xml:space="preserve">nR. DE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pOSTURI 2010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ŢIA  CONSTRUCŢII  MONTA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Şef formaţie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stala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CTIA  APA  CANAL JIBO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f sect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ingin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S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ala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ici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omecan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d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f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catus mecan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casator cititor conto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CTIA APA CANAL SIMLEUL SILVANIE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f sect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S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gin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ingin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S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hnici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ici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omecan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ala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f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canic utilaj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catus mecan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casator cititor conto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danj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CTIA APA CANAL CEHU SILVANIE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f sect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ingin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S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ici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ala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catus mecan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omecan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f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TIA METROLOG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ingin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S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hnici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ala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casator cititori conto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2" w:leader="none"/>
              </w:tabs>
              <w:ind w:hanging="18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 POSTURI COMPA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10</w:t>
            </w:r>
          </w:p>
        </w:tc>
      </w:tr>
    </w:tbl>
    <w:p>
      <w:pPr>
        <w:pStyle w:val="Normal"/>
        <w:spacing w:lineRule="auto" w:line="360"/>
        <w:ind w:left="5040"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ind w:left="5040"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ind w:left="504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bookmarkStart w:id="0" w:name="OLE_LINK31"/>
      <w:bookmarkStart w:id="1" w:name="OLE_LINK29"/>
      <w:bookmarkStart w:id="2" w:name="OLE_LINK26"/>
      <w:bookmarkStart w:id="3" w:name="OLE_LINK25"/>
      <w:bookmarkStart w:id="4" w:name="OLE_LINK24"/>
      <w:bookmarkStart w:id="5" w:name="OLE_LINK21"/>
      <w:bookmarkStart w:id="6" w:name="OLE_LINK20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Times New Roman" w:ascii="Times New Roman" w:hAnsi="Times New Roman"/>
          <w:sz w:val="24"/>
          <w:szCs w:val="24"/>
          <w:lang w:val="de-DE"/>
        </w:rPr>
        <w:tab/>
      </w:r>
      <w:bookmarkStart w:id="7" w:name="OLE_LINK28"/>
      <w:bookmarkStart w:id="8" w:name="OLE_LINK8"/>
      <w:bookmarkStart w:id="9" w:name="OLE_LINK7"/>
      <w:r>
        <w:rPr>
          <w:rFonts w:cs="Times New Roman" w:ascii="Times New Roman" w:hAnsi="Times New Roman"/>
          <w:sz w:val="24"/>
          <w:szCs w:val="24"/>
          <w:lang w:val="de-DE"/>
        </w:rPr>
        <w:tab/>
        <w:tab/>
      </w:r>
      <w:bookmarkStart w:id="10" w:name="OLE_LINK6"/>
      <w:r>
        <w:rPr>
          <w:rFonts w:cs="Times New Roman" w:ascii="Times New Roman" w:hAnsi="Times New Roman"/>
          <w:sz w:val="24"/>
          <w:szCs w:val="24"/>
          <w:lang w:val="de-DE"/>
        </w:rPr>
        <w:tab/>
        <w:tab/>
        <w:tab/>
        <w:tab/>
        <w:t xml:space="preserve">           </w:t>
        <w:tab/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PREŞEDINTE,</w:t>
        <w:tab/>
      </w:r>
      <w:r>
        <w:rPr>
          <w:rFonts w:cs="Times New Roman" w:ascii="Times New Roman" w:hAnsi="Times New Roman"/>
          <w:sz w:val="24"/>
          <w:szCs w:val="24"/>
          <w:lang w:val="de-DE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de-DE"/>
        </w:rPr>
        <w:t xml:space="preserve">   </w:t>
      </w:r>
      <w:bookmarkStart w:id="11" w:name="OLE_LINK6"/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ALIN  TIŞE                                                           </w:t>
        <w:tab/>
        <w:t xml:space="preserve"> MĂRIUCA  POP</w:t>
      </w:r>
      <w:bookmarkEnd w:id="11"/>
    </w:p>
    <w:p>
      <w:pPr>
        <w:pStyle w:val="Normal"/>
        <w:spacing w:lineRule="auto" w:line="360"/>
        <w:ind w:left="5040" w:firstLine="720"/>
        <w:jc w:val="both"/>
        <w:rPr>
          <w:rStyle w:val="IntenseReference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  <w:bookmarkStart w:id="12" w:name="OLE_LINK31"/>
      <w:bookmarkStart w:id="13" w:name="OLE_LINK29"/>
      <w:bookmarkStart w:id="14" w:name="OLE_LINK26"/>
      <w:bookmarkStart w:id="15" w:name="OLE_LINK25"/>
      <w:bookmarkStart w:id="16" w:name="OLE_LINK24"/>
      <w:bookmarkStart w:id="17" w:name="OLE_LINK21"/>
      <w:bookmarkStart w:id="18" w:name="OLE_LINK20"/>
      <w:bookmarkStart w:id="19" w:name="OLE_LINK31"/>
      <w:bookmarkStart w:id="20" w:name="OLE_LINK29"/>
      <w:bookmarkStart w:id="21" w:name="OLE_LINK26"/>
      <w:bookmarkStart w:id="22" w:name="OLE_LINK25"/>
      <w:bookmarkStart w:id="23" w:name="OLE_LINK24"/>
      <w:bookmarkStart w:id="24" w:name="OLE_LINK21"/>
      <w:bookmarkStart w:id="25" w:name="OLE_LINK20"/>
      <w:bookmarkEnd w:id="19"/>
      <w:bookmarkEnd w:id="20"/>
      <w:bookmarkEnd w:id="21"/>
      <w:bookmarkEnd w:id="22"/>
      <w:bookmarkEnd w:id="23"/>
      <w:bookmarkEnd w:id="24"/>
      <w:bookmarkEnd w:id="25"/>
      <w:bookmarkEnd w:id="7"/>
      <w:bookmarkEnd w:id="8"/>
      <w:bookmarkEnd w:id="9"/>
    </w:p>
    <w:sectPr>
      <w:headerReference w:type="default" r:id="rId2"/>
      <w:headerReference w:type="first" r:id="rId3"/>
      <w:type w:val="nextPage"/>
      <w:pgSz w:w="11906" w:h="16838"/>
      <w:pgMar w:left="1418" w:right="720" w:gutter="0" w:header="289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Arial-Rom">
    <w:altName w:val="Times New Roman"/>
    <w:charset w:val="00"/>
    <w:family w:val="swiss"/>
    <w:pitch w:val="variable"/>
  </w:font>
  <w:font w:name="Courier-Rom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BottomofForm"/>
      <w:pBdr>
        <w:top w:val="single" w:sz="6" w:space="5" w:color="000000"/>
      </w:pBdr>
      <w:rPr>
        <w:sz w:val="18"/>
        <w:szCs w:val="18"/>
      </w:rPr>
    </w:pPr>
    <w:r>
      <w:rPr>
        <w:rFonts w:eastAsia="Arial"/>
        <w:vanish w:val="false"/>
        <w:sz w:val="18"/>
        <w:szCs w:val="18"/>
      </w:rPr>
      <w:t xml:space="preserve">                                                                        </w:t>
    </w:r>
  </w:p>
  <w:p>
    <w:pPr>
      <w:pStyle w:val="Header"/>
      <w:rPr/>
    </w:pPr>
    <w:r>
      <w:rPr>
        <w:vanish/>
        <w:sz w:val="18"/>
        <w:szCs w:val="18"/>
      </w:rPr>
      <w:t>S.C. Compania de Ap</w:t>
    </w:r>
    <w:r>
      <w:rPr>
        <w:vanish/>
        <w:sz w:val="18"/>
        <w:szCs w:val="18"/>
      </w:rPr>
      <w:t>ă</w:t>
    </w:r>
    <w:r>
      <w:rPr>
        <w:vanish/>
        <w:sz w:val="18"/>
        <w:szCs w:val="18"/>
      </w:rPr>
      <w:t xml:space="preserve"> Some</w:t>
    </w:r>
    <w:r>
      <w:rPr>
        <w:vanish/>
        <w:sz w:val="18"/>
        <w:szCs w:val="18"/>
      </w:rPr>
      <w:t>ş</w:t>
    </w:r>
    <w:r>
      <w:rPr>
        <w:vanish/>
        <w:sz w:val="18"/>
        <w:szCs w:val="18"/>
      </w:rPr>
      <w:t xml:space="preserve"> S.A.        Regulament de organizare şi Funcţionare  2009                         Pagina </w:t>
    </w:r>
    <w:r>
      <w:rPr>
        <w:vanish/>
        <w:sz w:val="18"/>
        <w:szCs w:val="18"/>
      </w:rPr>
      <w:fldChar w:fldCharType="begin"/>
    </w:r>
    <w:r>
      <w:rPr>
        <w:sz w:val="18"/>
        <w:szCs w:val="18"/>
        <w:vanish/>
      </w:rPr>
      <w:instrText xml:space="preserve"> PAGE </w:instrText>
    </w:r>
    <w:r>
      <w:rPr>
        <w:sz w:val="18"/>
        <w:szCs w:val="18"/>
        <w:vanish/>
      </w:rPr>
      <w:fldChar w:fldCharType="separate"/>
    </w:r>
    <w:r>
      <w:rPr>
        <w:sz w:val="18"/>
        <w:szCs w:val="18"/>
        <w:vanish/>
      </w:rPr>
      <w:t>0</w:t>
    </w:r>
    <w:r>
      <w:rPr>
        <w:sz w:val="18"/>
        <w:szCs w:val="18"/>
        <w:vanish/>
      </w:rPr>
      <w:fldChar w:fldCharType="end"/>
    </w:r>
    <w:r>
      <w:rPr>
        <w:vanish/>
        <w:sz w:val="18"/>
        <w:szCs w:val="18"/>
      </w:rPr>
      <w:t xml:space="preserve"> din </w:t>
    </w:r>
    <w:r>
      <w:rPr>
        <w:vanish/>
        <w:sz w:val="18"/>
        <w:szCs w:val="18"/>
      </w:rPr>
      <w:fldChar w:fldCharType="begin"/>
    </w:r>
    <w:r>
      <w:rPr>
        <w:sz w:val="18"/>
        <w:szCs w:val="18"/>
        <w:vanish/>
      </w:rPr>
      <w:instrText xml:space="preserve"> NUMPAGES \* ARABIC </w:instrText>
    </w:r>
    <w:r>
      <w:rPr>
        <w:sz w:val="18"/>
        <w:szCs w:val="18"/>
        <w:vanish/>
      </w:rPr>
      <w:fldChar w:fldCharType="separate"/>
    </w:r>
    <w:r>
      <w:rPr>
        <w:sz w:val="18"/>
        <w:szCs w:val="18"/>
        <w:vanish/>
      </w:rPr>
      <w:t>10</w:t>
    </w:r>
    <w:r>
      <w:rPr>
        <w:sz w:val="18"/>
        <w:szCs w:val="18"/>
        <w:vanish/>
      </w:rPr>
      <w:fldChar w:fldCharType="end"/>
    </w:r>
    <w:r>
      <w:rPr>
        <w:vanish/>
        <w:sz w:val="18"/>
        <w:szCs w:val="18"/>
      </w:rPr>
      <w:t xml:space="preserve">                                                                        S.C. Compania de Ap</w:t>
    </w:r>
    <w:r>
      <w:rPr>
        <w:vanish/>
        <w:sz w:val="18"/>
        <w:szCs w:val="18"/>
      </w:rPr>
      <w:t>ă</w:t>
    </w:r>
    <w:r>
      <w:rPr>
        <w:vanish/>
        <w:sz w:val="18"/>
        <w:szCs w:val="18"/>
      </w:rPr>
      <w:t xml:space="preserve"> Some</w:t>
    </w:r>
    <w:r>
      <w:rPr>
        <w:vanish/>
        <w:sz w:val="18"/>
        <w:szCs w:val="18"/>
      </w:rPr>
      <w:t>ş</w:t>
    </w:r>
    <w:r>
      <w:rPr>
        <w:vanish/>
        <w:sz w:val="18"/>
        <w:szCs w:val="18"/>
      </w:rPr>
      <w:t xml:space="preserve"> S.A.        Regulament de organizare şi Funcţionare  2009                         Pagina </w:t>
    </w:r>
    <w:r>
      <w:rPr>
        <w:vanish/>
        <w:sz w:val="18"/>
        <w:szCs w:val="18"/>
      </w:rPr>
      <w:fldChar w:fldCharType="begin"/>
    </w:r>
    <w:r>
      <w:rPr>
        <w:sz w:val="18"/>
        <w:szCs w:val="18"/>
        <w:vanish/>
      </w:rPr>
      <w:instrText xml:space="preserve"> PAGE </w:instrText>
    </w:r>
    <w:r>
      <w:rPr>
        <w:sz w:val="18"/>
        <w:szCs w:val="18"/>
        <w:vanish/>
      </w:rPr>
      <w:fldChar w:fldCharType="separate"/>
    </w:r>
    <w:r>
      <w:rPr>
        <w:sz w:val="18"/>
        <w:szCs w:val="18"/>
        <w:vanish/>
      </w:rPr>
      <w:t>0</w:t>
    </w:r>
    <w:r>
      <w:rPr>
        <w:sz w:val="18"/>
        <w:szCs w:val="18"/>
        <w:vanish/>
      </w:rPr>
      <w:fldChar w:fldCharType="end"/>
    </w:r>
    <w:r>
      <w:rPr>
        <w:vanish/>
        <w:sz w:val="18"/>
        <w:szCs w:val="18"/>
      </w:rPr>
      <w:t xml:space="preserve"> din </w:t>
    </w:r>
    <w:r>
      <w:rPr>
        <w:vanish/>
        <w:sz w:val="18"/>
        <w:szCs w:val="18"/>
      </w:rPr>
      <w:fldChar w:fldCharType="begin"/>
    </w:r>
    <w:r>
      <w:rPr>
        <w:sz w:val="18"/>
        <w:szCs w:val="18"/>
        <w:vanish/>
      </w:rPr>
      <w:instrText xml:space="preserve"> NUMPAGES \* ARABIC </w:instrText>
    </w:r>
    <w:r>
      <w:rPr>
        <w:sz w:val="18"/>
        <w:szCs w:val="18"/>
        <w:vanish/>
      </w:rPr>
      <w:fldChar w:fldCharType="separate"/>
    </w:r>
    <w:r>
      <w:rPr>
        <w:sz w:val="18"/>
        <w:szCs w:val="18"/>
        <w:vanish/>
      </w:rPr>
      <w:t>10</w:t>
    </w:r>
    <w:r>
      <w:rPr>
        <w:sz w:val="18"/>
        <w:szCs w:val="18"/>
        <w:vanish/>
      </w:rPr>
      <w:fldChar w:fldCharType="end"/>
    </w:r>
    <w:r>
      <w:rPr>
        <w:vanish/>
        <w:sz w:val="18"/>
        <w:szCs w:val="18"/>
      </w:rPr>
      <w:t xml:space="preserve">                                                                        S.C. Compania de Ap</w:t>
    </w:r>
    <w:r>
      <w:rPr>
        <w:vanish/>
        <w:sz w:val="18"/>
        <w:szCs w:val="18"/>
      </w:rPr>
      <w:t>ă</w:t>
    </w:r>
    <w:r>
      <w:rPr>
        <w:vanish/>
        <w:sz w:val="18"/>
        <w:szCs w:val="18"/>
      </w:rPr>
      <w:t xml:space="preserve"> Some</w:t>
    </w:r>
    <w:r>
      <w:rPr>
        <w:vanish/>
        <w:sz w:val="18"/>
        <w:szCs w:val="18"/>
      </w:rPr>
      <w:t>ş</w:t>
    </w:r>
    <w:r>
      <w:rPr>
        <w:vanish/>
        <w:sz w:val="18"/>
        <w:szCs w:val="18"/>
      </w:rPr>
      <w:t xml:space="preserve"> S.A.        Regulament de organizare şi Funcţionare  2009                         Pagina </w:t>
    </w:r>
    <w:r>
      <w:rPr>
        <w:vanish/>
        <w:sz w:val="18"/>
        <w:szCs w:val="18"/>
      </w:rPr>
      <w:fldChar w:fldCharType="begin"/>
    </w:r>
    <w:r>
      <w:rPr>
        <w:sz w:val="18"/>
        <w:szCs w:val="18"/>
        <w:vanish/>
      </w:rPr>
      <w:instrText xml:space="preserve"> PAGE </w:instrText>
    </w:r>
    <w:r>
      <w:rPr>
        <w:sz w:val="18"/>
        <w:szCs w:val="18"/>
        <w:vanish/>
      </w:rPr>
      <w:fldChar w:fldCharType="separate"/>
    </w:r>
    <w:r>
      <w:rPr>
        <w:sz w:val="18"/>
        <w:szCs w:val="18"/>
        <w:vanish/>
      </w:rPr>
      <w:t>0</w:t>
    </w:r>
    <w:r>
      <w:rPr>
        <w:sz w:val="18"/>
        <w:szCs w:val="18"/>
        <w:vanish/>
      </w:rPr>
      <w:fldChar w:fldCharType="end"/>
    </w:r>
    <w:r>
      <w:rPr>
        <w:vanish/>
        <w:sz w:val="18"/>
        <w:szCs w:val="18"/>
      </w:rPr>
      <w:t xml:space="preserve"> din </w:t>
    </w:r>
    <w:r>
      <w:rPr>
        <w:vanish/>
        <w:sz w:val="18"/>
        <w:szCs w:val="18"/>
      </w:rPr>
      <w:fldChar w:fldCharType="begin"/>
    </w:r>
    <w:r>
      <w:rPr>
        <w:sz w:val="18"/>
        <w:szCs w:val="18"/>
        <w:vanish/>
      </w:rPr>
      <w:instrText xml:space="preserve"> NUMPAGES \* ARABIC </w:instrText>
    </w:r>
    <w:r>
      <w:rPr>
        <w:sz w:val="18"/>
        <w:szCs w:val="18"/>
        <w:vanish/>
      </w:rPr>
      <w:fldChar w:fldCharType="separate"/>
    </w:r>
    <w:r>
      <w:rPr>
        <w:sz w:val="18"/>
        <w:szCs w:val="18"/>
        <w:vanish/>
      </w:rPr>
      <w:t>10</w:t>
    </w:r>
    <w:r>
      <w:rPr>
        <w:sz w:val="18"/>
        <w:szCs w:val="18"/>
        <w:vanish/>
      </w:rPr>
      <w:fldChar w:fldCharType="end"/>
    </w:r>
    <w:r>
      <w:rPr>
        <w:vanish/>
        <w:sz w:val="18"/>
        <w:szCs w:val="18"/>
      </w:rPr>
      <w:t xml:space="preserve">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;Century Gothic" w:hAnsi="Calibri;Century Gothic" w:eastAsia="Calibri;Century Gothic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Times New Roman"/>
      <w:b/>
      <w:bCs/>
      <w:color w:val="A5A5A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-Rom;Times New Roman" w:hAnsi="Arial-Rom;Times New Roman" w:eastAsia="Times New Roman" w:cs="Times New Roman"/>
      <w:b/>
      <w:sz w:val="24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ascii="Courier-Rom;Times New Roman" w:hAnsi="Courier-Rom;Times New Roman" w:eastAsia="Times New Roman" w:cs="Times New Roman"/>
      <w:sz w:val="32"/>
      <w:szCs w:val="20"/>
      <w:lang w:val="en-GB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CharChar7">
    <w:name w:val=" Char Char7"/>
    <w:basedOn w:val="DefaultParagraphFont"/>
    <w:qFormat/>
    <w:rPr>
      <w:rFonts w:ascii="Arial-Rom;Times New Roman" w:hAnsi="Arial-Rom;Times New Roman" w:eastAsia="Times New Roman" w:cs="Times New Roman"/>
      <w:b/>
      <w:sz w:val="24"/>
      <w:szCs w:val="20"/>
      <w:lang w:val="en-GB"/>
    </w:rPr>
  </w:style>
  <w:style w:type="character" w:styleId="SubtleReference">
    <w:name w:val="Subtle Reference"/>
    <w:basedOn w:val="DefaultParagraphFont"/>
    <w:qFormat/>
    <w:rPr>
      <w:smallCaps/>
      <w:color w:val="B2B2B2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B2B2B2"/>
      <w:spacing w:val="5"/>
      <w:u w:val="single"/>
    </w:rPr>
  </w:style>
  <w:style w:type="character" w:styleId="CharChar5">
    <w:name w:val=" Char Char5"/>
    <w:basedOn w:val="DefaultParagraphFont"/>
    <w:qFormat/>
    <w:rPr/>
  </w:style>
  <w:style w:type="character" w:styleId="CharChar4">
    <w:name w:val=" Char Char4"/>
    <w:basedOn w:val="DefaultParagraphFont"/>
    <w:qFormat/>
    <w:rPr/>
  </w:style>
  <w:style w:type="character" w:styleId="CharChar6">
    <w:name w:val=" Char Char6"/>
    <w:basedOn w:val="DefaultParagraphFont"/>
    <w:qFormat/>
    <w:rPr>
      <w:rFonts w:ascii="Courier-Rom;Times New Roman" w:hAnsi="Courier-Rom;Times New Roman" w:eastAsia="Times New Roman" w:cs="Times New Roman"/>
      <w:sz w:val="32"/>
      <w:szCs w:val="20"/>
      <w:lang w:val="en-G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CharChar3">
    <w:name w:val=" Char Char3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8">
    <w:name w:val=" Char Char8"/>
    <w:basedOn w:val="DefaultParagraphFont"/>
    <w:qFormat/>
    <w:rPr>
      <w:rFonts w:ascii="Cambria;Palatino Linotype" w:hAnsi="Cambria;Palatino Linotype" w:eastAsia="Times New Roman" w:cs="Times New Roman"/>
      <w:b/>
      <w:bCs/>
      <w:color w:val="A5A5A5"/>
      <w:sz w:val="28"/>
      <w:szCs w:val="28"/>
    </w:rPr>
  </w:style>
  <w:style w:type="character" w:styleId="CharChar2">
    <w:name w:val=" Char Char2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sz w:val="20"/>
      <w:szCs w:val="20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eastAsia="Times New Roman" w:cs="Times New Roman"/>
      <w:sz w:val="16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bidi w:val="0"/>
      <w:jc w:val="center"/>
    </w:pPr>
    <w:rPr>
      <w:rFonts w:ascii="Calibri;Century Gothic" w:hAnsi="Calibri;Century Gothic" w:eastAsia="Calibri;Century Gothic" w:cs="Times New Roman"/>
      <w:color w:val="auto"/>
      <w:sz w:val="22"/>
      <w:szCs w:val="22"/>
      <w:lang w:val="ro-RO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turnAddress">
    <w:name w:val="Return Address"/>
    <w:basedOn w:val="Normal"/>
    <w:qFormat/>
    <w:pPr>
      <w:keepLines/>
      <w:spacing w:lineRule="atLeast" w:line="200"/>
      <w:jc w:val="left"/>
    </w:pPr>
    <w:rPr>
      <w:rFonts w:ascii="Times New Roman" w:hAnsi="Times New Roman" w:eastAsia="Times New Roman" w:cs="Times New Roman"/>
      <w:sz w:val="16"/>
      <w:szCs w:val="20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</w:pPr>
    <w:rPr>
      <w:rFonts w:ascii="Arial" w:hAnsi="Arial" w:eastAsia="Times New Roman" w:cs="Arial"/>
      <w:vanish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aracterCaracter1">
    <w:name w:val=" Caracter Caracter1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0:28:00Z</dcterms:created>
  <dc:creator> </dc:creator>
  <dc:description/>
  <cp:keywords/>
  <dc:language>en-US</dc:language>
  <cp:lastModifiedBy>cornelia.socaciu</cp:lastModifiedBy>
  <cp:lastPrinted>2010-03-24T16:12:00Z</cp:lastPrinted>
  <dcterms:modified xsi:type="dcterms:W3CDTF">2010-03-24T14:33:00Z</dcterms:modified>
  <cp:revision>16</cp:revision>
  <dc:subject/>
  <dc:title>  </dc:title>
</cp:coreProperties>
</file>