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11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/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privind aprobarea trecerii din proprietatea publică a Judeţului Cluj şi din administrarea Consiliului Judeţean Cluj - Regia Autonomă de Administrare a Domeniului Public şi Privat al Judeţului Cluj în proprietatea publică a statului şi în administrarea Ministerului Transporturilor si Infrastructurii - Compania Naţională de Autostrăzi şi Drumuri Naţionale - S.A. a unor sectoare de drumuri judeţe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siliul Judeţean Cluj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Luând în considerare solicitarea </w:t>
      </w:r>
      <w:r>
        <w:rPr>
          <w:rFonts w:cs="Times New Roman" w:ascii="Times New Roman" w:hAnsi="Times New Roman"/>
          <w:sz w:val="24"/>
          <w:szCs w:val="24"/>
          <w:lang w:val="ro-RO"/>
        </w:rPr>
        <w:t>Companiei Naţionale de Autostrăzi şi Drumuri Naţionale S.A. înregistrată la Consiliul Judetean Cluj cu numarul 6042/15.04.2010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nalizând proiectul de hotărâre privind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aprobarea trecerii din proprietatea publică a Judeţului Cluj şi din administrarea Consiliului Judeţean Cluj - Regia Autonomă de Administrare a Domeniului Public şi Privat al Judeţului Cluj în proprietatea publică a statului şi în administrarea Ministerului Transporturilor si Infrastructurii - Compania Naţională de Autostrăzi şi Drumuri Naţionale - S.A. a unor sectoare de drumuri judeţene, propus de preşedintele Consiliului Judeţean Cluj, domnul Alin Tişe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Tinând cont d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10 şi ale art. 91 alin.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9 alin. (2) şi art. 12 alin. (3) din Legea privind proprietatea publică şi regimul juridic al acesteia nr. 213/1998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rptext3"/>
        <w:numPr>
          <w:ilvl w:val="0"/>
          <w:numId w:val="2"/>
        </w:numPr>
        <w:autoSpaceDE w:val="true"/>
        <w:rPr>
          <w:color w:val="000000"/>
          <w:szCs w:val="24"/>
          <w:lang w:val="ro-RO"/>
        </w:rPr>
      </w:pPr>
      <w:bookmarkStart w:id="8" w:name="OLE_LINK2"/>
      <w:bookmarkStart w:id="9" w:name="OLE_LINK1"/>
      <w:bookmarkEnd w:id="8"/>
      <w:bookmarkEnd w:id="9"/>
      <w:r>
        <w:rPr>
          <w:color w:val="000000"/>
          <w:szCs w:val="24"/>
          <w:lang w:val="ro-RO"/>
        </w:rPr>
        <w:t>art. 12 şi art. 13  din Ordonanţa Guvernului nr. 43/1997 privind regimul juridic al drumurilor, republicată, cu modificările şi completările ulterioare;</w:t>
      </w:r>
    </w:p>
    <w:p>
      <w:pPr>
        <w:pStyle w:val="Corptext3"/>
        <w:autoSpaceDE w:val="tru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Fiind îndeplinite preveder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prinse în art. 44-45 şi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lineRule="auto" w:line="240"/>
        <w:jc w:val="center"/>
        <w:rPr/>
      </w:pPr>
      <w:bookmarkStart w:id="10" w:name="OLE_LINK2"/>
      <w:bookmarkStart w:id="11" w:name="OLE_LINK1"/>
      <w:bookmarkEnd w:id="10"/>
      <w:bookmarkEnd w:id="11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1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transmiterea sectorului de drum judeţean DJ 103 K între km 0+000 şi km 9+435, având datele de identificare prevăzute la poziţia nr. crt. 1 din anexa la prezenta hotărâre, din proprietatea publică a judeţului Cluj şi din administrarea Consiliului Judeţean Cluj, prin Regia Autonomă de Administrare a Domeniului Public şi Privat al Judeţului Cluj, în proprietatea publică a statului şi în administrarea Ministerului Transporturilor si Infrastructurii, prin Compania Naţională de Autostrăzi şi Drumuri Naţionale S.A., în vederea încadrării acestuia în categoria funcţională a drumurilor naţional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2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transmiterea sectorului de drum judeţean DJ 108 C  între km 0+000 şi km 5+600, având datele de identificare prevăzute la poziţia nr. crt. 2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, din proprietatea publică a judeţului Cluj şi din administrarea Consiliului Judeţean Cluj, prin Regia Autonomă de Administrare a Domeniului Public şi Privat al Judeţului Cluj, în proprietatea publică a statului şi în administrarea Ministerului Transporturilor  si Infrastructurii, prin Compania Naţională de Autostrăzi şi Drumuri Naţionale S.A., în vederea încadrării acestuia în categoria funcţională a drumurilor naţionale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Art. 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Patrimoniul Judeţului Cluj înscris la poziţiile nr. crt. 5 şi 27 din Anexa nr. 29 – Inventarul bunurilor care aparţin domeniului public al judetului Cluj, aflate în administrarea Regiei Autonome de Administrarea Domeniului Public şi Privat al Judeţului Cluj- la Hotărârea nr. 143/2008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se modifică în mod corespunzător cu valoarea sectoarelor de drumuri judeţene transmise potrivit prevederilor art. 1 şi 2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darea-preluarea sectoarelor de drumuri judeţene transmise potrivit prevederilor art. 1 şi 2 se face pe baza de protocol încheiat între părţile interesate, în termen de 30 de zile de la data întrării în vigoare a prezentei hotărâri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5. </w:t>
      </w:r>
      <w:r>
        <w:rPr>
          <w:rFonts w:cs="Times New Roman" w:ascii="Times New Roman" w:hAnsi="Times New Roman"/>
          <w:sz w:val="24"/>
          <w:szCs w:val="24"/>
          <w:lang w:val="ro-RO"/>
        </w:rPr>
        <w:t>Cu punerea în aplicare a prevederilor prezentei hotărâri se încredinţează Preşedintele Consiliului Judeţean Cluj prin Direcţia Generală Buget, Finanţe, Resurse Umane şi Regia Autonomă de Administrare a Domeniului Public şi Privat al Judeţului Cluj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6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hotărâre se comunică prin intermediul secretarului, în termenul prevăzut de lege, Direcţiei Generale Buget, Finanţe, Resurse Umane; Direcţiei Juridice; Regiei Autonome de Administrare a Domeniului Public şi Privat al Judeţului Cluj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Companiei Naţionale de Autostrăzi şi Drumuri Naţionale - S.A.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www.cjcluj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bookmarkStart w:id="20" w:name="OLE_LINK22"/>
      <w:bookmarkStart w:id="21" w:name="OLE_LINK17"/>
      <w:bookmarkStart w:id="22" w:name="OLE_LINK4"/>
      <w:bookmarkStart w:id="23" w:name="OLE_LINK3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27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7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28" w:name="OLE_LINK32"/>
      <w:bookmarkStart w:id="29" w:name="OLE_LINK31"/>
      <w:bookmarkStart w:id="30" w:name="OLE_LINK29"/>
      <w:bookmarkStart w:id="31" w:name="OLE_LINK26"/>
      <w:bookmarkStart w:id="32" w:name="OLE_LINK25"/>
      <w:bookmarkStart w:id="33" w:name="OLE_LINK24"/>
      <w:bookmarkStart w:id="34" w:name="OLE_LINK21"/>
      <w:bookmarkStart w:id="35" w:name="OLE_LINK20"/>
      <w:bookmarkStart w:id="36" w:name="OLE_LINK22"/>
      <w:bookmarkStart w:id="37" w:name="OLE_LINK17"/>
      <w:bookmarkStart w:id="38" w:name="OLE_LINK4"/>
      <w:bookmarkStart w:id="39" w:name="OLE_LINK3"/>
      <w:bookmarkStart w:id="40" w:name="OLE_LINK32"/>
      <w:bookmarkStart w:id="41" w:name="OLE_LINK31"/>
      <w:bookmarkStart w:id="42" w:name="OLE_LINK29"/>
      <w:bookmarkStart w:id="43" w:name="OLE_LINK26"/>
      <w:bookmarkStart w:id="44" w:name="OLE_LINK25"/>
      <w:bookmarkStart w:id="45" w:name="OLE_LINK24"/>
      <w:bookmarkStart w:id="46" w:name="OLE_LINK21"/>
      <w:bookmarkStart w:id="47" w:name="OLE_LINK20"/>
      <w:bookmarkStart w:id="48" w:name="OLE_LINK22"/>
      <w:bookmarkStart w:id="49" w:name="OLE_LINK17"/>
      <w:bookmarkStart w:id="50" w:name="OLE_LINK4"/>
      <w:bookmarkStart w:id="51" w:name="OLE_LINK3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24"/>
      <w:bookmarkEnd w:id="25"/>
      <w:bookmarkEnd w:id="26"/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52" w:name="OLE_LINK13"/>
      <w:bookmarkStart w:id="53" w:name="OLE_LINK12"/>
      <w:bookmarkStart w:id="54" w:name="OLE_LINK13"/>
      <w:bookmarkStart w:id="55" w:name="OLE_LINK12"/>
      <w:bookmarkEnd w:id="54"/>
      <w:bookmarkEnd w:id="55"/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lang w:val="ro-RO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ro-RO" w:eastAsia="ro-RO"/>
        </w:rPr>
      </w:pPr>
      <w:r>
        <w:rPr>
          <w:rFonts w:cs="Times New Roman" w:ascii="Times New Roman" w:hAnsi="Times New Roman"/>
          <w:lang w:val="ro-RO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lang w:val="ro-RO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Cs/>
          <w:lang w:val="ro-RO"/>
        </w:rPr>
        <w:t xml:space="preserve">la </w:t>
      </w:r>
      <w:r>
        <w:rPr>
          <w:rFonts w:cs="Times New Roman" w:ascii="Times New Roman" w:hAnsi="Times New Roman"/>
          <w:b/>
          <w:sz w:val="20"/>
          <w:lang w:val="ro-RO"/>
        </w:rPr>
        <w:t>Hotărârea nr.  111/20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56" w:name="OLE_LINK13"/>
      <w:bookmarkStart w:id="57" w:name="OLE_LINK12"/>
      <w:bookmarkStart w:id="58" w:name="OLE_LINK13"/>
      <w:bookmarkStart w:id="59" w:name="OLE_LINK12"/>
      <w:bookmarkEnd w:id="58"/>
      <w:bookmarkEnd w:id="59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ATELE DE IDENTIFICA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ale sectoarelor de drumuri  judeţene care se transmit din proprietatea publică a judeţului Cluj şi din administrarea Consiliului Judeţean Cluj, prin Regia Autonomă de Administrare a Domeniului Public şi Privat al Judeţului Cluj, în proprietatea publică a statului şi în administrarea Ministerului Transporturilor si Infrastructurii, prin Compania Naţională de Autostrăzi şi Drumuri Naţionale S.A., în vederea încadrării acestuia în categoria funcţională a drumurilor naţional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1843"/>
        <w:gridCol w:w="1418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enumirea sectorului de drum care se transm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 xml:space="preserve">Persoana juridică de la care se transmite sectorul de  dr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ersoana juridică la care se transmite sectorul de dr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Lungimea totală a sectorului de drum şi poziţiile kilometr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Indicativ vec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Indicativ no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Drum judeţean DJ 103K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Judeţului Clu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din administrarea Consiliului Judeţean Cluj, prin Regia Autonomă de Administrare a Domeniului Public şi Privat al Judeţului Clu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Statul Român, în administrare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Ministerului Transporturilor si Infrastructurii, prin Compania Naţională de Autostrăzi şi Drumuri Naţionale S.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9,435 km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km 0+000 şi km 9+4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J 103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rum judeţean DJ 108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Judeţului Clu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din administrarea Consiliului Judeţean Cluj, prin Regia Autonomă de Administrare a Domeniului Public şi Privat al Judeţului Clu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Statul Român, în administrare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Ministerului Transporturilor si Infrastructurii, prin Compania Naţională de Autostrăzi şi Drumuri Naţionale S.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,600 km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km 0+000 şi km 5+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J 108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.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Cs w:val="24"/>
      <w:lang w:val="ro-RO"/>
    </w:rPr>
  </w:style>
  <w:style w:type="character" w:styleId="Titlu3Caracter">
    <w:name w:val="Titlu 3 Caracter"/>
    <w:basedOn w:val="Fontdeparagrafimplici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CorptextCaracter">
    <w:name w:val="Corp text Caracter"/>
    <w:basedOn w:val="Fontdeparagrafimplicit"/>
    <w:qFormat/>
    <w:rPr/>
  </w:style>
  <w:style w:type="character" w:styleId="Titlu5Caracter">
    <w:name w:val="Titlu 5 Caracter"/>
    <w:basedOn w:val="Fontdeparagrafimplicit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orptext3">
    <w:name w:val="Corp text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05:00Z</dcterms:created>
  <dc:creator>Valued Acer Customer</dc:creator>
  <dc:description/>
  <cp:keywords/>
  <dc:language>en-US</dc:language>
  <cp:lastModifiedBy>Ioan.Iusan</cp:lastModifiedBy>
  <cp:lastPrinted>2010-04-22T08:52:00Z</cp:lastPrinted>
  <dcterms:modified xsi:type="dcterms:W3CDTF">2010-04-22T05:53:00Z</dcterms:modified>
  <cp:revision>23</cp:revision>
  <dc:subject/>
  <dc:title>ROMÂNIA</dc:title>
</cp:coreProperties>
</file>