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-342900</wp:posOffset>
                </wp:positionV>
                <wp:extent cx="9721850" cy="58293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1800" cy="5829480"/>
                          <a:chOff x="0" y="0"/>
                          <a:chExt cx="9721800" cy="5829480"/>
                        </a:xfrm>
                      </wpg:grpSpPr>
                      <wpg:grpSp>
                        <wpg:cNvGrpSpPr/>
                        <wpg:grpSpPr>
                          <a:xfrm>
                            <a:off x="1130760" y="1605960"/>
                            <a:ext cx="8554680" cy="182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46720" y="0"/>
                              <a:ext cx="219312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DIRECTOR EXECUTI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3760" y="337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65920"/>
                              <a:ext cx="855468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7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66920" y="685800"/>
                                <a:ext cx="259344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 xml:space="preserve">COMPARTIMEN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RESURSE UMA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080" y="685800"/>
                                <a:ext cx="287604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 xml:space="preserve">COMPARTIMEN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TEHNI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96800" y="685800"/>
                                <a:ext cx="265752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 xml:space="preserve">COMPARTIMEN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FINANCIAR CONTABI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36560" y="685800"/>
                                <a:ext cx="61848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36560" y="954720"/>
                                <a:ext cx="61848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69600" y="685800"/>
                                <a:ext cx="61848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69600" y="954720"/>
                                <a:ext cx="61848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2280" y="685800"/>
                                <a:ext cx="61848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2280" y="954720"/>
                                <a:ext cx="61848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09884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916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528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092240" y="2171880"/>
                            <a:ext cx="18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00" y="3772080"/>
                            <a:ext cx="96462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473040" y="0"/>
                              <a:ext cx="870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42720"/>
                              <a:ext cx="9646200" cy="171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936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0936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CENTRU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PROT. PL. CLU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909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909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1520" y="0"/>
                                <a:ext cx="90936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0936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CENTRU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PROT. PL. TURD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909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909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83760" y="0"/>
                                <a:ext cx="90936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0936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CENTRU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PROT. PL. DEJ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909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909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76000" y="0"/>
                                <a:ext cx="90936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0936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CENTRU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PROT. PL. HUED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909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909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8240" y="0"/>
                                <a:ext cx="90936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0936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PUNCT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LUCRU GHERL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909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909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60480" y="0"/>
                                <a:ext cx="90936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0936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PUNCT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LUCRU MOCI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909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909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52360" y="0"/>
                                <a:ext cx="90936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0936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PUNCT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LUCRU SÂNPAU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909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909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44600" y="0"/>
                                <a:ext cx="90936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0936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 xml:space="preserve">PUNC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 xml:space="preserve">LUCRU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VULTUREN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909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909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36840" y="0"/>
                                <a:ext cx="90936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0936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PUNCT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LUCRU ICLO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3000"/>
                                  <a:ext cx="909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9093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57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3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61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3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46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31720" y="0"/>
                            <a:ext cx="1805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nexa nr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a Hotărârea  nr. 75/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32992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OMÂ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JUDEŢUL CL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JUDEŢE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Total persona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=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n ca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uncţii de conduce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=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uncţii publice de execuţ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=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Personal contractua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=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-27pt;width:765.45pt;height:458.95pt" coordorigin="-684,-540" coordsize="15309,9179">
                <v:group id="shape_0" style="position:absolute;left:1096;top:1989;width:13473;height:28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265;top:1989;width:3453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DIRECTOR EXECUTI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45,2520" to="6945,2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96;top:2880;width:13473;height:1980">
                    <v:line id="shape_0" from="1096,2880" to="12238,2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084;top:3960;width:4083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SURSE UMA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25;top:3960;width:4528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TEHNI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383;top:3960;width:4184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INANCIAR CONTABI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595;top:3960;width:973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595;top:4383;width:973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238;top:3960;width:973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238;top:4383;width:973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80;top:3960;width:973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80;top:4383;width:973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276,2880" to="12276,3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4,2880" to="7804,3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1,2880" to="3561,3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036,2880" to="1038,53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565;top:5400;width:15190;height:3240">
                  <v:line id="shape_0" from="180,5400" to="13882,5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565;top:5940;width:15190;height:2700">
                    <v:group id="shape_0" style="position:absolute;left:-565;top:5940;width:1432;height:2700">
                      <v:shape id="shape_0" fillcolor="white" stroked="t" o:allowincell="f" style="position:absolute;left:-565;top:5940;width:1431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T. PL. CLUJ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565;top:7740;width:143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565;top:8100;width:143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54;top:5940;width:1432;height:2700">
                      <v:shape id="shape_0" fillcolor="white" stroked="t" o:allowincell="f" style="position:absolute;left:1154;top:5940;width:1431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T. PL. TUR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54;top:7740;width:143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54;top:8100;width:143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874;top:5940;width:1432;height:2700">
                      <v:shape id="shape_0" fillcolor="white" stroked="t" o:allowincell="f" style="position:absolute;left:2874;top:5940;width:1431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T. PL. D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74;top:7740;width:143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74;top:8100;width:143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94;top:5940;width:1432;height:2700">
                      <v:shape id="shape_0" fillcolor="white" stroked="t" o:allowincell="f" style="position:absolute;left:4594;top:5940;width:1431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ROT. PL. HUED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94;top:7740;width:143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94;top:8100;width:143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314;top:5940;width:1432;height:2700">
                      <v:shape id="shape_0" fillcolor="white" stroked="t" o:allowincell="f" style="position:absolute;left:6314;top:5940;width:1431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UNCT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UCRU GHER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14;top:7740;width:143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314;top:8100;width:143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034;top:5940;width:1432;height:2700">
                      <v:shape id="shape_0" fillcolor="white" stroked="t" o:allowincell="f" style="position:absolute;left:8034;top:5940;width:1431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UNCT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UCRU MOC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34;top:7740;width:143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34;top:8100;width:143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753;top:5940;width:1432;height:2700">
                      <v:shape id="shape_0" fillcolor="white" stroked="t" o:allowincell="f" style="position:absolute;left:9753;top:5940;width:1431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UNCT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UCRU SÂNPA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753;top:7740;width:143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753;top:8100;width:143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474;top:5940;width:1432;height:2700">
                      <v:shape id="shape_0" fillcolor="white" stroked="t" o:allowincell="f" style="position:absolute;left:11474;top:5940;width:1431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PUN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LUCRU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ULTURE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474;top:7740;width:143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474;top:8100;width:143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194;top:5940;width:1432;height:2700">
                      <v:shape id="shape_0" fillcolor="white" stroked="t" o:allowincell="f" style="position:absolute;left:13194;top:5940;width:1431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UNCT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UCRU ICL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194;top:7740;width:143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194;top:8100;width:143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153,5400" to="153,5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5400" to="1900,5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5400" to="3620,5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0,5400" to="5340,5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0,5400" to="7060,5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9,5400" to="8779,5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00,5400" to="10500,5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20,5400" to="12220,5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3,5400" to="13883,5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492;top:-540;width:2842;height:10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nexa nr.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a Hotărârea  nr. 75/20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4;top:-180;width:3668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OMÂ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JUDEŢUL CLU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JUDEŢE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Total personal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=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n car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uncţii de conduce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=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uncţii publice de execuţi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=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Personal contractual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=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O R G A N I G R A M A </w:t>
      </w:r>
    </w:p>
    <w:p>
      <w:pPr>
        <w:pStyle w:val="Normal"/>
        <w:jc w:val="center"/>
        <w:rPr>
          <w:lang w:val="fr-FR"/>
        </w:rPr>
      </w:pPr>
      <w:r>
        <w:rPr>
          <w:b/>
          <w:lang w:val="fr-FR"/>
        </w:rPr>
        <w:t xml:space="preserve">SERVICIUL PUBLIC DE PROTECŢIE A PLANTELOR CLUJ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360" w:firstLine="720"/>
        <w:rPr>
          <w:b/>
          <w:b/>
          <w:lang w:val="fr-FR"/>
        </w:rPr>
      </w:pPr>
      <w:r>
        <w:rPr>
          <w:b/>
          <w:lang w:val="fr-FR"/>
        </w:rPr>
        <w:t>Contrasemnează 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EŞEDINTE,</w:t>
        <w:tab/>
        <w:tab/>
        <w:tab/>
        <w:tab/>
        <w:tab/>
        <w:tab/>
        <w:tab/>
        <w:tab/>
        <w:tab/>
        <w:tab/>
        <w:tab/>
        <w:t>SECRETAR AL JUDEŢULUI,</w:t>
      </w:r>
    </w:p>
    <w:p>
      <w:pPr>
        <w:pStyle w:val="Normal"/>
        <w:rPr/>
      </w:pPr>
      <w:r>
        <w:rPr>
          <w:b/>
          <w:lang w:val="fr-FR"/>
        </w:rPr>
        <w:t xml:space="preserve">   </w:t>
      </w:r>
      <w:r>
        <w:rPr>
          <w:b/>
          <w:lang w:val="fr-FR"/>
        </w:rPr>
        <w:t>ALIN TISE</w:t>
        <w:tab/>
        <w:tab/>
        <w:tab/>
        <w:tab/>
        <w:tab/>
        <w:tab/>
        <w:tab/>
        <w:tab/>
        <w:tab/>
        <w:tab/>
        <w:tab/>
        <w:tab/>
        <w:tab/>
        <w:t>MARIUCA POP</w:t>
      </w:r>
    </w:p>
    <w:sectPr>
      <w:type w:val="nextPage"/>
      <w:pgSz w:orient="landscape" w:w="16838" w:h="11906"/>
      <w:pgMar w:left="1418" w:right="1418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22:00Z</dcterms:created>
  <dc:creator>Oxigen</dc:creator>
  <dc:description/>
  <cp:keywords/>
  <dc:language>en-US</dc:language>
  <cp:lastModifiedBy>cornelia.socaciu</cp:lastModifiedBy>
  <cp:lastPrinted>2010-03-04T14:02:00Z</cp:lastPrinted>
  <dcterms:modified xsi:type="dcterms:W3CDTF">2010-03-24T11:45:00Z</dcterms:modified>
  <cp:revision>13</cp:revision>
  <dc:subject/>
  <dc:title/>
</cp:coreProperties>
</file>