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1"/>
        <w:keepNext w:val="true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9"/>
      <w:bookmarkEnd w:id="6"/>
      <w:bookmarkEnd w:id="7"/>
      <w:bookmarkEnd w:id="8"/>
      <w:bookmarkEnd w:id="9"/>
      <w:bookmarkEnd w:id="10"/>
      <w:bookmarkEnd w:id="11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98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24 noie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bookmarkStart w:id="12" w:name="OLE_LINK36"/>
      <w:bookmarkStart w:id="13" w:name="OLE_LINK30"/>
      <w:bookmarkStart w:id="14" w:name="OLE_LINK23"/>
      <w:bookmarkStart w:id="15" w:name="OLE_LINK19"/>
      <w:bookmarkStart w:id="16" w:name="OLE_LINK18"/>
      <w:bookmarkStart w:id="17" w:name="OLE_LINK9"/>
      <w:bookmarkEnd w:id="12"/>
      <w:bookmarkEnd w:id="13"/>
      <w:bookmarkEnd w:id="14"/>
      <w:bookmarkEnd w:id="15"/>
      <w:bookmarkEnd w:id="16"/>
      <w:bookmarkEnd w:id="17"/>
      <w:r>
        <w:rPr>
          <w:b/>
          <w:bCs/>
          <w:lang w:val="ro-RO"/>
        </w:rPr>
        <w:t xml:space="preserve">privind aprobarea </w:t>
      </w:r>
      <w:r>
        <w:rPr>
          <w:b/>
          <w:lang w:val="ro-RO"/>
        </w:rPr>
        <w:t xml:space="preserve">acordului de cooperare în domeniul turismulu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între Judeţul Suceava, Judeţul Bistriţa-Năsăud şi Judeţul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Analizând proiectul de hotărâre privind </w:t>
      </w:r>
      <w:r>
        <w:rPr>
          <w:bCs/>
          <w:lang w:val="ro-RO"/>
        </w:rPr>
        <w:t xml:space="preserve">aprobarea </w:t>
      </w:r>
      <w:r>
        <w:rPr>
          <w:lang w:val="ro-RO"/>
        </w:rPr>
        <w:t>acordului de cooperare în domeniul turismului între Judeţul Suceava, Judeţul Bistriţa-Năsăud şi Judeţul Cluj, propus de preşedintele Consiliului Judeţean Cluj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Ţinând cont de prevederile legale cuprinse în: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14 şi în art. 91 alin. (1) lit. e) şi alin. (6) lit. c) din Legea administraţiei publice locale nr. 215/2001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Legea </w:t>
      </w:r>
      <w:r>
        <w:rPr>
          <w:lang w:val="it-IT"/>
        </w:rPr>
        <w:t>finanţele publice locale</w:t>
      </w:r>
      <w:r>
        <w:rPr>
          <w:lang w:val="ro-RO"/>
        </w:rPr>
        <w:t xml:space="preserve"> nr. 273/2006, cu modificările şi completările ulterioar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bookmarkStart w:id="18" w:name="OLE_LINK41"/>
      <w:bookmarkStart w:id="19" w:name="OLE_LINK40"/>
      <w:bookmarkEnd w:id="18"/>
      <w:bookmarkEnd w:id="19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20" w:name="OLE_LINK41"/>
      <w:bookmarkStart w:id="21" w:name="OLE_LINK40"/>
      <w:bookmarkStart w:id="22" w:name="OLE_LINK41"/>
      <w:bookmarkStart w:id="23" w:name="OLE_LINK40"/>
      <w:bookmarkEnd w:id="22"/>
      <w:bookmarkEnd w:id="23"/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Se aprobă Acordul de cooperare în domeniul turismului între Judeţul Suceava, Judeţul Bistriţa-Năsăud şi Judeţul Cluj, cuprins în </w:t>
      </w:r>
      <w:r>
        <w:rPr>
          <w:b/>
          <w:lang w:val="ro-RO"/>
        </w:rPr>
        <w:t>anexa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bCs/>
          <w:color w:val="000000"/>
          <w:lang w:val="ro-RO"/>
        </w:rPr>
        <w:t xml:space="preserve">Art. 2. </w:t>
      </w:r>
      <w:r>
        <w:rPr>
          <w:color w:val="000000"/>
          <w:lang w:val="ro-RO"/>
        </w:rPr>
        <w:t xml:space="preserve">Cu punerea în aplicare a prevederilor prezentei hotărâri se încredinţează Preşedintele Consiliului Judeţean Cluj, prin </w:t>
      </w:r>
      <w:r>
        <w:rPr>
          <w:lang w:val="fr-FR"/>
        </w:rPr>
        <w:t>Direcţia Dezvoltare şi Investiţii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 xml:space="preserve">Art. 3. </w:t>
      </w:r>
      <w:r>
        <w:rPr>
          <w:lang w:val="fr-FR"/>
        </w:rPr>
        <w:t>Prezenta hotărâre se comunică prin intermediul secretarului, în termenul prevăzut de lege,</w:t>
      </w:r>
      <w:r>
        <w:rPr>
          <w:lang w:val="ro-RO"/>
        </w:rPr>
        <w:t xml:space="preserve"> Direcţiei</w:t>
      </w:r>
      <w:r>
        <w:rPr>
          <w:lang w:val="fr-FR"/>
        </w:rPr>
        <w:t xml:space="preserve"> Dezvoltare şi Investiţii</w:t>
      </w:r>
      <w:r>
        <w:rPr>
          <w:lang w:val="ro-RO"/>
        </w:rPr>
        <w:t>;</w:t>
      </w:r>
      <w:r>
        <w:rPr>
          <w:lang w:val="fr-FR"/>
        </w:rPr>
        <w:t xml:space="preserve"> Consiliului Judeţean Suceava, Consiliului Judeţean Bistriţa-Năsăud, </w:t>
      </w:r>
      <w:r>
        <w:rPr>
          <w:lang w:val="ro-RO"/>
        </w:rPr>
        <w:t xml:space="preserve">precum şi  Prefectului Judeţului Cluj </w:t>
      </w:r>
      <w:r>
        <w:rPr>
          <w:lang w:val="fr-FR"/>
        </w:rPr>
        <w:t>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lang w:val="fr-FR"/>
          </w:rPr>
          <w:t>www.cjcluj.ro</w:t>
        </w:r>
      </w:hyperlink>
      <w:r>
        <w:rPr>
          <w:lang w:val="fr-FR"/>
        </w:rPr>
        <w:t>”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ind w:left="4320" w:hanging="3600"/>
        <w:rPr>
          <w:b/>
          <w:b/>
          <w:lang w:val="de-DE"/>
        </w:rPr>
      </w:pP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ind w:left="4320" w:hanging="360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ro-RO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r>
        <w:rPr>
          <w:lang w:val="ro-RO"/>
        </w:rPr>
        <w:t xml:space="preserve">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Frspaier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MÂNIA</w:t>
      </w:r>
    </w:p>
    <w:p>
      <w:pPr>
        <w:pStyle w:val="Frspaiere"/>
        <w:rPr/>
      </w:pPr>
      <w:r>
        <w:rPr>
          <w:rFonts w:cs="Times New Roman" w:ascii="Times New Roman" w:hAnsi="Times New Roman"/>
          <w:bCs/>
          <w:sz w:val="24"/>
          <w:szCs w:val="24"/>
        </w:rPr>
        <w:t>JUDEŢUL CLUJ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Anexă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SILIUL JUDEŢEAN </w:t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la Hotărârea nr. 298/2010</w:t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ro-RO"/>
        </w:rPr>
        <w:t>A C O R D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 cooperare în domeniul turismului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Judeţul Suceava,</w:t>
      </w:r>
      <w:r>
        <w:rPr>
          <w:rFonts w:cs="Times New Roman" w:ascii="Times New Roman" w:hAnsi="Times New Roman"/>
          <w:sz w:val="24"/>
          <w:szCs w:val="24"/>
        </w:rPr>
        <w:t xml:space="preserve"> prin Consiliul Judeţean Suceava, cu sediul în municipiul Suceava, str. Ştefan cel Mare nr. 36, cod poştal 720026, reprezentat de Gheorghe FLUTURE, în calitate de preşedinte, 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deţul Bistriţa-Năsăud,</w:t>
      </w:r>
      <w:r>
        <w:rPr>
          <w:rFonts w:cs="Times New Roman" w:ascii="Times New Roman" w:hAnsi="Times New Roman"/>
          <w:sz w:val="24"/>
          <w:szCs w:val="24"/>
        </w:rPr>
        <w:t xml:space="preserve"> prin Consiliul Judeţean Bistriţa-Năsăud, cu sediul în municipiul Bistriţa, Piaţa Petru Rareş nr. 1, cod poştal 420080, reprezentat de Liviu Mihai RUSU, în calitate de preşedinte,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deţul Cluj,</w:t>
      </w:r>
      <w:r>
        <w:rPr>
          <w:rFonts w:cs="Times New Roman" w:ascii="Times New Roman" w:hAnsi="Times New Roman"/>
          <w:sz w:val="24"/>
          <w:szCs w:val="24"/>
        </w:rPr>
        <w:t xml:space="preserve"> prin Consiliul Judeţean Cluj, cu sediul în municipiul Cluj Napoca, B-dul 21 Decembrie 1989, nr. 58, cod poştal 400094, reprezentat de Alin TIŞE, în calitate de preşedinte,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convenit următoarele: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1</w:t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ţile contractante vor acţiona în conformitate cu competenţele lor şi cu legislaţia în vigoare în vederea promovării în comun a unor proiecte de interes turistic în vederea dezvoltării celor trei unităţi administrativ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2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 prezentul acord, părţile contractante urmăresc atingerea următoarelor obiective: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zvoltarea comună a sistemului de marcaje turistic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ijinirea reciprocă a dezvoltării reţelelor rutiere secundar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laborarea între centrele şi/sau birourile de informare turistică din cele trei judeţe şi stabilirea unor noduri de interes turistic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Schimbul” de turişti între cele trei unităţi administrativ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reşterea duratei de şedere a turiştilor străini în cele trei judeţ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reşterea gradului de atractivitate pe un segment teritorial cuprins între Cluj şi Suceava, bazat pe infrastructura existentă în acest moment, pe promovarea unor elemente comune (Urmele lui Ştefan cel Mare – Biserica ortodoxă din Feleac, cetatea Ciceului din Bistriţa-Năsăud şi Cetatea de Scaun a Sucevei; Drumul sării – Turda-Cacica; Drumul lui Johnatan Harker din romanul lui Bram Stoker, Drumul chazarilor, Drumul vânătorilor)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ijinirea reciprocă pentru mediatizarea unor programe turistice de anvergură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rearea unei reţele de informare turistică reciprocă bazată pe centrele de informare existent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Încurajarea colaborării între agenţiile de turism din cele trei judeţe pentru comercializarea unor pachete turistice comune sau individuale prin organizarea a două târguri anuale de turism itinerate în cele trei judeţe, respectiv în februarie pentru sezonul de vară şi mai pentru sezonul de iarnă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ticiparea în comun, la târguri de turism interne şi internaţionale cu pachete turistice de 3-7 zile, bazate pe oportunităţile oferite de cele trei entităţi administrativ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area anual a două forumuri de investiţii, sub egida Camerelor de Comerţ şi Industrie şi a Consiliilor Judeţene din cele trei judeţe pentru identificarea oportunităţilor de investiţii şi/sau atragerea de investitori;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movarea comună a produselor tradiţionale din arealul aferent Drumului Naţional DN 17, cu scopul încurajării şi dezvoltării producţiei local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rea unui proiect comun referitor la siguranţa turistului pe ruta Cluj-Napoca – Suceava.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eniul de aplicare al prezentului acord poate fi lărgit prin adăugarea de alte forme de cooperare, cu acordul scris al celor trei părţi contractant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3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ederea implementării eficiente a prezentului acord vor fi organizate întâlniri regulate ale părţilor contractante pentru elaborarea de proiecte comune şi discutarea problemelor de interes reciproc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ectele comune şi vizitele iniţiate de părţile contractante în cadrul prezentului acord vor fi realizate în condiţiile convenite de cele trei părţi contractant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4</w:t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ul acord nu va afecta nici un drept sau nici o obligaţie care revine oricăreia dintre părţile contractante ca urmare a participării lor la alte acorduri încheiate cu alte unităţi administrativ – teritoriale sau persoane juridice române ori străin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5</w:t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ul acord se încheie pe o perioadă de 5 (cinci) ani şi va intra în vigoare la data semnării lui de către părţile contractante.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ul acord va rămâne în vigoare pentru perioade succesive de 5 (cinci) ani, dacă niciuna din părţile contractante nu va notifica celorlalte părţi contractante, cu cel puţin 3 luni înainte de finalizarea respectivei perioade de valabilitate a prezentului acord, intenţia de a-l denunţa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at la ………………. la data de …………….., în trei exemplare original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ntru                                         Pentru                                         Pentru</w:t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Judeţul Suceava,                   Judeţul Bistriţa Năsăud                    Judeţul Cluj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Gheorghe FLUTUR,                 Liviu Mihai RUSU,                            Alin TIŞE,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eşedintele Consiliului            Preşedintele Consiliului              Preşedintele Consiliului</w:t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Judeţean Suceava                Judeţean Bistriţa-Năsăud                  Judeţean Cluj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44:00Z</dcterms:created>
  <dc:creator>mirela.piciu</dc:creator>
  <dc:description/>
  <cp:keywords/>
  <dc:language>en-US</dc:language>
  <cp:lastModifiedBy>cornelia.socaciu</cp:lastModifiedBy>
  <cp:lastPrinted>2010-11-22T13:21:00Z</cp:lastPrinted>
  <dcterms:modified xsi:type="dcterms:W3CDTF">2010-11-25T12:32:00Z</dcterms:modified>
  <cp:revision>12</cp:revision>
  <dc:subject/>
  <dc:title>ROMÂNIA</dc:title>
</cp:coreProperties>
</file>