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  <w:bCs/>
        </w:rPr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Anexa nr. 3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la </w:t>
      </w:r>
      <w:r>
        <w:rPr>
          <w:b/>
          <w:sz w:val="20"/>
          <w:szCs w:val="20"/>
        </w:rPr>
        <w:t>Hotărârea nr. 328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60"/>
        <w:gridCol w:w="960"/>
        <w:gridCol w:w="960"/>
        <w:gridCol w:w="1300"/>
        <w:gridCol w:w="1450"/>
        <w:gridCol w:w="1420"/>
        <w:gridCol w:w="1420"/>
        <w:gridCol w:w="1220"/>
      </w:tblGrid>
      <w:tr>
        <w:trPr>
          <w:trHeight w:val="285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ructura planului de ocupare a funcţiilor publice  pe anul 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ţia Judeţeană de Evidenţă a Persoanelor Cluj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te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înfiinţate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organizări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ări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ide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rutare</w:t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a publică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retar al judeţulu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in cadrul aparatului propriu al autorităţilor administraţ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din cadrul instituţ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director executiv adjunct din cadrul aparatului propriu al autorităţilor administraţiei publice loca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adjunct din cadrul instituţiilor publice subordonate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de conducere specif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 categoria funcţionari publici de conducer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te funcţii publice specifice (manageri publici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asist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principal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execuţ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>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Alin Tişe                                                                                                                                 Simona Gaci</w:t>
      </w:r>
      <w:r>
        <w:rPr/>
        <w:t xml:space="preserve">            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8:00Z</dcterms:created>
  <dc:creator>corina.mocan</dc:creator>
  <dc:description/>
  <cp:keywords/>
  <dc:language>en-US</dc:language>
  <cp:lastModifiedBy>geta.ureche</cp:lastModifiedBy>
  <cp:lastPrinted>2011-12-05T10:51:00Z</cp:lastPrinted>
  <dcterms:modified xsi:type="dcterms:W3CDTF">2011-12-05T08:51:00Z</dcterms:modified>
  <cp:revision>19</cp:revision>
  <dc:subject/>
  <dc:title>CONSILIUL JUDETEAN CLUJ</dc:title>
</cp:coreProperties>
</file>