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1800</wp:posOffset>
                </wp:positionH>
                <wp:positionV relativeFrom="paragraph">
                  <wp:posOffset>46355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Anexa nr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s-ES"/>
                              </w:rPr>
                              <w:t>la Ho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ro-RO"/>
                              </w:rPr>
                              <w:t>ărârea nr. 120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.65pt;mso-position-vertical-relative:text;margin-left:6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Anexa nr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s-ES"/>
                        </w:rPr>
                        <w:t>la Hot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ro-RO"/>
                        </w:rPr>
                        <w:t>ărârea nr. 120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10495915" cy="541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591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o-RO" w:eastAsia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 xml:space="preserve">CONSILIUL JUDEŢE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6.45pt;height:42.65pt;mso-wrap-distance-left:9.05pt;mso-wrap-distance-right:9.05pt;mso-wrap-distance-top:0pt;mso-wrap-distance-bottom:0pt;margin-top:4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ro-RO" w:eastAsia="ro-RO"/>
                        </w:rPr>
                      </w:pPr>
                      <w:r>
                        <w:rPr>
                          <w:sz w:val="20"/>
                          <w:szCs w:val="20"/>
                          <w:lang w:val="de-DE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ro-RO" w:eastAsia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JUDEŢUL CLU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 xml:space="preserve">CONSILIUL JUDEŢEA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ORGANIGRAMA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SPITALULUI CLINIC DE PNEUMOFTIZIOLOGIE „LEON DANIELLO” CLUJ-NAPOCA</w:t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p>
      <w:pPr>
        <w:pStyle w:val="Normal"/>
        <w:ind w:left="-54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9944100" cy="5600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5600880"/>
                          <a:chOff x="0" y="0"/>
                          <a:chExt cx="994428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4280" cy="560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908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5280" y="3606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515280" y="3606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801280" y="45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188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36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36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360" y="343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88000" y="342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600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661880" y="2261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76400" y="1846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0068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31680"/>
                            <a:ext cx="157608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950840"/>
                            <a:ext cx="1600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IREC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1960" y="1950840"/>
                            <a:ext cx="1600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IRECTOR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NANCIAR –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339000"/>
                            <a:ext cx="1600200" cy="26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ERVICIU ADMINISTRATIV, TEHNIC,APROVIZIONARE</w:t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784960"/>
                            <a:ext cx="1257480" cy="41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 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TBC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9,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31416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COMPARTIMENT TBC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1384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COMPARTIMENT TBC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343400"/>
                            <a:ext cx="1257480" cy="4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 CLI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HIRURGIE TORAC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COMPARTIMENT ATI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26,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956840"/>
                            <a:ext cx="1257480" cy="41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 SECT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ANATOR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PNEUMOLOGIE TB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AVADISLA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it-IT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it-IT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it-IT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6336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NALIZE MEDICAL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07476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 RADI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I IMAGISTICA MEDICAL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38580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NDOSCOPIE BRONSICA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4</w:t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RONHOLOGI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80160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LABOR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XPLORARI FUNCTIONAL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11300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ARMACIE 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IRCUIT INCHIS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52700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MBULATORUL INTEG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L SPITALULU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83804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ISPENSAR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TBC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18472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MEDI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REZIDENT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1104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NSIL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DIC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311040"/>
                            <a:ext cx="157608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NSILIUL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 ADMINISTRATI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2244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NSIL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TI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910080"/>
                            <a:ext cx="1600200" cy="35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 DE PREVEN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I CONTROL INFECTII NOSOCOMIALE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1576080" cy="2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UNOS</w:t>
                                <w:t>0</w:t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324160"/>
                            <a:ext cx="1257480" cy="41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ARTIMENT STATIST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SI INFORMATIC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MEDICALA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373400"/>
                            <a:ext cx="157608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ARTIMENT JURIDIC SI ACHIZITII PUBLIC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401560"/>
                            <a:ext cx="157608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ULTE</w:t>
                                <w:t>0</w:t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0" y="3339000"/>
                            <a:ext cx="1600200" cy="2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NANCIAR-CONTABILITAT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1000" y="452304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23760"/>
                            <a:ext cx="1600200" cy="20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HNIC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4523040"/>
                            <a:ext cx="1600200" cy="20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ROVIZIONARE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14"/>
                                  <w:sz w:val="1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1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1371600"/>
                            <a:ext cx="1600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OMPARTIMENT PSIHOLOGI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 xml:space="preserve"> ŞI MEDICINA MUNCII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w w:val="76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12"/>
                                  <w:w w:val="76"/>
                                  <w:szCs w:val="12"/>
                                  <w:spacing w:val="1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714680"/>
                            <a:ext cx="1576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MIT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RECTO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441pt" coordorigin="0,0" coordsize="15660,8820">
                <v:rect id="shape_0" stroked="f" o:allowincell="f" style="position:absolute;left:0;top:0;width:15659;height:8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96" stroked="t" o:allowincell="f" style="position:absolute;left:7542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90" stroked="t" o:allowincell="f" style="position:absolute;left:7540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8" stroked="t" o:allowincell="f" style="position:absolute;left:10260;top:5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10260;top:56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0" stroked="t" o:allowincell="f" style="position:absolute;left:13860;top:712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1" stroked="t" o:allowincell="f" style="position:absolute;left:12066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2" stroked="t" o:allowincell="f" style="position:absolute;left:3600;top:35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3" stroked="t" o:allowincell="f" style="position:absolute;left:7541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4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5" stroked="t" o:allowincell="f" style="position:absolute;left:7541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6" stroked="t" o:allowincell="f" style="position:absolute;left:7540;top:5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8" stroked="t" o:allowincell="f" style="position:absolute;left:7540;top:5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89" stroked="t" o:allowincell="f" style="position:absolute;left:7541;top: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0" stroked="t" o:allowincell="f" style="position:absolute;left:7540;top:53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1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2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3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4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5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6" stroked="t" o:allowincell="f" style="position:absolute;left:3600;top:35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7" stroked="t" o:allowincell="f" style="position:absolute;left:3600;top:35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8" stroked="t" o:allowincell="f" style="position:absolute;left:3600;top:356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299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0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1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2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3" stroked="t" o:allowincell="f" style="position:absolute;left:3600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4" stroked="t" o:allowincell="f" style="position:absolute;left:12066;top:356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5" stroked="t" o:allowincell="f" style="position:absolute;left:8782;top:290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06" stroked="t" o:allowincell="f" style="position:absolute;left:6300;top:288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00;top:50;width:2481;height:4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3072;width:2519;height:4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IREC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D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6;top:3072;width:2519;height:48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IRECTOR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NANCIAR –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0;top:5258;width:2519;height:4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ERVICIU ADMINISTRATIV, TEHNIC,APROVIZIONARE</w:t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it-IT" w:bidi="ar-SA"/>
                          </w:rPr>
                          <w:t>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4386;width:1979;height:6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 COMPARTI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TBC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9,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5219;width:1979;height:6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COMPARTIMENT TBC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22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6006;width:1979;height:65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COMPARTIMENT TBC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9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6840;width:1979;height:7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 CLIN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HIRURGIE TORAC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COMPARTIMENT ATI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26,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7806;width:1979;height:65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 SECT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ANATORIA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PNEUMOLOGIE TB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AVADISLA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it-IT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it-IT"/>
                          </w:rPr>
                          <w:t>17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it-IT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4352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NALIZE MEDICAL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4842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 RADIOLO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I IMAGISTICA MEDICAL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5332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ENDOSCOPIE BRONSICA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4</w:t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RONHOLOGI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5987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LABOR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EXPLORARI FUNCTIONAL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6477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ARMACIE C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IRCUIT INCHIS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7129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MBULATORUL INTEGR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L SPITALULUI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7619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DISPENSAR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TBC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2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8165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MEDI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REZIDENTI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56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490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NSIL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DIC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78;top:490;width:2481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NSILIUL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 ADMINISTRATI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980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NSIL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TI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1433;width:2519;height:56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 DE PREVENIRE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I CONTROL INFECTII NOSOCOMIALE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260;width:2481;height:4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UNOS</w:t>
                          <w:t>0</w:t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3660;width:1979;height:6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ARTIMENT STATISTIC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SI INFORMATICA 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MEDICALA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2163;width:2481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ARTIMENT JURIDIC SI ACHIZITII PUBLIC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0;top:3782;width:2481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ULTE</w:t>
                          <w:t>0</w:t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240;top:5258;width:2519;height:4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NANCIAR-CONTABILITAT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0;top:7123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MINISTRATIV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33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7124;width:2519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HNIC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0;top:7123;width:2519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ROVIZIONARE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14"/>
                            <w:sz w:val="1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Cs w:val="1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0;top:2160;width:251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OMPARTIMENT PSIHOLOGI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 xml:space="preserve"> ŞI MEDICINA MUNCII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2"/>
                            <w:w w:val="76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,</w:t>
                        </w:r>
                        <w:r>
                          <w:rPr>
                            <w:kern w:val="2"/>
                            <w:sz w:val="12"/>
                            <w:w w:val="76"/>
                            <w:szCs w:val="12"/>
                            <w:spacing w:val="1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2700;width:2481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MIT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RECTO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             </w:t>
        <w:tab/>
        <w:tab/>
        <w:tab/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Contrasemnează,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-5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PREŞEDINTE,</w:t>
        <w:tab/>
        <w:tab/>
        <w:tab/>
        <w:tab/>
        <w:tab/>
        <w:tab/>
        <w:tab/>
        <w:tab/>
        <w:tab/>
        <w:tab/>
        <w:t xml:space="preserve">        SECRETAR AL JUDEŢULUI</w:t>
        <w:tab/>
        <w:tab/>
        <w:tab/>
        <w:tab/>
        <w:tab/>
        <w:tab/>
        <w:t xml:space="preserve">             Alin Tişe</w:t>
        <w:tab/>
        <w:tab/>
        <w:tab/>
        <w:tab/>
        <w:tab/>
        <w:tab/>
        <w:tab/>
        <w:tab/>
        <w:tab/>
        <w:tab/>
        <w:tab/>
        <w:t xml:space="preserve">      Simona Gaci</w:t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78" w:right="561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12:00Z</dcterms:created>
  <dc:creator>D</dc:creator>
  <dc:description/>
  <cp:keywords/>
  <dc:language>en-US</dc:language>
  <cp:lastModifiedBy>Ioan.Iusan</cp:lastModifiedBy>
  <cp:lastPrinted>2011-03-31T13:40:00Z</cp:lastPrinted>
  <dcterms:modified xsi:type="dcterms:W3CDTF">2011-04-19T10:41:00Z</dcterms:modified>
  <cp:revision>10</cp:revision>
  <dc:subject/>
  <dc:title> </dc:title>
</cp:coreProperties>
</file>