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ROMÂNIA</w:t>
      </w:r>
    </w:p>
    <w:p>
      <w:pPr>
        <w:pStyle w:val="Heading1"/>
        <w:keepNext w:val="true"/>
        <w:jc w:val="both"/>
        <w:rPr>
          <w:sz w:val="24"/>
          <w:lang w:val="ro-RO"/>
        </w:rPr>
      </w:pPr>
      <w:r>
        <w:rPr>
          <w:sz w:val="24"/>
          <w:lang w:val="ro-RO"/>
        </w:rPr>
        <w:t>JUDEŢUL CLUJ</w:t>
      </w:r>
    </w:p>
    <w:p>
      <w:pPr>
        <w:pStyle w:val="Heading1"/>
        <w:keepNext w:val="true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19"/>
      <w:bookmarkStart w:id="1" w:name="OLE_LINK18"/>
      <w:bookmarkEnd w:id="0"/>
      <w:bookmarkEnd w:id="1"/>
      <w:r>
        <w:rPr>
          <w:b/>
          <w:bCs/>
          <w:lang w:val="pt-BR"/>
        </w:rPr>
        <w:t>H O T Ă R Â R E A   N R. 1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7 ianuarie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2" w:name="OLE_LINK19"/>
      <w:bookmarkStart w:id="3" w:name="OLE_LINK18"/>
      <w:bookmarkStart w:id="4" w:name="OLE_LINK19"/>
      <w:bookmarkStart w:id="5" w:name="OLE_LINK18"/>
      <w:bookmarkEnd w:id="4"/>
      <w:bookmarkEnd w:id="5"/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modificarea Hotărârii Consiliului Judeţean Cluj nr. 298/2010 privind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  <w:lang w:val="ro-RO"/>
        </w:rPr>
        <w:t xml:space="preserve">aprobarea </w:t>
      </w:r>
      <w:r>
        <w:rPr>
          <w:b/>
          <w:lang w:val="ro-RO"/>
        </w:rPr>
        <w:t xml:space="preserve">acordului de cooperare în domeniul turismului între Judeţul Suceava,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Judeţul Bistriţa-Năsăud şi Judeţul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8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/>
      </w:pPr>
      <w:r>
        <w:rPr>
          <w:lang w:val="ro-RO"/>
        </w:rPr>
        <w:t>Analizând proiectul de hotărâre</w:t>
      </w:r>
      <w:r>
        <w:rPr>
          <w:bCs/>
          <w:lang w:val="ro-RO"/>
        </w:rPr>
        <w:t xml:space="preserve"> pentru modificarea Hotărârii Consiliului Judeţean Cluj nr. 298/2010 privind  aprobarea </w:t>
      </w:r>
      <w:r>
        <w:rPr>
          <w:lang w:val="ro-RO"/>
        </w:rPr>
        <w:t>acordului de cooperare în domeniul turismului între Judeţul Suceava, Judeţul Bistriţa-Năsăud şi Judeţul Cluj, propus de preşedintele Consiliului Judeţean Cluj;</w:t>
      </w:r>
    </w:p>
    <w:p>
      <w:pPr>
        <w:pStyle w:val="Normal"/>
        <w:ind w:right="-81"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Ţinând cont de prevederile legale cuprinse în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art. 14 şi ale art. 91 alin. (1) lit. e) şi alin. (6) lit. c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 xml:space="preserve">Legea </w:t>
      </w:r>
      <w:r>
        <w:rPr>
          <w:lang w:val="it-IT"/>
        </w:rPr>
        <w:t>finanţele publice locale</w:t>
      </w:r>
      <w:r>
        <w:rPr>
          <w:lang w:val="ro-RO"/>
        </w:rPr>
        <w:t xml:space="preserve"> nr. 273/2006, cu modifi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o-RO"/>
        </w:rPr>
        <w:t xml:space="preserve">Fiind îndeplinite prevederile cuprinse în art. 44-45 şi în art. 94-98 din Legea administraţiei publice locale nr. 215/2001, republicată, </w:t>
      </w:r>
      <w:r>
        <w:rPr>
          <w:bCs/>
          <w:color w:val="000000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ind w:firstLine="720"/>
        <w:jc w:val="both"/>
        <w:rPr>
          <w:bCs/>
          <w:color w:val="000000"/>
          <w:lang w:val="ro-RO"/>
        </w:rPr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bCs/>
          <w:color w:val="000000"/>
        </w:rPr>
        <w:t xml:space="preserve">cu modificările şi completările ulterioare; </w:t>
      </w:r>
    </w:p>
    <w:p>
      <w:pPr>
        <w:pStyle w:val="Normal"/>
        <w:ind w:left="720" w:right="23" w:hanging="0"/>
        <w:jc w:val="both"/>
        <w:rPr>
          <w:bCs/>
          <w:color w:val="000000"/>
          <w:lang w:val="ro-RO"/>
        </w:rPr>
      </w:pPr>
      <w:r>
        <w:rPr>
          <w:bCs/>
          <w:color w:val="000000"/>
          <w:lang w:val="ro-RO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ă ş t e :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>Art. I.</w:t>
      </w:r>
      <w:r>
        <w:rPr>
          <w:bCs/>
          <w:lang w:val="ro-RO"/>
        </w:rPr>
        <w:t xml:space="preserve"> Hotărârea Consiliului Judeţean Cluj  nr. 298/2010 privind  aprobarea </w:t>
      </w:r>
      <w:r>
        <w:rPr>
          <w:lang w:val="ro-RO"/>
        </w:rPr>
        <w:t xml:space="preserve">acordului de cooperare în domeniul turismului între Judeţul Suceava, Judeţul Bistriţa-Năsăud şi Judeţul Cluj, </w:t>
      </w:r>
      <w:r>
        <w:rPr>
          <w:bCs/>
          <w:lang w:val="ro-RO"/>
        </w:rPr>
        <w:t xml:space="preserve">se modifică după cum urmează: 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 xml:space="preserve">Anexa - “Acord de cooperare în domeniul turismului” </w:t>
      </w:r>
      <w:r>
        <w:rPr>
          <w:bCs/>
          <w:lang w:val="ro-RO"/>
        </w:rPr>
        <w:t xml:space="preserve">se modifică  şi se înlocuieşte cu </w:t>
      </w:r>
      <w:r>
        <w:rPr>
          <w:b/>
          <w:bCs/>
          <w:lang w:val="ro-RO"/>
        </w:rPr>
        <w:t xml:space="preserve">anexa </w:t>
      </w:r>
      <w:r>
        <w:rPr>
          <w:bCs/>
          <w:lang w:val="ro-RO"/>
        </w:rPr>
        <w:t xml:space="preserve">care face parte integrantă din prezenta hotărâre.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b/>
          <w:bCs/>
          <w:color w:val="000000"/>
          <w:lang w:val="ro-RO"/>
        </w:rPr>
        <w:t xml:space="preserve">Art. II. </w:t>
      </w:r>
      <w:r>
        <w:rPr>
          <w:color w:val="000000"/>
          <w:lang w:val="ro-RO"/>
        </w:rPr>
        <w:t xml:space="preserve">Cu punerea în aplicare a prevederilor prezentei hotărâri se încredinţează Preşedintele Consiliului Judeţean Cluj, prin </w:t>
      </w:r>
      <w:r>
        <w:rPr>
          <w:lang w:val="fr-FR"/>
        </w:rPr>
        <w:t xml:space="preserve">Direcţia Dezvoltare şi Investiţii </w:t>
      </w:r>
      <w:r>
        <w:rPr>
          <w:b/>
          <w:lang w:val="ro-RO"/>
        </w:rPr>
        <w:t xml:space="preserve">- </w:t>
      </w:r>
      <w:r>
        <w:rPr>
          <w:lang w:val="ro-RO"/>
        </w:rPr>
        <w:t>Compartimentul Dezvoltare Locală şi Regională, Turism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fr-FR"/>
        </w:rPr>
        <w:t xml:space="preserve">Art. III. </w:t>
      </w:r>
      <w:r>
        <w:rPr>
          <w:color w:val="000000"/>
          <w:lang w:val="fr-FR"/>
        </w:rPr>
        <w:t>Prezenta hotărâre se comunică prin intermediul secretarului, în termenul prevăzut de lege,</w:t>
      </w:r>
      <w:r>
        <w:rPr>
          <w:color w:val="000000"/>
          <w:lang w:val="ro-RO"/>
        </w:rPr>
        <w:t xml:space="preserve"> Direcţiei</w:t>
      </w:r>
      <w:r>
        <w:rPr>
          <w:lang w:val="fr-FR"/>
        </w:rPr>
        <w:t xml:space="preserve"> Dezvoltare şi Investiţii;</w:t>
      </w:r>
      <w:r>
        <w:rPr>
          <w:color w:val="000000"/>
          <w:lang w:val="fr-FR"/>
        </w:rPr>
        <w:t xml:space="preserve"> Consiliului Judeţean Suceava; Consiliului Judeţean Bistriţa-Năsăud,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lang w:val="fr-FR"/>
          </w:rPr>
          <w:t>www.cjcluj.ro</w:t>
        </w:r>
      </w:hyperlink>
      <w:r>
        <w:rPr>
          <w:color w:val="000000"/>
          <w:lang w:val="fr-FR"/>
        </w:rPr>
        <w:t>”.</w:t>
      </w:r>
    </w:p>
    <w:p>
      <w:pPr>
        <w:pStyle w:val="Normal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ind w:left="4320" w:hanging="3600"/>
        <w:rPr/>
      </w:pP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ind w:left="4320" w:hanging="360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ro-RO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>SIMONA GACI</w:t>
      </w:r>
      <w:r>
        <w:rPr>
          <w:lang w:val="ro-RO"/>
        </w:rPr>
        <w:t xml:space="preserve">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Frspaier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MÂNIA</w:t>
      </w:r>
    </w:p>
    <w:p>
      <w:pPr>
        <w:pStyle w:val="Frspaiere"/>
        <w:rPr/>
      </w:pPr>
      <w:r>
        <w:rPr>
          <w:rFonts w:cs="Times New Roman" w:ascii="Times New Roman" w:hAnsi="Times New Roman"/>
          <w:bCs/>
          <w:sz w:val="24"/>
          <w:szCs w:val="24"/>
        </w:rPr>
        <w:t>JUDEŢUL CLUJ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Anexă</w:t>
      </w:r>
    </w:p>
    <w:p>
      <w:pPr>
        <w:pStyle w:val="Frspaier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SILIUL JUDEŢEAN </w:t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la Hotărârea nr. 1/2011</w:t>
      </w:r>
    </w:p>
    <w:p>
      <w:pPr>
        <w:pStyle w:val="Frspaier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A C O R D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 cooperare în domeniul turismului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Judeţul Suceava</w:t>
      </w:r>
      <w:r>
        <w:rPr>
          <w:rFonts w:cs="Times New Roman" w:ascii="Times New Roman" w:hAnsi="Times New Roman"/>
          <w:sz w:val="24"/>
          <w:szCs w:val="24"/>
        </w:rPr>
        <w:t xml:space="preserve"> prin Consiliul Judeţean Suceava, cu sediul în municipiul Suceava, str. Ştefan cel Mare nr. 36, cod poştal 720026, reprezentat de Gheorghe FLUTUR în calitate de preşedinte, 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udeţul Bistriţa-Năsăud</w:t>
      </w:r>
      <w:r>
        <w:rPr>
          <w:rFonts w:cs="Times New Roman" w:ascii="Times New Roman" w:hAnsi="Times New Roman"/>
          <w:sz w:val="24"/>
          <w:szCs w:val="24"/>
        </w:rPr>
        <w:t xml:space="preserve"> prin Consiliul Judeţean Bistriţa-Năsăud, cu sediul în municipiul Bistriţa, Piaţa Petru Rareş nr. 1, cod poştal 420080, reprezentat de Liviu Mihai RUSU în calitate de preşedinte,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  <w:r>
        <w:rPr>
          <w:rFonts w:cs="Times New Roman" w:ascii="Times New Roman" w:hAnsi="Times New Roman"/>
          <w:sz w:val="24"/>
          <w:szCs w:val="24"/>
        </w:rPr>
        <w:t xml:space="preserve"> prin Consiliul Judeţean Cluj, cu sediul în municipiul Cluj-Napoca, B-dul 21 Decembrie 1989, nr. 58, cod poştal 400094, reprezentat de Alin TIŞE în calitate de preşedinte,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 convenit următoarele: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1</w:t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ţile contractante vor acţiona în conformitate cu competenţele lor şi cu legislaţia în vigoare în vederea promovării în comun a unor proiecte de interes turistic în vederea dezvoltării celor trei unităţi administrativ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2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 prezentul acord, părţile contractante urmăresc atingerea următoarelor obiective: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zvoltarea comună a sistemului de marcaje turistic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rijinirea reciprocă a dezvoltării reţelelor rutiere secundar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olaborarea între centrele şi/sau birourile de informare turistică din cele trei judeţe şi stabilirea unor noduri de interes turistic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Schimbul” de turişti între cele trei unităţi administrativ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reşterea duratei de şedere a turiştilor străini în cele trei judeţe;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eşterea gradului de atractivitate pe un segment teritorial cuprins între Cluj şi Suceava, bazat pe infrastructura existentă în acest moment, pe promovarea unor elemente comune (Urmele lui Ştefan cel Mare – Biserica ortodoxă din Feleac, cetatea Ciceului din Bistriţa-Năsăud şi Cetatea de Scaun a Sucevei; Drumul sării – Turda-Cacica; Drumul lui Johnatan Harker din romanul lui Bram Stoker, Drumul chazarilor, Drumul vânătorilor, Valea Someşului);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rijinirea reciprocă pentru mediatizarea unor programe turistice de anvergură, inclusiv turismul rural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rearea unei reţele de informare turistică reciprocă bazată pe centrele de informare existent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Încurajarea colaborării între agenţiile de turism din cele trei judeţe pentru comercializarea unor pachete turistice comune sau individuale prin organizarea a două târguri anuale de turism itinerate în cele trei judeţe, respectiv în februarie pentru sezonul de vară şi mai pentru sezonul de iarnă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rticiparea în comun, la târguri de turism interne şi internaţionale cu pachete turistice de 3-7 zile, bazate pe oportunităţile oferite de cele trei entităţi administrativ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ganizarea anual a două forumuri de investiţii, sub egida Camerelor de Comerţ şi Industrie şi a Consiliilor Judeţene din cele trei judeţe pentru identificarea oportunităţilor de investiţii şi/sau atragerea de investitori;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movarea comună a produselor tradiţionale din arealul aferent Drumului Naţional DN 17, cu scopul încurajării şi dezvoltării producţiei locale;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rea unui proiect comun referitor la siguranţa turistului pe ruta Cluj-Napoca – Suceava.</w:t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eniul de aplicare al prezentului acord poate fi lărgit prin adăugarea de alte forme de cooperare, cu acordul scris al celor trei părţi contractant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3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ederea implementării eficiente a prezentului acord vor fi organizate întâlniri regulate ale părţilor contractante pentru elaborarea de proiecte comune şi discutarea problemelor de interes reciproc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iectele comune şi vizitele iniţiate de părţile contractante în cadrul prezentului acord vor fi realizate în condiţiile convenite de cele trei părţi contractant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4</w:t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ul acord nu va afecta nici un drept sau nici o obligaţie care revine oricăreia dintre părţile contractante ca urmare a participării lor la alte acorduri încheiate cu alte unităţi administrativ – teritoriale sau persoane juridice române ori străin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ICOLUL 5</w:t>
      </w:r>
    </w:p>
    <w:p>
      <w:pPr>
        <w:pStyle w:val="Frspaiere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ul acord se încheie pe o perioadă de 5 (cinci) ani şi va intra în vigoare la data semnării lui de către părţile contractante.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zentul acord va rămâne în vigoare pentru perioade succesive de 5 (cinci) ani, dacă niciuna din părţile contractante nu va notifica celorlalte părţi contractante, cu cel puţin 3 luni înainte de finalizarea respectivei perioade de valabilitate a prezentului acord, intenţia de a-l denunţa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at la ………………. la data de …………….., în trei exemplare originale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ntru                                     Pentru                                          Pentru</w:t>
      </w:r>
    </w:p>
    <w:p>
      <w:pPr>
        <w:pStyle w:val="Frspaier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Judeţul Suceava,               Judeţul Bistriţa-Năsăud                    Judeţul Cluj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Gheorghe FLUTUR,              Liviu Mihai RUSU,                          Alin TIŞE,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şedintele Consiliului            Preşedintele Consiliului         Preşedintele Consiliului</w:t>
      </w:r>
    </w:p>
    <w:p>
      <w:pPr>
        <w:pStyle w:val="Frspaier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Judeţean Suceava                 Judeţean Bistriţa-Năsăud                Judeţean Cluj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 xml:space="preserve">          SIMONA GACI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74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58:00Z</dcterms:created>
  <dc:creator>mirela.piciu</dc:creator>
  <dc:description/>
  <cp:keywords/>
  <dc:language>en-US</dc:language>
  <cp:lastModifiedBy>cornelia.socaciu</cp:lastModifiedBy>
  <cp:lastPrinted>2011-01-18T08:57:00Z</cp:lastPrinted>
  <dcterms:modified xsi:type="dcterms:W3CDTF">2011-01-31T07:04:00Z</dcterms:modified>
  <cp:revision>18</cp:revision>
  <dc:subject/>
  <dc:title>ROMÂNIA</dc:title>
</cp:coreProperties>
</file>