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ROMÂNIA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Anexa nr. 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JUDEŢUL CLUJ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es-ES"/>
        </w:rPr>
        <w:t>la Hot</w:t>
      </w:r>
      <w:r>
        <w:rPr>
          <w:rFonts w:cs="Times New Roman" w:ascii="Times New Roman" w:hAnsi="Times New Roman"/>
          <w:b/>
          <w:sz w:val="20"/>
          <w:szCs w:val="20"/>
          <w:lang w:val="ro-RO"/>
        </w:rPr>
        <w:t>ărârea nr. 77/20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TAT DE FUNCŢ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ITALUL CLINIC DE RECUPERARE CLUJ-NAP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9"/>
        <w:gridCol w:w="2427"/>
        <w:gridCol w:w="16"/>
        <w:gridCol w:w="34"/>
        <w:gridCol w:w="970"/>
        <w:gridCol w:w="7"/>
        <w:gridCol w:w="26"/>
        <w:gridCol w:w="924"/>
        <w:gridCol w:w="21"/>
        <w:gridCol w:w="1004"/>
        <w:gridCol w:w="273"/>
        <w:gridCol w:w="1271"/>
      </w:tblGrid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t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Funcţi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cer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uncţie d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ecuţie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umă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uri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r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1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OU RESURSE UMANE NORMARE ORGANIZARE SALARIZARE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birou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gradul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 IA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2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JURIDIC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 gradul I A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3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SECURITATEA MUNCII,PSI,PC,SU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 gradul 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4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OU DE INFORMATICĂ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birou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or 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st programator ajutor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5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AUDIT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tor gradul 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6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OU ACHIZIŢII PUBLICE,CONTRACTARE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birou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 gradul IA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lier juridic gradul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 medical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ŢIA CLINICĂ RECUPERARE CARDIOLOGI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sect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 pr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cardie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2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CŢIA CLINICĂ RECUPERARE NEUROLOGIE I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sect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holog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cardie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3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CŢIA  CLINICĂ RECUPERARE NEUROLOGIE II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sec</w:t>
            </w:r>
            <w:r>
              <w:rPr>
                <w:rFonts w:cs="Cambria Math;Calisto MT" w:ascii="Cambria Math;Calisto MT" w:hAnsi="Cambria Math;Calisto MT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debutan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cardie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4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CŢIA CLINICĂ RECUPERARE MEDICINĂ FIZICĂ ŞI BALNEOLOGIE I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secţ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5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CŢIA CLINICĂ RECUPERARE MEDICINĂ FIZICĂ ŞI BALNEOLOGIE II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sect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6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ŢIA CLINICĂ RECUPERARE ORTOPEDIE-TRAUMATOLOGI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sect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cardie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7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CŢIA CLINICĂ CHIRURGIE PLASTICĂ MICROCHIRURGIE-RECONSTRUCTIVĂ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sect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cardie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8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A.T.I.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cardie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9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ERA DE GARDĂ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0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C OPERATOR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irmier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cardie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1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DE PREVENIRE ŞI CONTROL AL INFECŢIILOR NOZOCOMIAL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2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RMACIE 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macist şef secţi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macist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farmacie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3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ILIZAR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4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  ANALIZE MEDICAL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laborator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st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5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  RADIOLOGIE ŞI IMAGISTICĂ MEDICALĂ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şef laborator,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ician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hnician de radiologie 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 imagistică licenţia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6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 EXPLORĂRI FUNCŢIONAL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7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 RECUPERARE MEDICINĂ FIZICĂ ŞI BALNEOLOG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AZA DE TRATAMENT)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or CFM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oterapeut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etoterapeut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or CFM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D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D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-şef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debutan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ăieş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8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 EXPLORĂRI FUNCŢIONALE, CARDIOVASCUL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ANT STIMULATOARE CARDIACE,ELECTROFIZIOLOGIE ŞI ANGIOGRAFI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19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STATISTICĂ MEDICALĂ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tician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20/A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BULATORUL INTEGRAT AL SPITALULUI 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CARDIOLOGI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NEUROLOG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ORTOPEDIE SI TRAUMATOLOG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CABINET RECUPERARE MEDICINA FIZICA SI BALNEOLOG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5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BINET CHIRURGIE PLASTICA SI MICROCH. RECONSTRUCTI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REUMATOLOG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7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CHIRURGIE SI ORTOPEDIE PEDIATRIC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8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MEDICINA INTERN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istent medical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9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OFTAMOLOG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0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PSIHOLOGIE SI PSIHOTERAPIE/LOGOPED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21/A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ULATORUL DE SPECIALITATE PENTRU SPORTIVI/TRANSFERURI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MEDICINĂ INTERNĂ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ORTOPEDIE ŞI TRAUMATOLOG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 RECUPERARE ,MEDICINĂ  FIZICĂ ŞI BALNEOLOGI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E  MEDICINĂ  SPORTIV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.1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 EXPLORĂRI  FUNCŢIONAL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.2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 EXPLORĂRI  CARDIORESPIRATOR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specialis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.3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 EXPLORĂRI  NEUROFIZIOLOGIC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.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.4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DE DIAGNOSTIC ŞI ORIENTAR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.5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  DEZVOLTARE  FIZICĂ  ŞI  DEFICIENŢE  FIZIC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5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BINETE  BAZE  SPORTIVE  REPUBLICA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iciant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ă medicală principală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LI  DE  GIMNASTICĂ 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or CFM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fesor CFM principal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oterapeut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or CFM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D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7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  ANALIZE  MEDICAL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8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  RADIOLOGIE  ŞI  IMAGISTICĂ  MEDICAL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primar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9</w:t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ARAT  FUNCŢION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ator medical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grijitoare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21/B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 REZIDENŢI/TRANSFERURI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an I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an II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an III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an IV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an V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 rezident an VI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22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ŞEF UNITAT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şef pe unitat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stent medical principal (dietetician)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/23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TIMENT CULTE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ot gradul II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I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6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-TRANSFERURI FINANŢARE DE LA BUGE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5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or financiar-contabil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/1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OU FINANCIAR-CONTABIL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birou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IA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sie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/2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OU APROVIZIONARE-TRANSPORT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birou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gazine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/3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UL TEHNIC ADMINISTRATIV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ef serviciu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st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ent IA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/3/a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I-ÎNTREŢINERE CLĂDIRI,INSTALA</w:t>
            </w:r>
            <w:r>
              <w:rPr>
                <w:rFonts w:cs="Cambria Math;Calisto MT" w:ascii="Cambria Math;Calisto MT" w:hAnsi="Cambria Math;Calisto MT"/>
                <w:sz w:val="24"/>
                <w:szCs w:val="24"/>
              </w:rPr>
              <w:t>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citor calificat I-Electrician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citor calificat II-Instalato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calificat I –Lăcătuş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citor calificat II-Tâmpla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citor calificat IV-Zugrav-Vopsito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Necalificat 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/3/b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I-DESERVIRE POSTURI FIXE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citor calificat II Fochist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calificat IV-liftier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Şofer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calificat III-telefonist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calificat II- terapie ocupaţională-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săto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Necalificat 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Necalificat I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rderobier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grijitoare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/3/c</w:t>
            </w:r>
          </w:p>
        </w:tc>
        <w:tc>
          <w:tcPr>
            <w:tcW w:w="9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MUNCITORI-PREPARAREA HRANEI ÎN BLOCURILE ALIMENTARE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citor calificat II- Bucăta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citor calificat III- Bucătar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citor necalificat I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TAL III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</w:tr>
      <w:tr>
        <w:trPr>
          <w:trHeight w:val="27" w:hRule="atLeast"/>
        </w:trPr>
        <w:tc>
          <w:tcPr>
            <w:tcW w:w="8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TOTAL POSTURI UNITATE(I+II+III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6 </w:t>
            </w:r>
          </w:p>
        </w:tc>
      </w:tr>
    </w:tbl>
    <w:p>
      <w:pPr>
        <w:pStyle w:val="Normal"/>
        <w:spacing w:lineRule="auto" w:line="240" w:before="0" w:after="0"/>
        <w:rPr>
          <w:lang w:val="de-DE"/>
        </w:rPr>
      </w:pP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ind w:left="5040" w:hanging="0"/>
        <w:rPr/>
      </w:pPr>
      <w:r>
        <w:rPr>
          <w:rFonts w:cs="Calibri;Century Gothic"/>
          <w:sz w:val="24"/>
          <w:szCs w:val="24"/>
          <w:lang w:val="de-DE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Contrasemnează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PREŞEDINTE,</w:t>
        <w:tab/>
      </w:r>
      <w:r>
        <w:rPr>
          <w:rFonts w:cs="Times New Roman" w:ascii="Times New Roman" w:hAnsi="Times New Roman"/>
          <w:sz w:val="24"/>
          <w:szCs w:val="24"/>
          <w:lang w:val="de-DE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ECRETAR AL JUDEŢULUI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LIN  TIŞE                                                                     SIMONA GA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Calibri;Century Gothic"/>
          <w:lang w:val="de-DE"/>
        </w:rPr>
        <w:t xml:space="preserve">          </w:t>
      </w:r>
      <w:r>
        <w:rPr>
          <w:lang w:val="de-DE"/>
        </w:rPr>
        <w:tab/>
        <w:tab/>
        <w:t xml:space="preserve">                </w:t>
      </w:r>
      <w:bookmarkEnd w:id="0"/>
      <w:bookmarkEnd w:id="1"/>
      <w:bookmarkEnd w:id="2"/>
    </w:p>
    <w:sectPr>
      <w:footerReference w:type="default" r:id="rId2"/>
      <w:type w:val="nextPage"/>
      <w:pgSz w:w="11906" w:h="16838"/>
      <w:pgMar w:left="1440" w:right="1134" w:gutter="0" w:header="0" w:top="284" w:footer="267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altName w:val="Calisto MT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6:00Z</dcterms:created>
  <dc:creator>Runos</dc:creator>
  <dc:description/>
  <cp:keywords/>
  <dc:language>en-US</dc:language>
  <cp:lastModifiedBy>cornelia.socaciu</cp:lastModifiedBy>
  <cp:lastPrinted>2011-03-01T11:09:00Z</cp:lastPrinted>
  <dcterms:modified xsi:type="dcterms:W3CDTF">2011-03-11T08:09:00Z</dcterms:modified>
  <cp:revision>16</cp:revision>
  <dc:subject/>
  <dc:title>ROMÂNIA</dc:title>
</cp:coreProperties>
</file>