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it-IT"/>
        </w:rPr>
        <w:t xml:space="preserve">ROMÂNIA </w:t>
      </w:r>
      <w:r>
        <w:rPr>
          <w:b/>
          <w:sz w:val="24"/>
          <w:szCs w:val="24"/>
          <w:lang w:val="it-IT"/>
        </w:rPr>
        <w:tab/>
        <w:tab/>
        <w:tab/>
        <w:tab/>
        <w:tab/>
        <w:tab/>
        <w:tab/>
        <w:t xml:space="preserve">           </w:t>
      </w:r>
      <w:r>
        <w:rPr>
          <w:b/>
          <w:lang w:val="it-IT"/>
        </w:rPr>
        <w:t>Anexă</w:t>
      </w:r>
    </w:p>
    <w:p>
      <w:pPr>
        <w:pStyle w:val="Normal"/>
        <w:rPr/>
      </w:pPr>
      <w:r>
        <w:rPr>
          <w:sz w:val="24"/>
          <w:szCs w:val="24"/>
          <w:lang w:val="es-ES"/>
        </w:rPr>
        <w:t>JUDEŢUL CLUJ</w:t>
      </w:r>
      <w:r>
        <w:rPr>
          <w:b/>
          <w:sz w:val="24"/>
          <w:szCs w:val="24"/>
          <w:lang w:val="es-ES"/>
        </w:rPr>
        <w:tab/>
        <w:tab/>
        <w:tab/>
        <w:tab/>
        <w:tab/>
        <w:tab/>
        <w:t xml:space="preserve">           </w:t>
      </w:r>
      <w:r>
        <w:rPr>
          <w:b/>
          <w:lang w:val="es-ES"/>
        </w:rPr>
        <w:t>la Hotărârea nr. 87 /2011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BIECTIVELE ŞI CRITERIILE DE PERFORMANŢĂ,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anexă la contractul de mandat, pe anul 2011, al directorului general al </w:t>
      </w:r>
    </w:p>
    <w:p>
      <w:pPr>
        <w:pStyle w:val="TextBody"/>
        <w:jc w:val="center"/>
        <w:rPr/>
      </w:pPr>
      <w:r>
        <w:rPr>
          <w:b/>
          <w:bCs/>
          <w:sz w:val="24"/>
          <w:lang w:val="ro-RO"/>
        </w:rPr>
        <w:t>S.C. Centrul Agro Transilvania Cluj S.A.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RITERII GENERALE</w:t>
      </w:r>
    </w:p>
    <w:p>
      <w:pPr>
        <w:pStyle w:val="TextBody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1. Dezvoltarea infrastructurii regionale în vederea susţinerii dezvoltării şi întărirea competitivităţii IMM-urilor printr-un acces mai bun la tehnologii, servicii, pieţe şi informaţi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Promovarea unui comerţ civilizat cu respectarea normelor Uniunii Europene privind igiena şi siguranţa alimentară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3. Realizarea unui cadru civilizat care să ofere suport şi consultanţă, “servicii tehnice şi de marketing” producătorilor agricoli pentru a ridica nivelul calitativ al produselor depozitate şi comercializate prin S.C. Centrul Agro Transilvania Cluj S.A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CRITERII DE PERFORMANŢĂ SPECIFICE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o-RO" w:eastAsia="en-US"/>
        </w:rPr>
      </w:pPr>
      <w:r>
        <w:rPr>
          <w:rFonts w:cs="Times New Roman"/>
          <w:i/>
          <w:sz w:val="24"/>
          <w:szCs w:val="24"/>
          <w:lang w:val="ro-RO" w:eastAsia="en-US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2268"/>
        <w:gridCol w:w="1134"/>
        <w:gridCol w:w="184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u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 de calcu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reşterea gradului de ocupare al spaţiilor în 2011 faţă de 201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rafaţă închiriată/ Suprafaţă de închiria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chiditate curent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ctive circulante/Datorii sub un a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alizarea profitului propus conform BVC aprobat pe 2010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lun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it realizat/Profit de realizat cf BVC 201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IECTIVE CUANTIFICATE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2"/>
        <w:gridCol w:w="2268"/>
        <w:gridCol w:w="1134"/>
        <w:gridCol w:w="184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ctiv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 de calcu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nderile acordate obiectivelor de performanţă %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Încadrarea în cuantumul cheltuielilor cu salariile conform BVC aprobat pe 2011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ltuieli sal BVC/Chelt sal executi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Încadrarea în perioada de recuperare a creanţelor propusă pentru 20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reanţe restante*365 / 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Încadrarea în perioada de plată a datoriilor propusă pentru 20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orii restante*365 / 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Cre</w:t>
            </w:r>
            <w:r>
              <w:rPr>
                <w:lang w:val="ro-RO"/>
              </w:rPr>
              <w:t>ş</w:t>
            </w:r>
            <w:r>
              <w:rPr>
                <w:lang w:val="it-IT"/>
              </w:rPr>
              <w:t xml:space="preserve">terea Productivităţii muncii în 2011 faţă de 2010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A / Nr. mediu de perso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Reducerea cheltuielilor la 1.000 lei venit în anul 2011 faţă de anul 201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lt. totale/venituri*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</w:r>
      <w:bookmarkStart w:id="0" w:name="OLE_LINK8"/>
      <w:bookmarkStart w:id="1" w:name="OLE_LINK7"/>
      <w:r>
        <w:rPr>
          <w:sz w:val="24"/>
          <w:szCs w:val="24"/>
          <w:lang w:val="de-DE"/>
        </w:rPr>
        <w:tab/>
        <w:tab/>
      </w:r>
      <w:bookmarkStart w:id="2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sz w:val="24"/>
          <w:szCs w:val="24"/>
          <w:lang w:val="de-DE"/>
        </w:rPr>
        <w:t>SIMONA GACI</w:t>
      </w:r>
      <w:bookmarkEnd w:id="0"/>
      <w:bookmarkEnd w:id="1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  <w:lang w:val="ro-RO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8"/>
      <w:lang w:val="en-AU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29:00Z</dcterms:created>
  <dc:creator>Simona.Tatomir</dc:creator>
  <dc:description/>
  <cp:keywords/>
  <dc:language>en-US</dc:language>
  <cp:lastModifiedBy>geta.ureche</cp:lastModifiedBy>
  <dcterms:modified xsi:type="dcterms:W3CDTF">2011-03-17T11:07:00Z</dcterms:modified>
  <cp:revision>11</cp:revision>
  <dc:subject/>
  <dc:title>ROMÂNIA </dc:title>
</cp:coreProperties>
</file>