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MÂNIA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UDEŢUL CLUJ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ILIUL JUDEŢEAN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NR. 335 din 30 noiembrie 2011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ivind constituirea Comisiei pentru analiza solicitării formulate de S.C.S. Fotbal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lub CFR 1907 Cluj S.A. de preluare în proprietate, de către Judeţul Cluj, a stadionului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Dr. Constantin Rădulescu”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liul Judeţean Cluj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nalizând proiectul de hotărâre </w:t>
      </w:r>
      <w:r>
        <w:rPr>
          <w:rFonts w:cs="Times New Roman" w:ascii="Times New Roman" w:hAnsi="Times New Roman"/>
          <w:bCs/>
          <w:sz w:val="24"/>
          <w:szCs w:val="24"/>
        </w:rPr>
        <w:t>privind constituirea Comisiei pentru analiza solicitării  formulate de S.C.S. Fotbal Club CFR 1907 Cluj S.A. de preluare în proprietate, de către Judeţul Cluj, a stadionului „Dr. Constantin Rădulescu”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propus de preşedintele Consiliului Judeţean Cluj, domnul Alin Tişe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uând în considerare adresele </w:t>
      </w:r>
      <w:r>
        <w:rPr>
          <w:rFonts w:cs="Times New Roman" w:ascii="Times New Roman" w:hAnsi="Times New Roman"/>
          <w:bCs/>
          <w:sz w:val="24"/>
          <w:szCs w:val="24"/>
        </w:rPr>
        <w:t xml:space="preserve">S.C.S. Fotbal Club CFR 1907 Cluj S.A. </w:t>
      </w:r>
      <w:r>
        <w:rPr>
          <w:rFonts w:cs="Times New Roman" w:ascii="Times New Roman" w:hAnsi="Times New Roman"/>
          <w:sz w:val="24"/>
          <w:szCs w:val="24"/>
        </w:rPr>
        <w:t xml:space="preserve">înregistrate la Consiliului Judeţean Cluj cu nr. </w:t>
      </w:r>
      <w:r>
        <w:rPr>
          <w:rFonts w:cs="Times New Roman" w:ascii="Times New Roman" w:hAnsi="Times New Roman"/>
          <w:bCs/>
          <w:sz w:val="24"/>
          <w:szCs w:val="24"/>
        </w:rPr>
        <w:t>13482/16.09.2011 şi nr. 13735/21.09.2011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Ţinând cont de prevederile:</w:t>
      </w:r>
    </w:p>
    <w:p>
      <w:pPr>
        <w:pStyle w:val="Listparagraf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ii privind  Codul fiscal nr. 571/2003, cu modificările şi completările ulterioare;</w:t>
      </w:r>
    </w:p>
    <w:p>
      <w:pPr>
        <w:pStyle w:val="Listparagraf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81 alin. (2) din Legea educaţiei fizice şi sportului nr. 69/2000, cu modificările şi completările ulterioare;</w:t>
      </w:r>
    </w:p>
    <w:p>
      <w:pPr>
        <w:pStyle w:val="Listparagraf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91 alin. (1) lit. f)  din Legea administraţiei publice locale nr. 215/2001, republicată, cu modificările şi completările ulterioare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iind îndeplinite procedurile prevăzute de art. 44-45 şi în art. 94-98 din Legea administraţiei publice locale nr. 215/2001, republicată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h o t ă r ă ş t e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rt. 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Se aprobă constituirea Comisiei pentru analiza solicitării formulate de S.C.S. Fotbal Club CFR 1907 Cluj S.A. de preluare în proprietate, de către Judeţul Cluj, a stadionului „Dr. Constantin Rădulescu”,  în următoarea componenţă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domnul Canta Dănuţ Dorel-consilier judeţean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domnul Iancu Gheorghe-consilier judeţean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domnul Andro Marinel-consilier judeţean</w:t>
        <w:tab/>
        <w:tab/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domnul Sztranyiczki Szilárd-consilier judeţean</w:t>
        <w:tab/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domnul Cornoiu Ilie-consilier judeţean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doamna Gaci Simona-secretar al Judeţului Cluj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doamna Tatomir Simona-director general al Direcţiei Generale Buget-Finanţe, Resurse Umane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doamna Raţiu Mariana-director executiv al Direcţiei Dezvoltare şi Investiţii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domnul Pop Dan Vasile-director executiv al Direcţiei Juridice.</w:t>
      </w:r>
    </w:p>
    <w:p>
      <w:pPr>
        <w:pStyle w:val="Normal"/>
        <w:autoSpaceDE w:val="false"/>
        <w:spacing w:lineRule="auto" w:line="240" w:before="0" w:after="0"/>
        <w:ind w:left="708" w:firstLine="708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rt. 2. (1)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misia constituită conform art. 1 îşi va desfăşura activitatea în perioada 01.12.2011-30.01.2012 şi va prezenta un raport cu privire la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naliza oportunităţii şi a riscului preluării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stadionului „Dr. Constantin Rădulescu”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naliza capacităţii financiare a Judeţului Cluj de preluare a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stadionului „Dr. Constantin Rădulescu”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analiza tehnică privind solicitarea de preluare a stadionului „Dr. Constantin Rădulescu”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abordarea juridică şi identificarea cadrului legal privind preluarea stadionului „Dr. Constantin Rădulescu”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o-RO"/>
        </w:rPr>
        <w:t xml:space="preserve">(2) </w:t>
      </w:r>
      <w:r>
        <w:rPr>
          <w:rFonts w:cs="Times New Roman" w:ascii="Times New Roman" w:hAnsi="Times New Roman"/>
          <w:color w:val="000000"/>
          <w:sz w:val="24"/>
          <w:szCs w:val="24"/>
          <w:lang w:eastAsia="ro-RO"/>
        </w:rPr>
        <w:t xml:space="preserve">Secretariatul Comisiei va fi asigurat de către aparatul de specialitate al Consiliului Judeţean Cluj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o-RO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rt. 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Cu punerea în aplicare a prevederilor prezentei hotărâri se încredinţează Preşedintele Consiliului Judeţean Cluj, prin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Direcţia Generală Buget-Finanţe, Resurse Umane; </w:t>
      </w:r>
      <w:r>
        <w:rPr>
          <w:rFonts w:cs="Times New Roman" w:ascii="Times New Roman" w:hAnsi="Times New Roman"/>
          <w:color w:val="000000"/>
          <w:sz w:val="24"/>
          <w:szCs w:val="24"/>
        </w:rPr>
        <w:t>Direcţia Juridică şi Direcţia Dezvoltare şi Investiţi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rt. 4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Prezenta hotărâre se comunic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in intermediul secretarului judeţului, în termenul prevăzut de lege, prin intermediul secretarului judeţului, în termenul prevăzut de lege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Direcţiei Generale Buget-Finanţe, Resurse Uman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Direcţiei Juridice; Direcţiei Dezvoltare şi Investiţii; persoanelor nominalizate la articolul 1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S.C.S. Fotbal Club CFR 1907 Cluj S.A., precu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şi Prefectului Judeţului Cluj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şi se aduce la cunoştinţa publică prin publicarea în Monitorul Oficial al Judeţului Cluj, precum şi pe  pagina de internet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cjcluj.ro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>Contrasemnează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REŞEDINTE,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ECRETAR AL JUDEŢULUI,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lin  Tişe</w:t>
        <w:tab/>
        <w:tab/>
        <w:tab/>
        <w:tab/>
        <w:tab/>
        <w:tab/>
        <w:t xml:space="preserve"> Simona Gaci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74" w:right="99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Corptext2Caracter">
    <w:name w:val="Corp text 2 Caracter"/>
    <w:basedOn w:val="Fontdeparagrafimplicit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Fontdeparagrafimplicit"/>
    <w:rPr>
      <w:color w:val="6385A1"/>
      <w:u w:val="single"/>
    </w:rPr>
  </w:style>
  <w:style w:type="character" w:styleId="CorptextCaracter">
    <w:name w:val="Corp text Caracter"/>
    <w:basedOn w:val="Fontdeparagrafimplici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9:20:00Z</dcterms:created>
  <dc:creator>vasile.petreus</dc:creator>
  <dc:description/>
  <cp:keywords/>
  <dc:language>en-US</dc:language>
  <cp:lastModifiedBy>Ioan.Iusan</cp:lastModifiedBy>
  <cp:lastPrinted>2011-11-24T11:19:00Z</cp:lastPrinted>
  <dcterms:modified xsi:type="dcterms:W3CDTF">2011-12-05T11:10:00Z</dcterms:modified>
  <cp:revision>10</cp:revision>
  <dc:subject/>
  <dc:title/>
</cp:coreProperties>
</file>