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EŢUL CLUJ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Anexă nr. 2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NSILIUL JUDEŢEAN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sz w:val="24"/>
          <w:szCs w:val="24"/>
        </w:rPr>
        <w:t>Hotărârea nr. 223/20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CT ADIŢIONAL NR.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a Acordul contractual nr. 25/01.07.200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ĂRŢILE 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NEFICIARU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ATEA ADMINISTRATIV – TERITORIALĂ- JUDEŢUL CLUJ</w:t>
      </w:r>
      <w:r>
        <w:rPr>
          <w:rFonts w:cs="Times New Roman" w:ascii="Times New Roman" w:hAnsi="Times New Roman"/>
          <w:sz w:val="24"/>
          <w:szCs w:val="24"/>
        </w:rPr>
        <w:t xml:space="preserve">, B-dul 21 Decembrie 1989, nr. 58, cod poştal 400094, municipiul Cluj-Napoca, Telefon : +40-264-50.33.30, fax : +40-264-59.67.26, Web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e-mail 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jc@cjcluj.r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cod fiscal 4288110, cont deschis la Trezoreria Cluj-Napoca nr. RO 21TREZ21624840256XXXXX, reprezentat prin </w:t>
      </w:r>
      <w:r>
        <w:rPr>
          <w:rFonts w:cs="Times New Roman" w:ascii="Times New Roman" w:hAnsi="Times New Roman"/>
          <w:sz w:val="24"/>
          <w:szCs w:val="24"/>
          <w:lang w:val="it-IT"/>
        </w:rPr>
        <w:t>Preşedinte Alin Tişe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şi</w:t>
      </w:r>
    </w:p>
    <w:p>
      <w:pPr>
        <w:pStyle w:val="Normal"/>
        <w:spacing w:lineRule="exact" w:line="190"/>
        <w:ind w:left="1506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TREPRENORU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SOCIEREA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 MBS GROUP SRL</w:t>
      </w:r>
      <w:r>
        <w:rPr>
          <w:rFonts w:cs="Times New Roman" w:ascii="Times New Roman" w:hAnsi="Times New Roman"/>
          <w:sz w:val="24"/>
          <w:szCs w:val="24"/>
        </w:rPr>
        <w:t xml:space="preserve">, cu sediul în Turda, jud. Cluj, str. Lotus nr. 12, ap.5, înregistrată la Registrul Comerţului sub nr.  J12/670/2003, cod fiscal RO15291641, având cont nr. RO 83 BRMA 0130 0139 2700 0000, deschis la Banca Românească, sucursala Cluj - Napoca, reprezentată prin   D-l. Silagyi Gabriel, director general, în calitate de </w:t>
      </w:r>
      <w:r>
        <w:rPr>
          <w:rFonts w:cs="Times New Roman" w:ascii="Times New Roman" w:hAnsi="Times New Roman"/>
          <w:b/>
          <w:sz w:val="24"/>
          <w:szCs w:val="24"/>
        </w:rPr>
        <w:t>asociat – lider de asocie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 ALFA ROM SRL</w:t>
      </w:r>
      <w:r>
        <w:rPr>
          <w:rFonts w:cs="Times New Roman" w:ascii="Times New Roman" w:hAnsi="Times New Roman"/>
          <w:sz w:val="24"/>
          <w:szCs w:val="24"/>
        </w:rPr>
        <w:t>, cu sediul în Satu Mare, str. Magnoliei, nr. 56, înregistrată la Registrul Comerţului sub nr.  J 30/368/1991, cod fiscal : RO 640174 , reprezentată prin D-l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Sechel  Ioan, în calitate de administrator </w:t>
      </w:r>
      <w:r>
        <w:rPr>
          <w:rFonts w:cs="Times New Roman" w:ascii="Times New Roman" w:hAnsi="Times New Roman"/>
          <w:b/>
          <w:sz w:val="24"/>
          <w:szCs w:val="24"/>
        </w:rPr>
        <w:t>asociat –  parten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ZETKOZI BETON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ft.</w:t>
      </w:r>
      <w:r>
        <w:rPr>
          <w:rFonts w:cs="Times New Roman" w:ascii="Times New Roman" w:hAnsi="Times New Roman"/>
          <w:sz w:val="24"/>
          <w:szCs w:val="24"/>
        </w:rPr>
        <w:t xml:space="preserve">, cu sediul în Ungaria 1133 Budapesta, str. Pannonia, nr. 59-61, înregistrată cu nr. 01-09-907826, reprezentată prin Dozsa Annamaria împuternicit </w:t>
      </w:r>
      <w:r>
        <w:rPr>
          <w:rFonts w:cs="Times New Roman" w:ascii="Times New Roman" w:hAnsi="Times New Roman"/>
          <w:b/>
          <w:sz w:val="24"/>
          <w:szCs w:val="24"/>
        </w:rPr>
        <w:t>asociat –  parten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în vedere Hotărârea Consiliului Judeţean Cluj nr. 105/20.04.2011  pentru modificarea Hotărârii Consiliului Judeţean Cluj nr. 179/2007 privind aprobarea Proiectului tehnic şi a detaliilor de execuţie pentru proiectul „Modernizarea infrastructurii de acces în Zona Turistică Răchiţele-Prisplop- Ic Ponor” şi a Hotărârii Consiliului Judeţean Cluj nr. 225/2007 privind aprobarea cofinanţării  proiectului  „Modernizarea infrastructurii de acces în zona turistică Răchiţele-Prisplop- Ic Ponor”, precum şi  Dispoziţiile de şantier nr. 23/01.06.2011 şi respectiv nr. 24/01.07.2011 si anexele aferente acesteia, cuprinzand notele de renunţare şi  respectiv, notele de comandă necesare emise de Proiectant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în vedere procedura de negociere fără publicare prealabilă a unui anunţ de participare avand ca obiect „Lucrari noi aferente obiectivului – Modernizarea infrastructurii de acces in zona turistica Rachitele-Prislop-Ic Ponor &lt; Cod SMIS 1114 &gt;”, respectiv Raportul Procedurii nr. 11.803/08.08.2011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Având în vedere prevederile H.G. nr. 874/2010 prin care a fost modificata si completata  H.G. nr. 264/2003, republicată,  în ceea ce priveşte modalitatea de plată a avansului (a se vedea în acest sens, </w:t>
      </w:r>
      <w:r>
        <w:rPr>
          <w:rFonts w:cs="Times New Roman" w:ascii="Times New Roman" w:hAnsi="Times New Roman"/>
          <w:b/>
          <w:sz w:val="24"/>
          <w:szCs w:val="24"/>
        </w:rPr>
        <w:t>art. I punctul 10</w:t>
      </w:r>
      <w:r>
        <w:rPr>
          <w:rFonts w:cs="Times New Roman" w:ascii="Times New Roman" w:hAnsi="Times New Roman"/>
          <w:sz w:val="24"/>
          <w:szCs w:val="24"/>
        </w:rPr>
        <w:t xml:space="preserve"> din H.G. nr. 874/201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ntru modificarea şi completarea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>&lt;LLNK 12003   264 21 301   0 33&gt;</w:t>
      </w:r>
      <w:r>
        <w:rPr>
          <w:rFonts w:cs="Times New Roman" w:ascii="Times New Roman" w:hAnsi="Times New Roman"/>
          <w:color w:val="000000"/>
          <w:sz w:val="24"/>
          <w:szCs w:val="24"/>
        </w:rPr>
        <w:t>Hotărârii Guvernului nr. 264/2003 privind stabilirea acţiunilor şi categoriilor de cheltuieli, criteriilor, procedurilor şi limitelor pentru efectuarea de plăţi în avans din fonduri publice)</w:t>
      </w:r>
      <w:r>
        <w:rPr>
          <w:color w:val="000000"/>
        </w:rPr>
        <w:t>,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art. 13 pct. 1) din Condiţiile generale contractuale pentru execuţia lucrării „Modernizarea infrastructurii de acces în zona turistică Răchiţele – Prislop – Ic Ponor”, </w:t>
      </w:r>
      <w:r>
        <w:rPr>
          <w:rFonts w:cs="Times New Roman" w:ascii="Times New Roman" w:hAnsi="Times New Roman"/>
          <w:b/>
          <w:sz w:val="24"/>
          <w:szCs w:val="24"/>
        </w:rPr>
        <w:t>Partile</w:t>
      </w:r>
      <w:r>
        <w:rPr>
          <w:rFonts w:cs="Times New Roman" w:ascii="Times New Roman" w:hAnsi="Times New Roman"/>
          <w:sz w:val="24"/>
          <w:szCs w:val="24"/>
        </w:rPr>
        <w:t xml:space="preserve"> au hotarat de comun acord incheierea prezentului act aditional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1. (1)</w:t>
      </w:r>
      <w:r>
        <w:rPr>
          <w:rFonts w:cs="Times New Roman" w:ascii="Times New Roman" w:hAnsi="Times New Roman"/>
          <w:sz w:val="24"/>
          <w:szCs w:val="24"/>
        </w:rPr>
        <w:t xml:space="preserve"> Partile inteleg sa rectifice valoarea contractului asa cum a fost modificata prin Actele aditionale nr. 1 si 3, in sensul diminuarii valorii cu suma de </w:t>
      </w:r>
      <w:r>
        <w:rPr>
          <w:rFonts w:cs="Times New Roman" w:ascii="Times New Roman" w:hAnsi="Times New Roman"/>
          <w:b/>
          <w:sz w:val="24"/>
          <w:szCs w:val="24"/>
        </w:rPr>
        <w:t>5.839.180,24 lei</w:t>
      </w:r>
      <w:r>
        <w:rPr>
          <w:rFonts w:cs="Times New Roman" w:ascii="Times New Roman" w:hAnsi="Times New Roman"/>
          <w:sz w:val="24"/>
          <w:szCs w:val="24"/>
        </w:rPr>
        <w:t xml:space="preserve">, fara TVA, reprezentand Note de renuntare (cantitati de lucrari exprimate in unitati fizice) cuprinse in Anexa 2 a Dispozitiei de santier nr. 24/01.07.2011, si cuantificate valoric in oferta financiara din cadrul  procedurii de negociere, valoarea contractului fiind de </w:t>
      </w:r>
      <w:r>
        <w:rPr>
          <w:rFonts w:cs="Times New Roman" w:ascii="Times New Roman" w:hAnsi="Times New Roman"/>
          <w:b/>
          <w:sz w:val="24"/>
          <w:szCs w:val="24"/>
        </w:rPr>
        <w:t>29.040.867,43 l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Partile inteleg sa modifice valoarea contractului stabilita conform aliniatului precedent, in sensul suplimentarii valorii contractului cu suma de </w:t>
      </w:r>
      <w:r>
        <w:rPr>
          <w:rFonts w:cs="Times New Roman" w:ascii="Times New Roman" w:hAnsi="Times New Roman"/>
          <w:b/>
          <w:sz w:val="24"/>
          <w:szCs w:val="24"/>
        </w:rPr>
        <w:t>16.024.870,96 lei</w:t>
      </w:r>
      <w:r>
        <w:rPr>
          <w:rFonts w:cs="Times New Roman" w:ascii="Times New Roman" w:hAnsi="Times New Roman"/>
          <w:sz w:val="24"/>
          <w:szCs w:val="24"/>
        </w:rPr>
        <w:t xml:space="preserve">, fara TVA,  valoarea totala finala a contractului ajungand la suma de </w:t>
      </w:r>
      <w:r>
        <w:rPr>
          <w:rFonts w:cs="Times New Roman" w:ascii="Times New Roman" w:hAnsi="Times New Roman"/>
          <w:b/>
          <w:sz w:val="24"/>
          <w:szCs w:val="24"/>
        </w:rPr>
        <w:t>45.065.738,39 lei</w:t>
      </w:r>
      <w:r>
        <w:rPr>
          <w:rFonts w:cs="Times New Roman" w:ascii="Times New Roman" w:hAnsi="Times New Roman"/>
          <w:sz w:val="24"/>
          <w:szCs w:val="24"/>
        </w:rPr>
        <w:t>, la care se adauga TVA, in conformitate cu reglementarile legale in vigoare la data facturarii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rt. 2. (1) </w:t>
      </w:r>
      <w:r>
        <w:rPr>
          <w:rFonts w:cs="Times New Roman" w:ascii="Times New Roman" w:hAnsi="Times New Roman"/>
          <w:sz w:val="24"/>
          <w:szCs w:val="24"/>
        </w:rPr>
        <w:t>Se modifică listele de cantităţi anexe la Acordul contractual nr. 25/01.07.2009 din cadrul ofertei financiare - Capitolul II, noile liste de cantităţi actualizate constituind anexă la prezentul act adiţional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Cantitatile de lucrari exprimate in unitati fizice aferente proiectului revizuit se regasesc in coloana 14 -  „Cantitate revizie relocata”, constituind temeiul urmaririi, intocmirii si decontarii situatiilor de lucrari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Capitolul I din oferta financiară se modifică corespunzăto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Art.3.1. alin.(1) din Acordul contractual precum şi art. 4.2 şi art. 5.1 din Contractul de lucrări se modifică corespunzător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3.</w:t>
      </w:r>
      <w:r>
        <w:rPr>
          <w:rFonts w:cs="Times New Roman" w:ascii="Times New Roman" w:hAnsi="Times New Roman"/>
          <w:sz w:val="24"/>
          <w:szCs w:val="24"/>
        </w:rPr>
        <w:t xml:space="preserve">  Partile inteleg sa modifice art. 9 pct. 1) din Contractul de lucrari  in sensul majorarii  cuatumului garantiei de buna executie  la valoarea de 4.506.573,84 lei, fara TVA, reprezentand 10% din valoarea contractuala acceptata, respectiv de 45.065.738,39 lei, fara TV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4.</w:t>
      </w:r>
      <w:r>
        <w:rPr>
          <w:rFonts w:cs="Times New Roman" w:ascii="Times New Roman" w:hAnsi="Times New Roman"/>
          <w:sz w:val="24"/>
          <w:szCs w:val="24"/>
        </w:rPr>
        <w:t xml:space="preserve"> Se modifica durata de executie prevazuta in anexa la  Acordul contractual, punctul 1.1.3.3 si respectiv art. 6 din Contractul de lucrari, astfel  durata de executie a lucrarii se  prelungeste cu 12 luni, conform Graficului de executie anexat ofertei negociate, finalizarea integrala a lucrarilor neputand depasi data de 12.08.2012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Art. 5</w:t>
      </w:r>
      <w:r>
        <w:rPr>
          <w:rFonts w:cs="Times New Roman" w:ascii="Times New Roman" w:hAnsi="Times New Roman"/>
          <w:sz w:val="24"/>
          <w:szCs w:val="24"/>
        </w:rPr>
        <w:t xml:space="preserve">  Dupa subclauza 14.2. (Plata în avans) din cuprinsul prevederilor Acordului Contractual/ Conditii Speciale de Contract, Anexa A1 ), se introduce subclauza  </w:t>
      </w:r>
      <w:r>
        <w:rPr>
          <w:rFonts w:cs="Times New Roman" w:ascii="Times New Roman" w:hAnsi="Times New Roman"/>
          <w:b/>
          <w:sz w:val="24"/>
          <w:szCs w:val="24"/>
        </w:rPr>
        <w:t>14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care va avea următorul conţinut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neficiarul</w:t>
      </w:r>
      <w:r>
        <w:rPr>
          <w:rFonts w:cs="Times New Roman" w:ascii="Times New Roman" w:hAnsi="Times New Roman"/>
          <w:sz w:val="24"/>
          <w:szCs w:val="24"/>
        </w:rPr>
        <w:t xml:space="preserve"> acordă </w:t>
      </w:r>
      <w:r>
        <w:rPr>
          <w:rFonts w:cs="Times New Roman" w:ascii="Times New Roman" w:hAnsi="Times New Roman"/>
          <w:b/>
          <w:sz w:val="24"/>
          <w:szCs w:val="24"/>
        </w:rPr>
        <w:t>Antreprenorulu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vans</w:t>
      </w:r>
      <w:r>
        <w:rPr>
          <w:rFonts w:cs="Times New Roman" w:ascii="Times New Roman" w:hAnsi="Times New Roman"/>
          <w:b/>
          <w:sz w:val="24"/>
          <w:szCs w:val="24"/>
        </w:rPr>
        <w:t xml:space="preserve"> în procent de 10% din valoarea lucrărilor rămase de executat (inclusiv TVA), </w:t>
      </w:r>
      <w:r>
        <w:rPr>
          <w:rFonts w:cs="Times New Roman" w:ascii="Times New Roman" w:hAnsi="Times New Roman"/>
          <w:sz w:val="24"/>
          <w:szCs w:val="24"/>
        </w:rPr>
        <w:t>în condiţiile prezentării scrisorii de garanţie bancară pentru returnarea avansului, (conform Anexei nr. 2 din HG nr. 264/200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efectuarea plăţilor pentru lucrările executate, va fi dedus un procent de 10% din sumele datorate (inclusiv TVA), până la recuperarea integrala a avansului, dar nu mai târziu de termenul stabilit pentru plata finală.”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6.</w:t>
      </w:r>
      <w:r>
        <w:rPr>
          <w:rFonts w:cs="Times New Roman" w:ascii="Times New Roman" w:hAnsi="Times New Roman"/>
          <w:sz w:val="24"/>
          <w:szCs w:val="24"/>
        </w:rPr>
        <w:t xml:space="preserve"> Subclauza 4.4 din Conditiile speciale de Contract Suplimentare Anexa A2, se sterge incepand cu data  semnarii  prezentului act aditional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7.</w:t>
      </w:r>
      <w:r>
        <w:rPr>
          <w:rFonts w:cs="Times New Roman" w:ascii="Times New Roman" w:hAnsi="Times New Roman"/>
          <w:sz w:val="24"/>
          <w:szCs w:val="24"/>
        </w:rPr>
        <w:t xml:space="preserve"> Oferta tehnica si oferta financiara negociata fac parte integranta din prezentul act aditional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 8. </w:t>
      </w:r>
      <w:r>
        <w:rPr>
          <w:rFonts w:cs="Times New Roman" w:ascii="Times New Roman" w:hAnsi="Times New Roman"/>
          <w:sz w:val="24"/>
          <w:szCs w:val="24"/>
        </w:rPr>
        <w:t>Antreprenorul  declara ca a primit si si-a insusit integral proiectul tehnic (cu exceptia podurilor), atat partea scrisa, cat si partea tehnica, in format fizic si electronic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ul act aditional s-a incheiat azi  12.08.2011, in patru exemplare originale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BENEFICIAR</w:t>
        <w:tab/>
        <w:tab/>
        <w:tab/>
        <w:tab/>
        <w:tab/>
        <w:tab/>
        <w:t xml:space="preserve">   ANTREPRENO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JUDETUL CLUJ</w:t>
        <w:tab/>
        <w:tab/>
        <w:tab/>
        <w:tab/>
        <w:tab/>
        <w:tab/>
        <w:t xml:space="preserve">      ASOCIERE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EŞEDINTE </w:t>
        <w:tab/>
        <w:tab/>
        <w:tab/>
        <w:tab/>
        <w:tab/>
        <w:t xml:space="preserve">         SC MBS GROUP SRL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Alin Tişe</w:t>
        <w:tab/>
        <w:tab/>
        <w:tab/>
        <w:tab/>
        <w:tab/>
        <w:tab/>
        <w:t xml:space="preserve">  </w:t>
        <w:tab/>
        <w:t xml:space="preserve">    Gabriel Silagy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Coordonator proiect</w:t>
        <w:tab/>
        <w:tab/>
        <w:tab/>
        <w:tab/>
        <w:tab/>
        <w:tab/>
        <w:t xml:space="preserve"> SC ALFA ROM SRL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irector RAADPP Cluj</w:t>
        <w:tab/>
        <w:tab/>
        <w:tab/>
        <w:tab/>
        <w:tab/>
        <w:tab/>
        <w:t xml:space="preserve">          Sechel Ioa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Mircea Avra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 executiv</w:t>
        <w:tab/>
        <w:tab/>
        <w:tab/>
        <w:tab/>
        <w:tab/>
        <w:t xml:space="preserve">     NEMZETKOZI BETONUT Kft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mona Tatomir</w:t>
        <w:tab/>
        <w:tab/>
        <w:tab/>
        <w:tab/>
        <w:tab/>
        <w:tab/>
        <w:t xml:space="preserve">     Dozsa Annamar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Viza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Oficiul Juridic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yperlink" Target="mailto:cjc@cjcluj.r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50:00Z</dcterms:created>
  <dc:creator>petru.matei</dc:creator>
  <dc:description/>
  <cp:keywords/>
  <dc:language>en-US</dc:language>
  <cp:lastModifiedBy>Ioan.Iusan</cp:lastModifiedBy>
  <cp:lastPrinted>2010-07-14T12:30:00Z</cp:lastPrinted>
  <dcterms:modified xsi:type="dcterms:W3CDTF">2011-08-24T11:00:00Z</dcterms:modified>
  <cp:revision>10</cp:revision>
  <dc:subject/>
  <dc:title>ACT ADIŢIONAL NR</dc:title>
</cp:coreProperties>
</file>