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0460</wp:posOffset>
                </wp:positionV>
                <wp:extent cx="2102485" cy="300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300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  <w:gridCol w:w="473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331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Serviciul de comunicare a colecţii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4/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1" w:hRule="atLeast"/>
                                <w:cantSplit w:val="true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ul înscrieri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iroul Secţia pentru copii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fr-FR"/>
                                    </w:rPr>
                                    <w:t>Biroul Secţia împrumut pentru adulţi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ul Secţia de artă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ul Filiala bibliosan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iroul Filiala “Traian Brad”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rtimentul Filiala Zori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2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9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3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236.9pt;mso-wrap-distance-left:0pt;mso-wrap-distance-right:9pt;mso-wrap-distance-top:0pt;mso-wrap-distance-bottom:0pt;margin-top:18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  <w:gridCol w:w="473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331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Serviciul de comunicare a colecţi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4/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1" w:hRule="atLeast"/>
                          <w:cantSplit w:val="true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ul înscrieri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Secţia pentru copii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iroul Secţia împrumut pentru adulţi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ul Secţia de artă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ul Filiala bibliosan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roul Filiala “Traian Brad”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rtimentul Filiala Zorilor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2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5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9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3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230314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JUDEŢUL CLU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CONSILIUL JUDEŢEA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54pt;mso-wrap-distance-left:9.05pt;mso-wrap-distance-right:9.05pt;mso-wrap-distance-top:0pt;mso-wrap-distance-bottom:0pt;margin-top:-1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JUDEŢUL CLU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CONSILIUL JUDEŢE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46863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5pt;mso-wrap-distance-left:9.05pt;mso-wrap-distance-right:9.05pt;mso-wrap-distance-top:0pt;mso-wrap-distance-bottom:0pt;margin-top:42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-685800</wp:posOffset>
                </wp:positionV>
                <wp:extent cx="18542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6pt;mso-wrap-distance-left:9.05pt;mso-wrap-distance-right:9.05pt;mso-wrap-distance-top:0pt;mso-wrap-distance-bottom:0pt;margin-top:-54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43800</wp:posOffset>
                </wp:positionH>
                <wp:positionV relativeFrom="paragraph">
                  <wp:posOffset>-114300</wp:posOffset>
                </wp:positionV>
                <wp:extent cx="18288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Anexa nr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la Hotărârea nr. 357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9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Anexa nr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ro-RO"/>
                        </w:rPr>
                        <w:t>la Hotărârea nr. 357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9075420" cy="457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ORGANIGRA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it-IT"/>
                              </w:rPr>
                              <w:t>BIBLIOTECA JUDE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ŢEANĂ „OCTAVIAN GOGA” CLU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6pt;mso-wrap-distance-left:9.05pt;mso-wrap-distance-right:9.05pt;mso-wrap-distance-top:0pt;mso-wrap-distance-bottom:0pt;margin-top:4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ORGANIGRA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it-IT"/>
                        </w:rPr>
                        <w:t>BIBLIOTECA JUDE</w:t>
                      </w: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ŢEANĂ „OCTAVIAN GOGA” CLU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128395</wp:posOffset>
                </wp:positionV>
                <wp:extent cx="16008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Biroul Sala  de  lectur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/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3pt;margin-top:88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Biroul Sala  de  lectur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/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128395</wp:posOffset>
                </wp:positionV>
                <wp:extent cx="16008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iroul dezvoltare IT şi market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88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iroul dezvoltare IT şi marketing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/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128395</wp:posOffset>
                </wp:positionV>
                <wp:extent cx="16008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Biroul referinţe generale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presă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şi corne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1/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88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Biroul referinţe generale,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presă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şi corner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1/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128395</wp:posOffset>
                </wp:positionV>
                <wp:extent cx="16008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ul bibliografic şi colecţii specia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0/ 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8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ul bibliografic şi colecţii special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0/ 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54650</wp:posOffset>
                </wp:positionH>
                <wp:positionV relativeFrom="paragraph">
                  <wp:posOffset>1196975</wp:posOffset>
                </wp:positionV>
                <wp:extent cx="1600835" cy="5956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9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artimentul relaţ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nterbibliotecare şi biblioteca  mobi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ă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it-IT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it-IT"/>
                              </w:rPr>
                              <w:t xml:space="preserve"> 0/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5pt;margin-top:94.2pt;width:126pt;height:4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artimentul relaţ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nterbibliotecare şi biblioteca  mobil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ă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it-IT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it-IT"/>
                        </w:rPr>
                        <w:t xml:space="preserve"> 0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33795</wp:posOffset>
                </wp:positionH>
                <wp:positionV relativeFrom="paragraph">
                  <wp:posOffset>1128395</wp:posOffset>
                </wp:positionV>
                <wp:extent cx="1600835" cy="4578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juridic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0/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85pt;margin-top:88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juridic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0/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635</wp:posOffset>
                </wp:positionH>
                <wp:positionV relativeFrom="paragraph">
                  <wp:posOffset>1154430</wp:posOffset>
                </wp:positionV>
                <wp:extent cx="1600835" cy="5099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Atelier  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at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carte 0/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05pt;margin-top:90.9pt;width:126pt;height:4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Atelier  d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at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carte 0/</w:t>
                      </w:r>
                      <w:r>
                        <w:rPr>
                          <w:kern w:val="2"/>
                          <w:sz w:val="1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470660</wp:posOffset>
                </wp:positionV>
                <wp:extent cx="3543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8pt" to="350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8pt" to="72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7.8pt" to="234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5.8pt" to="306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5.8pt" to="351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84860</wp:posOffset>
                </wp:positionV>
                <wp:extent cx="5143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8pt" to="638.95pt,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78486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1.8pt" to="234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784860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61.8pt" to="639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55626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.8pt" to="378pt,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00545</wp:posOffset>
                </wp:positionH>
                <wp:positionV relativeFrom="paragraph">
                  <wp:posOffset>1170940</wp:posOffset>
                </wp:positionV>
                <wp:extent cx="1600835" cy="5435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ariment financiar –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tabilitate şi resurse uman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0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92.15pt;width:12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ariment financiar –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ntabilitate şi resurse umane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0/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784860</wp:posOffset>
                </wp:positionV>
                <wp:extent cx="0" cy="9144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1.8pt" to="396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1017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1pt,115.8pt" to="607.1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95970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1pt,115.8pt" to="661.1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72245</wp:posOffset>
                </wp:positionH>
                <wp:positionV relativeFrom="paragraph">
                  <wp:posOffset>147066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115.8pt" to="714.35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784860</wp:posOffset>
                </wp:positionV>
                <wp:extent cx="0" cy="914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1.8pt" to="441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784860</wp:posOffset>
                </wp:positionV>
                <wp:extent cx="0" cy="9144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1.8pt" to="495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43420</wp:posOffset>
                </wp:positionH>
                <wp:positionV relativeFrom="paragraph">
                  <wp:posOffset>784860</wp:posOffset>
                </wp:positionV>
                <wp:extent cx="0" cy="9144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6pt,61.8pt" to="554.6pt,13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95970</wp:posOffset>
                </wp:positionH>
                <wp:positionV relativeFrom="paragraph">
                  <wp:posOffset>1242060</wp:posOffset>
                </wp:positionV>
                <wp:extent cx="635" cy="228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1.1pt;margin-top:9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9835</wp:posOffset>
                </wp:positionH>
                <wp:positionV relativeFrom="paragraph">
                  <wp:posOffset>1154430</wp:posOffset>
                </wp:positionV>
                <wp:extent cx="1600835" cy="5099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Biroul administrativ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1/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05pt;margin-top:90.9pt;width:126pt;height:40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Biroul administrativ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1/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710170</wp:posOffset>
                </wp:positionH>
                <wp:positionV relativeFrom="paragraph">
                  <wp:posOffset>1470660</wp:posOffset>
                </wp:positionV>
                <wp:extent cx="136207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1pt;margin-top:11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470660</wp:posOffset>
                </wp:positionV>
                <wp:extent cx="635" cy="228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60680</wp:posOffset>
                </wp:positionV>
                <wp:extent cx="12573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360680</wp:posOffset>
                </wp:positionV>
                <wp:extent cx="10287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42875</wp:posOffset>
                </wp:positionV>
                <wp:extent cx="923290" cy="4178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2.9pt;mso-wrap-distance-left:9.05pt;mso-wrap-distance-right:9.05pt;mso-wrap-distance-top:0pt;mso-wrap-distance-bottom:0pt;margin-top:11.2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4335</wp:posOffset>
                </wp:positionH>
                <wp:positionV relativeFrom="paragraph">
                  <wp:posOffset>208915</wp:posOffset>
                </wp:positionV>
                <wp:extent cx="1426210" cy="3517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nsiliul 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27.7pt;mso-wrap-distance-left:9.05pt;mso-wrap-distance-right:9.05pt;mso-wrap-distance-top:0pt;mso-wrap-distance-bottom:0pt;margin-top:16.4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Consiliul </w:t>
                      </w:r>
                      <w:r>
                        <w:rPr>
                          <w:sz w:val="20"/>
                          <w:szCs w:val="20"/>
                          <w:lang w:val="ro-RO"/>
                        </w:rPr>
                        <w:t>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2055</wp:posOffset>
                </wp:positionH>
                <wp:positionV relativeFrom="paragraph">
                  <wp:posOffset>208915</wp:posOffset>
                </wp:positionV>
                <wp:extent cx="1432560" cy="3517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nsiliul administr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7.7pt;mso-wrap-distance-left:9.05pt;mso-wrap-distance-right:9.05pt;mso-wrap-distance-top:0pt;mso-wrap-distance-bottom:0pt;margin-top:16.4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Consiliul administr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894715</wp:posOffset>
                </wp:positionV>
                <wp:extent cx="1380490" cy="3517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0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Director adjun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5055</wp:posOffset>
                </wp:positionH>
                <wp:positionV relativeFrom="paragraph">
                  <wp:posOffset>894715</wp:posOffset>
                </wp:positionV>
                <wp:extent cx="1380490" cy="3517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Director adjun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70.4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Director adjun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47825</wp:posOffset>
                </wp:positionV>
                <wp:extent cx="1257300" cy="313753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739"/>
                              <w:gridCol w:w="504"/>
                            </w:tblGrid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9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Serviciul 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dezvoltare şi  prelucra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a colecţiil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  <w:t>2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5" w:hRule="atLeast"/>
                                <w:cantSplit w:val="true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Compartimentul Achiziţii şi dezvoltar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Biroul Evidenţă şi prelucrare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Compartimentul  Depozit lega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/7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7.05pt;mso-wrap-distance-left:9.05pt;mso-wrap-distance-right:9.05pt;mso-wrap-distance-top:0pt;mso-wrap-distance-bottom:0pt;margin-top:129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9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739"/>
                        <w:gridCol w:w="504"/>
                      </w:tblGrid>
                      <w:tr>
                        <w:trPr>
                          <w:trHeight w:val="839" w:hRule="atLeast"/>
                        </w:trPr>
                        <w:tc>
                          <w:tcPr>
                            <w:tcW w:w="19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Serviciul 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dezvoltare şi  prelucr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a colecţiil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it-IT"/>
                              </w:rPr>
                              <w:t>2/9</w:t>
                            </w:r>
                          </w:p>
                        </w:tc>
                      </w:tr>
                      <w:tr>
                        <w:trPr>
                          <w:trHeight w:val="3095" w:hRule="atLeast"/>
                          <w:cantSplit w:val="true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Compartimentul Achiziţii şi dezvoltare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  <w:t xml:space="preserve">Biroul Evidenţă şi prelucrare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 xml:space="preserve">Compartimentul  Depozit legal 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/7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67955</wp:posOffset>
                </wp:positionH>
                <wp:positionV relativeFrom="paragraph">
                  <wp:posOffset>3866515</wp:posOffset>
                </wp:positionV>
                <wp:extent cx="9093200" cy="636270"/>
                <wp:effectExtent l="0" t="0" r="0" b="0"/>
                <wp:wrapSquare wrapText="bothSides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otal posturi:     9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35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>d.c. conducere    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35" w:leader="none"/>
                                <w:tab w:val="left" w:pos="11340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ecuţie               84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6pt;height:50.1pt;mso-wrap-distance-left:9.05pt;mso-wrap-distance-right:9.05pt;mso-wrap-distance-top:0pt;mso-wrap-distance-bottom:0pt;margin-top:304.4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otal posturi:     97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935" w:leader="none"/>
                        </w:tabs>
                        <w:rPr/>
                      </w:pPr>
                      <w:r>
                        <w:rPr>
                          <w:b/>
                        </w:rPr>
                        <w:t>d.c. conducere    1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935" w:leader="none"/>
                          <w:tab w:val="left" w:pos="11340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execuţie               84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35" w:leader="none"/>
          <w:tab w:val="left" w:pos="11340" w:leader="none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97000</wp:posOffset>
                </wp:positionH>
                <wp:positionV relativeFrom="paragraph">
                  <wp:posOffset>1158875</wp:posOffset>
                </wp:positionV>
                <wp:extent cx="2286000" cy="5715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EŞEDINT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ALIN TIŞ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1.25pt;mso-position-vertical-relative:text;margin-left:-1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EŞEDINTE,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ALIN TIŞ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7920</wp:posOffset>
                </wp:positionH>
                <wp:positionV relativeFrom="paragraph">
                  <wp:posOffset>1044575</wp:posOffset>
                </wp:positionV>
                <wp:extent cx="2882900" cy="6858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Contrasemneaz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ECRETAR AL JUDEŢULU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SIMONA GA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54pt;mso-wrap-distance-left:9.05pt;mso-wrap-distance-right:9.05pt;mso-wrap-distance-top:0pt;mso-wrap-distance-bottom:0pt;margin-top:82.25pt;mso-position-vertical-relative:text;margin-left:28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Contrasemneaz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ECRETAR AL JUDEŢULU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SIMONA G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34:00Z</dcterms:created>
  <dc:creator>sorina</dc:creator>
  <dc:description/>
  <cp:keywords/>
  <dc:language>en-US</dc:language>
  <cp:lastModifiedBy>geta.ureche</cp:lastModifiedBy>
  <cp:lastPrinted>2011-12-22T11:51:00Z</cp:lastPrinted>
  <dcterms:modified xsi:type="dcterms:W3CDTF">2011-12-22T09:51:00Z</dcterms:modified>
  <cp:revision>8</cp:revision>
  <dc:subject/>
  <dc:title>Serviciul de comunicare a colecţiilor</dc:title>
</cp:coreProperties>
</file>