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 xml:space="preserve">       </w:t>
      </w:r>
      <w:r>
        <w:rPr>
          <w:b/>
          <w:bCs/>
          <w:lang w:val="ro-RO"/>
        </w:rPr>
        <w:t>Anexa nr. 13</w:t>
      </w:r>
    </w:p>
    <w:p>
      <w:pPr>
        <w:pStyle w:val="Normal"/>
        <w:ind w:left="720" w:firstLine="720"/>
        <w:rPr/>
      </w:pPr>
      <w:r>
        <w:rPr>
          <w:b/>
          <w:lang w:val="ro-RO"/>
        </w:rPr>
        <w:tab/>
        <w:tab/>
        <w:tab/>
        <w:tab/>
        <w:t xml:space="preserve">       </w:t>
      </w:r>
      <w:r>
        <w:rPr>
          <w:b/>
          <w:bCs/>
          <w:lang w:val="ro-RO"/>
        </w:rPr>
        <w:t>la Proiectul de Management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lang w:val="ro-RO"/>
        </w:rPr>
        <w:tab/>
        <w:tab/>
        <w:tab/>
        <w:tab/>
        <w:t xml:space="preserve">       Biblioteca Judeţeană „Octavian Goga” Clu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Proiectele propuse în cadrul programelor pentru întreaga perioadă de managemen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ograme în derular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7073"/>
      </w:tblGrid>
      <w:tr>
        <w:trPr>
          <w:tblHeader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program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Proiecte în cadrul programelor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„</w:t>
            </w:r>
            <w:r>
              <w:rPr>
                <w:b/>
                <w:lang w:val="ro-RO"/>
              </w:rPr>
              <w:t>Memorie şi cunoaştere locală”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ro-RO"/>
              </w:rPr>
              <w:t>Proiectul de digitizare a documentelor din colecţiile speciale ale bibliotec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ro-RO"/>
              </w:rPr>
            </w:pPr>
            <w:r>
              <w:rPr>
                <w:lang w:val="ro-RO"/>
              </w:rPr>
              <w:t>Proiectul „Să ne cunoaştem oraşul”, destinat elevilor din clasele IV-VI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ro-RO"/>
              </w:rPr>
            </w:pPr>
            <w:r>
              <w:rPr>
                <w:lang w:val="ro-RO"/>
              </w:rPr>
              <w:t>Proiectul de promovare a portalului prin activităţi şi evenimente culturale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 anual al manifestărilor şi evenimentelor culturale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anuar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5 ianuarie Eminescu  - poet naţiona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4 ianuarie - Ziua Unirii Principatelor Române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ebruar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 februarie – Ziua Mondială a Echităţii Social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1 februarie – Ziua Internaţională a Limbii Matern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artie   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 martie - Ziua Mărţişorului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8 martie – Ziua Internaţională a Feme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 martie - Ziua Internaţională a Francofonie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1 martie – Ziua Internaţională a Poezie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7 martie- Ziua Internaţională a Teatrulu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prili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1 aprilie - Octavian Goga – patronul spiritual al biblioteci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 aprilie - Ziua Internaţională a Cărţii pentru Copii, ediţia a VIII-a a Concursului de creaţie literară </w:t>
            </w:r>
            <w:r>
              <w:rPr>
                <w:i/>
                <w:lang w:val="ro-RO"/>
              </w:rPr>
              <w:t>Micii creator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4-8 aprilie - Săptămâna culturii rrom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3 aprilie - Ziua Naţională a Bibliotecarului Român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a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 mai – Ziua Internaţională a Munci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9 mai - Aniversare Lucian Blaga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             </w:t>
            </w:r>
            <w:r>
              <w:rPr>
                <w:lang w:val="ro-RO"/>
              </w:rPr>
              <w:t xml:space="preserve">Ziua Europei  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28 mai - Ziua Mondială a Jocului 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uni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1 iunie - Concursul de desene </w:t>
            </w:r>
            <w:r>
              <w:rPr>
                <w:i/>
                <w:lang w:val="ro-RO"/>
              </w:rPr>
              <w:t>Eroii cărţilor citit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6 iunie – Ziua Drapelului Naţional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uli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4 iulie - Ziua Independentei SUA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4 iulie - Ziua Naţională a Franţe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9 iulie - Ziua Imnului Naţional al Românie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ugust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2 august - Ziua Internaţională a Tineretulu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5 august - Ziua Marinei Român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9 august - Ziua Bibliotecii </w:t>
            </w:r>
            <w:r>
              <w:rPr>
                <w:i/>
                <w:lang w:val="ro-RO"/>
              </w:rPr>
              <w:t>Transilvani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eptembri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26 – 30 septembrie Zilele bibliotecilor de cartier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30 septembrie - Ziua Europeană a Limbilor Străine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Octombri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 octombrie - Ziua Mondială a Persoanelor în Vârstă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 octombrie - Ziua Internaţională a Muzic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5 octombrie – Ziua Armatei Român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9 octombrie – Ziua Internaţională a Internetulu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iembri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 noiembrie – Ziua Radioului Naţional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10 noiembrie - Ziua Mondială a Ştiinţei pentru Pace şi Dezvoltare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14 noiembrie – Ziua Mondială a Diabetulu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cembri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11 decembrie - Aniversare </w:t>
            </w:r>
            <w:r>
              <w:rPr>
                <w:i/>
                <w:lang w:val="ro-RO"/>
              </w:rPr>
              <w:t xml:space="preserve">American Corner Cluj-Napoca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17 – 28 decembrie - </w:t>
            </w:r>
            <w:r>
              <w:rPr>
                <w:i/>
                <w:lang w:val="ro-RO"/>
              </w:rPr>
              <w:t>In memoriam LIVIU şi IOANA Em. PETRESCU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4 decembrie –</w:t>
            </w:r>
            <w:r>
              <w:rPr>
                <w:i/>
                <w:lang w:val="ro-RO"/>
              </w:rPr>
              <w:t>Crăciunul la români</w:t>
            </w: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e de educaţie permanentă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PROIECTE TEMAT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O lume magică în Ludotec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Hai să fim prieteni!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Oraşele lum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Micul astrono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Marile civilizaţ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Lumea apusă a cavalerilor şi prinţeselo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 xml:space="preserve">Scriitori de ieri şi de az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Cu cartea la cei m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Călători în lumea basmului (pentu copii cu autism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Tainele anotimpulu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Tânărul ecologis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 xml:space="preserve">Ne jucăm şi învăţăm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 xml:space="preserve">Ideotec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 xml:space="preserve">Cititorii de mâin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InfoNet pentru cop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Scriitorul lun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Proiectul  </w:t>
            </w:r>
            <w:r>
              <w:rPr>
                <w:i/>
                <w:sz w:val="22"/>
                <w:szCs w:val="22"/>
                <w:lang w:val="ro-RO"/>
              </w:rPr>
              <w:t>Cum să găseşti o carte de... muncă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lang w:val="ro-RO"/>
              </w:rPr>
            </w:pPr>
            <w:r>
              <w:rPr>
                <w:lang w:val="ro-RO"/>
              </w:rPr>
              <w:t>Curs de tehnologia informaţiei pentru persoanele de vârsta a treia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cursuri, cercuri, cluburi pentru copii, tineri şi părinţi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lang w:val="ro-RO"/>
              </w:rPr>
              <w:t xml:space="preserve">Cenaclul literar </w:t>
            </w:r>
            <w:r>
              <w:rPr>
                <w:i/>
                <w:lang w:val="ro-RO"/>
              </w:rPr>
              <w:t>Traian Br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Cercul de origam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Ora poveşt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Cercul de pictur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 xml:space="preserve">Concursul </w:t>
            </w:r>
            <w:r>
              <w:rPr>
                <w:i/>
                <w:lang w:val="ro-RO"/>
              </w:rPr>
              <w:t>Micii creato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Clubul mămic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Clubul tineril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Clubul pensionarilor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“</w:t>
            </w:r>
            <w:r>
              <w:rPr>
                <w:b/>
                <w:lang w:val="ro-RO"/>
              </w:rPr>
              <w:t>Publicaţiile bibliotecii“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lang w:val="ro-RO"/>
              </w:rPr>
              <w:t xml:space="preserve">Revista </w:t>
            </w:r>
            <w:r>
              <w:rPr>
                <w:i/>
                <w:lang w:val="ro-RO"/>
              </w:rPr>
              <w:t>Lectura</w:t>
            </w:r>
            <w:r>
              <w:rPr>
                <w:lang w:val="ro-RO"/>
              </w:rPr>
              <w:t xml:space="preserve"> în format electron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lang w:val="ro-RO"/>
              </w:rPr>
              <w:t xml:space="preserve">Buletinul bibliografic anual </w:t>
            </w:r>
            <w:r>
              <w:rPr>
                <w:i/>
                <w:lang w:val="ro-RO"/>
              </w:rPr>
              <w:t xml:space="preserve">Judeţul Cluj în presa locală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>
                <w:lang w:val="ro-RO"/>
              </w:rPr>
              <w:t>Buletinul bibliografic anual</w:t>
            </w:r>
            <w:r>
              <w:rPr>
                <w:i/>
                <w:lang w:val="ro-RO"/>
              </w:rPr>
              <w:t xml:space="preserve"> Biblioteca Judeţeană „Octavian Goga” Cluj în presa local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 xml:space="preserve">Calendarul evenimentelor şi manifestărilor cultural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Buletinul noutăţil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Buletinul Depozitul Legal Loc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Buletinul Publicaţii seri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Bibliografii ale unor personalităţi naţio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lang w:val="ro-RO"/>
              </w:rPr>
            </w:pPr>
            <w:r>
              <w:rPr>
                <w:lang w:val="ro-RO"/>
              </w:rPr>
              <w:t>Catalog UE-C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lecţia </w:t>
            </w:r>
            <w:r>
              <w:rPr>
                <w:i/>
                <w:lang w:val="ro-RO"/>
              </w:rPr>
              <w:t>American Corn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i/>
                <w:i/>
                <w:lang w:val="ro-RO"/>
              </w:rPr>
            </w:pPr>
            <w:r>
              <w:rPr>
                <w:lang w:val="ro-RO"/>
              </w:rPr>
              <w:t>Expoziţii virtuale CIC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ul de promovare a imaginii bibliotecii, a serviciilor şi produselor de informare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Pagina web a biblioteci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ateriale promoţional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Ghidul virtual al bibliotecii </w:t>
            </w:r>
          </w:p>
          <w:p>
            <w:pPr>
              <w:pStyle w:val="Normal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e de vacanţă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  <w:tab/>
              <w:t>Hai să ne jucăm împreună!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  <w:tab/>
              <w:t>Filme de vacanţă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3.</w:t>
              <w:tab/>
              <w:t>Zâmbiţi, vă rog!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4.</w:t>
              <w:tab/>
              <w:t>Cui nu-i plac desenele animate?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5.</w:t>
              <w:tab/>
              <w:t>Curiozităţi din toată lumea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6.</w:t>
              <w:tab/>
              <w:t>Hai să ne jucăm împreună!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7.</w:t>
              <w:tab/>
              <w:t>Lumea animalelor şi plantelor aşteaptă să fie descoperită!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8.</w:t>
              <w:tab/>
              <w:t>Basme şi poveşti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9.</w:t>
              <w:tab/>
              <w:t>Citim şi desenăm personajele preferate</w:t>
            </w:r>
          </w:p>
          <w:p>
            <w:pPr>
              <w:pStyle w:val="Normal"/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10.</w:t>
              <w:tab/>
              <w:t>Idei creative</w:t>
            </w:r>
          </w:p>
        </w:tc>
      </w:tr>
      <w:tr>
        <w:trPr>
          <w:trHeight w:val="7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„</w:t>
            </w:r>
            <w:r>
              <w:rPr>
                <w:b/>
                <w:lang w:val="ro-RO"/>
              </w:rPr>
              <w:t>Educaţie estetică”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oziţii lunare de fotografie, activităţi realizate în parteneriat cu Asociaţia ArtImage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„</w:t>
            </w:r>
            <w:r>
              <w:rPr>
                <w:b/>
                <w:lang w:val="ro-RO"/>
              </w:rPr>
              <w:t>Donaţii şi donatori”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O carte pentru fiec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olţul francof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olţul polone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Fondul de bibliofilie contemporană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„</w:t>
            </w:r>
            <w:r>
              <w:rPr>
                <w:b/>
                <w:lang w:val="ro-RO"/>
              </w:rPr>
              <w:t>Personalităţi clujene la bibliotecă”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ctivităţi sistematice cu participarea unor personalităţi clujene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ogramul de voluntariat 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Bibliovoluntarii în serviciul comunităţi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Cu cartea la cei mi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ro-RO"/>
              </w:rPr>
            </w:pPr>
            <w:r>
              <w:rPr>
                <w:lang w:val="ro-RO"/>
              </w:rPr>
              <w:t>Proiecte educative în colaborare cu Direcţia Generală de Asistenţă Socială şi Protecţia Copilulu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ro-RO"/>
              </w:rPr>
            </w:pPr>
            <w:r>
              <w:rPr>
                <w:lang w:val="ro-RO"/>
              </w:rPr>
              <w:t>Proiecte cu Fundaţia pentru Îngrijirea Vârstnicului Cluj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 de formare profesională internă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ganizarea unor activităţi lunare de formare profesională pe baza temelor propuse în proiectul de management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„</w:t>
            </w:r>
            <w:r>
              <w:rPr>
                <w:b/>
                <w:bCs/>
                <w:lang w:val="ro-RO"/>
              </w:rPr>
              <w:t>Colaborări profesionale”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ul de colaborare cu Biblioteca Municipală din Cracovia, Polo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Proiect de colaborare cu Biblioteca </w:t>
            </w:r>
            <w:r>
              <w:rPr>
                <w:i/>
                <w:sz w:val="22"/>
                <w:szCs w:val="22"/>
                <w:lang w:val="ro-RO"/>
              </w:rPr>
              <w:t>Transilvania</w:t>
            </w:r>
            <w:r>
              <w:rPr>
                <w:sz w:val="22"/>
                <w:szCs w:val="22"/>
                <w:lang w:val="ro-RO"/>
              </w:rPr>
              <w:t xml:space="preserve"> Chişinău, Republica Moldova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ibliotecaRadio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ro-RO"/>
              </w:rPr>
            </w:pPr>
            <w:r>
              <w:rPr>
                <w:lang w:val="ro-RO"/>
              </w:rPr>
              <w:t>Lecturi de plăcere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ro-RO"/>
              </w:rPr>
            </w:pPr>
            <w:r>
              <w:rPr>
                <w:lang w:val="ro-RO"/>
              </w:rPr>
              <w:t>Cartea săptămânii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ro-RO"/>
              </w:rPr>
            </w:pPr>
            <w:r>
              <w:rPr>
                <w:lang w:val="ro-RO"/>
              </w:rPr>
              <w:t>Muzica Magica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ro-RO"/>
              </w:rPr>
            </w:pPr>
            <w:r>
              <w:rPr>
                <w:lang w:val="ro-RO"/>
              </w:rPr>
              <w:t>Interviurile BiblioteciiRadio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Programe noi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50"/>
        <w:gridCol w:w="582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 program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iecte în cadrul programelor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Citesc o poveste împreună cu copilul meu”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ctivităţi de lectură copii-părinţi în cadrul secţiilor pentru copi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Oraşul bunicului meu”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ctivităţi comune copii-bunici pentru transmiterea istoriei oraşului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Cum ascult o piesă muzicală?”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Audiţii colective, însoţite de comentariile şi explicaţiile specialiştilor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Folclor, tradiţii şi obiceiuri din Transilvania”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 xml:space="preserve">Ateliere de studiu (pentru elevi), ateliere de meşteşuguri (pentru preşcolari şi şcolari), serate muzicale (pentru vârstnici)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5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Să ne cultivăm un hobby”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>Ateliere de creaţie: desen, pictură, sculptură, design, crearea de cărţi-obiect unicat etc.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Pofta vine ...citind”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Expoziţii 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teliere de educaţie culinară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cursuri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418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432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Fontdeparagrafimplicit">
    <w:name w:val="Font de paragraf implicit"/>
    <w:qFormat/>
    <w:rPr/>
  </w:style>
  <w:style w:type="character" w:styleId="Tpt1">
    <w:name w:val="tpt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aracter">
    <w:name w:val=" Caracter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23:00Z</dcterms:created>
  <dc:creator>sorina</dc:creator>
  <dc:description/>
  <cp:keywords/>
  <dc:language>en-US</dc:language>
  <cp:lastModifiedBy>Ioan.Iusan</cp:lastModifiedBy>
  <cp:lastPrinted>2011-06-21T09:53:00Z</cp:lastPrinted>
  <dcterms:modified xsi:type="dcterms:W3CDTF">2011-06-29T10:43:00Z</dcterms:modified>
  <cp:revision>77</cp:revision>
  <dc:subject/>
  <dc:title>Anexa nr</dc:title>
</cp:coreProperties>
</file>