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680" w:right="680" w:gutter="0" w:header="0" w:top="1474" w:footer="0" w:bottom="90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  <w:drawing>
          <wp:inline distT="0" distB="0" distL="0" distR="0">
            <wp:extent cx="8538210" cy="604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8210" cy="604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nexa nr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sz w:val="20"/>
                              </w:rPr>
                              <w:t>Hotărârea nr. 329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0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nexa nr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la </w:t>
                      </w:r>
                      <w:r>
                        <w:rPr>
                          <w:b/>
                          <w:sz w:val="20"/>
                        </w:rPr>
                        <w:t>Hotărârea nr. 329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ROMÂNIA                                                                                                 </w:t>
      </w:r>
      <w:r>
        <w:rPr>
          <w:b/>
          <w:sz w:val="20"/>
          <w:szCs w:val="20"/>
        </w:rPr>
        <w:t>Anexa nr. 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</w:rPr>
        <w:t xml:space="preserve"> la Hotărârea nr. 329 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DE FUNCŢII</w:t>
      </w:r>
    </w:p>
    <w:p>
      <w:pPr>
        <w:pStyle w:val="Normal"/>
        <w:jc w:val="center"/>
        <w:rPr/>
      </w:pPr>
      <w:r>
        <w:rPr/>
        <w:t>SPITALUL CLINIC DE RECUPERARE CLUJ-NAPOCA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20"/>
        <w:gridCol w:w="2880"/>
        <w:gridCol w:w="982"/>
        <w:gridCol w:w="900"/>
        <w:gridCol w:w="9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a /ocupatia cf. C.O.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cţie de </w:t>
            </w:r>
          </w:p>
          <w:p>
            <w:pPr>
              <w:pStyle w:val="Normal"/>
              <w:jc w:val="center"/>
              <w:rPr/>
            </w:pPr>
            <w:r>
              <w:rPr/>
              <w:t>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cţie de </w:t>
            </w:r>
          </w:p>
          <w:p>
            <w:pPr>
              <w:pStyle w:val="Normal"/>
              <w:jc w:val="center"/>
              <w:rPr/>
            </w:pPr>
            <w:r>
              <w:rPr/>
              <w:t>execuţ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ăr 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</w:tc>
      </w:tr>
      <w:tr>
        <w:trPr>
          <w:trHeight w:val="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RESURSE UMANE NORMARE ORGANIZARE SALARIZ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gradul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MENT JURID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 gradul I 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MENT SECURITATEA MUNCII,PSI,PC,S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DE INFORMATIC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t programator ajuto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MENT AUD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ACHIZIŢII PUBLICE,CONTRACT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gradul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med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holog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 CLINICĂ RECUPERARE NEUROLOGIE II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MEDICINĂ FIZICĂ ŞI BALNEOLOGIE 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MEDICINĂ FIZICĂ ŞI BALNEOLOGIE 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ORTOPEDIE-TRAUMAT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CHIRURGIE PLASTICĂ MICROCHIRURGIE-RECONSTRUCTIV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A.T.I.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ERA DE GARD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 OPERATOR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DE PREVENIRE ŞI CONTROL AL INFECŢIILOR NOZOCOMI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st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st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farmacie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ILIZAR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s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cian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de radiologie </w:t>
            </w:r>
            <w:r>
              <w:rPr>
                <w:rFonts w:cs="Tahoma" w:ascii="Tahoma" w:hAnsi="Tahoma"/>
              </w:rPr>
              <w:t>ș</w:t>
            </w:r>
            <w:r>
              <w:rPr/>
              <w:t>i imagistică licen</w:t>
            </w:r>
            <w:r>
              <w:rPr>
                <w:rFonts w:cs="Tahoma" w:ascii="Tahoma" w:hAnsi="Tahoma"/>
              </w:rPr>
              <w:t>ț</w:t>
            </w:r>
            <w:r>
              <w:rPr/>
              <w:t>ia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RECUPERARE MEDICINĂ FIZICĂ ŞI BALNEOLOGIE</w:t>
            </w:r>
          </w:p>
          <w:p>
            <w:pPr>
              <w:pStyle w:val="Normal"/>
              <w:jc w:val="center"/>
              <w:rPr/>
            </w:pPr>
            <w:r>
              <w:rPr/>
              <w:t>(BAZA DE TRATAMENT)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oterapeu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netoterapeu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debuba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ie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EXPLORĂRI FUNCŢIONALE, CARDIOVASCULARE</w:t>
            </w:r>
          </w:p>
          <w:p>
            <w:pPr>
              <w:pStyle w:val="Normal"/>
              <w:jc w:val="center"/>
              <w:rPr/>
            </w:pPr>
            <w:r>
              <w:rPr/>
              <w:t>IMPLANT STIMULATOARE CARDIACE,ELECTROFIZIOLOGIE ŞI ANGIOGRAF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ian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MBULATORUL INTEGRAT AL SPITALULUI 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CARDI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NEUR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ORTOPEDIE ŞI TRAUMAT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RECUPERARE MEDICINĂ FIZICĂ ŞI BALNE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CHIRURGIE PLASTICĂ ŞI MICROCHIRURGIE RECONSTRUCTIV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REUMAT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CHIRURGIE ŞI ORTOPEDIE PEDIATR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MEDICINĂ INTER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OFTAM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PSIHOLOGIE ŞI PSIHOTERAPIE/LOGOPED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ULATORUL DE SPECIALITATE PENTRU SPORTIVI/TRANSFERURI</w:t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RECUPERARE , MEDICINĂ  FIZICĂ ŞI BALNE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E  MEDICINĂ  SPORTIV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DEZVOLTARE  FIZICĂ  ŞI  DEFICIENŢE  FIZIC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a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ă medicală principal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LI  DE  GIMNASTICĂ 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oterapeu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or CFM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  FUNCŢIONAL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21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V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şef pe un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 (dietetician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CUL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ot gradul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ARE-TRANSFERURI FINANŢARE DE LA BU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financiar-cont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OU FINANCIAR-CONTAB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ie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OU APROVIZIONARE-TRANS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ine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IUL TEHNIC ADMINISTRATIV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ITORI-ÎNTREŢINERE CLĂDIRI,INSTALA</w:t>
            </w:r>
            <w:r>
              <w:rPr>
                <w:rFonts w:cs="Cambria Math;Times New Roman" w:ascii="Cambria Math;Times New Roman" w:hAnsi="Cambria Math;Times New Roman"/>
              </w:rPr>
              <w:t>Ț</w:t>
            </w:r>
            <w:r>
              <w:rPr/>
              <w:t>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-Electrician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I-Instala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 –Lăcătu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I-Tâmpl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V-Zugrav-Vopsi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ITORI-DESERVIRE POSTURI FIX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I Fochis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V-lift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II-telefon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I- terapie ocupaţională-</w:t>
            </w:r>
          </w:p>
          <w:p>
            <w:pPr>
              <w:pStyle w:val="Normal"/>
              <w:rPr/>
            </w:pPr>
            <w:r>
              <w:rPr/>
              <w:t xml:space="preserve">tesă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rob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3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I-PREPARAREA HRANEI ÎN BLOCURILE ALIMENTARE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II- Bucăt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III- Bucăt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I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POSTURI UNITATE(I+II+II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Contrasemnează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REŞEDINTE,</w:t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Alin Tişe</w:t>
        <w:tab/>
        <w:tab/>
        <w:tab/>
        <w:tab/>
        <w:tab/>
        <w:tab/>
        <w:t xml:space="preserve">  Simona Gaci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9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sz w:val="28"/>
      <w:lang w:val="en-US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8:37:00Z</dcterms:created>
  <dc:creator>corina.mocan</dc:creator>
  <dc:description/>
  <cp:keywords/>
  <dc:language>en-US</dc:language>
  <cp:lastModifiedBy>geta.ureche</cp:lastModifiedBy>
  <cp:lastPrinted>2011-12-05T11:52:00Z</cp:lastPrinted>
  <dcterms:modified xsi:type="dcterms:W3CDTF">2011-12-13T08:37:00Z</dcterms:modified>
  <cp:revision>2</cp:revision>
  <dc:subject/>
  <dc:title>          R O M Â N I A</dc:title>
</cp:coreProperties>
</file>