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/>
        <w:t>ROM</w:t>
      </w:r>
      <w:r>
        <w:rPr>
          <w:lang w:val="ro-RO"/>
        </w:rPr>
        <w:t xml:space="preserve">ÂNIA                                                                                             </w:t>
      </w:r>
      <w:r>
        <w:rPr>
          <w:b/>
          <w:bCs/>
          <w:sz w:val="20"/>
          <w:szCs w:val="20"/>
        </w:rPr>
        <w:t>Anexa nr. 2</w:t>
      </w:r>
      <w:r>
        <w:rPr>
          <w:lang w:val="ro-RO"/>
        </w:rPr>
        <w:t xml:space="preserve">       </w:t>
      </w:r>
    </w:p>
    <w:p>
      <w:pPr>
        <w:pStyle w:val="Normal"/>
        <w:rPr>
          <w:lang w:val="it-IT"/>
        </w:rPr>
      </w:pPr>
      <w:r>
        <w:rPr>
          <w:lang w:val="ro-RO"/>
        </w:rPr>
        <w:t xml:space="preserve">JUDEŢUL CLUJ                                                                                    </w:t>
      </w:r>
      <w:r>
        <w:rPr>
          <w:lang w:val="es-ES"/>
        </w:rPr>
        <w:t xml:space="preserve">la </w:t>
      </w:r>
      <w:r>
        <w:rPr>
          <w:b/>
          <w:bCs/>
          <w:sz w:val="20"/>
          <w:szCs w:val="20"/>
          <w:lang w:val="es-ES"/>
        </w:rPr>
        <w:t>Hotărârea nr. 121</w:t>
      </w:r>
      <w:r>
        <w:rPr>
          <w:b/>
          <w:bCs/>
          <w:sz w:val="20"/>
          <w:szCs w:val="20"/>
          <w:lang w:val="it-IT"/>
        </w:rPr>
        <w:t>/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>STAT DE FUNCŢ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SPITALUL CLINIC DE URGENŢĂ PENTRU COPII CLUJ – NAPOC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358"/>
        <w:gridCol w:w="169"/>
        <w:gridCol w:w="2576"/>
        <w:gridCol w:w="119"/>
        <w:gridCol w:w="674"/>
        <w:gridCol w:w="66"/>
        <w:gridCol w:w="775"/>
        <w:gridCol w:w="64"/>
        <w:gridCol w:w="1098"/>
        <w:gridCol w:w="18"/>
        <w:gridCol w:w="988"/>
      </w:tblGrid>
      <w:tr>
        <w:trPr>
          <w:tblHeader w:val="true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e de conducer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 de execuţi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reapt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 Postur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E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r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 medic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Director de îngrijiri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ector financiar contabi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77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MENIUL MEDICA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EDIATRIE 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ARDI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ENDOCRIN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.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HEMAT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56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GENETICĂ MEDIC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CHIRURGIE ŞI ORTOPEDIE PEDIATR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psar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rancardi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HIRURGIE PLASTICĂ, MICROCHIRURGIE RECONSTRUCTIV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ERILIZ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50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A.T.I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CLINIC O.R.L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rancardie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5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ERILIZ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debuta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EDIATRIE 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(dietetician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.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I/6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ARDI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ONCOPEDIATR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NEONATOLOGIE - PATOLOG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6.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GASTROENTER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debuta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3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ECŢIA CLINICĂ NEFROLOGIE 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OXIC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.I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Tehnician sanitar utilaje medicale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MPARTIMENT DIALIZĂ PERITONE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7.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ŢIE DE HEMODIALIZĂ – 2 apara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ntru pacienţii care necesită hemodializă în condiţii de spitalizare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EDIATRIE I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(dietetician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9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IABET ZAHARAT, NUTRIŢIE ŞI BOLI METABOL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8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ARDI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9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PEDIATRIE IV (recuperare nutriţională şi metabolică a sugarului şi copilului mic)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-(dietetician)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0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NEONATOLOGIE - PREMATUR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-dietetician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NEUROLOGIE PEDIATR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secţ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  <w:lang w:val="ro-RO"/>
              </w:rPr>
            </w:pPr>
            <w:r>
              <w:rPr>
                <w:highlight w:val="green"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.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CLINICĂ PSIHIATRIE PEDIATR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goped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2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PARTIMENT TOXICOMANIE - DEZINTOXIC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actica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Kinetoterapeut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4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ŢIA PNEUMOLOGIE COP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secţi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3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T.B.C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RANSFERUR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4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.P.U. – UNITATE DE PRIMIRE URGENŢ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rancardi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alist programator IA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cre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ministrato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4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.S.M. – CENTRUL DE SĂNĂTATE MINT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sih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siholog practica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ogoped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t - Terapeu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1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5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LOC OPERATOR – PUNCT DE LUCRU – SECŢIA CLINICĂ CHIRURGIE ŞI ORTOPEDIE PEDIATR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firmieră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BLOC OPERATOR – PUNCT DE LUCRU – SECŢIA CLINICĂ A.T.I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LOC OPERATOR – PUNCT DE LUCRU – COMPARTIMENT CLINIC O.R.L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 debutant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8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A NR.1 (PEDIATRIE I)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şef secţ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ro-RO"/>
              </w:rPr>
            </w:pPr>
            <w:r>
              <w:rPr>
                <w:lang w:val="ro-RO"/>
              </w:rPr>
              <w:t>Asistent farmacie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19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A NR.2 (PEDIATRIE III)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şef secţ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armacist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ro-RO"/>
              </w:rPr>
            </w:pPr>
            <w:r>
              <w:rPr>
                <w:lang w:val="ro-RO"/>
              </w:rPr>
              <w:t>Asistent farmacie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farmaci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gramator ajuto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1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0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E PREVENIRE ŞI CONTROL INFECŢII NOSOCOMI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ANALIZE MEDIC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şef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ă medicală principală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hnician de laborator clinic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şef laborator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olog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st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himist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hi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grijitoare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1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firmier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;G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DE EXPLORĂRI GENET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2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RADIOLOGIE ŞI IMAGISTICĂ MEDIC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dic şef laborator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ra medicala principala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zician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rijitoar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3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EXPLORĂRI FUNCŢION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4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ENDOSCOPIE DIGESTIV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UL DE ANATOMIE PATOLOG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şef serviciu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6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CIT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6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HISTOPAT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6.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SECTUR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psier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TOTAL II/26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ABORATOR IMUNOLOGIE ŞI ALERG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7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8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LABORATOR DE RECUPERARE, MEDICINĂ FIZICĂ ŞI BALNEOLOGIE (baza de tratament)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Kinetoterapeu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/28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29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ENDOSCOPIE BRONŞ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sistent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2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0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ASISTENŢĂ SOCI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 prinic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soci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BINETE DIABET ZAHARAT, NUTRIŢIE ŞI BOLI METABOL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BINET ONCOLOGIE PEDIATR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MBULATORIUL INTEGRAT AL SPITALULUI CU CABINETE DE SPECIALITA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ediatr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enetică medical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astroenter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efrologie pediatric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eurologie pediatric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sihiatrie pediatric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hirurgie şi ortopedie pediatrică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ardi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ndocrin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.R.L.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hemat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sih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neum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perare, medicină fizică şi balne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udiologie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PENTRU DIAGNOSTICUL AMBULATOR AL BOLILOR DIGESTIVE ŞI HEPAT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DE MEDICINĂ AL ADOLESCENTULU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DE PATOLOGIE GENET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6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abinet anomalii congenit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6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abinet de diagnostic al bolilor cromozomiale şi al bolilor genetice de metabolism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REGIONAL DE MUVISCIDOZ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8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  <w:lang w:val="ro-RO"/>
              </w:rPr>
            </w:pPr>
            <w:r>
              <w:rPr>
                <w:lang w:val="ro-RO"/>
              </w:rPr>
              <w:t>CENTRUL ANTITOXIC REGIONAL CLUJ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MBULATORIUL DE SPECIALITATE PENTRU STUDENŢ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BSTRETICĂ - GINEC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.R.L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MEDICINĂ INTERN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DERMATO-VENER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PSIHIATR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OFTALM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L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PSIHOLOGIE ŞI PSIHOTERAP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8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ABINET NEUROLOGI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9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ALA DE TRATAMEN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39.10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RILIZ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39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0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STATISTICĂ MEDICALĂ, DRG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/40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STATISTICĂ MEDICAL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tistician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ator medical princip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ator medical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0.1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/40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67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I + I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7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ARAT FUNCŢIONA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E SUBORDONATE MANAGERULU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JURIDIC ŞI RECUPERARE CREAN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onsilier juridic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AUDIT PUBLIC INTERN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TIMENT RELAŢII  CU PUBLICU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ERVICIUL R.U.N.O.S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II/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 INFORMATICA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ogramato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nal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Operato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ARTIMENTE SUBORDONATE DIRECTORULUI FINANCIAR CONTABI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FINANCIAR CONTABI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CONTABILITA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conom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APROVIZION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de specialitat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SD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agazin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SERVICIUL ADMINISTRATIV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conomist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MPARTIMENT DE SECURITATEA MUNCII, PSI, PROTECŢIE CIVILĂ ŞI SITUAŢII DE URGENŢ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de specialitat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ompi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4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TEHNIC, ÎNTREŢINERE ŞI REPARAŢ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biro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 de specialitate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Şef formaţie muncitor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/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IROU ACHIZIŢ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birou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TESA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CLERICA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o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NCITOR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I IN SUBORDINEA SERVICIULUI APROVIZION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AGAZIA DE ALIMENT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ipulant bunur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1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MAGAZIA DE MATERI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ipulant bunur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ÎN SUBORDINEA SERVICIUL ADMINISTRATIV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CENTRALĂ TELEFONICĂ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telefon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CONFECŢII INVENTAR MOAL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croito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DE ÎNGRIJIRE SPAŢII NESANITAR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grijito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4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TRANSPORT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of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ofer 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5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/2.5.1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 CENTRAL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VI 2.5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/2.5.2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  <w:r>
              <w:rPr>
                <w:lang w:val="it-IT"/>
              </w:rPr>
              <w:t>:</w:t>
            </w:r>
            <w:r>
              <w:rPr>
                <w:lang w:val="ro-RO"/>
              </w:rPr>
              <w:t xml:space="preserve"> SECŢIA CLINICĂ PEDIATRIE 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I/2.5.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BLOC ALIMENTAR</w:t>
            </w:r>
            <w:r>
              <w:rPr>
                <w:lang w:val="it-IT"/>
              </w:rPr>
              <w:t>:</w:t>
            </w:r>
            <w:r>
              <w:rPr>
                <w:lang w:val="ro-RO"/>
              </w:rPr>
              <w:t xml:space="preserve"> SECŢIA CLINICĂ PEDIATRIE I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bucăt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necalifica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6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ACTIVITATE DE DESERVIRE POSTURI FIXE  - CENTRALE TERMICE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foch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foch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7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DE DESERVIRE POSTURI FIXE  - LIFTIER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liftie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V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2.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PAZA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aznic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/3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FORMAŢIE MUNCITORI ÎNTREŢINERE ŞI REPARAŢII IN SUBORDINEA BIROULUI TEHNIC, INTRETINERE SI REPARAT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lăcătuş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– instalator gaz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– instalator canal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electrician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tâmpl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zid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 - zugrav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APARAT FUNCTIONAL din care: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TESA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servire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uncitori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sonal cleric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I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EDIC REZIDENŢ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 an 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 an I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 an II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t an IV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t an V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i rezident an VI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OTAL 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4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 PERSONAL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54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II</w:t>
            </w:r>
          </w:p>
        </w:tc>
        <w:tc>
          <w:tcPr>
            <w:tcW w:w="89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ĂRZI EFECTUATE DE MEDICI CU CONTRACT DE MUNCĂ PARŢIAL (pentru efectuarea de gărzi) – nu intră în numărul total de posturi al statului de funcţii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primar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specialist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dic rezident ani III - V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,5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ro-RO"/>
              </w:rPr>
            </w:pPr>
            <w:r>
              <w:rPr>
                <w:highlight w:val="red"/>
                <w:lang w:val="ro-RO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VIII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,5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Nota: Pentru poziţia II/14.2 pct.7 funcţia de art-terapeut a fost aprobată prin Adresele M.S. nr.2695/08.05.2008 şi nr.1534/04.09.2007 şi se asimilează funcţiei de asistent social.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0" w:name="OLE_LINK28"/>
      <w:bookmarkStart w:id="1" w:name="OLE_LINK8"/>
      <w:bookmarkStart w:id="2" w:name="OLE_LINK7"/>
      <w:bookmarkEnd w:id="0"/>
      <w:bookmarkEnd w:id="1"/>
      <w:bookmarkEnd w:id="2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3"/>
      <w:r>
        <w:rPr>
          <w:b/>
          <w:lang w:val="de-DE"/>
        </w:rPr>
        <w:t>SIMONA GACI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  <w:bookmarkStart w:id="4" w:name="OLE_LINK28"/>
      <w:bookmarkStart w:id="5" w:name="OLE_LINK8"/>
      <w:bookmarkStart w:id="6" w:name="OLE_LINK7"/>
      <w:bookmarkStart w:id="7" w:name="OLE_LINK28"/>
      <w:bookmarkStart w:id="8" w:name="OLE_LINK8"/>
      <w:bookmarkStart w:id="9" w:name="OLE_LINK7"/>
      <w:bookmarkEnd w:id="7"/>
      <w:bookmarkEnd w:id="8"/>
      <w:bookmarkEnd w:id="9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730365</wp:posOffset>
              </wp:positionH>
              <wp:positionV relativeFrom="paragraph">
                <wp:posOffset>1905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04:00Z</dcterms:created>
  <dc:creator>user</dc:creator>
  <dc:description/>
  <cp:keywords/>
  <dc:language>en-US</dc:language>
  <cp:lastModifiedBy>geta.ureche</cp:lastModifiedBy>
  <cp:lastPrinted>2011-04-20T15:10:00Z</cp:lastPrinted>
  <dcterms:modified xsi:type="dcterms:W3CDTF">2011-04-20T12:10:00Z</dcterms:modified>
  <cp:revision>64</cp:revision>
  <dc:subject/>
  <dc:title>ROMÂNIA </dc:title>
</cp:coreProperties>
</file>