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/>
          <w:lang w:val="ro-RO"/>
        </w:rPr>
        <w:t>A</w:t>
      </w:r>
      <w:r>
        <w:rPr>
          <w:b/>
          <w:bCs/>
          <w:lang w:val="ro-RO"/>
        </w:rPr>
        <w:t>nex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lang w:val="ro-RO"/>
        </w:rPr>
        <w:t>Hotărârea nr. 83/2011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OBIECTIVELE ŞI CRITERIILE DE PERFORMANŢĂ,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nexă la contractul de mandat al directorului general al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 xml:space="preserve">Regiei Autonome Aeroportul  Internaţional Cluj-Napoca, pentru anul 2011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OBIECTIVE GENERA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it-IT"/>
        </w:rPr>
        <w:t>Modernizarea şi extinderea Aeroportului Intern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it-IT"/>
        </w:rPr>
        <w:t>ional Cluj-Napoca astfel încât să-şi consolideze pozitia actuală ca unul din principalele  aeroporturi ale ţării, care oferă legături aeriene  în întreaga lume prin servicii sigure şi de calita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it-IT"/>
        </w:rPr>
        <w:t>Indeplinirea obiectivelor proprii cuprinse în  strategia de dezvoltare a Consiliului Judeţean Cluj</w:t>
      </w:r>
    </w:p>
    <w:p>
      <w:pPr>
        <w:pStyle w:val="Normal"/>
        <w:ind w:left="36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CRITERII DE PERFORMANŢĂ SPECIFICE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1276"/>
        <w:gridCol w:w="1701"/>
        <w:gridCol w:w="1275"/>
        <w:gridCol w:w="15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 crt.</w:t>
            </w:r>
          </w:p>
        </w:tc>
        <w:tc>
          <w:tcPr>
            <w:tcW w:w="2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reşterea numărului  de mişcări aeronave în 2011 faţă de 201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şcăr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reşterea numărului de pasageri în 2011 faţă de 201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0.0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BIECTIVE CUANTIFICATE 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072"/>
        <w:gridCol w:w="1276"/>
        <w:gridCol w:w="1842"/>
        <w:gridCol w:w="1134"/>
        <w:gridCol w:w="1560"/>
      </w:tblGrid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 crt.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ctiv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Ponderile acordate obiectivelor de performanţă %</w:t>
            </w:r>
          </w:p>
        </w:tc>
      </w:tr>
      <w:tr>
        <w:trPr/>
        <w:tc>
          <w:tcPr>
            <w:tcW w:w="61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Realizarea productivităţii muncii propuse pentru anul 2011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riat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A/ Nr. mediu de personal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65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>Încadrarea în gradul de atragere a transferurilor, propus pentru 2011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ransferuri pentru activitatea de exploatare/C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t-BR"/>
              </w:rPr>
              <w:t>Încadrarea în p</w:t>
            </w:r>
            <w:r>
              <w:rPr>
                <w:sz w:val="24"/>
                <w:szCs w:val="24"/>
                <w:lang w:val="es-ES"/>
              </w:rPr>
              <w:t>erioada de recuperare a creantelor restante propusă pentru 20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nţe restante x 365/ 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pt-BR"/>
              </w:rPr>
              <w:t>Încadrarea în p</w:t>
            </w:r>
            <w:r>
              <w:rPr>
                <w:sz w:val="24"/>
                <w:szCs w:val="24"/>
                <w:lang w:val="it-IT"/>
              </w:rPr>
              <w:t xml:space="preserve">erioada de rambursare a datoriilor restante </w:t>
            </w:r>
            <w:r>
              <w:rPr>
                <w:sz w:val="24"/>
                <w:szCs w:val="24"/>
                <w:lang w:val="es-ES"/>
              </w:rPr>
              <w:t>propusă pentru 20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rii restante x 365/ 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ducerea cheltuielilor curente la 1000 lei venituri proprii în 2011 faţă de 20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heltuieli curente/venituri proprii x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semnează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ŞEDINTE,</w:t>
        <w:tab/>
        <w:tab/>
        <w:tab/>
        <w:tab/>
        <w:tab/>
        <w:t>SECRETAR AL JUDEŢULUI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it-IT"/>
        </w:rPr>
        <w:t xml:space="preserve"> ALIN  TIŞE</w:t>
        <w:tab/>
        <w:tab/>
        <w:tab/>
        <w:tab/>
        <w:tab/>
        <w:tab/>
        <w:t xml:space="preserve">          SIMONA GACI</w:t>
      </w:r>
    </w:p>
    <w:sectPr>
      <w:type w:val="nextPage"/>
      <w:pgSz w:w="11906" w:h="16838"/>
      <w:pgMar w:left="1531" w:right="9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07:00Z</dcterms:created>
  <dc:creator>Simona.Tatomir</dc:creator>
  <dc:description/>
  <cp:keywords/>
  <dc:language>en-US</dc:language>
  <cp:lastModifiedBy>geta.ureche</cp:lastModifiedBy>
  <dcterms:modified xsi:type="dcterms:W3CDTF">2011-03-17T11:08:00Z</dcterms:modified>
  <cp:revision>18</cp:revision>
  <dc:subject/>
  <dc:title>ROMÂNIA </dc:title>
</cp:coreProperties>
</file>