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610" w:leader="none"/>
          <w:tab w:val="left" w:pos="13950" w:leader="none"/>
        </w:tabs>
        <w:ind w:left="720" w:hanging="0"/>
        <w:rPr>
          <w:color w:val="FF6600"/>
          <w:sz w:val="18"/>
          <w:szCs w:val="18"/>
        </w:rPr>
      </w:pPr>
      <w:r>
        <w:rPr>
          <w:rFonts w:eastAsia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color w:val="FFFF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9265920" cy="5600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66040" cy="5600880"/>
                          <a:chOff x="0" y="0"/>
                          <a:chExt cx="9266040" cy="560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66040" cy="5600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61840" y="282204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120720" y="8748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16720" y="45396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558560" y="5486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40520" y="62532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15280" y="67428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16720" y="2318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16720" y="67752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10960" y="8510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10960" y="67572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4360" y="251208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5080" y="245952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4360" y="245952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4360" y="245952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4360" y="256428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55080" y="25646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558560" y="62532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559640" y="67500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558920" y="67500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41240" y="71676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43760" y="67752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43760" y="8510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48080" y="71748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558560" y="67500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558920" y="67572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558560" y="67752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558920" y="67572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44120" y="70668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47360" y="706680"/>
                            <a:ext cx="360" cy="360"/>
                          </a:xfrm>
                          <a:prstGeom prst="bentConnector2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10960" y="31176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14560" y="25200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877720" y="5486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89800" y="42480"/>
                            <a:ext cx="1463040" cy="308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DIRECTOR GENE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53960"/>
                            <a:ext cx="1638360" cy="25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Direct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econom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27400" y="422280"/>
                            <a:ext cx="1463040" cy="25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Dire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Producţi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4640" y="2316960"/>
                            <a:ext cx="1463040" cy="25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Dire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Dezvoltar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6200" y="803880"/>
                            <a:ext cx="1462320" cy="25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SERVICIUL FINANCIAR  CONTABILITATE       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560" y="843840"/>
                            <a:ext cx="1461240" cy="16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serviciul ACHIZIŢII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52160" y="717480"/>
                            <a:ext cx="1462320" cy="252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SECTIA CAPTARE TRATARE APA         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03360" y="717480"/>
                            <a:ext cx="1462320" cy="252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SECTIA DISTRIBUTIE APA  CLUJ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52160" y="1054080"/>
                            <a:ext cx="1463040" cy="252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ECTIA  RURAL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APA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fr-FR"/>
                                </w:rPr>
                                <w:t xml:space="preserve"> CANAL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03360" y="1027440"/>
                            <a:ext cx="1462320" cy="273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CŢIA TRANSPORT APE UZAT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6200" y="1112400"/>
                            <a:ext cx="1461600" cy="25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BIROUL FACTURARE INCASARE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6840" y="1427400"/>
                            <a:ext cx="1461600" cy="252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BIROUL PRETURI TARIFE- ANALIZE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9800" y="1427400"/>
                            <a:ext cx="1462320" cy="252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BIROUL CONTRACTE CITIRI CONSUMURI       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560" y="1806480"/>
                            <a:ext cx="1461600" cy="25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OFICIU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INFORMATIC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51440" y="1365120"/>
                            <a:ext cx="1463040" cy="25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CTIA EPURARE APE UZ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52160" y="1680840"/>
                            <a:ext cx="1462320" cy="377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LABORATOR MONITORIZAREA REŢELELOR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03360" y="1365120"/>
                            <a:ext cx="1462320" cy="18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OLOANA AUT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0120" y="2696040"/>
                            <a:ext cx="1462320" cy="25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BIROUL DEZVOLTARE AVIZ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                               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0960" y="2641680"/>
                            <a:ext cx="1462320" cy="30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UIP  POS  MEDI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FONDURI DE COEZIU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0840" y="3010680"/>
                            <a:ext cx="1462320" cy="252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BIROUL PROTECŢIA MEDIULU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9400" y="3959280"/>
                            <a:ext cx="1461240" cy="25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Biroul tehnic PLANIFICAR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0840" y="3313440"/>
                            <a:ext cx="1462320" cy="33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Laboratorul de analize şi  Expertizare tehnica              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11280" y="3652560"/>
                            <a:ext cx="1462320" cy="264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RVICIULCOMUNICARE &amp; CLIENŢ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44400" y="3011040"/>
                            <a:ext cx="1443960" cy="13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Oficiul Jurid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28560" y="3201120"/>
                            <a:ext cx="1460520" cy="21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Biroul Pază  Administrat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9400" y="3713400"/>
                            <a:ext cx="1461240" cy="177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UIP ISPA             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28560" y="2703240"/>
                            <a:ext cx="1461600" cy="24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rviciul Resurse Um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1840" y="4838040"/>
                            <a:ext cx="1463760" cy="12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Sucursala Gherla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1840" y="5031000"/>
                            <a:ext cx="1463760" cy="125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Sucursala Dej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11280" y="3991680"/>
                            <a:ext cx="1462320" cy="220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caps/>
                                  <w:b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al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1840" y="5219640"/>
                            <a:ext cx="1463760" cy="155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Sucursala Huedin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24600" y="4273560"/>
                            <a:ext cx="1463760" cy="20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ABORATOR ANALIZE AP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613480" y="9302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16000" y="16808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14560" y="117972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7560" y="1128240"/>
                            <a:ext cx="1461600" cy="178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biroul APROVIZIONAR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03360" y="1617480"/>
                            <a:ext cx="1462320" cy="189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TELIERUL MECANIC AUT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11280" y="3453120"/>
                            <a:ext cx="1477080" cy="17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bIROU AUDIT Inte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614200" y="34092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13480" y="14324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31840" y="4651920"/>
                            <a:ext cx="1463760" cy="12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Sucursala Zalau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614560" y="71928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78080" y="2123280"/>
                            <a:ext cx="1462320" cy="12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FORMATIA CONTORIZ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7558920" y="10274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24600" y="4527000"/>
                            <a:ext cx="1463760" cy="25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rviciul Intern de prevenire şi protecţi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03360" y="1870560"/>
                            <a:ext cx="1462320" cy="18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MENAJERI SPATII VERZI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7558560" y="97020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03360" y="2122200"/>
                            <a:ext cx="1462320" cy="12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ISPECERA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7558560" y="117972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27400" y="87480"/>
                            <a:ext cx="1117440" cy="111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SISTENT MANAGE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0960" y="3011040"/>
                            <a:ext cx="1461600" cy="25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COMPARTIMENT GESTIUNEA PROIECTEL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1320" y="3327480"/>
                            <a:ext cx="1461600" cy="25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Biroul supErviza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lucra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1320" y="3652560"/>
                            <a:ext cx="1462320" cy="252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Biroul sERVIC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INSTITUŢIONAL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514480" y="282528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14480" y="281736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14840" y="282528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01320" y="3979440"/>
                            <a:ext cx="1462320" cy="33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Biroul FINANCIAR CONTABILITATE  UIP POS MEDIU FONDURI DE COEZIUN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514480" y="320112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28560" y="4878720"/>
                            <a:ext cx="1463040" cy="16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NTROL INTER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28560" y="5090040"/>
                            <a:ext cx="1463040" cy="16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ETROLOGI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611320" y="35100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614560" y="54936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8680" y="4273560"/>
                            <a:ext cx="1461600" cy="252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cap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Biroul GESTIUNEA INFRASTRUCTURII PUBLIC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654360" y="2768040"/>
                            <a:ext cx="360" cy="360"/>
                          </a:xfrm>
                          <a:prstGeom prst="bentConnector2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9.6pt;height:441pt" coordorigin="0,0" coordsize="14592,8820">
                <v:rect id="shape_0" stroked="t" o:allowincell="f" style="position:absolute;left:0;top:0;width:14591;height:8819;mso-wrap-style:none;v-text-anchor:middle;mso-position-horizontal-relative:char">
                  <v:fill o:detectmouseclick="t" on="false"/>
                  <v:stroke color="olive" weight="324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328" stroked="t" o:allowincell="f" style="position:absolute;left:8444;top:4444;width:0;height:0;rotation:90;mso-position-horizontal-relative:char" type="_x0000_t33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29" stroked="t" o:allowincell="f" style="position:absolute;left:9639;top:138;width:0;height:0;rotation:90;mso-position-horizontal-relative:char" type="_x0000_t33">
                  <v:stroke color="black" weight="3240" joinstyle="miter" endcap="flat"/>
                  <v:fill o:detectmouseclick="t" on="false"/>
                  <w10:wrap type="none"/>
                </v:shape>
                <v:shape id="shape_0" ID="_s1330" stroked="t" o:allowincell="f" style="position:absolute;left:8845;top:715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31" stroked="t" o:allowincell="f" style="position:absolute;left:11903;top:864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32" stroked="t" o:allowincell="f" style="position:absolute;left:5418;top:985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33" stroked="t" o:allowincell="f" style="position:absolute;left:8843;top:1062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34" stroked="t" o:allowincell="f" style="position:absolute;left:8845;top:365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35" stroked="t" o:allowincell="f" style="position:absolute;left:8845;top:1067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36" stroked="t" o:allowincell="f" style="position:absolute;left:8836;top:1340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37" stroked="t" o:allowincell="f" style="position:absolute;left:8836;top:1064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38" stroked="t" o:allowincell="f" style="position:absolute;left:5755;top:3956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39" stroked="t" o:allowincell="f" style="position:absolute;left:5756;top:3873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40" stroked="t" o:allowincell="f" style="position:absolute;left:5755;top:3873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41" stroked="t" o:allowincell="f" style="position:absolute;left:5755;top:3873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42" stroked="t" o:allowincell="f" style="position:absolute;left:5755;top:4038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43" stroked="t" o:allowincell="f" style="position:absolute;left:5756;top:4039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44" stroked="t" o:allowincell="f" style="position:absolute;left:11903;top:985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45" stroked="t" o:allowincell="f" style="position:absolute;left:11905;top:1063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46" stroked="t" o:allowincell="f" style="position:absolute;left:11904;top:1063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47" stroked="t" o:allowincell="f" style="position:absolute;left:5419;top:1129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48" stroked="t" o:allowincell="f" style="position:absolute;left:5423;top:1067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49" stroked="t" o:allowincell="f" style="position:absolute;left:5423;top:1340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50" stroked="t" o:allowincell="f" style="position:absolute;left:5430;top:1130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51" stroked="t" o:allowincell="f" style="position:absolute;left:11903;top:1063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52" stroked="t" o:allowincell="f" style="position:absolute;left:11904;top:1064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53" stroked="t" o:allowincell="f" style="position:absolute;left:11903;top:1067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54" stroked="t" o:allowincell="f" style="position:absolute;left:11904;top:1064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55" stroked="t" o:allowincell="f" style="position:absolute;left:5424;top:1113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56" stroked="t" o:allowincell="f" style="position:absolute;left:5429;top:1113;width:0;height:0;rotation:90;mso-position-horizontal-relative:char" type="_x0000_t33">
                  <v:stroke color="black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57" stroked="t" o:allowincell="f" style="position:absolute;left:8836;top:491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58" stroked="t" o:allowincell="f" style="position:absolute;left:8842;top:397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359" stroked="t" o:allowincell="f" style="position:absolute;left:9256;top:864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roundrect id="shape_0" ID="_s1360" fillcolor="#bbe0e3" stroked="t" o:allowincell="f" style="position:absolute;left:7543;top:67;width:2303;height:48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DIRECTOR GENER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61" fillcolor="#bbe0e3" stroked="t" o:allowincell="f" style="position:absolute;left:4140;top:715;width:2579;height:3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Directo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economi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62" fillcolor="#bbe0e3" stroked="t" o:allowincell="f" style="position:absolute;left:10752;top:665;width:2303;height:3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Direc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Producţi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63" fillcolor="#bbe0e3" stroked="t" o:allowincell="f" style="position:absolute;left:4606;top:3649;width:2303;height:3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Direc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Dezvoltar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64" fillcolor="#bbe0e3" stroked="t" o:allowincell="f" style="position:absolute;left:2293;top:1266;width:2302;height:3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SERVICIUL FINANCIAR  CONTABILITATE       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65" fillcolor="#bbe0e3" stroked="t" o:allowincell="f" style="position:absolute;left:6248;top:1329;width:2300;height:26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serviciul ACHIZIŢII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66" fillcolor="#bbe0e3" stroked="t" o:allowincell="f" style="position:absolute;left:9216;top:1130;width:2302;height:3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SECTIA CAPTARE TRATARE APA         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67" fillcolor="#bbe0e3" stroked="t" o:allowincell="f" style="position:absolute;left:12289;top:1130;width:2302;height:3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SECTIA DISTRIBUTIE APA  CLUJ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68" fillcolor="#bbe0e3" stroked="t" o:allowincell="f" style="position:absolute;left:9216;top:1660;width:2303;height:3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ECTIA  RURALĂ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APA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>–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bidi="ar-SA" w:val="fr-FR"/>
                          </w:rPr>
                          <w:t xml:space="preserve"> CANAL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69" fillcolor="#bbe0e3" stroked="t" o:allowincell="f" style="position:absolute;left:12289;top:1618;width:2302;height:43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CŢIA TRANSPORT APE UZAT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70" fillcolor="#bbe0e3" stroked="t" o:allowincell="f" style="position:absolute;left:2293;top:1752;width:2301;height:3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BIROUL FACTURARE INCASARE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71" fillcolor="#bbe0e3" stroked="t" o:allowincell="f" style="position:absolute;left:6247;top:2248;width:2301;height:3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BIROUL PRETURI TARIFE- ANALIZE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72" fillcolor="#bbe0e3" stroked="t" o:allowincell="f" style="position:absolute;left:2299;top:2248;width:2302;height:3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BIROUL CONTRACTE CITIRI CONSUMURI       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73" fillcolor="#bbe0e3" stroked="t" o:allowincell="f" style="position:absolute;left:6248;top:2845;width:2301;height:3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OFICIU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INFORMATIC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74" fillcolor="#bbe0e3" stroked="t" o:allowincell="f" style="position:absolute;left:9215;top:2150;width:2303;height:3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CTIA EPURARE APE UZ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75" fillcolor="#bbe0e3" stroked="t" o:allowincell="f" style="position:absolute;left:9216;top:2647;width:2302;height:59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LABORATOR MONITORIZAREA REŢELELOR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76" fillcolor="#bbe0e3" stroked="t" o:allowincell="f" style="position:absolute;left:12289;top:2150;width:2302;height:2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OLOANA AUTO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77" fillcolor="#bbe0e3" stroked="t" o:allowincell="f" style="position:absolute;left:3071;top:4246;width:2302;height:3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BIROUL DEZVOLTARE AVIZ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                               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78" fillcolor="#bbe0e3" stroked="t" o:allowincell="f" style="position:absolute;left:6143;top:4160;width:2302;height:4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UIP  POS  MEDI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FONDURI DE COEZIU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79" fillcolor="#bbe0e3" stroked="t" o:allowincell="f" style="position:absolute;left:3072;top:4741;width:2302;height:3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BIROUL PROTECŢIA MEDIULU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80" fillcolor="#bbe0e3" stroked="t" o:allowincell="f" style="position:absolute;left:3070;top:6235;width:2300;height:3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Biroul tehnic PLANIFICAR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81" fillcolor="#bbe0e3" stroked="t" o:allowincell="f" style="position:absolute;left:3072;top:5218;width:2302;height:53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Laboratorul de analize şi  Expertizare tehnica              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9" fillcolor="#bbe0e3" stroked="t" o:allowincell="f" style="position:absolute;left:10884;top:5752;width:2302;height:41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RVICIULCOMUNICARE &amp; CLIENŢ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9" fillcolor="#bbe0e3" stroked="t" o:allowincell="f" style="position:absolute;left:10936;top:4742;width:2273;height:2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Oficiul Jurid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69" fillcolor="#bbe0e3" stroked="t" o:allowincell="f" style="position:absolute;left:10911;top:5041;width:2299;height:33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Biroul Pază  Administrati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85" fillcolor="#bbe0e3" stroked="t" o:allowincell="f" style="position:absolute;left:3070;top:5848;width:2300;height:2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UIP ISPA            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86" fillcolor="#bbe0e3" stroked="t" o:allowincell="f" style="position:absolute;left:10911;top:4257;width:2301;height:3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rviciul Resurse Uma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87" fillcolor="#bbe0e3" stroked="t" o:allowincell="f" style="position:absolute;left:4617;top:7619;width:2304;height:19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Sucursala Gherla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88" fillcolor="#bbe0e3" stroked="t" o:allowincell="f" style="position:absolute;left:4617;top:7923;width:2304;height:1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Sucursala Dej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89" fillcolor="#bbe0e3" stroked="t" o:allowincell="f" style="position:absolute;left:10884;top:6286;width:2302;height:3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OMPARTIMENT</w:t>
                        </w:r>
                        <w:r>
                          <w:rPr>
                            <w:kern w:val="2"/>
                            <w:sz w:val="16"/>
                            <w:szCs w:val="16"/>
                            <w:caps/>
                            <w:b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alit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90" fillcolor="#bbe0e3" stroked="t" o:allowincell="f" style="position:absolute;left:4617;top:8220;width:2304;height:2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Sucursala Huedin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50" fillcolor="#bbe0e3" stroked="t" o:allowincell="f" style="position:absolute;left:10905;top:6730;width:2304;height:32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ABORATOR ANALIZE AP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 id="shape_0" stroked="t" o:allowincell="f" style="position:absolute;left:8840;top:1465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844;top:2647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842;top:1858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roundrect id="shape_0" ID="_s1395" fillcolor="#bbe0e3" stroked="t" o:allowincell="f" style="position:absolute;left:6248;top:1777;width:2301;height:28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biroul APROVIZIONARE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396" fillcolor="#bbe0e3" stroked="t" o:allowincell="f" style="position:absolute;left:12289;top:2547;width:2302;height:2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TELIERUL MECANIC AUTO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fillcolor="#bbe0e3" stroked="t" o:allowincell="f" style="position:absolute;left:10884;top:5438;width:2325;height:2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bIROU AUDIT Inter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 id="shape_0" stroked="t" o:allowincell="f" style="position:absolute;left:8841;top:537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840;top:2256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roundrect id="shape_0" fillcolor="#bbe0e3" stroked="t" o:allowincell="f" style="position:absolute;left:4617;top:7326;width:2304;height:19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Sucursala Zalau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 id="shape_0" stroked="t" o:allowincell="f" style="position:absolute;left:8842;top:1133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roundrect id="shape_0" fillcolor="#bbe0e3" stroked="t" o:allowincell="f" style="position:absolute;left:9257;top:3344;width:2302;height:1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FORMATIA CONTORIZ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 id="shape_0" stroked="t" o:allowincell="f" style="position:absolute;left:11904;top:1618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roundrect id="shape_0" ID="_s1404" fillcolor="#bbe0e3" stroked="t" o:allowincell="f" style="position:absolute;left:10905;top:7129;width:2304;height:3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rviciul Intern de prevenire şi protecţi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fillcolor="#bbe0e3" stroked="t" o:allowincell="f" style="position:absolute;left:12289;top:2946;width:2302;height:29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MENAJERI SPATII VERZI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 id="shape_0" stroked="t" o:allowincell="f" style="position:absolute;left:11903;top:1528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roundrect id="shape_0" fillcolor="#bbe0e3" stroked="t" o:allowincell="f" style="position:absolute;left:12289;top:3342;width:2302;height:19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ISPECERAT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 id="shape_0" stroked="t" o:allowincell="f" style="position:absolute;left:11903;top:1858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roundrect id="shape_0" ID="_s1409" fillcolor="#bbe0e3" stroked="t" o:allowincell="f" style="position:absolute;left:10752;top:138;width:1759;height:17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SISTENT MANAGE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410" fillcolor="#bbe0e3" stroked="t" o:allowincell="f" style="position:absolute;left:6143;top:4742;width:2301;height:3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COMPARTIMENT GESTIUNEA PROIECTELO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fillcolor="#bbe0e3" stroked="t" o:allowincell="f" style="position:absolute;left:6144;top:5240;width:2301;height:39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Biroul supErvizar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lucrar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fillcolor="#bbe0e3" stroked="t" o:allowincell="f" style="position:absolute;left:6144;top:5752;width:2302;height:39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Biroul sERVIC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INSTITUŢIONAL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 id="shape_0" stroked="t" o:allowincell="f" style="position:absolute;left:8684;top:4449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684;top:4437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685;top:4449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roundrect id="shape_0" fillcolor="#bbe0e3" stroked="t" o:allowincell="f" style="position:absolute;left:6144;top:6267;width:2302;height:53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Biroul FINANCIAR CONTABILITATE  UIP POS MEDIU FONDURI DE COEZIUN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 id="shape_0" stroked="t" o:allowincell="f" style="position:absolute;left:8684;top:5041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roundrect id="shape_0" ID="_s1650" fillcolor="#bbe0e3" stroked="t" o:allowincell="f" style="position:absolute;left:10911;top:7683;width:2303;height:2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NTROL INTER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50" fillcolor="#bbe0e3" stroked="t" o:allowincell="f" style="position:absolute;left:10911;top:8016;width:2303;height:2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ETROLOGI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 id="shape_0" stroked="t" o:allowincell="f" style="position:absolute;left:8837;top:553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842;top:865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  <v:roundrect id="shape_0" fillcolor="#bbe0e3" stroked="t" o:allowincell="f" style="position:absolute;left:3069;top:6730;width:2301;height:3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cap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Biroul GESTIUNEA INFRASTRUCTURII PUBLIC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shape id="shape_0" stroked="t" o:allowincell="f" style="position:absolute;left:5755;top:4359;width:0;height:0;rotation:90;mso-position-horizontal-relative:char" type="_x0000_t33">
                  <v:stroke color="black" weight="3240" startarrow="block" startarrowwidth="medium" start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6600"/>
          <w:sz w:val="18"/>
          <w:szCs w:val="18"/>
        </w:rPr>
      </w:pPr>
      <w:r>
        <w:rPr>
          <w:color w:val="FF6600"/>
          <w:sz w:val="18"/>
          <w:szCs w:val="18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Times New Roman" w:hAnsi="Times New Roman" w:cs="Times New Roman"/>
          <w:b/>
          <w:b/>
        </w:rPr>
      </w:pPr>
      <w:r>
        <w:rPr>
          <w:sz w:val="18"/>
          <w:szCs w:val="18"/>
        </w:rPr>
        <w:tab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PREŞEDINTE,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Contrasemnează: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rFonts w:cs="Times New Roman" w:ascii="Times New Roman" w:hAnsi="Times New Roman"/>
          <w:b/>
        </w:rPr>
        <w:t xml:space="preserve">                                     </w:t>
      </w:r>
      <w:r>
        <w:rPr>
          <w:rFonts w:cs="Times New Roman" w:ascii="Times New Roman" w:hAnsi="Times New Roman"/>
          <w:b/>
        </w:rPr>
        <w:t xml:space="preserve">ALIN TIŞE                                                                                                                                       SECRETAR AL JUDEŢULUI,     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SIMONA GACI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306" w:right="306" w:gutter="0" w:header="144" w:top="200" w:footer="144" w:bottom="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-Rom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9900" w:leader="none"/>
        <w:tab w:val="left" w:pos="10080" w:leader="none"/>
      </w:tabs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</w:t>
    </w:r>
  </w:p>
  <w:p>
    <w:pPr>
      <w:pStyle w:val="Header"/>
      <w:tabs>
        <w:tab w:val="clear" w:pos="9072"/>
        <w:tab w:val="center" w:pos="4536" w:leader="none"/>
        <w:tab w:val="left" w:pos="9900" w:leader="none"/>
        <w:tab w:val="left" w:pos="10080" w:leader="none"/>
      </w:tabs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</w:t>
    </w:r>
    <w:r>
      <w:rPr>
        <w:rFonts w:cs="Times New Roman" w:ascii="Times New Roman" w:hAnsi="Times New Roman"/>
      </w:rPr>
      <w:t>ROMÂNIA</w:t>
    </w:r>
    <w:r>
      <w:rPr>
        <w:rFonts w:cs="Times New Roman" w:ascii="Times New Roman" w:hAnsi="Times New Roman"/>
        <w:b/>
      </w:rPr>
      <w:t xml:space="preserve">                                                                                 ORGANIGRAMĂ                                                                            Anexa nr. 1</w:t>
    </w:r>
  </w:p>
  <w:p>
    <w:pPr>
      <w:pStyle w:val="Header"/>
      <w:tabs>
        <w:tab w:val="clear" w:pos="9072"/>
        <w:tab w:val="center" w:pos="4536" w:leader="none"/>
        <w:tab w:val="right" w:pos="9923" w:leader="none"/>
      </w:tabs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</w:t>
    </w:r>
    <w:r>
      <w:rPr>
        <w:rFonts w:cs="Times New Roman" w:ascii="Times New Roman" w:hAnsi="Times New Roman"/>
      </w:rPr>
      <w:t>JUDEŢUL CLUJ</w:t>
    </w:r>
    <w:r>
      <w:rPr>
        <w:rFonts w:cs="Times New Roman" w:ascii="Times New Roman" w:hAnsi="Times New Roman"/>
        <w:b/>
      </w:rPr>
      <w:t xml:space="preserve">                                                       S.C. COMPANIA DE APĂ SOMEŞ SA                                                          la Hotărârea nr. 79/2011</w:t>
    </w:r>
  </w:p>
  <w:p>
    <w:pPr>
      <w:pStyle w:val="Header"/>
      <w:tabs>
        <w:tab w:val="clear" w:pos="9072"/>
        <w:tab w:val="center" w:pos="4536" w:leader="none"/>
        <w:tab w:val="right" w:pos="9923" w:leader="none"/>
      </w:tabs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 xml:space="preserve">            </w:t>
    </w:r>
    <w:r>
      <w:rPr>
        <w:rFonts w:cs="Times New Roman" w:ascii="Times New Roman" w:hAnsi="Times New Roman"/>
        <w:b/>
      </w:rPr>
      <w:t xml:space="preserve">CONSILIUL JUDEŢEAN </w:t>
    </w:r>
  </w:p>
  <w:p>
    <w:pPr>
      <w:pStyle w:val="Header"/>
      <w:tabs>
        <w:tab w:val="clear" w:pos="9072"/>
        <w:tab w:val="center" w:pos="4536" w:leader="none"/>
        <w:tab w:val="right" w:pos="9923" w:leader="none"/>
      </w:tabs>
      <w:rPr/>
    </w:pPr>
    <w:r>
      <w:rPr>
        <w:rFonts w:cs="Times New Roman" w:ascii="Times New Roman" w:hAnsi="Times New Roman"/>
        <w:b/>
        <w:sz w:val="22"/>
        <w:szCs w:val="22"/>
      </w:rPr>
      <w:t xml:space="preserve">                                                                                             </w:t>
    </w:r>
    <w:r>
      <w:rPr>
        <w:rFonts w:cs="Times New Roman" w:ascii="Times New Roman" w:hAnsi="Times New Roman"/>
        <w:b/>
        <w:sz w:val="22"/>
        <w:szCs w:val="22"/>
      </w:rPr>
      <w:tab/>
      <w:t xml:space="preserve">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Courier-Rom;Times New Roman" w:hAnsi="Courier-Rom;Times New Roman" w:cs="Courier-Rom;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-Rom;Times New Roman" w:hAnsi="Courier-Rom;Times New Roman" w:cs="Courier-Rom;Times New Roman"/>
      <w:sz w:val="1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30:00Z</dcterms:created>
  <dc:creator>coroian</dc:creator>
  <dc:description/>
  <cp:keywords/>
  <dc:language>en-US</dc:language>
  <cp:lastModifiedBy>cornelia.socaciu</cp:lastModifiedBy>
  <cp:lastPrinted>2010-08-26T09:21:00Z</cp:lastPrinted>
  <dcterms:modified xsi:type="dcterms:W3CDTF">2011-03-11T08:06:00Z</dcterms:modified>
  <cp:revision>6</cp:revision>
  <dc:subject/>
  <dc:title> </dc:title>
</cp:coreProperties>
</file>