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10"/>
        <w:gridCol w:w="1417"/>
        <w:gridCol w:w="2127"/>
        <w:gridCol w:w="524"/>
        <w:gridCol w:w="570"/>
        <w:gridCol w:w="465"/>
        <w:gridCol w:w="850"/>
        <w:gridCol w:w="1276"/>
        <w:gridCol w:w="1559"/>
        <w:gridCol w:w="61"/>
        <w:gridCol w:w="1080"/>
        <w:gridCol w:w="990"/>
        <w:gridCol w:w="180"/>
        <w:gridCol w:w="1170"/>
        <w:gridCol w:w="1535"/>
      </w:tblGrid>
      <w:tr>
        <w:trPr>
          <w:trHeight w:val="315" w:hRule="atLeast"/>
        </w:trPr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ROMÂNIA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nex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  <w:t>ă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481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JUDEŢUL CLUJ                                                                          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8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a Hotărârea nr. 300/2011</w:t>
            </w:r>
          </w:p>
        </w:tc>
      </w:tr>
      <w:tr>
        <w:trPr>
          <w:trHeight w:val="315" w:hRule="atLeast"/>
        </w:trPr>
        <w:tc>
          <w:tcPr>
            <w:tcW w:w="26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NSILIUL JUDEŢEAN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354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LISTA </w:t>
              <w:br/>
              <w:t>cuprinzând imobilele care constituie coridorul de expropriere al lucrării de utilitate publică „Aeroportul Internaţional Cluj-Napoca-Pista de decolare - aterizare 3500 m”,  situate pe raza localităţii Cluj-Napoca, proprietarii sau deţinătorii acestora, precum şi sumele individuale aferente despăgubirilor</w:t>
              <w:br/>
              <w:t xml:space="preserve">Etapa I  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006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(anexa nr. 2 l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tărârea Consiliului Judeţean Cluj nr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03/2011)</w:t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</w:tr>
      <w:tr>
        <w:trPr>
          <w:trHeight w:val="114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</w:tr>
      <w:tr>
        <w:trPr>
          <w:trHeight w:val="12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r.</w:t>
              <w:br/>
              <w:t xml:space="preserve"> crt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Judeţ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Unitate administreativ-teritorială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ume şi prenume proprietar/deţinător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arla / parcel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umăr cadastral / număr top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Număr carte funciar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uprafaţa totală (mp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uprafaţa expropriată</w:t>
              <w:br/>
              <w:t xml:space="preserve"> intravilan (mp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Suprafaţa expropriată</w:t>
              <w:br/>
              <w:t xml:space="preserve"> extravilan (mp)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Valoare despăgubire teren </w:t>
              <w:br/>
              <w:t>(lei)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Vinte Mari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 798/1/1/6</w:t>
              <w:br/>
              <w:t>798/1/1/7</w:t>
              <w:br/>
              <w:t>798/1/1/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6</w:t>
              <w:br/>
              <w:t>798/1/1/7</w:t>
              <w:br/>
              <w:t>798/1/1/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098/30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7.08.200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8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,0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2320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Cretu N. Marta, Vercerdea N. Valeria, Darjan N. Nicolae, Farago N. Sabina, Darjan N. Ioan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 798/1/1/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29/4697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6.08.200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600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Dargau Niculina, Cosma Adriana, Damian Cecilia Doin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942/2404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.09.1997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0600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Ver Mari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 798/1/1/65</w:t>
              <w:br/>
              <w:t>798/1/1/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0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64</w:t>
              <w:br/>
              <w:t>798/1/1/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F 270596</w:t>
              <w:br/>
              <w:t>CF 27027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2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4880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Jucan Violin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T 14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/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TP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226/5497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.04.201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62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6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7980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Proprietari neidentificaţi- teren la dispozitia comisiei de aplicare a legilor proprietatii a Municipiului Cluj-Napoc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98/1/1/60/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videnta primariei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24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2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7960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Bazrkan Abdul-Rahman, Bazrkan Maria 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 54-798/1/1/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3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F 264382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59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7361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Bazrkan Abdul-Rahman, Bazrkan Maria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 56-798/1/1/6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F 26438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5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7361</w:t>
            </w:r>
          </w:p>
        </w:tc>
      </w:tr>
      <w:tr>
        <w:trPr>
          <w:trHeight w:val="6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Bazrkan Abdul-Rahman, Bazrkan Maria 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 57-798/1/1/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43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F 26434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5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5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7361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Oltean Alexandru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798/1/1/9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74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39/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F 27427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3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677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Lenard Agnet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  798/1/1/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F 27473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6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3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7440</w:t>
            </w:r>
          </w:p>
        </w:tc>
      </w:tr>
      <w:tr>
        <w:trPr>
          <w:trHeight w:val="9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Proprietari neidentificaţi- teren la dispozitia comisiei de aplicare a legilor proprietatii a Municipiului Cluj-Napoca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videnta primariei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205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2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5195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Clu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Municipiul Cluj-Napoc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Lenard Stefan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T 142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98/1/1/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P 3315/5088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.04.200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05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,0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2950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TOTAL ETAPA 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620685</w:t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 xml:space="preserve">             </w:t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         </w:t>
        <w:tab/>
        <w:tab/>
        <w:t xml:space="preserve"> </w:t>
      </w:r>
      <w:bookmarkEnd w:id="12"/>
      <w:r>
        <w:rPr>
          <w:rFonts w:cs="Times New Roman" w:ascii="Times New Roman" w:hAnsi="Times New Roman"/>
          <w:b/>
          <w:sz w:val="24"/>
          <w:szCs w:val="24"/>
          <w:lang w:val="de-DE"/>
        </w:rPr>
        <w:t>Simona Ga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p>
      <w:pPr>
        <w:pStyle w:val="Normal"/>
        <w:spacing w:lineRule="auto" w:line="240" w:before="0" w:after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sectPr>
      <w:type w:val="nextPage"/>
      <w:pgSz w:orient="landscape" w:w="15840" w:h="122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12:00Z</dcterms:created>
  <dc:creator>mihaela.rotaru</dc:creator>
  <dc:description/>
  <cp:keywords/>
  <dc:language>en-US</dc:language>
  <cp:lastModifiedBy>Ioan.Iusan</cp:lastModifiedBy>
  <cp:lastPrinted>2011-12-05T12:39:00Z</cp:lastPrinted>
  <dcterms:modified xsi:type="dcterms:W3CDTF">2011-12-05T10:40:00Z</dcterms:modified>
  <cp:revision>5</cp:revision>
  <dc:subject/>
  <dc:title/>
</cp:coreProperties>
</file>