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exa nr. 1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a Hotărârea nr. 143/2011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TALUL  CLINIC  DE  BOLI  INFEC</w:t>
      </w:r>
      <w:r>
        <w:rPr>
          <w:b/>
          <w:sz w:val="28"/>
          <w:szCs w:val="28"/>
          <w:lang w:val="ro-RO"/>
        </w:rPr>
        <w:t>Ţ</w:t>
      </w:r>
      <w:r>
        <w:rPr>
          <w:b/>
          <w:sz w:val="28"/>
          <w:szCs w:val="28"/>
        </w:rPr>
        <w:t>IOASE  CLUJ-NAPO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6355</wp:posOffset>
                </wp:positionH>
                <wp:positionV relativeFrom="paragraph">
                  <wp:posOffset>1333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05pt;mso-position-vertical-relative:text;margin-left:503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86600</wp:posOffset>
                </wp:positionH>
                <wp:positionV relativeFrom="paragraph">
                  <wp:posOffset>78105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.15pt" to="558pt,1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7455</wp:posOffset>
                </wp:positionH>
                <wp:positionV relativeFrom="paragraph">
                  <wp:posOffset>41910</wp:posOffset>
                </wp:positionV>
                <wp:extent cx="26377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3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67955</wp:posOffset>
                </wp:positionH>
                <wp:positionV relativeFrom="paragraph">
                  <wp:posOffset>13335</wp:posOffset>
                </wp:positionV>
                <wp:extent cx="1837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.0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0800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9pt" to="611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29355</wp:posOffset>
                </wp:positionH>
                <wp:positionV relativeFrom="paragraph">
                  <wp:posOffset>89535</wp:posOffset>
                </wp:positionV>
                <wp:extent cx="26377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ITET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7.0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ITET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0</wp:posOffset>
                </wp:positionH>
                <wp:positionV relativeFrom="paragraph">
                  <wp:posOffset>11938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4pt" to="611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67955</wp:posOffset>
                </wp:positionH>
                <wp:positionV relativeFrom="paragraph">
                  <wp:posOffset>635</wp:posOffset>
                </wp:positionV>
                <wp:extent cx="18376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ET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0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ET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25730</wp:posOffset>
                </wp:positionV>
                <wp:extent cx="2286000" cy="3873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12"/>
                              <w:gridCol w:w="5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irou RUNOS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5pt;mso-wrap-distance-left:9.05pt;mso-wrap-distance-right:9.05pt;mso-wrap-distance-top:0pt;mso-wrap-distance-bottom:0pt;margin-top:9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12"/>
                        <w:gridCol w:w="5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irou RUNOS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53350</wp:posOffset>
                </wp:positionH>
                <wp:positionV relativeFrom="paragraph">
                  <wp:posOffset>125730</wp:posOffset>
                </wp:positionV>
                <wp:extent cx="2286000" cy="4432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9"/>
                              <w:gridCol w:w="675"/>
                              <w:gridCol w:w="516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mparti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uridic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9pt;mso-wrap-distance-left:9.05pt;mso-wrap-distance-right:9.05pt;mso-wrap-distance-top:0pt;mso-wrap-distance-bottom:0pt;margin-top:9.9pt;mso-position-vertical-relative:text;margin-left:61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9"/>
                        <w:gridCol w:w="675"/>
                        <w:gridCol w:w="516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uridic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9850</wp:posOffset>
                </wp:positionH>
                <wp:positionV relativeFrom="paragraph">
                  <wp:posOffset>11938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9.4pt" to="613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-1270</wp:posOffset>
                </wp:positionV>
                <wp:extent cx="2971800" cy="501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mp. securitatea muncii, PSI, prot. civilă şi situaţii de urgenţ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-0.1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. securitatea muncii, PSI, prot. civilă şi situaţii de urgenţ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-1270</wp:posOffset>
                </wp:positionV>
                <wp:extent cx="2971800" cy="5016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Compartiment evaluare şi statistică medical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9.5pt;mso-wrap-distance-left:9.05pt;mso-wrap-distance-right:9.05pt;mso-wrap-distance-top:0pt;mso-wrap-distance-bottom:0pt;margin-top:-0.1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mpartiment evaluare şi statistică medical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9850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5.4pt" to="613.4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6600</wp:posOffset>
                </wp:positionH>
                <wp:positionV relativeFrom="paragraph">
                  <wp:posOffset>62230</wp:posOffset>
                </wp:positionV>
                <wp:extent cx="5600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4.9pt" to="998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687300</wp:posOffset>
                </wp:positionH>
                <wp:positionV relativeFrom="paragraph">
                  <wp:posOffset>62230</wp:posOffset>
                </wp:positionV>
                <wp:extent cx="0" cy="1028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9pt,4.9pt" to="999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3530</wp:posOffset>
                </wp:positionH>
                <wp:positionV relativeFrom="paragraph">
                  <wp:posOffset>26670</wp:posOffset>
                </wp:positionV>
                <wp:extent cx="1390015" cy="351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medic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27.7pt;mso-wrap-distance-left:9.05pt;mso-wrap-distance-right:9.05pt;mso-wrap-distance-top:0pt;mso-wrap-distance-bottom:0pt;margin-top:2.1pt;mso-position-vertical-relative:text;margin-left:223.9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medica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68055</wp:posOffset>
                </wp:positionH>
                <wp:positionV relativeFrom="paragraph">
                  <wp:posOffset>26670</wp:posOffset>
                </wp:positionV>
                <wp:extent cx="2180590" cy="3517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financiar-contabi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2.1pt;mso-position-vertical-relative:text;margin-left:674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financiar-contabi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37465</wp:posOffset>
                </wp:positionV>
                <wp:extent cx="4343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95pt" to="674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58125</wp:posOffset>
                </wp:positionH>
                <wp:positionV relativeFrom="paragraph">
                  <wp:posOffset>37465</wp:posOffset>
                </wp:positionV>
                <wp:extent cx="0" cy="1333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5pt,2.95pt" to="618.7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5pt" to="279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705975</wp:posOffset>
                </wp:positionH>
                <wp:positionV relativeFrom="paragraph">
                  <wp:posOffset>81915</wp:posOffset>
                </wp:positionV>
                <wp:extent cx="9525" cy="1701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4.25pt,6.45pt" to="764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63150</wp:posOffset>
                </wp:positionH>
                <wp:positionV relativeFrom="paragraph">
                  <wp:posOffset>10604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5pt,8.35pt" to="784.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448800</wp:posOffset>
                </wp:positionH>
                <wp:positionV relativeFrom="paragraph">
                  <wp:posOffset>106045</wp:posOffset>
                </wp:positionV>
                <wp:extent cx="5143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8.35pt" to="784.4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39275</wp:posOffset>
                </wp:positionH>
                <wp:positionV relativeFrom="paragraph">
                  <wp:posOffset>106045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25pt,8.35pt" to="743.2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51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0</wp:posOffset>
                </wp:positionH>
                <wp:positionV relativeFrom="paragraph">
                  <wp:posOffset>18415</wp:posOffset>
                </wp:positionV>
                <wp:extent cx="0" cy="2456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45pt" to="513pt,1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45pt" to="3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42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.45pt" to="7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38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.45pt" to="11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5pt" to="153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69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.45pt" to="194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5pt" to="234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662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.45pt" to="273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530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.45pt" to="437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220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45pt" to="486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192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.45pt" to="312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6275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.45pt" to="353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10150</wp:posOffset>
                </wp:positionH>
                <wp:positionV relativeFrom="paragraph">
                  <wp:posOffset>1841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.45pt" to="394.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4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 Boli Infectioase 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 Boli Infectioase 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ectia Clinică Boli Infecţioase I Adulţ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ectia Clinică Boli Infecţioase I Adulţ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96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 Boli Infectioase III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9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 Boli Infectioase III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ctia Clinica Boli Infectioase IV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.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ctia Clinica Boli Infectioase IV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8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6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linic HIV-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linic HIV-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mera de gar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mera de gar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49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de Analize Medic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de Analize Medic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285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rma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rma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91075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. de prevenire şi control a infe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ţiilo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nozocomi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. de prevenire şi control a infec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ţiilo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nozocomi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29300</wp:posOffset>
                </wp:positionH>
                <wp:positionV relativeFrom="paragraph">
                  <wp:posOffset>85090</wp:posOffset>
                </wp:positionV>
                <wp:extent cx="457200" cy="22860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de radi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6.7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de radi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67200</wp:posOffset>
                </wp:positionH>
                <wp:positionV relativeFrom="paragraph">
                  <wp:posOffset>94615</wp:posOffset>
                </wp:positionV>
                <wp:extent cx="457200" cy="22860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teriliz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7.4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eriliz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10675</wp:posOffset>
                </wp:positionH>
                <wp:positionV relativeFrom="paragraph">
                  <wp:posOffset>42545</wp:posOffset>
                </wp:positionV>
                <wp:extent cx="457200" cy="22860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rou  Financiar Contabilit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35pt;mso-position-vertical-relative:text;margin-left:725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rou  Financiar Contabilit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34550</wp:posOffset>
                </wp:positionH>
                <wp:positionV relativeFrom="paragraph">
                  <wp:posOffset>42545</wp:posOffset>
                </wp:positionV>
                <wp:extent cx="457200" cy="22860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Achizitii Publice, contract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35pt;mso-position-vertical-relative:text;margin-left:76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Achizitii Publice, contracta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734675</wp:posOffset>
                </wp:positionH>
                <wp:positionV relativeFrom="paragraph">
                  <wp:posOffset>69215</wp:posOffset>
                </wp:positionV>
                <wp:extent cx="1952625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5.25pt,5.45pt" to="998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2515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4.5pt,5.45pt" to="844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0"/>
          <w:szCs w:val="20"/>
          <w:lang w:val="en-US" w:eastAsia="en-US"/>
        </w:rPr>
      </w:pPr>
      <w:r>
        <w:rPr>
          <w:b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30075</wp:posOffset>
                </wp:positionH>
                <wp:positionV relativeFrom="paragraph">
                  <wp:posOffset>113665</wp:posOffset>
                </wp:positionV>
                <wp:extent cx="457200" cy="22860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ctivitate de intretinere cladiri,inst. apa, lumi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95pt;mso-position-vertical-relative:text;margin-left:94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tivitate de intretinere cladiri,inst. apa, lumin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91850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. tehni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865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. tehni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87025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rv. Aprovizionare, transp., administrativ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82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v. Aprovizionare, transp., administrativ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01700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pălător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107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ălător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77825</wp:posOffset>
                </wp:positionH>
                <wp:positionV relativeFrom="paragraph">
                  <wp:posOffset>104140</wp:posOffset>
                </wp:positionV>
                <wp:extent cx="457200" cy="22860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loc aliment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2pt;mso-position-vertical-relative:text;margin-left:1029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loc aliment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506200</wp:posOffset>
                </wp:positionH>
                <wp:positionV relativeFrom="paragraph">
                  <wp:posOffset>113665</wp:posOffset>
                </wp:positionV>
                <wp:extent cx="457200" cy="22860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sonal de deservi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95pt;mso-position-vertical-relative:text;margin-left:90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sonal de deservir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53950</wp:posOffset>
                </wp:positionH>
                <wp:positionV relativeFrom="paragraph">
                  <wp:posOffset>113665</wp:posOffset>
                </wp:positionV>
                <wp:extent cx="457200" cy="22860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servire posturi fixe teh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8.95pt;mso-position-vertical-relative:text;margin-left:98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ervire posturi fixe tehn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38925</wp:posOffset>
                </wp:positionH>
                <wp:positionV relativeFrom="paragraph">
                  <wp:posOffset>12065</wp:posOffset>
                </wp:positionV>
                <wp:extent cx="2390775" cy="69723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3"/>
                              <w:gridCol w:w="601"/>
                              <w:gridCol w:w="75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mbulatoriul Integrat *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.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54.9pt;mso-wrap-distance-left:9.05pt;mso-wrap-distance-right:9.05pt;mso-wrap-distance-top:0pt;mso-wrap-distance-bottom:0pt;margin-top:0.95pt;mso-position-vertical-relative:text;margin-left:522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2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3"/>
                        <w:gridCol w:w="601"/>
                        <w:gridCol w:w="75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ulatoriul Integrat *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.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3444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.95pt" to="97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44400</wp:posOffset>
                </wp:positionH>
                <wp:positionV relativeFrom="paragraph">
                  <wp:posOffset>94615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45pt" to="97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91565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9.5pt,7.45pt" to="868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10950</wp:posOffset>
                </wp:positionH>
                <wp:positionV relativeFrom="paragraph">
                  <wp:posOffset>94615</wp:posOffset>
                </wp:positionV>
                <wp:extent cx="1143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8.5pt,7.45pt" to="907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934825</wp:posOffset>
                </wp:positionH>
                <wp:positionV relativeFrom="paragraph">
                  <wp:posOffset>113665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9.75pt,8.95pt" to="948.7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45870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1pt,9.7pt" to="98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8257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2.25pt,9.7pt" to="1031.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506450</wp:posOffset>
                </wp:positionH>
                <wp:positionV relativeFrom="paragraph">
                  <wp:posOffset>-381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3.5pt,-0.3pt" to="1072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9372600" cy="5842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260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773.95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726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10.85pt" to="738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82980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0.85pt" to="774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640" w:leader="none"/>
          <w:tab w:val="left" w:pos="1554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3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95pt" to="7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95pt" to="108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4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0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1025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3.95pt" to="345.7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.95pt" to="426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95pt" to="387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1515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pt,3.95pt" to="544.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055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3.95pt" to="46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008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95pt" to="50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91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3.95pt" to="58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8867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.95pt" to="621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458200</wp:posOffset>
                </wp:positionH>
                <wp:positionV relativeFrom="paragraph">
                  <wp:posOffset>59690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7pt" to="666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915400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.95pt" to="702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05650</wp:posOffset>
                </wp:positionH>
                <wp:positionV relativeFrom="paragraph">
                  <wp:posOffset>62865</wp:posOffset>
                </wp:positionV>
                <wp:extent cx="523875" cy="228600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Spitalizare de 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oli Infectioase, HIV/SID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4.95pt;mso-position-vertical-relative:text;margin-left:559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Spitalizare de z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oli Infectioase, HIV/SID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195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de Boli Infectioase -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32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de Boli Infectioase -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Cabinet de Boli Infectioase -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Cabinet de Boli Infectioase -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Antirabi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64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Antirabi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rviciul de anatomie patolog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5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rviciul de anatomie patolog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025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Lab. Rec. medicina fizica si balne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Lab. Rec. medicina fizica si balne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. de explorari functiona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. de explorari functiona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457200" cy="228600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borator de endoscop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borator de endoscop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145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Ci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Ci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289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mpartiment Histopatolog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mpartiment Histopatolog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432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sectur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sectur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de Boli Infectioase – Dispensarizare HAV-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de Boli Infectioase – Dispensarizare HAV-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72075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de Boli Infectioase – Dispensarizare HAV-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407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de Boli Infectioase – Dispensarizare HAV-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7690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BR"/>
                                    </w:rPr>
                                    <w:t>Cabinet de Boli Infectioase – Dispensarizare HIV/SIDA Adult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44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  <w:lang w:val="pt-B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BR"/>
                              </w:rPr>
                              <w:t>Cabinet de Boli Infectioase – Dispensarizare HIV/SIDA Adult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  <w:lang w:val="pt-BR"/>
                        </w:rPr>
                      </w:pPr>
                      <w:r>
                        <w:rPr>
                          <w:sz w:val="16"/>
                          <w:szCs w:val="1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81725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abinet de Boli Infectioase – Dispensarizare HIV/SIDA Cop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486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binet de Boli Infectioase – Dispensarizare HIV/SIDA Cop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686550</wp:posOffset>
                </wp:positionH>
                <wp:positionV relativeFrom="paragraph">
                  <wp:posOffset>62865</wp:posOffset>
                </wp:positionV>
                <wp:extent cx="457200" cy="22860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  <w:t>Cabinet de Boli Infectioase Neuroinfecti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95pt;mso-position-vertical-relative:text;margin-left:526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abinet de Boli Infectioase Neuroinfecti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sz w:val="20"/>
                          <w:szCs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00950</wp:posOffset>
                </wp:positionH>
                <wp:positionV relativeFrom="paragraph">
                  <wp:posOffset>53340</wp:posOffset>
                </wp:positionV>
                <wp:extent cx="523875" cy="228600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Spitalizare de zi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Specialitati cli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0pt;mso-wrap-distance-left:9.05pt;mso-wrap-distance-right:9.05pt;mso-wrap-distance-top:0pt;mso-wrap-distance-bottom:0pt;margin-top:4.2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Spitalizare de zi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Specialitati clin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601200</wp:posOffset>
                </wp:positionH>
                <wp:positionV relativeFrom="paragraph">
                  <wp:posOffset>60960</wp:posOffset>
                </wp:positionV>
                <wp:extent cx="457200" cy="2286000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>Centrul pentru Diagnosticul si Tratamentul Bolii Lym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4.8pt;mso-position-vertical-relative:text;margin-left:75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>Centrul pentru Diagnosticul si Tratamentul Bolii Lym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0</wp:posOffset>
                </wp:positionH>
                <wp:positionV relativeFrom="paragraph">
                  <wp:posOffset>42545</wp:posOffset>
                </wp:positionV>
                <wp:extent cx="457200" cy="2286000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Oncologie medica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35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Oncologie medical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0</wp:posOffset>
                </wp:positionH>
                <wp:positionV relativeFrom="paragraph">
                  <wp:posOffset>42545</wp:posOffset>
                </wp:positionV>
                <wp:extent cx="457200" cy="2286000"/>
                <wp:effectExtent l="0" t="0" r="0" b="0"/>
                <wp:wrapNone/>
                <wp:docPr id="10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70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binet Panificare familial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3.35pt;mso-position-vertical-relative:text;margin-left:72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70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binet Panificare familial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60" w:leader="none"/>
          <w:tab w:val="left" w:pos="14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  <w:lang w:val="it-IT"/>
        </w:rPr>
        <w:t xml:space="preserve">Total paturi:  227, din care:                Total posturi: 617, din care: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b/>
          <w:sz w:val="20"/>
          <w:szCs w:val="20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it-IT"/>
        </w:rPr>
        <w:t>-spitalizare continuă:  192</w:t>
        <w:tab/>
        <w:tab/>
        <w:t>-  Spital = 380,5</w:t>
      </w:r>
    </w:p>
    <w:p>
      <w:pPr>
        <w:pStyle w:val="Normal"/>
        <w:rPr/>
      </w:pPr>
      <w:r>
        <w:rPr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- spitalizare zi: 35</w:t>
        <w:tab/>
        <w:tab/>
        <w:tab/>
        <w:t>-  Ambulatoriu   = 190,5</w:t>
      </w:r>
    </w:p>
    <w:p>
      <w:pPr>
        <w:pStyle w:val="Normal"/>
        <w:rPr/>
      </w:pPr>
      <w:r>
        <w:rPr>
          <w:b/>
          <w:sz w:val="20"/>
          <w:szCs w:val="20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 Medici rezidenţi = 46</w:t>
        <w:tab/>
        <w:tab/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 w:eastAsia="en-US"/>
        </w:rPr>
      </w:pPr>
      <w:r>
        <w:rPr>
          <w:b/>
          <w:sz w:val="20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8825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45pt" to="168.7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33650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.45pt" to="208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48000</wp:posOffset>
                </wp:positionH>
                <wp:positionV relativeFrom="paragraph">
                  <wp:posOffset>43815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45pt" to="248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 NOTĂ: ORGANIGRAMA AMBULATORIULUI INTEGRAT(detaliu):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173200" cy="811530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0" cy="8115480"/>
                          <a:chOff x="0" y="0"/>
                          <a:chExt cx="1417320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17320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1120" y="2171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2399760"/>
                            <a:ext cx="56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cina intern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0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rdi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39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32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stetrica ginec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umat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docrin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topedie si traumat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rurgie genera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2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r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4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36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xicologie clinic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08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>Rec. medicina fizica si balne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040" y="268596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ur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talm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rmato-vener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ihiatr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stroenter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omat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erg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mat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06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cina munc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niatr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0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netoterap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2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olog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94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ihologie si psihoterap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6640" y="55818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tezare auditiv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77680" y="2400480"/>
                            <a:ext cx="72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76880"/>
                            <a:ext cx="582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5285160"/>
                            <a:ext cx="550476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3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9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31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5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76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86880" y="26290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si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86440" y="217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480" y="25131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868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8248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628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916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3520" y="2513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008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diatri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24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ardiolog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7040" y="27050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irurgie si ortopedie infantil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0560" y="27050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R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5000" y="27050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Oftalmolog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0" y="26956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europsihiatrie infantil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284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ermato-venerolog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508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Ginecologie infantil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704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  <w:t xml:space="preserve">Rec. medicina fizica si balneolog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900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sihologie si psihiatr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30040" y="554364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ogoped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3280" y="5553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udiologi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1480" y="25146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1480" y="525780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136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332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528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752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828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1160" y="5257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880" y="1828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binete de specialitate - adul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5760" y="1990080"/>
                            <a:ext cx="664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0" y="18288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binete de specialitate - cop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9720" y="10288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dic Sef Ambulatoriu de speci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87400" y="2514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1981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2400480"/>
                            <a:ext cx="10000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2438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4200" y="2428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920" y="2428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400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6286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8240" y="620280"/>
                            <a:ext cx="72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040" y="261000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l auxilia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2629080"/>
                            <a:ext cx="457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i tratamen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16pt;height:639pt" coordorigin="0,0" coordsize="22320,12780">
                <v:rect id="shape_0" stroked="f" o:allowincell="f" style="position:absolute;left:0;top:0;width:2231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41,3419" to="5041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1,3779" to="9899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1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cina intern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rdi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1,3780" to="105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3780" to="249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1,3780" to="321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778" to="396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778" to="468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778" to="540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778" to="612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11,3780" to="6811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778" to="756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3778" to="828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3778" to="900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1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stetrica ginec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umat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docrin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topedie si traumat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rurgie genera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r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xicologie clinic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>Rec. medicina fizica si balne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1;top:42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ur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talm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rmato-vener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ihiatr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stroenter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omat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erg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mat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cina munci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niatr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netoterap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olog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ihologie si psihoterap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1;top:879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tezare auditiv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6,3780" to="9886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8310" to="9899,83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1;top:8323;width:8668;height:541">
                  <v:line id="shape_0" from="691,8325" to="691,88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8323" to="144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8323" to="216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8323" to="288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8323" to="360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8323" to="432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8323" to="504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8323" to="576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8323" to="648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8323" to="720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8323" to="792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8323" to="864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8323" to="9360,88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420;top:414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sie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49,3420" to="1934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0,3958" to="212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00,3958" to="1710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25,3958" to="17925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50,3958" to="18750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05,3958" to="19605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99,3958" to="20399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74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diatri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5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ardiolog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5;top:426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irurgie si ortopedie infantila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5;top:426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R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5;top:426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Oftalmolog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0;top:42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europsihiatrie infantil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ermato-venerolog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Ginecologie infantil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5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  <w:t xml:space="preserve">Rec. medicina fizica si balneolog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sihologie si psihiatr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05;top:873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ogoped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0;top:8745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udiologi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80,3960" to="1638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80,8280" to="21419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94,8280" to="1699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79,8280" to="17879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64,8280" to="1876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634,8280" to="1963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64,8280" to="20564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19,8280" to="21419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92;top:28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binete de specialitate - adul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12,3134" to="17279,3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80;top:2880;width:34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binete de specialitate - cop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5;top:162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dic Sef Ambulatoriu de speci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40,3960" to="2124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10,3120" to="12810,3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0,3780" to="13634,3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99,3840" to="11999,4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10,3825" to="12810,4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19,3825" to="13619,4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0,3780" to="177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0,2565" to="11160,3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31,977" to="11131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60;top:411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l auxilia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0;top:4140;width:71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i tratament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3455</wp:posOffset>
                </wp:positionH>
                <wp:positionV relativeFrom="paragraph">
                  <wp:posOffset>520065</wp:posOffset>
                </wp:positionV>
                <wp:extent cx="2180590" cy="50673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mbulatoriul Integ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9pt;mso-wrap-distance-left:9.05pt;mso-wrap-distance-right:9.05pt;mso-wrap-distance-top:0pt;mso-wrap-distance-bottom:0pt;margin-top:40.95pt;mso-position-vertical-relative:text;margin-left:476.6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mbulatoriul Integr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ntrasemnează:</w:t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REŞEDINT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SECRETAR AL JUDEŢULUI</w:t>
      </w:r>
    </w:p>
    <w:p>
      <w:pPr>
        <w:pStyle w:val="Normal"/>
        <w:tabs>
          <w:tab w:val="clear" w:pos="720"/>
          <w:tab w:val="left" w:pos="1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LIN TIŞ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SIMONA GACI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5:38:00Z</dcterms:created>
  <dc:creator>salar4</dc:creator>
  <dc:description/>
  <cp:keywords/>
  <dc:language>en-US</dc:language>
  <cp:lastModifiedBy>Ioan.Iusan</cp:lastModifiedBy>
  <cp:lastPrinted>2011-05-30T08:06:00Z</cp:lastPrinted>
  <dcterms:modified xsi:type="dcterms:W3CDTF">2011-05-30T05:06:00Z</dcterms:modified>
  <cp:revision>178</cp:revision>
  <dc:subject/>
  <dc:title/>
</cp:coreProperties>
</file>