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ROMÂNIA </w:t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b/>
        </w:rPr>
        <w:t>Anexă</w:t>
      </w:r>
    </w:p>
    <w:p>
      <w:pPr>
        <w:pStyle w:val="Normal"/>
        <w:rPr/>
      </w:pPr>
      <w:r>
        <w:rPr>
          <w:sz w:val="24"/>
          <w:szCs w:val="24"/>
          <w:lang w:val="es-ES"/>
        </w:rPr>
        <w:t>JUDEŢUL CLUJ</w:t>
      </w:r>
      <w:r>
        <w:rPr>
          <w:b/>
          <w:sz w:val="24"/>
          <w:szCs w:val="24"/>
          <w:lang w:val="es-ES"/>
        </w:rPr>
        <w:tab/>
        <w:tab/>
        <w:tab/>
        <w:tab/>
        <w:tab/>
        <w:tab/>
        <w:tab/>
      </w:r>
      <w:r>
        <w:rPr>
          <w:b/>
          <w:lang w:val="es-ES"/>
        </w:rPr>
        <w:t>la Hotărârea nr. 86 /2011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NSILIUL JUDEŢEAN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OBIECTIVELE ŞI CRITERIILE DE PERFORMANŢĂ,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nexă la contractul de mandat al directorului general al Societăţii 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Comerciale „Univers T” S.A., pentru anul 2011 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ERII DE PERFORMANŢĂ SPECIFI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74"/>
        <w:gridCol w:w="720"/>
        <w:gridCol w:w="2534"/>
        <w:gridCol w:w="1276"/>
        <w:gridCol w:w="2126"/>
      </w:tblGrid>
      <w:tr>
        <w:trPr>
          <w:trHeight w:val="942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alizarea ratei profitului net propus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rofit net/cifra de afaceri x 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ratei rentabilităţii  propuse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ultatul din exploatare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ctive x 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IECTIVE CUANTIFICAT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34"/>
        <w:gridCol w:w="1080"/>
        <w:gridCol w:w="2160"/>
        <w:gridCol w:w="1260"/>
        <w:gridCol w:w="1796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2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ctive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onderile acordate obiectivelor de performanţă %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Creşterea Productivităţii muncii în 2011 faţă de 2010 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lei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riat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A/ Nr. mediu de personal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3,5</w:t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218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Încadrarea ratei lichidităţii partiale în prevederile anului 2011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(Active circulante-Stocuri)/Datorii pe termen scurt x 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it-IT"/>
              </w:rPr>
              <w:t>1.</w:t>
            </w:r>
            <w:r>
              <w:rPr>
                <w:sz w:val="24"/>
                <w:szCs w:val="24"/>
              </w:rPr>
              <w:t>74</w:t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Reducerea Perioadei de recuperare a creanţelor restante cu 5 zile în 2011 faţă de 201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nţe restante x 365/ 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ducerea Perioadei de rambursare a datoriilor restante cu 3 zile în 2011 faţă de 201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rii restante x 365/ C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437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Reducerea  cheltuielilor curente la 1000 lei venituri proprii în 2011 faţă de 2010 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eltuieli curente/venituri proprii x 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7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 xml:space="preserve">           </w:t>
        <w:tab/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 xml:space="preserve">               </w:t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   </w:t>
        <w:tab/>
        <w:t xml:space="preserve"> GACI SIMONA</w:t>
      </w:r>
    </w:p>
    <w:sectPr>
      <w:type w:val="nextPage"/>
      <w:pgSz w:w="11906" w:h="16838"/>
      <w:pgMar w:left="1531" w:right="96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8"/>
      <w:lang w:val="en-AU" w:bidi="ar-SA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56:00Z</dcterms:created>
  <dc:creator>Simona.Tatomir</dc:creator>
  <dc:description/>
  <cp:keywords/>
  <dc:language>en-US</dc:language>
  <cp:lastModifiedBy>geta.ureche</cp:lastModifiedBy>
  <dcterms:modified xsi:type="dcterms:W3CDTF">2011-03-17T11:07:00Z</dcterms:modified>
  <cp:revision>14</cp:revision>
  <dc:subject/>
  <dc:title>ROMÂNIA </dc:title>
</cp:coreProperties>
</file>