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58"/>
        <w:gridCol w:w="1048"/>
        <w:gridCol w:w="1069"/>
        <w:gridCol w:w="11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.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 indicator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ăr de activităţi/ programe de educaţie permanentă, inclusiv de formare profesională continu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ăr programe/ proiecte/ acţiuni de conservare, promovare şi transmitere a valorilor morale, culturale, artistice comunitare, naţionale şi/sau universale, a obiceiurilor, tradiţiilor şi meşteşugurilor, organizate sau susţinut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i/ cercetări/ activităţi de documentare/ monografii/ bibliografii/ lucrări editat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ăr de activităţi/ manifestări cultural-artistic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e manifestări culturale: expoziţii, seminarii, conferinţe, cercuri, concursuri, programe de vacanţ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Evidenţa patrimoniului: </w:t>
            </w:r>
            <w:r>
              <w:rPr>
                <w:b/>
                <w:lang w:val="ro-RO"/>
              </w:rPr>
              <w:t xml:space="preserve"> </w:t>
            </w:r>
            <w:r>
              <w:rPr>
                <w:lang w:val="ro-RO"/>
              </w:rPr>
              <w:t>număr de înregistrări catalografice în sistem automatiza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Cs/>
                <w:lang w:val="ro-RO"/>
              </w:rPr>
              <w:t>654.55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Cs/>
                <w:lang w:val="ro-RO"/>
              </w:rPr>
              <w:t>647.0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Cs/>
                <w:lang w:val="ro-RO"/>
              </w:rPr>
              <w:t>651.0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ăr de apariţii în presa scrisă şi audiovizual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teriale de promovar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umărul parteneriatelor realizat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lizarea unor studii vizând satisfacţia faţă de serviciile biblioteci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fecţionarea personalulu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numărul de angajaţi care au urmat forme de perfecţionare certific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numărul total de zi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tipul de cursur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/>
        </w:rPr>
        <w:t xml:space="preserve">                                                                                    </w:t>
      </w:r>
      <w:r>
        <w:rPr>
          <w:b/>
          <w:bCs/>
          <w:lang w:val="ro-RO"/>
        </w:rPr>
        <w:t>Anexa nr. 4</w:t>
      </w:r>
    </w:p>
    <w:p>
      <w:pPr>
        <w:pStyle w:val="Normal"/>
        <w:ind w:left="720" w:firstLine="720"/>
        <w:rPr/>
      </w:pPr>
      <w:r>
        <w:rPr>
          <w:b/>
          <w:lang w:val="ro-RO"/>
        </w:rPr>
        <w:tab/>
        <w:tab/>
        <w:tab/>
        <w:tab/>
        <w:tab/>
      </w:r>
      <w:r>
        <w:rPr>
          <w:b/>
          <w:bCs/>
          <w:lang w:val="ro-RO"/>
        </w:rPr>
        <w:t>la Proiectul de Management</w:t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lang w:val="ro-RO"/>
        </w:rPr>
        <w:tab/>
        <w:tab/>
        <w:tab/>
        <w:tab/>
        <w:tab/>
        <w:t>Biblioteca Judeţeană „Octavian Goga” Cluj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  <w:t>Indicatori culturali realizaţ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418" w:right="76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07:00Z</dcterms:created>
  <dc:creator>sorina</dc:creator>
  <dc:description/>
  <cp:keywords/>
  <dc:language>en-US</dc:language>
  <cp:lastModifiedBy>Ioan.Iusan</cp:lastModifiedBy>
  <cp:lastPrinted>2011-06-21T09:49:00Z</cp:lastPrinted>
  <dcterms:modified xsi:type="dcterms:W3CDTF">2011-06-29T10:33:00Z</dcterms:modified>
  <cp:revision>30</cp:revision>
  <dc:subject/>
  <dc:title>Propuşi pentru 2010</dc:title>
</cp:coreProperties>
</file>