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  <w:tab/>
        <w:tab/>
        <w:tab/>
        <w:tab/>
        <w:tab/>
        <w:tab/>
        <w:tab/>
        <w:t xml:space="preserve">           </w:t>
      </w:r>
      <w:r>
        <w:rPr>
          <w:b/>
          <w:lang w:val="ro-RO"/>
        </w:rPr>
        <w:t>Anexă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sz w:val="24"/>
          <w:szCs w:val="24"/>
          <w:lang w:val="ro-RO"/>
        </w:rPr>
        <w:t>JUDEŢUL CLUJ</w:t>
      </w:r>
      <w:r>
        <w:rPr>
          <w:b/>
          <w:sz w:val="22"/>
          <w:szCs w:val="22"/>
          <w:lang w:val="ro-RO"/>
        </w:rPr>
        <w:tab/>
        <w:tab/>
        <w:tab/>
        <w:tab/>
        <w:tab/>
        <w:t xml:space="preserve">                        </w:t>
      </w:r>
      <w:r>
        <w:rPr>
          <w:b/>
          <w:lang w:val="ro-RO"/>
        </w:rPr>
        <w:t>la Hotărârea nr. 17 /2011</w:t>
      </w:r>
      <w:r>
        <w:rPr>
          <w:b/>
          <w:sz w:val="22"/>
          <w:szCs w:val="22"/>
          <w:lang w:val="ro-RO"/>
        </w:rPr>
        <w:t xml:space="preserve">     </w:t>
      </w:r>
      <w:r>
        <w:rPr>
          <w:b/>
          <w:sz w:val="24"/>
          <w:szCs w:val="24"/>
          <w:lang w:val="ro-RO"/>
        </w:rPr>
        <w:t>CONSILIUL JUDETEAN</w:t>
      </w: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UGETUL  DE VENITURI ŞI CHELTUIELI  PE ANUL 2011 AL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GIEI AUTONOME AEROPORTUL INTERNATIONAL CLUJ-NAPO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lang w:val="de-DE"/>
        </w:rPr>
        <w:t xml:space="preserve">                                                                                                                                                            </w:t>
      </w:r>
      <w:r>
        <w:rPr/>
        <w:t>mii lei</w:t>
      </w:r>
    </w:p>
    <w:tbl>
      <w:tblPr>
        <w:tblW w:w="932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728"/>
        <w:gridCol w:w="1331"/>
        <w:gridCol w:w="1105"/>
        <w:gridCol w:w="1319"/>
      </w:tblGrid>
      <w:tr>
        <w:trPr/>
        <w:tc>
          <w:tcPr>
            <w:tcW w:w="4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lang w:val="ro-RO"/>
              </w:rPr>
              <w:t>â</w:t>
            </w:r>
            <w:r>
              <w:rPr>
                <w:b/>
              </w:rPr>
              <w:t>nd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>
                <w:b/>
              </w:rPr>
              <w:t>BVC aprobat 20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V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luenţe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l 3/col 2)</w:t>
            </w:r>
          </w:p>
        </w:tc>
      </w:tr>
      <w:tr>
        <w:trPr/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.VENITURI TOTALE, din care: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(rd.02+rd.12+rd.13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.722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84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. Venituri din exploatare,  din care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2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5.3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) Venituri din activitatea de baza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2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8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3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b) Venituri din alte activitati             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21.0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20.5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98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nb-NO"/>
              </w:rPr>
            </w:pPr>
            <w:r>
              <w:rPr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nb-NO"/>
              </w:rPr>
              <w:t xml:space="preserve">- subventii pentru </w:t>
            </w:r>
            <w:r>
              <w:rPr>
                <w:lang w:val="it-IT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alte sume primite de la bugetul de stat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Venituri financiar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3. Venituri extraordinar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. CHELTUIELI TOTALE, din car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 xml:space="preserve">(rd.15+rd.35+rd.36)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3.7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5.84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Cheltuieli pentru exploatare-total, din care: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1.8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4.64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7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a) Cheltuieli materia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.5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.0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4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b) Cheltuieli cu personalul, din care 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64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38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salarii brut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tichete de masa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tichete cadou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stat si fd accid, conced si ind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3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96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</w:t>
            </w:r>
            <w:r>
              <w:rPr>
                <w:lang w:val="es-ES"/>
              </w:rPr>
              <w:t>- ajutor de somaj si fd garant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alte cheltuieli cu personalul, din care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fond 2% - cheltuieli socia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c) Cheltuieli de exploatare privind amortizarea si provizioan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4.000,00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.0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9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ransferuri sau subventi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`        </w:t>
            </w:r>
            <w:r>
              <w:rPr/>
              <w:t>e) Cheltuieli de protocol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        </w:t>
            </w:r>
            <w:r>
              <w:rPr>
                <w:lang w:val="nb-NO"/>
              </w:rPr>
              <w:t>f) Cheltuieli de reclama si publicitat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) Cheltuieli cu sponsorizarea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o-RO" w:eastAsia="ro-RO"/>
              </w:rPr>
            </w:pPr>
            <w:r>
              <w:rPr>
                <w:lang w:val="ro-RO" w:eastAsia="ro-RO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- costuri cu servicii efectuate de aeroport conform legislatiei in vigoare</w:t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- redeventa din concesionarea bunurilor public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67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3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Cheltuieli financiar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3. Cheltuieli exceptiona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.REZULTAT BRUT –profit (pierdere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lang w:val="ro-RO"/>
              </w:rPr>
              <w:t>â</w:t>
            </w:r>
            <w:r>
              <w:rPr>
                <w:b/>
              </w:rPr>
              <w:t>nd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>
                <w:b/>
              </w:rPr>
              <w:t>BVC aprobat 20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V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luenţe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l 3/col 2)</w:t>
            </w:r>
          </w:p>
        </w:tc>
      </w:tr>
      <w:tr>
        <w:trPr/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IV. ALTE SUME DEDUCTIBILE STABILITE POTRIVIT LEGII,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Din care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fond de rezerva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V. ACOPERIREA PIERDERILOR DIN ANII PRECEDENT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. IMPOZIT PE PROFIT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lang w:val="nb-NO"/>
              </w:rPr>
              <w:t xml:space="preserve">VII. PROFITUL DE REPARTIZAT( OG 64/2001), </w:t>
            </w:r>
            <w:r>
              <w:rPr>
                <w:lang w:val="nb-NO"/>
              </w:rPr>
              <w:t>din care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a) Rezerve lega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b) Acoperirea pierderilor contabile din anii precedent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d) Alte repartizari prevazute de leg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e) Pana la 10% pentru participarea salariatilor la profi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g) Profitul nerepartizat pe destinatiile prevazute la lit.a)-f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III. SURSE DE FINANTARE A INVESTITIILOR, </w:t>
            </w:r>
            <w:r>
              <w:rPr/>
              <w:t>din care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9.166,3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3.832,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2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Surse propri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4.607,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8.73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3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Alocatii de la buget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67.866,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5.102,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2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>
                <w:lang w:val="it-IT"/>
              </w:rPr>
            </w:pPr>
            <w:r>
              <w:rPr>
                <w:lang w:val="it-IT"/>
              </w:rPr>
              <w:t>- interne</w:t>
            </w:r>
          </w:p>
          <w:p>
            <w:pPr>
              <w:pStyle w:val="Normal"/>
              <w:ind w:left="144" w:hanging="0"/>
              <w:rPr>
                <w:lang w:val="it-IT"/>
              </w:rPr>
            </w:pPr>
            <w:r>
              <w:rPr>
                <w:lang w:val="it-IT"/>
              </w:rPr>
              <w:t>- extern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.247,03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.247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4.Alte surs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9.445,7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X. CHELTUIELI PENTRU INVESTITII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9.166,3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3.832,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2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Investitii, inclusiv investitii in curs la finele anulu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39.166,3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13.832,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82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Rambursari de rate aferente creditelor pentru investitii:</w:t>
            </w:r>
          </w:p>
          <w:p>
            <w:pPr>
              <w:pStyle w:val="Normal"/>
              <w:ind w:left="144" w:hanging="0"/>
              <w:rPr/>
            </w:pPr>
            <w:r>
              <w:rPr/>
              <w:t>- interne</w:t>
            </w:r>
          </w:p>
          <w:p>
            <w:pPr>
              <w:pStyle w:val="Normal"/>
              <w:ind w:left="144" w:hanging="0"/>
              <w:rPr/>
            </w:pPr>
            <w:r>
              <w:rPr/>
              <w:t>- extern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. REZERVE, </w:t>
            </w:r>
            <w:r>
              <w:rPr/>
              <w:t>din care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I. Rezerve lega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I. Rezerve statutar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II. Alte rezerve ( denumirea si baza legala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 DATE DE FUNDAMENTAR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Venituri tota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5.84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Costuri aferente volumului de activitat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722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5.84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Nr. Prognozat de personal la finele anulu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Muncitor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9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  <w:p>
            <w:pPr>
              <w:pStyle w:val="Normal"/>
              <w:jc w:val="right"/>
              <w:rPr/>
            </w:pPr>
            <w:r>
              <w:rPr/>
              <w:t>82</w:t>
            </w:r>
          </w:p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Fond de salarii, din care: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fondul de salarii aferent posturilor blocat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53,2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43,7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 Castigul mediu lunar pe salariat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7. Productivitatea muncii pe total personal mediu   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( lei/persoana) (rd.66-rd. 05/rd.69) - in preturi cure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84,6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4,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05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lang w:val="ro-RO"/>
              </w:rPr>
              <w:t>â</w:t>
            </w:r>
            <w:r>
              <w:rPr>
                <w:b/>
              </w:rPr>
              <w:t>nd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5"/>
              <w:jc w:val="center"/>
              <w:rPr/>
            </w:pPr>
            <w:r>
              <w:rPr>
                <w:b/>
              </w:rPr>
              <w:t>BVC aprobat 201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V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luenţe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ol 3/col 2)</w:t>
            </w:r>
          </w:p>
        </w:tc>
      </w:tr>
      <w:tr>
        <w:trPr/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 Productivitatea muncii pe total personal mediu (  lei/ persoana) ( rd. 66/rd.69) – in preturi comparabil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 Productivitatea muncii pe total personal mediu ( unitati fizice/ nr. Pers.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[(cheltuieli totale/venituri totale)x100]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Plati restante – total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rd. 83 x indicele de crestere a preturilor prognozat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Creante restante – total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</w:tr>
      <w:tr>
        <w:trPr/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 rd. 86 x indicele de crestere a preturilor prognozat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  <w:bookmarkEnd w:id="0"/>
      <w:bookmarkEnd w:id="1"/>
    </w:p>
    <w:sectPr>
      <w:footerReference w:type="default" r:id="rId2"/>
      <w:type w:val="nextPage"/>
      <w:pgSz w:w="11906" w:h="16838"/>
      <w:pgMar w:left="1418" w:right="1274" w:gutter="0" w:header="0" w:top="90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42:00Z</dcterms:created>
  <dc:creator>Maria.Pop</dc:creator>
  <dc:description/>
  <cp:keywords/>
  <dc:language>en-US</dc:language>
  <cp:lastModifiedBy>cornelia.socaciu</cp:lastModifiedBy>
  <cp:lastPrinted>2011-01-20T09:28:00Z</cp:lastPrinted>
  <dcterms:modified xsi:type="dcterms:W3CDTF">2011-01-28T06:44:00Z</dcterms:modified>
  <cp:revision>17</cp:revision>
  <dc:subject/>
  <dc:title/>
</cp:coreProperties>
</file>