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143/2011</w:t>
      </w:r>
    </w:p>
    <w:p>
      <w:pPr>
        <w:pStyle w:val="Header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o-RO"/>
        </w:rPr>
      </w:pPr>
      <w:r>
        <w:rPr>
          <w:b/>
          <w:sz w:val="32"/>
          <w:szCs w:val="32"/>
          <w:u w:val="single"/>
          <w:lang w:val="ro-RO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ro-RO"/>
        </w:rPr>
      </w:pPr>
      <w:r>
        <w:rPr>
          <w:b/>
          <w:sz w:val="16"/>
          <w:szCs w:val="16"/>
          <w:u w:val="single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TAT DE FUNCŢ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PITALUL CLINIC DE BOLI  INFECŢIOASE  CLUJ-NAPOC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77"/>
        <w:gridCol w:w="2326"/>
        <w:gridCol w:w="1038"/>
        <w:gridCol w:w="1028"/>
        <w:gridCol w:w="1073"/>
        <w:gridCol w:w="1198"/>
        <w:gridCol w:w="143"/>
        <w:gridCol w:w="37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ţii de conducer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uncţii 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ţ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i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aptă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MANAGE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MPARTIMENT JURIDIC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ilier juridic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2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IROUL  R.U.N.O.S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ef birou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feren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3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. SEC. MUNCII, PSI, PROTECT. CIVILĂ ŞI SIT. DE URGENŢ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hnicia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.4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COMPARTIMENT EVALUARE Ş</w:t>
            </w:r>
            <w:r>
              <w:rPr>
                <w:b/>
              </w:rPr>
              <w:t xml:space="preserve">I STATISTICĂ MEDICALĂ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gistrator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ian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istician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ERVICIUL APROVIZIONARE, TRANSPORT, ADMINISTRATIV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serviciu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in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cţiona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o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/1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MPARTIMENT TEHNIC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ine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/2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SONAL DE DESERVIRE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rta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/3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CTIVITATE DE INTREŢINERE CLĂDIRI, INSTALAŢII APĂ, LUMINĂ ŞI ÎNCĂLZIRE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 xml:space="preserve">(2 electricieni, </w:t>
            </w:r>
          </w:p>
          <w:p>
            <w:pPr>
              <w:pStyle w:val="Normal"/>
              <w:rPr/>
            </w:pPr>
            <w:r>
              <w:rPr/>
              <w:t>1 lăcătuş, 2 tâmplari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 xml:space="preserve">(1 instalator, </w:t>
            </w:r>
          </w:p>
          <w:p>
            <w:pPr>
              <w:pStyle w:val="Normal"/>
              <w:rPr/>
            </w:pPr>
            <w:r>
              <w:rPr/>
              <w:t>1 zugrav, 1 zugrav-zidar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>(1 lăcătuş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5/4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ERVIRE POSTURI FIXE TEHNICE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jc w:val="both"/>
              <w:rPr/>
            </w:pPr>
            <w:r>
              <w:rPr/>
              <w:t>(1 liftier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jc w:val="both"/>
              <w:rPr/>
            </w:pPr>
            <w:r>
              <w:rPr/>
              <w:t>(4 fochişti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jc w:val="both"/>
              <w:rPr/>
            </w:pPr>
            <w:r>
              <w:rPr/>
              <w:t>(1 telefonist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 xml:space="preserve">(1 lenjereasă, </w:t>
            </w:r>
          </w:p>
          <w:p>
            <w:pPr>
              <w:pStyle w:val="Normal"/>
              <w:rPr/>
            </w:pPr>
            <w:r>
              <w:rPr/>
              <w:t xml:space="preserve">1 îngrijitor curte, </w:t>
            </w:r>
          </w:p>
          <w:p>
            <w:pPr>
              <w:pStyle w:val="Normal"/>
              <w:rPr/>
            </w:pPr>
            <w:r>
              <w:rPr/>
              <w:t>3 liftieri, 2 telefonist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Şof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zin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/5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BLOC ALIMENTAR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 (dietetician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>(2 bucătar, 1 patiser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necalifica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5/6</w:t>
            </w:r>
          </w:p>
        </w:tc>
        <w:tc>
          <w:tcPr>
            <w:tcW w:w="8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PĂLĂTORIE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ălătoreasă cu gestiun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ălătoreas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ălătoreasă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Îngrijitoare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SERVICIU APROVIZIONAR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MENIUL MEDICAL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RECTOR MEDIC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 P I T A L :                                                                           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ECŢIA CLINICĂ BOLI  INFECŢIOASE  I – ADULŢI – 42 pat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 şef secţi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şef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/>
              <w:t>Infirmier</w:t>
            </w:r>
            <w:r>
              <w:rPr>
                <w:lang w:val="ro-RO"/>
              </w:rPr>
              <w:t>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ECŢIA CLINICĂ  BOLI  INFECŢIOASE II  - ADULŢI – 42 pat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 şef secţi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ECŢIA CLINICĂ  BOLI  INFECŢIOASE III  - ADULŢI – 38 pat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Medic şef secţi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şef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irmier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1.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ECŢIA CLINICĂ  BOLI  INFECŢIOASE IV – COPII – 43 pat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şef secţi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şef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a  medicală principal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soci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ogope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irmier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TERAPIE INTENSIVĂ – 9 pat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iziokinetoterapeu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iholog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perato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ret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strator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irmier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rancardi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CLINIC HIV/SIDA – 18 pat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soci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iholog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MERA DE GARDĂ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PITALIZARE DE ZI – Boli Infecţioase, HIV/SIDA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PITALIZARE DE ZI – specialităţi clinic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ARMACI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rmacist şef secţie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farmac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STERILIZARE  - punct de lucru pe Motilor nr.19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COMPARTIMENT PREVENIRE ŞI CONTROL AL INFECŢIILOR NOZOCOMIAL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  <w:p>
            <w:pPr>
              <w:pStyle w:val="Normal"/>
              <w:jc w:val="both"/>
              <w:rPr>
                <w:color w:val="666699"/>
                <w:sz w:val="16"/>
              </w:rPr>
            </w:pPr>
            <w:r>
              <w:rPr>
                <w:color w:val="666699"/>
                <w:sz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BORATOR ANALIZE MEDICAL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 şef laborator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mist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st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</w:rPr>
            </w:pPr>
            <w:r>
              <w:rPr>
                <w:color w:val="666699"/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3/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BORATOR ANALIZE MEDICALE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unct de lucru  din str. Moţilor nr. 19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og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mist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LABORATOR RADIOLOGIE ŞI IMAGISTICĂ MEDICALĂ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  <w:sz w:val="20"/>
                <w:szCs w:val="20"/>
              </w:rPr>
            </w:pPr>
            <w:r>
              <w:rPr>
                <w:color w:val="666699"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ician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4/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LABORATOR RADIOLOGIE ŞI IMAGISTICĂ MEDICALĂ 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Punct de lucru din str. </w:t>
            </w:r>
            <w:r>
              <w:rPr>
                <w:b/>
              </w:rPr>
              <w:t xml:space="preserve">Moţilor nr. 19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LABORATOR RECUPERARE, MEDICINĂ FIZICĂ ŞI BALNEOLOGI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netoterapeut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iokinetoterapeut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.F.M.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ăieş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ABORATOR EXPLORĂRI FUNCŢIONALE 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BORATOR ENDOSCOPI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RVICIUL DE ANATOMIE PATOLOGICĂ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ă medicală principal (autopsier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1.18/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artiment Citologi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1.18/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ompartiment Histopatologi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1.18/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sectur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 SERVICIU                                                                                                 2,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1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BINET DE BOLI INFECŢIOASE – ADULŢ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BINET DE BOLI INFECŢIOASE–COPI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CABINET DE BOLI INFECŢIOASE–DISPENSARIZARE HAV - ADULŢ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CABINET DE BOLI INFECŢIOASE–DISPENSARIZARE HAV - COPI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CABINET DE BOLI INFECŢIOASE-DISPENSARIZARE HIV/SIDA – ADULŢ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CABINET DE BOLI INFECŢIOASE-DISPENSARIZARE HIV/SIDA – COPI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BINET DE BOLI INFEC</w:t>
            </w:r>
            <w:r>
              <w:rPr>
                <w:b/>
                <w:lang w:val="ro-RO"/>
              </w:rPr>
              <w:t>Ţ</w:t>
            </w:r>
            <w:r>
              <w:rPr>
                <w:b/>
              </w:rPr>
              <w:t>IOASE NEUROINFECŢI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BINET ANTIRABIC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INET PLANIFICARE FAMILIALĂ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- transfer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1.2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ONCOLOGIE MEDICALĂ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I.2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MBULATOR  INTEGRAT : 190.5  posturi 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ambulatoriu de specialitate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BINETE MEDICINĂ INTERNĂ ADULŢI – 9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ABINET CARDIOLOG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BINETE OBSTETRICĂ GINECOLOGIE ADULŢI – 3 cabinet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aşă principal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BINET REUMATOLOGIE ADULŢI – 1 cabinet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BINETE ENDOCRINOLOGIE ADULŢI – 2 cabinet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CABINET ORTOPEDIE ŞI TRAUMATOLOGIE ADULŢI – 1 cabinet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CHIRURGIE GENERALĂ ADULŢI – 2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ABINET UROLOG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ORL ADULŢI  - 3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TOXICOLOGIE CLINICĂ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CABINETE RECUPERARE, MEDICINĂ FIZICĂ ŞI BALNEOLOGIE ADULŢI – 3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NEUROLOGIE ADULŢI – 2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OFTALMOLOGIE ADULŢI - 3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CABINETE DERMATOVENEROLOGIE ADULŢI  - 2 cabinete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a medical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PSIHIATRIE ADULŢI – 3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GASTROENTEROLOG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BINET STOMATOLOGIE ADULŢI – 1 cabinet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dic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ă medical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CABINET ALERGOLOGIE SI IMUNOLOGIE CLINICA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1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ABINET HEMATOLOGIE – 1 cabinet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ABINET MEDICINA MUNC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FONIATR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KINETOTERAP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AUDIOLOG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hnician sanit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  <w:lang w:val="it-IT"/>
              </w:rPr>
            </w:pPr>
            <w:r>
              <w:rPr>
                <w:b/>
                <w:lang w:val="it-IT"/>
              </w:rPr>
              <w:t xml:space="preserve">CABINET PSIHOLOGIE ŞI PSIHOTERAPIE ADULŢ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6699"/>
                <w:lang w:val="it-IT"/>
              </w:rPr>
            </w:pPr>
            <w:r>
              <w:rPr>
                <w:color w:val="666699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</w:rPr>
            </w:pPr>
            <w:r>
              <w:rPr>
                <w:b/>
              </w:rPr>
              <w:t xml:space="preserve">CABINET PROTEZARE AUDITIVĂ ADULŢI ŞI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6699"/>
              </w:rPr>
            </w:pPr>
            <w:r>
              <w:rPr>
                <w:color w:val="666699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PEDIATRIE – 5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CARDIOLOGIE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 xml:space="preserve">CABINET CHIRURGIE ŞI ORTOPEDIE INFANTILĂ COPII – 1 cabinet </w:t>
            </w:r>
          </w:p>
          <w:p>
            <w:pPr>
              <w:pStyle w:val="Normal"/>
              <w:jc w:val="both"/>
              <w:rPr>
                <w:b/>
                <w:b/>
                <w:color w:val="666699"/>
                <w:lang w:val="it-IT"/>
              </w:rPr>
            </w:pPr>
            <w:r>
              <w:rPr>
                <w:b/>
                <w:color w:val="666699"/>
                <w:lang w:val="it-IT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6699"/>
                <w:lang w:val="it-IT"/>
              </w:rPr>
            </w:pPr>
            <w:r>
              <w:rPr>
                <w:color w:val="666699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a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2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ABINETE ORL COPII – 2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OFTALMOLOGIE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666699"/>
                <w:lang w:val="it-IT"/>
              </w:rPr>
            </w:pPr>
            <w:r>
              <w:rPr>
                <w:b/>
                <w:lang w:val="it-IT"/>
              </w:rPr>
              <w:t xml:space="preserve">CABINETE NEUROPSIHIATRIE INFANTILĂ COPII – 2 cabine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666699"/>
                <w:lang w:val="it-IT"/>
              </w:rPr>
            </w:pPr>
            <w:r>
              <w:rPr>
                <w:color w:val="666699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CABINET DERMATOVENEROLOGIE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3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CABINET GINECOLOGIE INFANTILĂ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prima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istent medica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4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 xml:space="preserve">CABINET RECUPERARE, MEDICINĂ FIZICĂ BALNEOLOGIE COPI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specialis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5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CABINET PSIHOLOGIE ŞI PSIHOTERAPIE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6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LOGOPEDIE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7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ABINET AUDIOLOGIE COPII – 1 cabine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8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ĂLI TRATAMEN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39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ŞIER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2.40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ERSONAL AUXILIAR – Ambulatoriul Integrat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MENIUL ECONOMIC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IRECTO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NCIAR CONTABIL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IROU FINANCIAR CONTABILITAT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tabil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sier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2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MPARTIMENT ACHIZIŢII PUBLICE, CONTRACTARE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666699"/>
              </w:rPr>
            </w:pPr>
            <w:r>
              <w:rPr>
                <w:color w:val="666699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ilier juridic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conomist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TOTAL SPITAL+AMBULATOR INTEGRAT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71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</w:rPr>
            </w:pPr>
            <w:r>
              <w:rPr>
                <w:b/>
                <w:i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 xml:space="preserve">CENTRUL PENTRU DIAGNOSTICUL </w:t>
            </w:r>
            <w:r>
              <w:rPr>
                <w:b/>
                <w:lang w:val="ro-RO"/>
              </w:rPr>
              <w:t>ŞI TRATAMENTUL BOLII LYME</w:t>
            </w:r>
            <w:r>
              <w:rPr>
                <w:b/>
                <w:lang w:val="it-IT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lang w:val="it-IT"/>
              </w:rPr>
            </w:pPr>
            <w:r>
              <w:rPr>
                <w:b/>
                <w:i/>
                <w:color w:val="FF0000"/>
                <w:sz w:val="32"/>
                <w:szCs w:val="32"/>
                <w:lang w:val="it-IT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32"/>
                <w:szCs w:val="32"/>
                <w:lang w:val="it-IT"/>
              </w:rPr>
            </w:pPr>
            <w:r>
              <w:rPr>
                <w:b/>
                <w:i/>
                <w:color w:val="FF0000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I REZIDENŢI – transferuri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rezident an 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rezident an 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rezident an II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rezident an I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c rezident an 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POSTURI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ab/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otal posturi …. 617, din care:</w:t>
      </w:r>
    </w:p>
    <w:p>
      <w:pPr>
        <w:pStyle w:val="Normal"/>
        <w:rPr/>
      </w:pPr>
      <w:r>
        <w:rPr>
          <w:b/>
          <w:sz w:val="26"/>
          <w:szCs w:val="26"/>
        </w:rPr>
        <w:t>-Spital …………. 380,5 posturi</w:t>
      </w:r>
    </w:p>
    <w:p>
      <w:pPr>
        <w:pStyle w:val="Normal"/>
        <w:rPr/>
      </w:pPr>
      <w:r>
        <w:rPr>
          <w:b/>
          <w:sz w:val="26"/>
          <w:szCs w:val="26"/>
        </w:rPr>
        <w:t>-Ambulatoriu...... 190,5 posturi</w:t>
      </w:r>
    </w:p>
    <w:p>
      <w:pPr>
        <w:pStyle w:val="Normal"/>
        <w:rPr/>
      </w:pPr>
      <w:r>
        <w:rPr>
          <w:b/>
          <w:sz w:val="26"/>
          <w:szCs w:val="26"/>
        </w:rPr>
        <w:t>-Medici rezidenţi....46   posturi</w:t>
      </w:r>
    </w:p>
    <w:p>
      <w:pPr>
        <w:pStyle w:val="Normal"/>
        <w:ind w:left="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</w:t>
      </w:r>
      <w:r>
        <w:rPr>
          <w:b/>
          <w:color w:val="000000"/>
        </w:rPr>
        <w:t>Contrasemnează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PREŞEDINTE,</w:t>
        <w:tab/>
        <w:t xml:space="preserve">                                                  SECRETAR AL JUDEŢULUI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6" w:leader="none"/>
        </w:tabs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ALIN TIŞE</w:t>
      </w:r>
      <w:r>
        <w:rPr/>
        <w:tab/>
        <w:tab/>
        <w:t xml:space="preserve">                                                                  </w:t>
      </w:r>
      <w:r>
        <w:rPr>
          <w:b/>
          <w:bCs/>
        </w:rPr>
        <w:t>SIMONA GACI</w:t>
        <w:tab/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2240" w:h="15840"/>
      <w:pgMar w:left="1701" w:right="1440" w:gutter="0" w:header="0" w:top="524" w:footer="53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81470</wp:posOffset>
              </wp:positionH>
              <wp:positionV relativeFrom="paragraph">
                <wp:posOffset>-1460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1.1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18:00Z</dcterms:created>
  <dc:creator>salar4</dc:creator>
  <dc:description/>
  <cp:keywords/>
  <dc:language>en-US</dc:language>
  <cp:lastModifiedBy>Ioan.Iusan</cp:lastModifiedBy>
  <cp:lastPrinted>2011-05-30T08:12:00Z</cp:lastPrinted>
  <dcterms:modified xsi:type="dcterms:W3CDTF">2011-05-30T05:12:00Z</dcterms:modified>
  <cp:revision>10</cp:revision>
  <dc:subject/>
  <dc:title> </dc:title>
</cp:coreProperties>
</file>