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ab/>
        <w:tab/>
        <w:tab/>
        <w:tab/>
        <w:tab/>
        <w:tab/>
        <w:t xml:space="preserve">        Anexa nr. 12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 xml:space="preserve">        </w:t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 xml:space="preserve">        Biblioteca Judeţeană „Octavian Goga” Cluj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ormarea profesională a personalului Bibliotecii Judeţene “Octavian Goga” Cluj organizată la nivel naţional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428"/>
        <w:gridCol w:w="3212"/>
        <w:gridCol w:w="702"/>
        <w:gridCol w:w="702"/>
        <w:gridCol w:w="702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ul cursului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ţia organizatoare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ăr participanţi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rogram de calificare/ perfecţionare pentru ocupaţia de bibliotecar (bazele biblioteconomiei), modulul I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ntrul de Pregătire Profesională în Cultur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de calificare/ perfecţionare pentru ocupaţia de bibliotecar (bazele biblioteconomiei), modulul I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ntrul de Pregătire Profesională în Cultur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unicare, management de grup şi animaţie cultural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ntrul de Pregătire Profesională în Cultur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Managementul resurselor uma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ntrul regional de formare continuă pentru administraţia publică locală (INA)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Web 2.0 pentru cultură şi educaţie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>Centrul de Pregătire Profesională în Cultur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ublic focus - curs practic, interactiv în managementul strategic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it-IT"/>
              </w:rPr>
              <w:t>Centrul de Pregătire Profesională în Cultur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sarea imaginilor şi materialelor audio-video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entrul de Pregătire Profesională în Cultur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urs de perfecţionare Manager de proiec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s-ES" w:bidi="zxx"/>
              </w:rPr>
              <w:t>Structural Consulting Group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ştenire culturală şi integrare europeană (management de proiect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niversitatea „Babeş-Bolyai”, Facultatea de Liter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7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r de proiec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KAIZEN Training &amp; Consultin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rs de formator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s-ES"/>
              </w:rPr>
              <w:t>Centrul Naţional de Training Eduexper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Curs de formare de formator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ro-RO"/>
              </w:rPr>
              <w:t>Fundaţia EOS Timişoar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zvoltarea serviciilor de bibliotecă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NBPR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Department of State International Visitor Leadershi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gram – “American Libraries”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US Department of Stat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ibliotecarul – agent de relaţii public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it-IT"/>
              </w:rPr>
              <w:t>Ambasada SUA la Bucureşti, Centrul de Jurnalism Independent şi Biblioteca Judeţeană “Astra” Sibiu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Conducting Social Research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Ambasada SUA la Bucureşt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Dimensiuni ale protocolului instituţional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Fundaţia pentru studii şi strategie economic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4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Curs de </w:t>
            </w:r>
            <w:r>
              <w:rPr>
                <w:lang w:val="ro-RO"/>
              </w:rPr>
              <w:t>fochişt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ţia APT Internaţiona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134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4:30:00Z</dcterms:created>
  <dc:creator>user55</dc:creator>
  <dc:description/>
  <cp:keywords/>
  <dc:language>en-US</dc:language>
  <cp:lastModifiedBy>Ioan.Iusan</cp:lastModifiedBy>
  <cp:lastPrinted>2011-06-21T09:53:00Z</cp:lastPrinted>
  <dcterms:modified xsi:type="dcterms:W3CDTF">2011-06-29T10:42:00Z</dcterms:modified>
  <cp:revision>9</cp:revision>
  <dc:subject/>
  <dc:title>Nr</dc:title>
</cp:coreProperties>
</file>