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ROMÂNIA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Anexa nr.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 xml:space="preserve">JUDEŢUL CLUJ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la </w:t>
      </w:r>
      <w:r>
        <w:rPr>
          <w:b/>
          <w:color w:val="000000"/>
          <w:sz w:val="20"/>
        </w:rPr>
        <w:t>Hotărârea nr. 240/2011</w:t>
      </w:r>
    </w:p>
    <w:p>
      <w:pPr>
        <w:pStyle w:val="Normal"/>
        <w:tabs>
          <w:tab w:val="clear" w:pos="720"/>
          <w:tab w:val="center" w:pos="811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CONSILIUL JUDEŢEAN</w:t>
        <w:tab/>
        <w:t xml:space="preserve">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ORGANIGRAM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bCs/>
          <w:color w:val="000000"/>
          <w:lang w:val="fr-FR"/>
        </w:rPr>
        <w:t xml:space="preserve">Societăţii Comerciale </w:t>
      </w:r>
      <w:r>
        <w:rPr>
          <w:b/>
          <w:color w:val="000000"/>
        </w:rPr>
        <w:t xml:space="preserve">CENTRUL AGRO TRANSILVANIA </w:t>
      </w:r>
      <w:r>
        <w:rPr>
          <w:b/>
          <w:bCs/>
          <w:color w:val="000000"/>
          <w:lang w:val="fr-FR"/>
        </w:rPr>
        <w:t>Cluj S.A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0</wp:posOffset>
                </wp:positionH>
                <wp:positionV relativeFrom="paragraph">
                  <wp:posOffset>-635</wp:posOffset>
                </wp:positionV>
                <wp:extent cx="209359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t>Adunarea Generală a Acţionari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56.2pt;mso-wrap-distance-left:9pt;mso-wrap-distance-right:9pt;mso-wrap-distance-top:0pt;mso-wrap-distance-bottom:0pt;margin-top:-0.0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62.15pt;margin-top:9.6pt;width:0pt;height:0pt" type="_x0000_t32">
                                  <v:stroke color="black" weight="9360" dashstyle="longdash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dunarea Generală a Acţionar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2">
                <wp:simplePos x="0" y="0"/>
                <wp:positionH relativeFrom="column">
                  <wp:posOffset>2059305</wp:posOffset>
                </wp:positionH>
                <wp:positionV relativeFrom="paragraph">
                  <wp:posOffset>121920</wp:posOffset>
                </wp:positionV>
                <wp:extent cx="857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2.15pt;margin-top:9.6pt;width:0pt;height:0pt" type="_x0000_t32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1325</wp:posOffset>
                </wp:positionH>
                <wp:positionV relativeFrom="paragraph">
                  <wp:posOffset>25400</wp:posOffset>
                </wp:positionV>
                <wp:extent cx="1390650" cy="247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isia de Cenzori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45pt;mso-wrap-distance-left:9.05pt;mso-wrap-distance-right:9.05pt;mso-wrap-distance-top:0pt;mso-wrap-distance-bottom:0pt;margin-top:2pt;mso-position-vertical-relative:text;margin-left:534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misia de Cenzori</w:t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1075</wp:posOffset>
                </wp:positionH>
                <wp:positionV relativeFrom="paragraph">
                  <wp:posOffset>196215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5.45pt" to="377.2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u w:val="single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351155</wp:posOffset>
                </wp:positionV>
                <wp:extent cx="1847850" cy="247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onsiliul de administraţie   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45pt;mso-wrap-distance-left:9.05pt;mso-wrap-distance-right:9.05pt;mso-wrap-distance-top:0pt;mso-wrap-distance-bottom:0pt;margin-top:27.65pt;mso-position-vertical-relative:text;margin-left:305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Consiliul de administraţie   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1075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.75pt" to="377.2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2825</wp:posOffset>
                </wp:positionH>
                <wp:positionV relativeFrom="paragraph">
                  <wp:posOffset>7620</wp:posOffset>
                </wp:positionV>
                <wp:extent cx="25336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 general/Preşedinte CA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0.6pt;mso-position-vertical-relative:text;margin-left:279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Director general/Preşedinte CA</w:t>
                        <w:tab/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1075</wp:posOffset>
                </wp:positionH>
                <wp:positionV relativeFrom="paragraph">
                  <wp:posOffset>88900</wp:posOffset>
                </wp:positionV>
                <wp:extent cx="0" cy="29400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7pt" to="377.25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8915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737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826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.95pt" to="594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55pt" to="162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3726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.2pt" to="738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3238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55pt" to="441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7pt" to="36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84455</wp:posOffset>
                </wp:positionV>
                <wp:extent cx="1733550" cy="5905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Departamentul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6.65pt;mso-position-vertical-relative:text;margin-left:36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Departamentul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Director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22995</wp:posOffset>
                </wp:positionH>
                <wp:positionV relativeFrom="paragraph">
                  <wp:posOffset>132080</wp:posOffset>
                </wp:positionV>
                <wp:extent cx="1573530" cy="542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Biroul Juridic, Resu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2.75pt;mso-wrap-distance-left:9.05pt;mso-wrap-distance-right:9.05pt;mso-wrap-distance-top:0pt;mso-wrap-distance-bottom:0pt;margin-top:10.4pt;mso-position-vertical-relative:text;margin-left:686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Biroul Juridic, Resurse Uma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34175</wp:posOffset>
                </wp:positionH>
                <wp:positionV relativeFrom="paragraph">
                  <wp:posOffset>132080</wp:posOffset>
                </wp:positionV>
                <wp:extent cx="1664970" cy="542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Biroul Marketing, 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1/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2.75pt;mso-wrap-distance-left:9.05pt;mso-wrap-distance-right:9.05pt;mso-wrap-distance-top:0pt;mso-wrap-distance-bottom:0pt;margin-top:10.4pt;mso-position-vertical-relative:text;margin-left:53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Biroul Marketing, 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3495</wp:posOffset>
                </wp:positionH>
                <wp:positionV relativeFrom="paragraph">
                  <wp:posOffset>84455</wp:posOffset>
                </wp:positionV>
                <wp:extent cx="157353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Departamentul Tehn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Inginer Ş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46.5pt;mso-wrap-distance-left:9.05pt;mso-wrap-distance-right:9.05pt;mso-wrap-distance-top:0pt;mso-wrap-distance-bottom:0pt;margin-top:6.65pt;mso-position-vertical-relative:text;margin-left:101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Departamentul Tehn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Inginer Şe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775</wp:posOffset>
                </wp:positionH>
                <wp:positionV relativeFrom="paragraph">
                  <wp:posOffset>84455</wp:posOffset>
                </wp:positionV>
                <wp:extent cx="86487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sistent    Manager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pt;height:46.5pt;mso-wrap-distance-left:9.05pt;mso-wrap-distance-right:9.05pt;mso-wrap-distance-top:0pt;mso-wrap-distance-bottom:0pt;margin-top:6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sistent    Manager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1828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368.95pt,11.8pt" stroked="t" o:allowincell="f" style="position:absolute">
                <v:stroke color="black" weight="9360" dashstyle="long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00330</wp:posOffset>
                </wp:positionV>
                <wp:extent cx="0" cy="5238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9pt" to="441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5270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15pt" to="153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27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0" cy="3905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351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252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411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35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64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1270</wp:posOffset>
                </wp:positionV>
                <wp:extent cx="1162050" cy="10477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-/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0.1pt;mso-position-vertical-relative:text;margin-left:40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Compartiment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-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Biroul Administrare Piaţă în aer liber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1/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ind w:left="720" w:hanging="72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10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 xml:space="preserve">Biroul Administrare Piaţă în aer liber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1/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ind w:left="720" w:hanging="72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6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P.S.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S.S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I.S.C.I.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-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305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mpartiment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P.S.I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S.S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I.S.C.I.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Administrar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Întreţin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1/1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Servici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Administrarti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Întreţin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1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7470</wp:posOffset>
                </wp:positionH>
                <wp:positionV relativeFrom="paragraph">
                  <wp:posOffset>1270</wp:posOffset>
                </wp:positionV>
                <wp:extent cx="1047750" cy="10477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Compartiment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Producţie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s-ES"/>
                              </w:rPr>
                              <w:t>Servicii Agric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both"/>
                              <w:rPr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s-ES"/>
                              </w:rPr>
                              <w:t>-/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0.1pt;mso-position-vertical-relative:text;margin-left:206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lang w:val="es-ES"/>
                        </w:rPr>
                        <w:t>Compartiment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lang w:val="es-ES"/>
                        </w:rPr>
                        <w:t>Producţie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sz w:val="20"/>
                          <w:lang w:val="es-ES"/>
                        </w:rPr>
                        <w:t>Servicii Agrico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both"/>
                        <w:rPr>
                          <w:sz w:val="20"/>
                          <w:lang w:val="es-ES"/>
                        </w:rPr>
                      </w:pPr>
                      <w:r>
                        <w:rPr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0"/>
                          <w:lang w:val="es-ES"/>
                        </w:rPr>
                        <w:t>-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Total posturi:      51 d.c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ab/>
        <w:tab/>
        <w:t xml:space="preserve">                        Conducere:        7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Execuţie:   </w:t>
        <w:tab/>
        <w:t xml:space="preserve">  44   </w:t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lang w:val="de-DE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                            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  <w:t xml:space="preserve">           </w:t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lang w:val="de-DE"/>
        </w:rPr>
        <w:t xml:space="preserve">                                       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  <w:t xml:space="preserve"> SIMONA GACI</w:t>
      </w:r>
      <w:r>
        <w:rPr>
          <w:b/>
          <w:color w:val="000000"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360" w:right="245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32:00Z</dcterms:created>
  <dc:creator>Corina.Mocan</dc:creator>
  <dc:description/>
  <cp:keywords/>
  <dc:language>en-US</dc:language>
  <cp:lastModifiedBy>geta.ureche</cp:lastModifiedBy>
  <cp:lastPrinted>2011-08-24T14:46:00Z</cp:lastPrinted>
  <dcterms:modified xsi:type="dcterms:W3CDTF">2011-09-05T12:46:00Z</dcterms:modified>
  <cp:revision>48</cp:revision>
  <dc:subject/>
  <dc:title>ROMÂNIA</dc:title>
</cp:coreProperties>
</file>