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o-RO"/>
        </w:rPr>
      </w:pPr>
      <w:r>
        <w:rPr>
          <w:bCs/>
          <w:lang w:val="ro-RO"/>
        </w:rPr>
        <w:t>ROMÂNIA</w:t>
      </w:r>
    </w:p>
    <w:p>
      <w:pPr>
        <w:pStyle w:val="Normal"/>
        <w:rPr>
          <w:sz w:val="20"/>
          <w:szCs w:val="20"/>
          <w:lang w:val="ro-RO"/>
        </w:rPr>
      </w:pPr>
      <w:r>
        <w:rPr>
          <w:bCs/>
          <w:lang w:val="ro-RO"/>
        </w:rPr>
        <w:t xml:space="preserve">JUDEŢUL CLUJ                                                                                 </w:t>
      </w:r>
      <w:r>
        <w:rPr>
          <w:b/>
          <w:bCs/>
          <w:lang w:val="ro-RO"/>
        </w:rPr>
        <w:tab/>
      </w:r>
      <w:r>
        <w:rPr>
          <w:b/>
          <w:bCs/>
          <w:sz w:val="20"/>
          <w:szCs w:val="20"/>
          <w:lang w:val="ro-RO"/>
        </w:rPr>
        <w:t>Anexa nr. 2</w:t>
      </w:r>
    </w:p>
    <w:p>
      <w:pPr>
        <w:pStyle w:val="Normal"/>
        <w:rPr>
          <w:sz w:val="20"/>
          <w:szCs w:val="20"/>
          <w:lang w:val="ro-RO"/>
        </w:rPr>
      </w:pPr>
      <w:r>
        <w:rPr>
          <w:b/>
          <w:bCs/>
          <w:lang w:val="ro-RO"/>
        </w:rPr>
        <w:t>CONSILIUL JUDEŢEAN</w:t>
      </w:r>
      <w:r>
        <w:rPr>
          <w:b/>
          <w:bCs/>
          <w:sz w:val="20"/>
          <w:szCs w:val="20"/>
          <w:lang w:val="ro-RO"/>
        </w:rPr>
        <w:t xml:space="preserve">                                                           </w:t>
        <w:tab/>
        <w:tab/>
        <w:tab/>
        <w:t xml:space="preserve"> la Hotărârea nr. 80/2011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/>
      </w:pPr>
      <w:r>
        <w:rPr>
          <w:b/>
          <w:bCs/>
          <w:lang w:val="ro-RO"/>
        </w:rPr>
        <w:t>STAT DE FUNCŢII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DIRECŢIA GENERALĂ DE ASISTENŢĂ SOCIALĂ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ŞI PROTECŢIA COPILULUI CLUJ</w:t>
      </w:r>
    </w:p>
    <w:p>
      <w:pPr>
        <w:pStyle w:val="Normal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.    APARATUL  DE SPECIALITATE AL DIRECŢIEI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216"/>
        <w:gridCol w:w="2829"/>
        <w:gridCol w:w="850"/>
        <w:gridCol w:w="1134"/>
        <w:gridCol w:w="992"/>
        <w:gridCol w:w="993"/>
      </w:tblGrid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art.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Funcţi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e conducere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Funcţ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de execuţ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Stud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Grad profesion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lasa de salarizare/Treap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Număr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postur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irector     executiv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/1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MONITORIZARE SERVICII SOCIALE ,INDICATORI ASISTENŢĂ SOCIALĂ, COMUNICARE ŞI RELAŢII CU PUBLICUL , AUTORITĂŢI LOCALE ŞI ONG-URI, SECRETARIAT CPC ŞI CEA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ro-RO"/>
              </w:rPr>
              <w:t>Referen</w:t>
            </w:r>
            <w:r>
              <w:rPr>
                <w:b/>
                <w:bCs/>
                <w:sz w:val="20"/>
                <w:szCs w:val="20"/>
                <w:lang w:val="ro-RO"/>
              </w:rPr>
              <w:t>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0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/2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OMPARTIMENTUL  DE ADOPŢII ŞI POSTADOPŢI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uperior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 jurid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/3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ERVICIUL FINANTE, CONTABILITATE, BUGET - PLATI PRESTATII SOCIALE, PATRIMONIU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/4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ARTIMENTUL AUDIT INTERN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8" w:hanging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/5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OMPARTIMENTUL INTERN DE PREVENIRE ŞI PROTECŢIE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de specialit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OMENIUL PROTECTIA COPILULUI ŞI ASISTENŢĂ SOCIALĂ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irector executiv adjunct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1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UL MANAGEMENT DE CAZ PROTECTIE SPECIALA COPII IN SERVICII DE TIP FAMILIAL, ASISTENTA MATERNALA, TUTELE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2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RVICIUL MANAGEMENT DE CAZ PROTECTIE SPECIALA COPII  IN SERVICII DE TIP REZIDENTIAL 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3</w:t>
            </w:r>
          </w:p>
        </w:tc>
        <w:tc>
          <w:tcPr>
            <w:tcW w:w="70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RVICIUL  DE EVALUARE COMPLEXA A COPILULUI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special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9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4</w:t>
            </w:r>
          </w:p>
        </w:tc>
        <w:tc>
          <w:tcPr>
            <w:tcW w:w="702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ERVICIUL DE CONSILIERE PENTRU PARINTI SI COPII, COMPARTIMENT PREVENIRE SARCINA NEDORIT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9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5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UL MANAGEMENT DE CAZ PENTRU ADULTI , VIOLENTA ÎN FAMILIE, ASISTENTA PERSOANE VARSTNICE</w:t>
            </w:r>
          </w:p>
        </w:tc>
      </w:tr>
      <w:tr>
        <w:trPr>
          <w:trHeight w:val="28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                 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istent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6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UL DE EVALUARE COMPLEXA A PERSOANELOR ADULTE CU HANDICAP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7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ERVICIUL PREVENIRE MARGINALIZARE SOCIALA ŞI INTEGRARE SOCIO-PROFESIONALA, PRESTAŢII SOCIAL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special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3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8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TIMENT DE INTERVENTIE IN SITUATII DE TRAFIC, MIGRATIE, REPATRIERI ADULTI/COPI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3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/9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INTERVENŢIE ÎN REGIM DE URGENŢĂ ÎN DOMENIUL ASISTENŢEI SOCIALE, TELEFON CAZURI URGENTĂ ADULŢI/COPII, COPII CARE AU COMIS FAPTE PENALE ŞI NU RĂSPUND PENAL, COPIII STRĂZI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OMENIUL JURIDIC, RESURSE UMANE, ADMINISTRATIV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irector executiv adjunct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/1</w:t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RESURSE UMAN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serviciu     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/2</w:t>
            </w:r>
          </w:p>
        </w:tc>
        <w:tc>
          <w:tcPr>
            <w:tcW w:w="9014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BIROUL JURIDIC,  ACHIZIŢII PUBLICE ŞI  CONTRACTARE SERVICII SOCIAL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biro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 jurid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 jurid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 jurid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6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/3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IUL  ADMINISTRATIV,  TEHNIC, APROVIZIONARE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specialit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specialit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f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4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/4</w:t>
            </w:r>
          </w:p>
        </w:tc>
        <w:tc>
          <w:tcPr>
            <w:tcW w:w="9014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BIROUL MANAGEMENTUL CALITĂŢII,PROIECTE, PROGRAME, STRATEGII IN DOMENIUL ASISTENŢEI  SOCIAL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birou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 jurid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eri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incip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nsi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8" w:hanging="0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6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82" w:hRule="atLeast"/>
        </w:trPr>
        <w:tc>
          <w:tcPr>
            <w:tcW w:w="9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TOTAL FUNCŢII APARAT DE SPECIALITAT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5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in care:    Total functii publ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3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ro-RO"/>
              </w:rPr>
              <w:t>Total funcţii contractu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ro-RO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>II. SERVICII PROTECTIA COPILULUI</w:t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4"/>
        <w:gridCol w:w="2210"/>
        <w:gridCol w:w="358"/>
        <w:gridCol w:w="2477"/>
        <w:gridCol w:w="231"/>
        <w:gridCol w:w="619"/>
        <w:gridCol w:w="230"/>
        <w:gridCol w:w="904"/>
        <w:gridCol w:w="296"/>
        <w:gridCol w:w="696"/>
        <w:gridCol w:w="346"/>
        <w:gridCol w:w="647"/>
      </w:tblGrid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DE PRIMIRE A COPILULUI IN REGIM DE URGENTA “GAVROCHE”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 CONDUCERE</w:t>
            </w:r>
          </w:p>
        </w:tc>
      </w:tr>
      <w:tr>
        <w:trPr>
          <w:trHeight w:val="18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55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EDUCATIE SI INGRIJIR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0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55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 SERVICIUL ADMINISTRATIV GOSPODARESC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atar 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 bucatar 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 fochist 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Total personal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DE SERVICII DESTINAT PROTECTIEI COPILULUI NR. 1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27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CONDUCERE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SERVICIUL PENTRU PROTECTIA COPILULUI DE TIP REZIDENTIAL PENTRU COPII CU DIZABILITATI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ordonator personal de specialitat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logoped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ial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ferent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4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PENTRU PROTECTIA COPILULUI DE TIP REZIDENTIAL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ordonator personal de specialitat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ial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 xml:space="preserve">Inspector de specialitate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9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83" w:hRule="atLeast"/>
        </w:trPr>
        <w:tc>
          <w:tcPr>
            <w:tcW w:w="27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V. SERVICIUL MEDIC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prima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specialist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98" w:hRule="atLeast"/>
        </w:trPr>
        <w:tc>
          <w:tcPr>
            <w:tcW w:w="555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.SERVICIUL   ADMINISTRATIV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ferent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şofer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necalificat (bucătă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necalificat (spălători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lenjereasă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întretinere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mecanic 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electrician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zugrav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3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02</w:t>
            </w:r>
          </w:p>
        </w:tc>
      </w:tr>
      <w:tr>
        <w:trPr>
          <w:trHeight w:val="221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DE SERVICII  PENTRU RECUPERAREA COPIILOR CU TULBURA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/>
              </w:rPr>
              <w:t>DE COMPORTAMENT NR.2 “OBLIO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EDUCATIE SI INGRIJIRE A COPILULU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Inspector de specialitate (psihopedag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2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ADMINISTRATIV GOSPODARES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II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a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4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DE PLASAMENT NR. 8 “SPERANTA” HUED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EDUCATIE SI INGRIJIRE A COPILULU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</w:t>
            </w:r>
          </w:p>
        </w:tc>
        <w:tc>
          <w:tcPr>
            <w:tcW w:w="901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CONSILIERE ,  ASISTENTA SOCIALA, MEDICALA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psihol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V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SERVICIUL ADMINISTRATIV GOSPODARES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spală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spală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lenje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î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P8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6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OMPLEX DE SERVICII PENTRU RECUPERAREA COPIILOR CU HANDICAP NEUROPSIHIC USOR SI MEDIU NR. 9 "TANDARICA"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INGRIJIRE A COPILULU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psihopedag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ra medicala principal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feren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spector de specialitate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5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ADMINISTRATIV GOSPODARES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î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88" w:hanging="0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6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P9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DE SERVICII PENTRU RECUPERAREA COPIILOR CU HANDICAP NEUROPSIHIC SEVER NR. 10 "PINOCHIO"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EDUCATIE SI INGRIJIRE A COPILULU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terapeut (cfm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logoped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specialis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A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RVICIUL ADMINISTRATIV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 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 i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P10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2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MATERNAL “LUMINITA”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ZI “SPIRIDUSII” SI MATERNAL « IRIS » CÂMPIA TURZI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ra medicala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 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 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MATERNAL “MARIA” GHER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SE DE TIP FAMILIAL GHER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 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3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TATI DE TIP FAMILIAL GHERLA ( APARTAMENT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TATI DE TIP FAMILIAL TU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partament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SD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istent medical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atern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3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65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DE ZI  “MICUL PRINT” GHER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spector de specialitate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spector de specialitate   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APOST DE ZI SI NOAPTE PENTRU COPIII STRAZII "ARLECHINO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spector de  specialitate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a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336" w:hRule="atLeast"/>
        </w:trPr>
        <w:tc>
          <w:tcPr>
            <w:tcW w:w="952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E DE ASISTENTA SI SPRIJIN PENTRU TINER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 GHERLA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dministra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AST CIMPIA TURZII</w:t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dministra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S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SE DE TIP FAMILIAL  HUEDI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</w:t>
            </w:r>
          </w:p>
        </w:tc>
        <w:tc>
          <w:tcPr>
            <w:tcW w:w="5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DE EDUCATIE SI INGRIJIRE A COPILULUI</w:t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  (asistent social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 (psihopedagog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5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ADMINISTRATIV GOSPODARES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9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JUDETEAN DE INTERVENTIE PENTRU COPILUL ABUZAT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</w:t>
            </w:r>
          </w:p>
        </w:tc>
        <w:tc>
          <w:tcPr>
            <w:tcW w:w="5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APOST PENTRU COPII "Perlino"</w:t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SERVICII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psihol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SISTENTI MATERNALI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atern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ASE DE TIP FAMILIAL APAHIDA SI FLOREST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parinte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parinte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 (parinte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DE RECUPERARE PSIHO-NEURO-MOTORIE PENTRU COPILUL CU HANDICAP  SF IRINA TU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fizioterapeut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Kinetoterapeu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f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8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COMUNITAR DE SERVICII PENTRU COPILUL CU HANDICAP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 Centru de zi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logoped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Sofer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î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3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Case de tip famili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centru 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59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2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ASISTENŢI MATERNAL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atern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9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95</w:t>
            </w:r>
          </w:p>
        </w:tc>
      </w:tr>
      <w:tr>
        <w:trPr>
          <w:trHeight w:val="326" w:hRule="atLeast"/>
        </w:trPr>
        <w:tc>
          <w:tcPr>
            <w:tcW w:w="5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901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DAPOST DE ZI SI NOAPTE PENTRU COPIII STRAZII TU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Sef centru 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psihol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upraveghetor noap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a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 (intretinere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6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 SERVICII PERSOANE ADULTE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 PENTRU PERSOANE VARSTNICE RECEA CRISTUR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SERVICIUL  ASISTENTA ŞI INGRIJI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ERVICIUL ADMINISTRATIV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 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i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Muncitor necalificat (spala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zn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Rece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1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MPLEX DE SERVICII COMUNITARE DESTINAT PERSOANELOR ADULTE CÂMPIA TURZI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527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pentru femeile si copiii expusi violentei domestice</w:t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308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Centru de criza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(asistent socia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 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i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8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 RECUPERARE  REABILITARE  NEUROPSIHIATRICĂ GHER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 ASISTENTA ŞI INGRIJI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prima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psihopedagog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i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riji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9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ÂMINUL PENTRU PERSOANE VÂRSTNICE GHERL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 ASISTENTA ŞI INGRIJI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soci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istent medical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Baies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riji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3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 (econom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intretiner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sofe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zn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ne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17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INGRIJIRE ŞI ASISTENŢĂ CLUJ-NAPOC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 ASISTENTA ŞI INGRIJIR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prima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siholog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Fizioterapeut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62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Referen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/Casi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V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electrician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tâmpl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rize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zn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lenje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lenje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26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9</w:t>
            </w:r>
          </w:p>
        </w:tc>
      </w:tr>
      <w:tr>
        <w:trPr>
          <w:trHeight w:val="299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INGRIJIRE ŞI ASISTENŢĂ LUNA DE JOS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 ASISTENTA ŞI INGRIJIR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servici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istent medical principal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siholog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ra Medical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s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65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tampl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calificat (mecanic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electrician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rta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şofe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lenje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Formatie Pompi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31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IA Lun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97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INGRIJIRE ŞI ASISTENŢĂ CÂTCÂ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 SERVICIUL  ASISTENTA ŞI INGRIJIRE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a medical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Erg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iziokinet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7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riji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53</w: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lenje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orta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şofe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ro-RO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lang w:val="ro-RO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ro-RO" w:eastAsia="en-US"/>
              </w:rPr>
              <w:t>27</w:t>
            </w:r>
            <w:r/>
            <w:r>
              <w:rPr>
                <w:sz w:val="20"/>
                <w:b/>
                <w:szCs w:val="20"/>
                <w:lang w:val="ro-RO" w:eastAsia="en-US"/>
              </w:rPr>
              <w:fldChar w:fldCharType="end"/>
            </w:r>
            <w:r>
              <w:rPr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81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INGRIJIRE ŞI ASISTENŢĂ SF. NICOLAE MOC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reo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II. SERVICIUL ASISTENTA SI INGRIJI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ora medicala principal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soci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79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.SERVICIUL ADMINISTRATIV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ata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bucata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atoreasa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ngrijitor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zn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azni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Muncitor califica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11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osturi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ENTRUL DE SERVICII DE  RECUPERARE NEUROMOTORIE DE TIP AMBULATORIU TURD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Kinetoterapeu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sistent medical fizioterapeut 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9528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ocuinte Protejate Citcau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CENTRUL DE RECUPERARE, REABILITARE NEUROPSIHIATRICĂ JUC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.</w:t>
            </w:r>
          </w:p>
        </w:tc>
        <w:tc>
          <w:tcPr>
            <w:tcW w:w="25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ONDUCERE</w:t>
            </w:r>
          </w:p>
        </w:tc>
        <w:tc>
          <w:tcPr>
            <w:tcW w:w="270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3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ef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.</w:t>
            </w:r>
          </w:p>
        </w:tc>
        <w:tc>
          <w:tcPr>
            <w:tcW w:w="9014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ASISTENTA SI INGRIJIRE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spector de specialitat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I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edic specialis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 princip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sistent medical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L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educato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firmiera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instrText xml:space="preserve"> =SUM(ABOVE) </w:instrText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ro-RO" w:eastAsia="en-US"/>
              </w:rPr>
              <w:t>39</w:t>
            </w:r>
            <w:r/>
            <w:r>
              <w:rPr>
                <w:sz w:val="20"/>
                <w:b/>
                <w:szCs w:val="20"/>
                <w:bCs/>
                <w:lang w:val="ro-RO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III</w:t>
            </w:r>
          </w:p>
        </w:tc>
        <w:tc>
          <w:tcPr>
            <w:tcW w:w="527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UL ADMINISTRATIV GOSPODARESC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Referent (contabil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A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ministra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agazine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şofer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fochist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V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calificat (bucătă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1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bucătărie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3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ngrijitor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4</w:t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Muncitor necalificat (spalătorie 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G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I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3</w:t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personal centru</w:t>
            </w:r>
          </w:p>
        </w:tc>
        <w:tc>
          <w:tcPr>
            <w:tcW w:w="2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</w:t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parat propriu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5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2</w:t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i protectia copilulu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528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3</w:t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Servicii persoane adulte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53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4</w:t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sistenti maternali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95</w:t>
            </w:r>
          </w:p>
        </w:tc>
      </w:tr>
      <w:tr>
        <w:trPr>
          <w:trHeight w:val="221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8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Total DGASPC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1331</w:t>
            </w:r>
          </w:p>
        </w:tc>
      </w:tr>
    </w:tbl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sz w:val="28"/>
          <w:szCs w:val="28"/>
          <w:lang w:val="ro-RO"/>
        </w:rPr>
        <w:tab/>
      </w:r>
      <w:r>
        <w:rPr>
          <w:lang w:val="ro-RO"/>
        </w:rPr>
        <w:t xml:space="preserve">                                                 </w:t>
        <w:tab/>
      </w:r>
      <w:r>
        <w:rPr>
          <w:b/>
          <w:lang w:val="ro-RO"/>
        </w:rPr>
        <w:t xml:space="preserve">                                     Contrasemnează:</w:t>
      </w:r>
    </w:p>
    <w:p>
      <w:pPr>
        <w:pStyle w:val="Normal"/>
        <w:ind w:firstLine="709"/>
        <w:jc w:val="both"/>
        <w:rPr/>
      </w:pPr>
      <w:r>
        <w:rPr>
          <w:lang w:val="ro-RO"/>
        </w:rPr>
        <w:t xml:space="preserve"> </w:t>
      </w:r>
      <w:r>
        <w:rPr>
          <w:b/>
          <w:lang w:val="ro-RO"/>
        </w:rPr>
        <w:t xml:space="preserve">      </w:t>
      </w:r>
      <w:r>
        <w:rPr>
          <w:b/>
          <w:lang w:val="ro-RO"/>
        </w:rPr>
        <w:t>PREŞEDINTE,                                                  SECRETAR  AL JUDEŢULUI,</w:t>
      </w:r>
    </w:p>
    <w:p>
      <w:pPr>
        <w:pStyle w:val="Normal"/>
        <w:ind w:firstLine="709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o-RO" w:bidi="zxx"/>
        </w:rPr>
      </w:pPr>
      <w:r>
        <w:rPr>
          <w:b/>
          <w:caps/>
          <w:lang w:val="ro-RO"/>
        </w:rPr>
        <w:t xml:space="preserve">          </w:t>
      </w:r>
      <w:r>
        <w:rPr>
          <w:b/>
          <w:caps/>
          <w:lang w:val="ro-RO"/>
        </w:rPr>
        <w:t>Alin Tişe</w:t>
        <w:tab/>
        <w:tab/>
      </w:r>
      <w:r>
        <w:rPr>
          <w:b/>
          <w:caps/>
          <w:sz w:val="28"/>
          <w:szCs w:val="28"/>
          <w:lang w:val="ro-RO"/>
        </w:rPr>
        <w:tab/>
        <w:t xml:space="preserve">                   </w:t>
        <w:tab/>
        <w:t xml:space="preserve">              </w:t>
      </w:r>
      <w:r>
        <w:rPr>
          <w:b/>
          <w:caps/>
          <w:lang w:val="ro-RO"/>
        </w:rPr>
        <w:t>Simona Gaci</w:t>
      </w: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  <w:lang w:val="ro-RO" w:bidi="zxx"/>
        </w:rPr>
      </w:pPr>
      <w:r>
        <w:rPr>
          <w:b/>
          <w:sz w:val="20"/>
          <w:szCs w:val="20"/>
          <w:lang w:val="ro-RO" w:bidi="zxx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25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932"/>
        </w:tabs>
        <w:ind w:left="284" w:hanging="0"/>
      </w:pPr>
      <w:rPr/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>
        <w:b w:val="false"/>
      </w:rPr>
    </w:lvl>
  </w:abstractNum>
  <w:abstractNum w:abstractNumId="9">
    <w:lvl w:ilvl="0">
      <w:start w:val="1"/>
      <w:numFmt w:val="decimal"/>
      <w:lvlText w:val="%1"/>
      <w:lvlJc w:val="center"/>
      <w:pPr>
        <w:tabs>
          <w:tab w:val="num" w:pos="932"/>
        </w:tabs>
        <w:ind w:left="284" w:hanging="0"/>
      </w:pPr>
      <w:rPr/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737"/>
        </w:tabs>
        <w:ind w:left="284" w:hanging="0"/>
      </w:pPr>
      <w:rPr/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2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17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18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19">
    <w:lvl w:ilvl="0">
      <w:start w:val="1"/>
      <w:numFmt w:val="decimal"/>
      <w:lvlText w:val="%1"/>
      <w:lvlJc w:val="center"/>
      <w:pPr>
        <w:tabs>
          <w:tab w:val="num" w:pos="947"/>
        </w:tabs>
        <w:ind w:left="947" w:hanging="659"/>
      </w:pPr>
      <w:rPr/>
    </w:lvl>
  </w:abstractNum>
  <w:abstractNum w:abstractNumId="20">
    <w:lvl w:ilvl="0">
      <w:start w:val="1"/>
      <w:numFmt w:val="decimal"/>
      <w:lvlText w:val="%1"/>
      <w:lvlJc w:val="center"/>
      <w:pPr>
        <w:tabs>
          <w:tab w:val="num" w:pos="932"/>
        </w:tabs>
        <w:ind w:left="932" w:hanging="648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2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23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24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25">
    <w:lvl w:ilvl="0">
      <w:start w:val="1"/>
      <w:numFmt w:val="decimal"/>
      <w:lvlText w:val="%1"/>
      <w:lvlJc w:val="center"/>
      <w:pPr>
        <w:tabs>
          <w:tab w:val="num" w:pos="947"/>
        </w:tabs>
        <w:ind w:left="947" w:hanging="659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27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28">
    <w:lvl w:ilvl="0">
      <w:start w:val="1"/>
      <w:numFmt w:val="decimal"/>
      <w:lvlText w:val="%1"/>
      <w:lvlJc w:val="center"/>
      <w:pPr>
        <w:tabs>
          <w:tab w:val="num" w:pos="932"/>
        </w:tabs>
        <w:ind w:left="932" w:hanging="648"/>
      </w:pPr>
      <w:rPr/>
    </w:lvl>
  </w:abstractNum>
  <w:abstractNum w:abstractNumId="29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720"/>
        </w:tabs>
        <w:ind w:left="0" w:firstLine="284"/>
      </w:pPr>
      <w:rPr/>
    </w:lvl>
  </w:abstractNum>
  <w:abstractNum w:abstractNumId="31">
    <w:lvl w:ilvl="0">
      <w:start w:val="1"/>
      <w:numFmt w:val="decimal"/>
      <w:lvlText w:val="%1"/>
      <w:lvlJc w:val="center"/>
      <w:pPr>
        <w:tabs>
          <w:tab w:val="num" w:pos="284"/>
        </w:tabs>
        <w:ind w:left="57" w:hanging="57"/>
      </w:pPr>
      <w:rPr/>
    </w:lvl>
  </w:abstractNum>
  <w:abstractNum w:abstractNumId="32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33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34">
    <w:lvl w:ilvl="0">
      <w:start w:val="1"/>
      <w:numFmt w:val="decimal"/>
      <w:lvlText w:val="%1"/>
      <w:lvlJc w:val="center"/>
      <w:pPr>
        <w:tabs>
          <w:tab w:val="num" w:pos="932"/>
        </w:tabs>
        <w:ind w:left="932" w:hanging="648"/>
      </w:pPr>
      <w:rPr/>
    </w:lvl>
  </w:abstractNum>
  <w:abstractNum w:abstractNumId="35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20"/>
        </w:tabs>
        <w:ind w:left="720" w:hanging="663"/>
      </w:pPr>
      <w:rPr/>
    </w:lvl>
  </w:abstractNum>
  <w:abstractNum w:abstractNumId="39">
    <w:lvl w:ilvl="0">
      <w:start w:val="1"/>
      <w:numFmt w:val="decimal"/>
      <w:lvlText w:val="%1"/>
      <w:lvlJc w:val="center"/>
      <w:pPr>
        <w:tabs>
          <w:tab w:val="num" w:pos="947"/>
        </w:tabs>
        <w:ind w:left="947" w:hanging="659"/>
      </w:pPr>
      <w:rPr/>
    </w:lvl>
  </w:abstractNum>
  <w:abstractNum w:abstractNumId="40">
    <w:lvl w:ilvl="0">
      <w:start w:val="1"/>
      <w:numFmt w:val="decimal"/>
      <w:lvlText w:val="%1"/>
      <w:lvlJc w:val="center"/>
      <w:pPr>
        <w:tabs>
          <w:tab w:val="num" w:pos="932"/>
        </w:tabs>
        <w:ind w:left="932" w:hanging="648"/>
      </w:pPr>
      <w:rPr/>
    </w:lvl>
  </w:abstractNum>
  <w:abstractNum w:abstractNumId="41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436"/>
      </w:pPr>
      <w:rPr/>
    </w:lvl>
  </w:abstractNum>
  <w:abstractNum w:abstractNumId="42">
    <w:lvl w:ilvl="0">
      <w:start w:val="1"/>
      <w:numFmt w:val="decimal"/>
      <w:lvlText w:val="%1"/>
      <w:lvlJc w:val="center"/>
      <w:pPr>
        <w:tabs>
          <w:tab w:val="num" w:pos="947"/>
        </w:tabs>
        <w:ind w:left="947" w:hanging="659"/>
      </w:pPr>
      <w:rPr/>
    </w:lvl>
  </w:abstractNum>
  <w:abstractNum w:abstractNumId="43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44">
    <w:lvl w:ilvl="0">
      <w:start w:val="1"/>
      <w:numFmt w:val="decimal"/>
      <w:lvlText w:val="%1"/>
      <w:lvlJc w:val="center"/>
      <w:pPr>
        <w:tabs>
          <w:tab w:val="num" w:pos="284"/>
        </w:tabs>
        <w:ind w:left="57" w:hanging="57"/>
      </w:pPr>
      <w:rPr/>
    </w:lvl>
  </w:abstractNum>
  <w:abstractNum w:abstractNumId="45">
    <w:lvl w:ilvl="0">
      <w:start w:val="1"/>
      <w:numFmt w:val="decimal"/>
      <w:lvlText w:val="%1"/>
      <w:lvlJc w:val="center"/>
      <w:pPr>
        <w:tabs>
          <w:tab w:val="num" w:pos="644"/>
        </w:tabs>
        <w:ind w:left="644" w:hanging="356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24:00Z</dcterms:created>
  <dc:creator>dgjpdc\</dc:creator>
  <dc:description/>
  <cp:keywords/>
  <dc:language>en-US</dc:language>
  <cp:lastModifiedBy>geta.ureche</cp:lastModifiedBy>
  <cp:lastPrinted>2011-03-01T12:11:00Z</cp:lastPrinted>
  <dcterms:modified xsi:type="dcterms:W3CDTF">2011-03-17T11:09:00Z</dcterms:modified>
  <cp:revision>17</cp:revision>
  <dc:subject/>
  <dc:title>CONSILIUL JUDETEAN CLUJ</dc:title>
</cp:coreProperties>
</file>