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firstLine="720"/>
        <w:rPr>
          <w:b/>
          <w:b/>
          <w:bCs/>
          <w:lang w:val="ro-RO" w:eastAsia="ro-RO"/>
        </w:rPr>
      </w:pPr>
      <w:r>
        <w:rPr>
          <w:b/>
          <w:bCs/>
          <w:lang w:val="ro-RO"/>
        </w:rPr>
        <w:t>Anexa nr. 11</w:t>
      </w:r>
    </w:p>
    <w:p>
      <w:pPr>
        <w:pStyle w:val="Normal"/>
        <w:ind w:left="720" w:firstLine="720"/>
        <w:rPr/>
      </w:pPr>
      <w:r>
        <w:rPr>
          <w:b/>
          <w:lang w:val="ro-RO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bCs/>
          <w:lang w:val="ro-RO"/>
        </w:rPr>
        <w:t>la Proiectul de Management</w:t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lang w:val="ro-RO"/>
        </w:rPr>
        <w:tab/>
        <w:tab/>
        <w:tab/>
        <w:tab/>
        <w:tab/>
        <w:tab/>
        <w:t xml:space="preserve"> </w:t>
        <w:tab/>
        <w:tab/>
        <w:tab/>
        <w:tab/>
        <w:t>Biblioteca Judeţeană „Octavian Goga” Cluj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o-RO"/>
        </w:rPr>
      </w:pPr>
      <w:r>
        <w:rPr>
          <w:b/>
          <w:lang w:val="ro-RO"/>
        </w:rPr>
        <w:t>Programele propuse pentru întreaga perioadă de management</w:t>
      </w:r>
    </w:p>
    <w:p>
      <w:pPr>
        <w:pStyle w:val="Normal"/>
        <w:jc w:val="both"/>
        <w:rPr/>
      </w:pPr>
      <w:r>
        <w:rPr/>
        <w:t>Programe în derulare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3261"/>
        <w:gridCol w:w="2997"/>
        <w:gridCol w:w="2835"/>
        <w:gridCol w:w="1559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cr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rogra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scriere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co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ublic ţint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ioada de realizar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360" w:leader="none"/>
              </w:tabs>
              <w:snapToGrid w:val="false"/>
              <w:ind w:left="180" w:hanging="18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rogramul „Memorie şi cunoaştere locală”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rcetarea, prelucrarea şi sintetizarea informaţiilor din  resursele documentare ale bibliotecii, având ca subiect istoria Clujului: personalităţi locale, evenimente, biserici, clădiri, instituţii clujene, monumente istorice, parcuri şi grădini, pieţe şi străzi. Informaţiile sunt accesibile prin intermediul portalului web: „Memorie şi cunoaştere locală”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Valorificarea patrimoniului documentar şi imagistic al colecţiilor bibliotecii. Educarea publicului în spiritul respectului faţă de trecutul şi prezentul comunităţii, faţă de valorile şi tradiţiile local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ublicul lar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1-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360" w:leader="none"/>
              </w:tabs>
              <w:snapToGrid w:val="false"/>
              <w:ind w:left="180" w:hanging="18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rogram anual al manifestărilor şi evenimentelor cultural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Organizarea de evenimente culturale conform calendarului datelor remarcabile: lansări de carte, expoziţii de documente, întâlniri cu scriitori, conferinţe, simpozioane, seri/audiţi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uzicale, spectacole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movarea personalităţilor şi valorilor culturale universal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ate categoriile de public ale bibliotec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1-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360" w:leader="none"/>
              </w:tabs>
              <w:snapToGrid w:val="false"/>
              <w:ind w:left="180" w:hanging="18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rograme de educaţie permanent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alizarea programelor de educaţiei permanentă în funcţie de necesităţile grădiniţelor, şcolilor şi liceelor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firmarea rolului educaţional al bibliotecii alături de ceilalţi actori care contribuie la procesul de educare a tinerilo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eşcolari şi elev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1-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360" w:leader="none"/>
              </w:tabs>
              <w:snapToGrid w:val="false"/>
              <w:ind w:left="180" w:hanging="18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cursuri, cercuri, cluburi pentru copii, tineri şi părinţ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alizarea concursurilor pentru elevi, a cluburilor tematice, ora poveştilor pentru preşcolari, clubul mămicilor, cenaclul literar, cercuri de pictură şi origami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firmarea rolului de socializare şi loisir a bibliotecii publ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reşcolari, elevi şi părinţ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1-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360" w:leader="none"/>
              </w:tabs>
              <w:snapToGrid w:val="false"/>
              <w:ind w:left="180" w:hanging="18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rogramul editorial “Publicaţiile bibliotecii“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ditarea unor publicaţii periodice: reviste de specialitate, buletine informative, bibliografii şi biobibliografii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alorificarea colecţiilor bibliotecii şi a resurselor informaţionale electronice deţinut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ate categoriile de public ale bibliotec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1-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360" w:leader="none"/>
              </w:tabs>
              <w:snapToGrid w:val="false"/>
              <w:ind w:left="180" w:hanging="18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rogramul de promovare a imaginii bibliotecii, a serviciilor şi produselor de informar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Realizarea de materiale promoţionale şi acţiuni ample de promovare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tragerea de noi categorii de utilizatori către bibliotec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adolescenţ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tineri adulţ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persoane de vârsta a 3-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1-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360" w:leader="none"/>
              </w:tabs>
              <w:snapToGrid w:val="false"/>
              <w:ind w:left="180" w:hanging="18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rograme de vacanţ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Organizarea unor activităţi recreative pe perioada vacanţelor şcolare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Ocuparea timpului liber al şcolarilor şi elevilor de liceu în vederea dezvoltării lecturii de plăce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reşcolari, şcolari  şi licee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1-2014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360" w:leader="none"/>
              </w:tabs>
              <w:snapToGrid w:val="false"/>
              <w:ind w:left="180" w:hanging="18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rogramul expoziţional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„</w:t>
            </w:r>
            <w:r>
              <w:rPr>
                <w:b/>
                <w:lang w:val="ro-RO"/>
              </w:rPr>
              <w:t>Educaţie estetică”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Organizarea unor expoziţii de fotografie, artă plastică, desen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ultivarea gustului pentru frumos şi atragerea către bibliotecă a noi categorii de publi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ate categoriile de public ale bibliotec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1-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360" w:leader="none"/>
              </w:tabs>
              <w:snapToGrid w:val="false"/>
              <w:ind w:left="180" w:hanging="18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rogramul „Donaţii şi donatori”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xpoziţii cu documente din donaţiile unor personalităţi clujene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mpletarea colecţiei cu documente de certă valoare prin atragerea de donaţii şi donatori către bibliotec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munitatea clujean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1-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360" w:leader="none"/>
              </w:tabs>
              <w:snapToGrid w:val="false"/>
              <w:ind w:left="180" w:hanging="18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rogramul „Personalităţi clujene la bibliotecă”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Organizarea de întâlniri cu personalităţi clujene, ateliere, mese rotunde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timularea interesului pentru istoria şi cultura locală, pentru bibliotecă la adolescenţi şi tiner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ublicul lar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1-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360" w:leader="none"/>
              </w:tabs>
              <w:snapToGrid w:val="false"/>
              <w:ind w:left="180" w:hanging="18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Programul de voluntariat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Realizarea unor activităţi pentru categoriile defavorizate de public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xtinderea serviciilor de bibliotecă către alte categorii de membri ai comunităţ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Persoanele de vârsta a treia din cadrul </w:t>
            </w:r>
            <w:r>
              <w:rPr>
                <w:sz w:val="22"/>
                <w:szCs w:val="22"/>
                <w:lang w:val="ro-RO"/>
              </w:rPr>
              <w:t>Centrului de Îngrijire şi Asistenţă</w:t>
            </w:r>
            <w:r>
              <w:rPr>
                <w:lang w:val="ro-RO"/>
              </w:rPr>
              <w:t xml:space="preserve"> Cluj-Napoca şi persoanele cu deficienţe de veder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1-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360" w:leader="none"/>
              </w:tabs>
              <w:snapToGrid w:val="false"/>
              <w:ind w:left="180" w:hanging="18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rogram de formare profesională intern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Realizarea unor ateliere profesionale pe diverse teme de interes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ezvoltarea profesională a angajaţil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ersonalul bibliotec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1-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360" w:leader="none"/>
              </w:tabs>
              <w:snapToGrid w:val="false"/>
              <w:ind w:left="180" w:hanging="18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bCs/>
                <w:lang w:val="ro-RO"/>
              </w:rPr>
              <w:t>Program „Colaborări profesionale”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chimburi de experienţă şi bune practici cu colegi bibliotecari din alte ţări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ezvoltarea profesională a angajaţilor şi realizarea de servicii noi pentru utilizatorii bibliotecii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ersonalul bibliotec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88" w:leader="none"/>
              </w:tabs>
              <w:rPr/>
            </w:pPr>
            <w:r>
              <w:rPr>
                <w:lang w:val="ro-RO"/>
              </w:rPr>
              <w:tab/>
              <w:t>2011-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360" w:leader="none"/>
              </w:tabs>
              <w:snapToGrid w:val="false"/>
              <w:ind w:left="180" w:hanging="18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BibliotecaRadi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Realizarea unor emisiuni culturale şi de promovare a bibliotecii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romovarea imaginii bibliotec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ublicul lar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1-2014</w:t>
            </w:r>
          </w:p>
        </w:tc>
      </w:tr>
    </w:tbl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/>
        <w:t>Programe noi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3261"/>
        <w:gridCol w:w="2997"/>
        <w:gridCol w:w="2833"/>
        <w:gridCol w:w="1561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cr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rogra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scriere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cop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ublic ţint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erioada de realizar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rStyle w:val="Tpt1"/>
                <w:b/>
                <w:lang w:val="ro-RO"/>
              </w:rPr>
              <w:t>„</w:t>
            </w:r>
            <w:r>
              <w:rPr>
                <w:rStyle w:val="Tpt1"/>
                <w:b/>
                <w:lang w:val="ro-RO"/>
              </w:rPr>
              <w:t>Citesc o poveste împreună cu copilul meu”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Realizarea unor activităţi de lectură copii-părinţi în cadrul secţiilor pentru copii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romovarea lecturii familiale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Tpt1"/>
                <w:lang w:val="ro-RO"/>
              </w:rPr>
              <w:t>Preşcolari</w:t>
            </w:r>
          </w:p>
          <w:p>
            <w:pPr>
              <w:pStyle w:val="Normal"/>
              <w:jc w:val="both"/>
              <w:rPr>
                <w:rStyle w:val="Tpt1"/>
                <w:lang w:val="ro-RO"/>
              </w:rPr>
            </w:pPr>
            <w:r>
              <w:rPr>
                <w:rStyle w:val="Tpt1"/>
                <w:lang w:val="ro-RO"/>
              </w:rPr>
              <w:t>Părinţi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rStyle w:val="Tpt1"/>
                <w:lang w:val="ro-RO"/>
              </w:rPr>
              <w:t>Bunic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1-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rStyle w:val="Tpt1"/>
                <w:b/>
                <w:lang w:val="ro-RO"/>
              </w:rPr>
              <w:t>„</w:t>
            </w:r>
            <w:r>
              <w:rPr>
                <w:rStyle w:val="Tpt1"/>
                <w:b/>
                <w:lang w:val="ro-RO"/>
              </w:rPr>
              <w:t>Oraşul bunicului meu”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Realizarea unor activităţi comune copii-bunici pentru transmiterea istoriei recente a oraşului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rStyle w:val="Tpt1"/>
                <w:lang w:val="ro-RO"/>
              </w:rPr>
              <w:t>Promovare istoriei locale şi atragerea unor documente importante pentru reconstituirea istoriei oraşului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pii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lang w:val="ro-RO"/>
              </w:rPr>
              <w:t>Bunic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1-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rStyle w:val="Tpt1"/>
                <w:b/>
                <w:lang w:val="ro-RO"/>
              </w:rPr>
              <w:t>„</w:t>
            </w:r>
            <w:r>
              <w:rPr>
                <w:rStyle w:val="Tpt1"/>
                <w:b/>
                <w:lang w:val="ro-RO"/>
              </w:rPr>
              <w:t>Cum ascult o piesă muzicală?”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Realizarea de audiţii colective, însoţite de comentariile şi explicaţiile specialiştilor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rStyle w:val="Tpt1"/>
                <w:lang w:val="ro-RO"/>
              </w:rPr>
              <w:t>Dezvoltarea gustului pentru muzica clasică la toate categoriile de vârstă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Toate categoriil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1-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rStyle w:val="Tpt1"/>
                <w:b/>
                <w:lang w:val="ro-RO"/>
              </w:rPr>
              <w:t>„</w:t>
            </w:r>
            <w:r>
              <w:rPr>
                <w:rStyle w:val="Tpt1"/>
                <w:b/>
                <w:lang w:val="ro-RO"/>
              </w:rPr>
              <w:t>Folclor, tradiţii şi obiceiuri din Transilvania”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rStyle w:val="Tpt1"/>
                <w:lang w:val="ro-RO"/>
              </w:rPr>
              <w:t xml:space="preserve">Organizarea unor ateliere de studiu (pentru elevi), ateliere de meşteşuguri (pentru preşcolari şi şcolari), serate muzicale (pentru vârstnici)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rStyle w:val="Tpt1"/>
                <w:lang w:val="ro-RO"/>
              </w:rPr>
              <w:t>Promovarea folclorului autentic, a obiceiurilor şi tradiţiilor populare, cultivarea gustului pentru valorile certe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ublicul larg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1-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5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rStyle w:val="Tpt1"/>
                <w:b/>
                <w:lang w:val="ro-RO"/>
              </w:rPr>
              <w:t>„</w:t>
            </w:r>
            <w:r>
              <w:rPr>
                <w:rStyle w:val="Tpt1"/>
                <w:b/>
                <w:lang w:val="ro-RO"/>
              </w:rPr>
              <w:t>Să ne cultivăm un hobby”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rStyle w:val="Tpt1"/>
                <w:lang w:val="ro-RO"/>
              </w:rPr>
              <w:t>Organizarea diferitelor ateliere de creaţie: desen, pictură, sculptură, design, crearea de cărţi-obiect unicat etc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rStyle w:val="Tpt1"/>
                <w:lang w:val="ro-RO"/>
              </w:rPr>
              <w:t>Cultivarea pasiunilor personale la orice vârstă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ublicul larg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1-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rStyle w:val="Tpt1"/>
                <w:b/>
                <w:lang w:val="ro-RO"/>
              </w:rPr>
              <w:t>„</w:t>
            </w:r>
            <w:r>
              <w:rPr>
                <w:rStyle w:val="Tpt1"/>
                <w:b/>
                <w:lang w:val="ro-RO"/>
              </w:rPr>
              <w:t>Pofta vine ...citind”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Realizarea unor expoziţii şi ateliere de educaţie culinară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rStyle w:val="Tpt1"/>
                <w:lang w:val="ro-RO"/>
              </w:rPr>
              <w:t>Dezvoltarea parteneriatelor cu şcoli vocaţionale de profil şi cu mediul privat pentru proiecte/expoziţii cu vânzare a produselor realizate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ublicul larg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11-2014</w:t>
            </w:r>
          </w:p>
        </w:tc>
      </w:tr>
    </w:tbl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sectPr>
      <w:type w:val="nextPage"/>
      <w:pgSz w:orient="landscape" w:w="16838" w:h="11906"/>
      <w:pgMar w:left="1418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01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pt1">
    <w:name w:val="tpt1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harCharCaracter">
    <w:name w:val=" Caracter 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6:52:00Z</dcterms:created>
  <dc:creator>sorina</dc:creator>
  <dc:description/>
  <cp:keywords/>
  <dc:language>en-US</dc:language>
  <cp:lastModifiedBy>Ioan.Iusan</cp:lastModifiedBy>
  <cp:lastPrinted>2011-06-21T09:53:00Z</cp:lastPrinted>
  <dcterms:modified xsi:type="dcterms:W3CDTF">2011-06-29T10:41:00Z</dcterms:modified>
  <cp:revision>112</cp:revision>
  <dc:subject/>
  <dc:title/>
</cp:coreProperties>
</file>