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5220" w:firstLine="540"/>
        <w:rPr/>
      </w:pPr>
      <w:r>
        <w:rPr>
          <w:b/>
        </w:rPr>
        <w:t xml:space="preserve">           </w:t>
      </w:r>
      <w:r>
        <w:rPr>
          <w:b/>
        </w:rPr>
        <w:t>ORGANIGRAMA</w:t>
      </w:r>
      <w:r>
        <w:rPr>
          <w:b/>
          <w:lang w:val="ro-RO"/>
        </w:rPr>
        <w:t xml:space="preserve">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3058795" cy="61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MÂNIA </w:t>
                              <w:tab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DEŢEAN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T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48.15pt;mso-wrap-distance-left:9.05pt;mso-wrap-distance-right:9.05pt;mso-wrap-distance-top:0pt;mso-wrap-distance-bottom:0pt;margin-top:1.3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OMÂNIA </w:t>
                        <w:tab/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DEŢEAN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T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SPITALULUI CLINIC DE PNEUMOFTIZIOLOGIE</w:t>
        <w:tab/>
        <w:tab/>
        <w:t xml:space="preserve">                      Anexa nr. 1     </w:t>
      </w:r>
    </w:p>
    <w:p>
      <w:pPr>
        <w:pStyle w:val="Normal"/>
        <w:ind w:left="5220" w:firstLine="540"/>
        <w:rPr>
          <w:lang w:val="ro-RO"/>
        </w:rPr>
      </w:pPr>
      <w:r>
        <w:rPr>
          <w:b/>
        </w:rPr>
        <w:t xml:space="preserve">,,LEON DANIELLO,, CLUJ-NAPOCA                                                  </w:t>
      </w:r>
      <w:r>
        <w:rPr>
          <w:b/>
          <w:lang w:val="ro-RO"/>
        </w:rPr>
        <w:t>la Hotărârea nr. 191/2012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-54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40" w:hanging="0"/>
        <w:jc w:val="center"/>
        <w:rPr>
          <w:sz w:val="14"/>
          <w:szCs w:val="14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9944100" cy="5600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5600880"/>
                          <a:chOff x="0" y="0"/>
                          <a:chExt cx="99442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428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908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801280" y="440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05400" y="4406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1960" y="4434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188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36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36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36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188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76400" y="1846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068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5760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50840"/>
                            <a:ext cx="1600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1960" y="1950840"/>
                            <a:ext cx="1600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ECTO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NANCIAR –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339000"/>
                            <a:ext cx="160020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ERVICIU FINANCIAR-CONTABILITATE</w:t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784960"/>
                            <a:ext cx="1257480" cy="41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 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BC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9,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1416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COMPARTIMENT TBC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1384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COMPARTIMENT TBC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343400"/>
                            <a:ext cx="125748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HIRURGIE TORAC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COMPARTIMENT ATI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26,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6840"/>
                            <a:ext cx="1257480" cy="41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-T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AVADISLA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6336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 RADI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 IMAGISTICA MEDICAL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07476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NDOSCOPIE BRONSIC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34034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XPLORARI FUNCTIONAL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4</w:t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ONHOLOGI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380160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ARMACIE 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IRCUIT INCHIS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11300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MBULATORUL INTEG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L SPITALULU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2700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ISPENSAR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BC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8380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DI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ZIDEN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Ț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18472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ULT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1104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DIC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311040"/>
                            <a:ext cx="157608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 ADMINISTRAT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2244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I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910080"/>
                            <a:ext cx="160020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ARTIMENT DE PREVEN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 CONTROL INFECTII NOSOCOMIAL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1576080" cy="2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UNOS</w:t>
                                <w:t>0</w:t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24160"/>
                            <a:ext cx="1257480" cy="41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ARTIMENT STATIS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SI INFORMATI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MEDICAL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0880"/>
                            <a:ext cx="157608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 JURIDIC SI ACHIZITII PUBLICE</w:t>
                                <w:t>0</w:t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2324880"/>
                            <a:ext cx="157608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ALIZE MEDICALE</w:t>
                                <w:t>1</w:t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3339000"/>
                            <a:ext cx="160020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 xml:space="preserve"> ADMINISTRATIV, TEHNIC,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45230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2376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45230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HNIC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3716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MPARTIMENT PSIHOLOGI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ŞI MEDICINA MUNCI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w w:val="76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2"/>
                                  <w:w w:val="76"/>
                                  <w:szCs w:val="12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14680"/>
                            <a:ext cx="1576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IT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441pt" coordorigin="0,0" coordsize="15660,8820">
                <v:rect id="shape_0" stroked="f" o:allowincell="f" style="position:absolute;left:0;top:0;width:1565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96" stroked="t" o:allowincell="f" style="position:absolute;left:7542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90" stroked="t" o:allowincell="f" style="position:absolute;left:7540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13860;top:69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14182;top:69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13499;top:69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12066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7541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7541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7540;top:5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8" stroked="t" o:allowincell="f" style="position:absolute;left:7540;top:5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7541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0" stroked="t" o:allowincell="f" style="position:absolute;left:7540;top:5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2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3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4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5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6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7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8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9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0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1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2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3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4" stroked="t" o:allowincell="f" style="position:absolute;left:12066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5" stroked="t" o:allowincell="f" style="position:absolute;left:8782;top:29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6" stroked="t" o:allowincell="f" style="position:absolute;left:6300;top:28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00;top:0;width:2481;height:4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3072;width:2519;height:4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D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6;top:3072;width:2519;height:4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ECTOR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NANCIAR –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0;top:5258;width:2519;height:4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ERVICIU FINANCIAR-CONTABILITATE</w:t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it-IT" w:bidi="ar-SA"/>
                          </w:rPr>
                          <w:t>4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4386;width:1979;height:6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 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BC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9,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5219;width:1979;height:6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COMPARTIMENT TBC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22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6006;width:1979;height:6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COMPARTIMENT TBC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9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6840;width:1979;height:7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HIRURGIE TORAC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COMPARTIMENT ATI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26,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7806;width:1979;height:6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-TB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AVADISLA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7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4352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 RADI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I IMAGISTICA MEDICAL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4842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ENDOSCOPIE BRONSIC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58;top:5360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EXPLORARI FUNCTIONAL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4</w:t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ONHOLOGI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58;top:5987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ARMACIE C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IRCUIT INCHIS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6477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MBULATORUL INTEG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L SPITALULU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7129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DISPENSAR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BC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7619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DI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ZIDEN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Ț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56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8165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ULT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490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DIC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8;top:490;width:2481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 ADMINISTRA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980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1433;width:2519;height:5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ARTIMENT DE PREVENIRE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I CONTROL INFECTII NOSOCOMIAL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260;width:2481;height:4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UNOS</w:t>
                          <w:t>0</w:t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3660;width:1979;height:6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ARTIMENT STATIST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SI INFORMATICA 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MEDICAL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2159;width:2481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 JURIDIC SI ACHIZITII PUBLICE</w:t>
                          <w:t>0</w:t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58;top:3661;width:2481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ALIZE MEDICALE</w:t>
                          <w:t>1</w:t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40;top:5258;width:2519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L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 xml:space="preserve"> ADMINISTRATIV, TEHNIC,APROVIZIO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0;top:7123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7124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MINISTRATIV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0;top:7123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HNIC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2160;width:251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MPARTIMENT PSIHOLOGI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ŞI MEDICINA MUNCI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2"/>
                            <w:w w:val="76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,</w:t>
                        </w:r>
                        <w:r>
                          <w:rPr>
                            <w:kern w:val="2"/>
                            <w:sz w:val="12"/>
                            <w:w w:val="76"/>
                            <w:szCs w:val="12"/>
                            <w:spacing w:val="1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2700;width:2481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IT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   </w:t>
      </w:r>
      <w:r>
        <w:rPr>
          <w:b/>
          <w:sz w:val="22"/>
          <w:szCs w:val="22"/>
          <w:lang w:val="pt-BR"/>
        </w:rPr>
        <w:tab/>
        <w:tab/>
        <w:t xml:space="preserve">                PREŞEDINTE,                                                                         </w:t>
        <w:tab/>
        <w:tab/>
        <w:tab/>
        <w:tab/>
        <w:t xml:space="preserve">            Contrasemnează,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                   </w:t>
      </w:r>
      <w:r>
        <w:rPr>
          <w:b/>
          <w:sz w:val="22"/>
          <w:szCs w:val="22"/>
          <w:lang w:val="pt-BR"/>
        </w:rPr>
        <w:tab/>
        <w:t xml:space="preserve">              Horea Uioreanu                                                              </w:t>
        <w:tab/>
        <w:tab/>
        <w:tab/>
        <w:tab/>
        <w:tab/>
      </w:r>
      <w:r>
        <w:rPr>
          <w:b/>
          <w:caps/>
          <w:sz w:val="22"/>
          <w:szCs w:val="22"/>
          <w:lang w:val="pt-BR"/>
        </w:rPr>
        <w:t>secretarul judetului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ab/>
        <w:t xml:space="preserve">   </w:t>
        <w:tab/>
        <w:t xml:space="preserve"> Simona Gaci</w:t>
      </w:r>
    </w:p>
    <w:p>
      <w:pPr>
        <w:pStyle w:val="Normal"/>
        <w:ind w:left="-540" w:hanging="0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78" w:right="56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5:00Z</dcterms:created>
  <dc:creator>D</dc:creator>
  <dc:description/>
  <cp:keywords/>
  <dc:language>en-US</dc:language>
  <cp:lastModifiedBy>Ioan.Iusan</cp:lastModifiedBy>
  <cp:lastPrinted>2012-08-29T14:24:00Z</cp:lastPrinted>
  <dcterms:modified xsi:type="dcterms:W3CDTF">2012-08-29T11:24:00Z</dcterms:modified>
  <cp:revision>12</cp:revision>
  <dc:subject/>
  <dc:title> </dc:title>
</cp:coreProperties>
</file>