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610" w:leader="none"/>
          <w:tab w:val="left" w:pos="13950" w:leader="none"/>
        </w:tabs>
        <w:ind w:left="720" w:hanging="0"/>
        <w:rPr/>
      </w:pPr>
      <w:r>
        <w:rPr>
          <w:rFonts w:cs="Times New Roman" w:ascii="Times New Roman" w:hAnsi="Times New Roman"/>
          <w:b/>
        </w:rPr>
        <w:t xml:space="preserve">ROMÂNIA </w:t>
        <w:tab/>
        <w:t xml:space="preserve">          Anexa nr. 1 </w:t>
      </w:r>
    </w:p>
    <w:p>
      <w:pPr>
        <w:pStyle w:val="Normal"/>
        <w:tabs>
          <w:tab w:val="clear" w:pos="708"/>
          <w:tab w:val="left" w:pos="11610" w:leader="none"/>
          <w:tab w:val="left" w:pos="13950" w:leader="none"/>
        </w:tabs>
        <w:ind w:left="720" w:hanging="0"/>
        <w:rPr/>
      </w:pPr>
      <w:r>
        <w:rPr>
          <w:rFonts w:cs="Times New Roman" w:ascii="Times New Roman" w:hAnsi="Times New Roman"/>
          <w:b/>
        </w:rPr>
        <w:t xml:space="preserve">JUDEŢUL CLUJ </w:t>
        <w:tab/>
        <w:t xml:space="preserve">          la Hotărârea nr. 15/2012</w:t>
      </w:r>
    </w:p>
    <w:p>
      <w:pPr>
        <w:pStyle w:val="Normal"/>
        <w:tabs>
          <w:tab w:val="clear" w:pos="708"/>
          <w:tab w:val="left" w:pos="11610" w:leader="none"/>
          <w:tab w:val="left" w:pos="13950" w:leader="none"/>
        </w:tabs>
        <w:ind w:left="720" w:hanging="0"/>
        <w:rPr/>
      </w:pPr>
      <w:r>
        <w:rPr>
          <w:rFonts w:cs="Times New Roman" w:ascii="Times New Roman" w:hAnsi="Times New Roman"/>
          <w:b/>
        </w:rPr>
        <w:t xml:space="preserve">CONSILIUL JUDEŢEAN </w:t>
      </w:r>
    </w:p>
    <w:p>
      <w:pPr>
        <w:pStyle w:val="Normal"/>
        <w:tabs>
          <w:tab w:val="clear" w:pos="708"/>
          <w:tab w:val="left" w:pos="11610" w:leader="none"/>
          <w:tab w:val="left" w:pos="13950" w:leader="none"/>
        </w:tabs>
        <w:ind w:left="72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610" w:leader="none"/>
          <w:tab w:val="left" w:pos="13950" w:leader="none"/>
        </w:tabs>
        <w:ind w:left="720" w:hanging="0"/>
        <w:rPr>
          <w:color w:val="FFFF00"/>
          <w:sz w:val="18"/>
          <w:szCs w:val="18"/>
        </w:rPr>
      </w:pPr>
      <w:r>
        <w:rPr>
          <w:rFonts w:eastAsia="Arial"/>
          <w:b/>
          <w:sz w:val="16"/>
          <w:szCs w:val="16"/>
        </w:rPr>
        <w:t xml:space="preserve"> </w:t>
      </w:r>
      <w:r>
        <w:rPr>
          <w:color w:val="FFFF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8874760" cy="5533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4720" cy="5533560"/>
                          <a:chOff x="0" y="0"/>
                          <a:chExt cx="8874720" cy="553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74720" cy="5533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35760" y="27882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61520" y="864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4800" y="307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39600" y="5418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95800" y="6177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7680" y="6660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4080" y="1087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9120" y="6692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4080" y="8406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4080" y="667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00280" y="24814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00640" y="24300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00280" y="24300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00280" y="24300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00640" y="25329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00640" y="25336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39600" y="6177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40320" y="667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39600" y="667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96160" y="7088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98320" y="6692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98320" y="8402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02640" y="7092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39600" y="6660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39600" y="667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39600" y="6685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39600" y="667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98680" y="6980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01920" y="69840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4080" y="3078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7320" y="2487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29320" y="5421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87840" y="42480"/>
                            <a:ext cx="140148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 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448920"/>
                            <a:ext cx="1569240" cy="24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 econom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9400" y="417240"/>
                            <a:ext cx="1401480" cy="24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Producţi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1520" y="2289240"/>
                            <a:ext cx="1401480" cy="24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Dezvoltar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4640" y="794520"/>
                            <a:ext cx="1400760" cy="24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ERVICIUL FINANCIAR  CONTABILITATE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833760"/>
                            <a:ext cx="1399680" cy="16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erviciul ACHIZIŢII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5200" y="709200"/>
                            <a:ext cx="1400760" cy="24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ECTIA CAPTARE TRATARE APA  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73960" y="709200"/>
                            <a:ext cx="1400760" cy="24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SECTIA DISTRIBUTIE APA  CLU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5200" y="1041480"/>
                            <a:ext cx="1401480" cy="24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ECTIA  RURAL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APA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fr-FR"/>
                                </w:rPr>
                                <w:t xml:space="preserve"> CANAL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73960" y="1015200"/>
                            <a:ext cx="1400760" cy="27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ŢIA TRANSPORT APE UZA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4640" y="1099080"/>
                            <a:ext cx="1400040" cy="24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FACTURARE INCASARE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9800" y="1410480"/>
                            <a:ext cx="1400040" cy="24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PRETURI TARIFE- ANALIZE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240" y="1410480"/>
                            <a:ext cx="1400760" cy="24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CONTRACTE CITIRI CONSUMURI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1784880"/>
                            <a:ext cx="1400040" cy="24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OFICIUL INFORMATIC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4480" y="1348920"/>
                            <a:ext cx="1401480" cy="24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EPURARE APE UZ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5200" y="1660680"/>
                            <a:ext cx="1400760" cy="37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LABORATOR MONITORIZAREA REŢELELOR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73960" y="1348920"/>
                            <a:ext cx="1400760" cy="18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LOANA AUT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7680" y="2664000"/>
                            <a:ext cx="1400760" cy="24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AV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                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5720" y="2610000"/>
                            <a:ext cx="140076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UIP  POS  MED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FONDURI DE COEZI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040" y="2974320"/>
                            <a:ext cx="1400760" cy="24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PROTECŢIA MEDI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960" y="3911760"/>
                            <a:ext cx="1399680" cy="24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tehnic PLANIFICAR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040" y="3273480"/>
                            <a:ext cx="1400760" cy="33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Laboratorul de analize şi  Expertizare tehnica       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19320" y="3505320"/>
                            <a:ext cx="1400760" cy="26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LCOMUNICARE &amp; CLIENŢ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4960" y="2838960"/>
                            <a:ext cx="1382400" cy="13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Oficiul Jurid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5880" y="3016080"/>
                            <a:ext cx="1398960" cy="21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Pază  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960" y="3669120"/>
                            <a:ext cx="13996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DEZVOLTARE     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5880" y="2545200"/>
                            <a:ext cx="1400040" cy="24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l Resurse Um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00" y="4779720"/>
                            <a:ext cx="1402200" cy="12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ucursala Gherla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00" y="4970880"/>
                            <a:ext cx="1402200" cy="12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ucursala Dej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9480" y="3844800"/>
                            <a:ext cx="1401480" cy="21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Ca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00" y="5157360"/>
                            <a:ext cx="1402200" cy="15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ucursala Huedin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2640" y="4107240"/>
                            <a:ext cx="1402200" cy="20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BORATOR ANALIZE AP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8400" y="8161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7320" y="15285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7320" y="10198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0520" y="1114560"/>
                            <a:ext cx="1400040" cy="176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APROVIZIONAR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73960" y="1597680"/>
                            <a:ext cx="1400760" cy="18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ELIERUL MECANIC AUT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6160" y="3287520"/>
                            <a:ext cx="1414800" cy="172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AUDIT In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7680" y="2487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7680" y="12902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8000" y="4596120"/>
                            <a:ext cx="1402200" cy="12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ucursala Zalau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4800" y="5853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40320" y="10152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32640" y="4350240"/>
                            <a:ext cx="1402200" cy="24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Intern de prevenire şi protecţi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73960" y="1847880"/>
                            <a:ext cx="1400760" cy="18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MENAJERI SPATII VERZ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239600" y="9586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73960" y="2096640"/>
                            <a:ext cx="1400760" cy="12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SPECERA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239600" y="11660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39400" y="87120"/>
                            <a:ext cx="1070640" cy="11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SISTENT MANAG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5720" y="2975040"/>
                            <a:ext cx="1400040" cy="24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COMPARTIMENTUL GESTIUNEA PROIECTEL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6440" y="3287520"/>
                            <a:ext cx="1400040" cy="24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supErvizare lucr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6440" y="3608640"/>
                            <a:ext cx="1400760" cy="24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sERVIC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INSTITUŢIONAL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281920" y="2791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81920" y="27831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82640" y="2791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36440" y="3931920"/>
                            <a:ext cx="1400760" cy="33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FINANCIAR CONTABILITATE  UIP POS MEDIU FONDURI DE COEZIU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281920" y="31629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35880" y="4661640"/>
                            <a:ext cx="1401480" cy="27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ONTROL INTERN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ŞI FINANCIAR DE GESTIU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4960" y="4970880"/>
                            <a:ext cx="1401480" cy="281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LABORA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ETROLOGI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4800" y="2260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8400" y="5436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6240" y="4222800"/>
                            <a:ext cx="1400040" cy="24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GESTIUNEA INFRASTRUCTURII PUBLI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500280" y="27342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05920" y="2104560"/>
                            <a:ext cx="1400760" cy="18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FORMAŢIA CONTORIZAR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8.8pt;height:435.7pt" coordorigin="0,0" coordsize="13976,8714">
                <v:rect id="shape_0" stroked="t" o:allowincell="f" style="position:absolute;left:0;top:0;width:13975;height:8713;mso-wrap-style:none;v-text-anchor:middle;mso-position-horizontal-relative:char">
                  <v:fill o:detectmouseclick="t" on="false"/>
                  <v:stroke color="olive" weight="324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31" stroked="t" o:allowincell="f" style="position:absolute;left:8088;top:4391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32" stroked="t" o:allowincell="f" style="position:absolute;left:9231;top:136;width:0;height:0;rotation:90;mso-position-horizontal-relative:char" type="_x0000_t33">
                  <v:stroke color="black" weight="3240" joinstyle="miter" endcap="flat"/>
                  <v:fill o:detectmouseclick="t" on="false"/>
                  <w10:wrap type="none"/>
                </v:shape>
                <v:shape id="shape_0" ID="_s1333" stroked="t" o:allowincell="f" style="position:absolute;left:8464;top:48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34" stroked="t" o:allowincell="f" style="position:absolute;left:11401;top:85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35" stroked="t" o:allowincell="f" style="position:absolute;left:5190;top:97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36" stroked="t" o:allowincell="f" style="position:absolute;left:8469;top:1049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37" stroked="t" o:allowincell="f" style="position:absolute;left:8463;top:171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38" stroked="t" o:allowincell="f" style="position:absolute;left:8471;top:105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39" stroked="t" o:allowincell="f" style="position:absolute;left:8463;top:132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0" stroked="t" o:allowincell="f" style="position:absolute;left:8463;top:1051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1" stroked="t" o:allowincell="f" style="position:absolute;left:5512;top:3908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2" stroked="t" o:allowincell="f" style="position:absolute;left:5513;top:382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3" stroked="t" o:allowincell="f" style="position:absolute;left:5512;top:382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4" stroked="t" o:allowincell="f" style="position:absolute;left:5512;top:382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5" stroked="t" o:allowincell="f" style="position:absolute;left:5513;top:3989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6" stroked="t" o:allowincell="f" style="position:absolute;left:5513;top:3990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7" stroked="t" o:allowincell="f" style="position:absolute;left:11401;top:97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8" stroked="t" o:allowincell="f" style="position:absolute;left:11402;top:1051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9" stroked="t" o:allowincell="f" style="position:absolute;left:11401;top:1051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0" stroked="t" o:allowincell="f" style="position:absolute;left:5191;top:111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1" stroked="t" o:allowincell="f" style="position:absolute;left:5194;top:105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2" stroked="t" o:allowincell="f" style="position:absolute;left:5194;top:132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3" stroked="t" o:allowincell="f" style="position:absolute;left:5201;top:111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4" stroked="t" o:allowincell="f" style="position:absolute;left:11401;top:1049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5" stroked="t" o:allowincell="f" style="position:absolute;left:11401;top:1051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6" stroked="t" o:allowincell="f" style="position:absolute;left:11401;top:105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7" stroked="t" o:allowincell="f" style="position:absolute;left:11401;top:1051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8" stroked="t" o:allowincell="f" style="position:absolute;left:5195;top:1099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9" stroked="t" o:allowincell="f" style="position:absolute;left:5200;top:1100;width:0;height:0;rotation:90;mso-position-horizontal-relative:char" type="_x0000_t33">
                  <v:stroke color="black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60" stroked="t" o:allowincell="f" style="position:absolute;left:8463;top:485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61" stroked="t" o:allowincell="f" style="position:absolute;left:8468;top:392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62" stroked="t" o:allowincell="f" style="position:absolute;left:8865;top:85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363" fillcolor="#bbe0e3" stroked="t" o:allowincell="f" style="position:absolute;left:7225;top:67;width:2206;height:4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 GENE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4" fillcolor="#bbe0e3" stroked="t" o:allowincell="f" style="position:absolute;left:3965;top:707;width:2470;height: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 econom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5" fillcolor="#bbe0e3" stroked="t" o:allowincell="f" style="position:absolute;left:10298;top:657;width:2206;height: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Producţi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6" fillcolor="#bbe0e3" stroked="t" o:allowincell="f" style="position:absolute;left:4412;top:3605;width:2206;height: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Dezvoltar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7" fillcolor="#bbe0e3" stroked="t" o:allowincell="f" style="position:absolute;left:2196;top:1251;width:2205;height:3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ERVICIUL FINANCIAR  CONTABILITATE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8" fillcolor="#bbe0e3" stroked="t" o:allowincell="f" style="position:absolute;left:5985;top:1313;width:2203;height:2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erviciul ACHIZIŢII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9" fillcolor="#bbe0e3" stroked="t" o:allowincell="f" style="position:absolute;left:8827;top:1117;width:2205;height: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ECTIA CAPTARE TRATARE APA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0" fillcolor="#bbe0e3" stroked="t" o:allowincell="f" style="position:absolute;left:11770;top:1117;width:2205;height: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SECTIA DISTRIBUTIE APA  CLUJ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1" fillcolor="#bbe0e3" stroked="t" o:allowincell="f" style="position:absolute;left:8827;top:1640;width:2206;height: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ECTIA  RURALĂ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APA </w:t>
                        </w: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–</w:t>
                        </w: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fr-FR"/>
                          </w:rPr>
                          <w:t xml:space="preserve"> CANAL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2" fillcolor="#bbe0e3" stroked="t" o:allowincell="f" style="position:absolute;left:11770;top:1599;width:2205;height:4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ŢIA TRANSPORT APE UZA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3" fillcolor="#bbe0e3" stroked="t" o:allowincell="f" style="position:absolute;left:2196;top:1731;width:2204;height: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FACTURARE INCASARE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4" fillcolor="#bbe0e3" stroked="t" o:allowincell="f" style="position:absolute;left:5984;top:2221;width:2204;height: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PRETURI TARIFE- ANALIZE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5" fillcolor="#bbe0e3" stroked="t" o:allowincell="f" style="position:absolute;left:2202;top:2221;width:2205;height: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CONTRACTE CITIRI CONSUMURI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6" fillcolor="#bbe0e3" stroked="t" o:allowincell="f" style="position:absolute;left:5985;top:2811;width:2204;height:3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OFICIUL INFORMATIC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7" fillcolor="#bbe0e3" stroked="t" o:allowincell="f" style="position:absolute;left:8826;top:2124;width:2206;height:3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EPURARE APE UZ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8" fillcolor="#bbe0e3" stroked="t" o:allowincell="f" style="position:absolute;left:8827;top:2615;width:2205;height:5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LABORATOR MONITORIZAREA REŢELELOR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9" fillcolor="#bbe0e3" stroked="t" o:allowincell="f" style="position:absolute;left:11770;top:2124;width:2205;height:2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LOANA AUT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80" fillcolor="#bbe0e3" stroked="t" o:allowincell="f" style="position:absolute;left:2941;top:4195;width:2205;height:3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AVIZ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              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81" fillcolor="#bbe0e3" stroked="t" o:allowincell="f" style="position:absolute;left:5883;top:4110;width:2205;height:4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UIP  POS  MEDI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FONDURI DE COEZIU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82" fillcolor="#bbe0e3" stroked="t" o:allowincell="f" style="position:absolute;left:2942;top:4684;width:2205;height: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PROTECŢIA MEDI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83" fillcolor="#bbe0e3" stroked="t" o:allowincell="f" style="position:absolute;left:2940;top:6160;width:2203;height: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tehnic PLANIFICAR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84" fillcolor="#bbe0e3" stroked="t" o:allowincell="f" style="position:absolute;left:2942;top:5155;width:2205;height:5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Laboratorul de analize şi  Expertizare tehnica     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10424;top:5520;width:2205;height:4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LCOMUNICARE &amp; CLIENŢ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10480;top:4471;width:2176;height:2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Oficiul Jurid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10450;top:4750;width:2202;height:3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Pază  Administrat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88" fillcolor="#bbe0e3" stroked="t" o:allowincell="f" style="position:absolute;left:2940;top:5778;width:2203;height:2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DEZVOLTARE   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89" fillcolor="#bbe0e3" stroked="t" o:allowincell="f" style="position:absolute;left:10450;top:4008;width:2204;height:3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l Resurse Um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90" fillcolor="#bbe0e3" stroked="t" o:allowincell="f" style="position:absolute;left:4422;top:7527;width:2207;height:1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ucursala Gherla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91" fillcolor="#bbe0e3" stroked="t" o:allowincell="f" style="position:absolute;left:4422;top:7828;width:2207;height:1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ucursala Dej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92" fillcolor="#bbe0e3" stroked="t" o:allowincell="f" style="position:absolute;left:10456;top:6055;width:2206;height:3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Ca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93" fillcolor="#bbe0e3" stroked="t" o:allowincell="f" style="position:absolute;left:4422;top:8122;width:2207;height:2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ucursala Huedin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50" fillcolor="#bbe0e3" stroked="t" o:allowincell="f" style="position:absolute;left:10445;top:6468;width:2207;height:32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BORATOR ANALIZE AP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470;top:1285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68;top:240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68;top:160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398" fillcolor="#bbe0e3" stroked="t" o:allowincell="f" style="position:absolute;left:5985;top:1755;width:2204;height:2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APROVIZIONAR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99" fillcolor="#bbe0e3" stroked="t" o:allowincell="f" style="position:absolute;left:11770;top:2516;width:2205;height:2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ELIERUL MECANIC AUT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10435;top:5177;width:2227;height:2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AUDIT Inte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469;top:392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69;top:2032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4422;top:7238;width:2207;height:1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ucursala Zalau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464;top:922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402;top:1599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406" fillcolor="#bbe0e3" stroked="t" o:allowincell="f" style="position:absolute;left:10445;top:6851;width:2207;height:3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Intern de prevenire şi protecţi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11770;top:2910;width:2205;height:2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MENAJERI SPATII VERZ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11401;top:1510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11770;top:3302;width:2205;height:1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SPECERA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11401;top:183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411" fillcolor="#bbe0e3" stroked="t" o:allowincell="f" style="position:absolute;left:10298;top:137;width:1685;height:1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SISTENT MANAG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12" fillcolor="#bbe0e3" stroked="t" o:allowincell="f" style="position:absolute;left:5883;top:4685;width:2204;height:3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COMPARTIMENTUL GESTIUNEA PROIECTEL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5884;top:5177;width:2204;height:3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supErvizare lucra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5884;top:5683;width:2205;height:3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sERVIC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INSTITUŢIONAL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318;top:439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18;top:438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19;top:439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5884;top:6192;width:2205;height:5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FINANCIAR CONTABILITATE  UIP POS MEDIU FONDURI DE COEZIU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318;top:4981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650" fillcolor="#bbe0e3" stroked="t" o:allowincell="f" style="position:absolute;left:10450;top:7341;width:2206;height:4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ONTROL INTERN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ŞI FINANCIAR DE GESTIU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50" fillcolor="#bbe0e3" stroked="t" o:allowincell="f" style="position:absolute;left:10480;top:7828;width:2206;height:4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LABORAT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ETROLOGI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464;top:35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70;top:85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2939;top:6650;width:2204;height: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GESTIUNEA INFRASTRUCTURII PUBLIC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5512;top:430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8828;top:3314;width:2205;height:2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FORMAŢIA CONTORIZAR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eastAsia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610" w:leader="none"/>
          <w:tab w:val="left" w:pos="13950" w:leader="none"/>
        </w:tabs>
        <w:ind w:left="720" w:hanging="0"/>
        <w:rPr>
          <w:color w:val="FFFF00"/>
          <w:sz w:val="18"/>
          <w:szCs w:val="18"/>
        </w:rPr>
      </w:pPr>
      <w:r>
        <w:rPr>
          <w:color w:val="FFFF00"/>
          <w:sz w:val="18"/>
          <w:szCs w:val="18"/>
        </w:rPr>
      </w:r>
    </w:p>
    <w:p>
      <w:pPr>
        <w:pStyle w:val="Normal"/>
        <w:ind w:left="5040" w:firstLine="72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Contrasemnează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fr-FR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lang w:val="fr-FR"/>
        </w:rPr>
        <w:t>PREŞEDINTE,</w:t>
        <w:tab/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SECRETAR AL JUDEŢULUI,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IN TIŞE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IMONA GACI</w:t>
      </w:r>
    </w:p>
    <w:sectPr>
      <w:headerReference w:type="default" r:id="rId2"/>
      <w:type w:val="nextPage"/>
      <w:pgSz w:orient="landscape" w:w="16838" w:h="11906"/>
      <w:pgMar w:left="306" w:right="306" w:gutter="0" w:header="144" w:top="346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-Rom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900" w:leader="none"/>
        <w:tab w:val="left" w:pos="1008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Caracter">
    <w:name w:val="Corp text Caracter"/>
    <w:basedOn w:val="Fontdeparagrafimplicit"/>
    <w:qFormat/>
    <w:rPr>
      <w:rFonts w:ascii="Courier-Rom;Times New Roman" w:hAnsi="Courier-Rom;Times New Roman" w:cs="Courier-Rom;Times New Roman"/>
      <w:sz w:val="16"/>
      <w:lang w:val="en-US"/>
    </w:rPr>
  </w:style>
  <w:style w:type="character" w:styleId="AntetCaracter">
    <w:name w:val="Antet Caracter"/>
    <w:basedOn w:val="Fontdeparagrafimplici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-Rom;Times New Roman" w:hAnsi="Courier-Rom;Times New Roman" w:cs="Courier-Rom;Times New Roman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36:00Z</dcterms:created>
  <dc:creator>coroian</dc:creator>
  <dc:description/>
  <cp:keywords/>
  <dc:language>en-US</dc:language>
  <cp:lastModifiedBy>Ioan.Iusan</cp:lastModifiedBy>
  <cp:lastPrinted>2012-02-01T13:32:00Z</cp:lastPrinted>
  <dcterms:modified xsi:type="dcterms:W3CDTF">2012-02-01T11:32:00Z</dcterms:modified>
  <cp:revision>6</cp:revision>
  <dc:subject/>
  <dc:title> </dc:title>
</cp:coreProperties>
</file>