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  <w:tab/>
        <w:tab/>
        <w:tab/>
        <w:tab/>
        <w:tab/>
        <w:tab/>
        <w:tab/>
        <w:tab/>
      </w:r>
      <w:r>
        <w:rPr>
          <w:b/>
          <w:bCs/>
          <w:lang w:val="ro-RO"/>
        </w:rPr>
        <w:t>Anexa nr.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 xml:space="preserve">            </w:t>
      </w:r>
      <w:r>
        <w:rPr>
          <w:b/>
          <w:bCs/>
          <w:lang w:val="ro-RO"/>
        </w:rPr>
        <w:t>la Hotărârea nr. 315/201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 DE FUNC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PITALUL CLINIC DE BOLI INFECŢIOASE CLUJ-NAPOCA</w:t>
      </w:r>
    </w:p>
    <w:p>
      <w:pPr>
        <w:pStyle w:val="Normal"/>
        <w:jc w:val="center"/>
        <w:rPr>
          <w:b/>
          <w:b/>
          <w:color w:val="FF00FF"/>
          <w:lang w:val="ro-RO"/>
        </w:rPr>
      </w:pPr>
      <w:r>
        <w:rPr>
          <w:b/>
          <w:color w:val="FF00FF"/>
          <w:lang w:val="ro-RO"/>
        </w:rPr>
      </w:r>
    </w:p>
    <w:p>
      <w:pPr>
        <w:pStyle w:val="Normal"/>
        <w:jc w:val="center"/>
        <w:rPr>
          <w:b/>
          <w:b/>
          <w:color w:val="FF00FF"/>
          <w:lang w:val="ro-RO"/>
        </w:rPr>
      </w:pPr>
      <w:r>
        <w:rPr>
          <w:b/>
          <w:color w:val="FF00FF"/>
          <w:lang w:val="ro-RO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"/>
        <w:gridCol w:w="1869"/>
        <w:gridCol w:w="108"/>
        <w:gridCol w:w="2218"/>
        <w:gridCol w:w="108"/>
        <w:gridCol w:w="930"/>
        <w:gridCol w:w="108"/>
        <w:gridCol w:w="920"/>
        <w:gridCol w:w="108"/>
        <w:gridCol w:w="965"/>
        <w:gridCol w:w="108"/>
        <w:gridCol w:w="10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i de conducere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Funcţii de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ecuţi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eaptă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 pos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0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NAGER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PARTIMENT JURIDIC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nsilier juridic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BIROUL  RESURSE UMANE, NORMARE, ORGANIZARE SI SALARIZARE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33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PARTIMENT SECURITATEA MUNCII, PREVENIREA, STINGEREA INCENDIILOR, PROTECTIE CIVILĂ ŞI SITUATII DE URGENŢ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1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hnicia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ro-RO"/>
              </w:rPr>
              <w:t>COMPARTIMENT EVALUARE Ş</w:t>
            </w:r>
            <w:r>
              <w:rPr>
                <w:b/>
                <w:lang w:val="ro-RO"/>
              </w:rPr>
              <w:t xml:space="preserve">I STATISTICĂ MEDICAL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-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0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14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ERVICIUL APROVIZIONARE, TRANSPORT, ADMINISTRATIV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21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gazine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10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uncţionar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1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perator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11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hnician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/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PARTIMENT TEHNIC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45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nginer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/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ERSONAL DE DESERVIR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629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ortar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/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CTIVITATE DE INTREŢINERE CLĂDIRI, INSTALAŢII APĂ, LUMINĂ ŞI ÎNCĂLZIR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130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12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2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ctrici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ăcătuş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âmplar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2 electricieni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lăcătuş, 2 tâmplari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260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31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stalat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ugrav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1 instalat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zugrav, 1 zugrav-zidar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1 lăcătuş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/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DESERVIRE POSTURI FIXE TEHNICE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43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1 liftier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82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4 fochişti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23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1 telefonist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310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53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43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23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njereas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r curt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ftier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Telefonist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1 lenjereasă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 îngrijitor curt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liftieri, 2 telefonist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2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/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LOC ALIMENTA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5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ia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12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ăta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atiser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uncitor calificat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2 bucătar, 1 patiser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uncitor necalifica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5/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PĂLĂTORI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ălătoreasă cu gestiune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ălătoreas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ălătoreasă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 SERVICIU APROVIZIONAR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II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MENIUL MEDIC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0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MEDIC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 P I T A L :                        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CŢIA CLINICĂ BOLI  INFECŢIOASE  I – ADULŢI – 42 pa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şef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-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-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-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ECŢIA CLINICĂ  BOLI  INFECŢIOASE II  - ADULŢI – 42 pa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-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-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ECŢIA CLINICĂ  BOLI  INFECŢIOASE III  - ADULŢI – 38 pa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-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-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ECŢIA CLINICĂ  BOLI  INFECŢIOASE IV – COPII – 43 pa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şef secţie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şef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-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-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21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a  medicală principal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6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ogoped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-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OMPARTIMENT TERAPIE INTENSIVĂ – 9 pa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iziokinetoterapeu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1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Operator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20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cret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0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-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Infirmier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-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58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rancardie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-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OMPARTIMENT CLINIC HIV/SIDA – 18 pa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5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MERA DE GARD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PITALIZARE DE ZI – Boli Infecţioase, HIV/SID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PITALIZARE DE ZI – specialităţi clini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FARMA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armacist şef secţie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13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 principal farmaci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TERILIZARE  - punct de lucru din str. Moţilor nr.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COMPARTIMENT PREVENIRE ŞI CONTROL AL INFECŢIILOR NOZOCOMIAL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  <w:p>
            <w:pPr>
              <w:pStyle w:val="Normal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LABORATOR DE ANALIZE MEDICAL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laborator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imist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himist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hi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-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-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3/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LABORATOR DE ANALIZE MEDICAL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Punct de lucru  din str. Moţilor nr. 19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31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iolog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13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imist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-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LABORATOR DE RADIOLOGIE ŞI IMAGISTICĂ MEDICAL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zician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4/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LABORATOR DE RADIOLOGIE ŞI IMAGISTICĂ MEDICALĂ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Punct de lucru din str. Moţilor nr. 1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LABORATOR RECUPERARE, MEDICINĂ FIZICĂ ŞI BALNEOLOGI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4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4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iziokinetoterapeut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4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esor C.F.M.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-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ăieş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LABORATOR EXPLORĂRI FUNCŢIONALE </w:t>
            </w:r>
            <w:r>
              <w:rPr>
                <w:b/>
                <w:color w:val="FF0000"/>
                <w:lang w:val="ro-RO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LABORATOR ENDOSCOPI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ERVICIUL DE ANATOMIE PATOLOGIC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1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oră medicală principal (autopsier)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8/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Citolog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8/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Histopatolog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8/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sectur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TOTAL SERVICIU                                                                                                 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 DE BOLI INFECŢIOASE – ADULŢ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BINET DE BOLI INFECŢIOASE–COP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BINET DE BOLI INFECŢIOASE–DISPENSARIZARE HAV - ADULŢ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II.1.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BINET DE BOLI INFECŢIOASE–DISPENSARIZARE HAV - COP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BINET DE BOLI INFECŢIOASE-DISPENSARIZARE HIV/SIDA – ADULŢ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BINET DE BOLI INFECŢIOASE-DISPENSARIZARE HIV/SIDA – COP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BINET DE BOLI INFECŢIOASE NEUROINFECŢ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II.1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 ANTIRABI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ABINET PLANIFICARE FAMILIALĂ</w:t>
            </w:r>
            <w:r>
              <w:rPr>
                <w:b/>
                <w:color w:val="FF0000"/>
                <w:lang w:val="ro-RO"/>
              </w:rPr>
              <w:t xml:space="preserve"> </w:t>
            </w:r>
            <w:r>
              <w:rPr>
                <w:b/>
                <w:lang w:val="ro-RO"/>
              </w:rPr>
              <w:t>- transfer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ONCOLOGIE MEDICALĂ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MBULATORIUL  INTEGRAT: 190.5  posturi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şef ambulatoriu de specialitate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BINETE MEDICINĂ INTERNĂ ADULŢI – 9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BINET CARDIOLOG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E OBSTETRICĂ GINECOLOGIE ADULŢI – 3 cabine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 REUMATOLOGIE ADULŢI – 1 cabin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E ENDOCRINOLOGIE ADULŢI – 2 cabine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 ORTOPEDIE ŞI TRAUMATOLOGIE ADULŢI – 1 cabin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CHIRURGIE GENERALĂ ADULŢI – 2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BINET UROLOG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L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ORTO-RINO-LARINGOLOGIE ADULŢI  - 3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TOXICOLOGIE CLINICĂ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RECUPERARE, MEDICINĂ FIZICĂ ŞI BALNEOLOGIE ADULŢI – 3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NEUROLOGIE ADULŢI – 2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OFTALMOLOGIE ADULŢI - 3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E DERMATOVENEROLOGIE ADULŢI  - 2 cabine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21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ora medical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PSIHIATRIE ADULŢI – 3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GASTROENTEROLOG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 STOMATOLOGIE ADULŢI – 1 cabin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dic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ALERGOLOGIE SI IMUNOLOGIE CLINICA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ABINET HEMATOLOGIE – 1 cabin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BINET MEDICINA MUNC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FONIATR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KINETOTERAP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AUDIOLOG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14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hnician sanit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  <w:lang w:val="ro-RO"/>
              </w:rPr>
            </w:pPr>
            <w:r>
              <w:rPr>
                <w:b/>
                <w:lang w:val="ro-RO"/>
              </w:rPr>
              <w:t xml:space="preserve">CABINET PSIHOLOGIE ŞI PSIHOTERAPIE ADULŢ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  <w:lang w:val="ro-RO"/>
              </w:rPr>
            </w:pPr>
            <w:r>
              <w:rPr>
                <w:b/>
                <w:lang w:val="ro-RO"/>
              </w:rPr>
              <w:t xml:space="preserve">CABINET PROTEZARE AUDITIVĂ ADULŢI ŞI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PEDIATRIE – 5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CARDIOLOGIE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  <w:lang w:val="ro-RO"/>
              </w:rPr>
            </w:pPr>
            <w:r>
              <w:rPr>
                <w:b/>
                <w:lang w:val="ro-RO"/>
              </w:rPr>
              <w:t xml:space="preserve">CABINET CHIRURGIE ŞI ORTOPEDIE INFANTILĂ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56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ficia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E ORTO-RINO-LARINGOLOGIE COPII – 2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OFTALMOLOGIE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  <w:lang w:val="ro-RO"/>
              </w:rPr>
            </w:pPr>
            <w:r>
              <w:rPr>
                <w:b/>
                <w:lang w:val="ro-RO"/>
              </w:rPr>
              <w:t xml:space="preserve">CABINETE NEUROPSIHIATRIE INFANTILĂ COPII – 2 cabine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DERMATOVENEROLOGIE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9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GINECOLOGIE INFANTILĂ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BINET RECUPERARE, MEDICINĂ FIZICĂ BALNEOLOGIE COPI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– </w:t>
            </w:r>
            <w:r>
              <w:rPr>
                <w:b/>
                <w:lang w:val="ro-RO"/>
              </w:rPr>
              <w:t xml:space="preserve">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PSIHOLOGIE ŞI PSIHOTERAPIE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CABINET LOGOPEDIE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BINET AUDIOLOGIE COPII – 1 c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SĂLI TRATAMEN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FIŞI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PERSONAL AUXILIAR – Ambulatoriul Integra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MENIUL ECONOMI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RECT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INANCIAR CONTABIL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BIROU FINANCIAR CONTABILITAT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110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birou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13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ntabil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30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asier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5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PARTIMENT ACHIZIŢII PUBLICE, CONTRACTAR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1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lang w:val="ro-RO"/>
              </w:rPr>
            </w:pPr>
            <w:r>
              <w:rPr>
                <w:color w:val="666699"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ilier juridic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310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7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SPITAL+AMBULATORIUL INTEGR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5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ENTRUL PENTRU DIAGNOSTICUL ŞI TRATAMENTUL BOLII LYME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ro-RO"/>
              </w:rPr>
            </w:pPr>
            <w:r>
              <w:rPr>
                <w:b/>
                <w:i/>
                <w:color w:val="FF000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 REZIDENŢI – transfer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rezident an 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-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rezident an I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-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rezident an II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-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rezident an IV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-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110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rezident an V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7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>TOTAL POSTU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7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ab/>
        <w:tab/>
      </w:r>
    </w:p>
    <w:p>
      <w:pPr>
        <w:pStyle w:val="Normal"/>
        <w:ind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Total posturi …. 627 din care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Manager………………..…..1    post</w:t>
      </w:r>
    </w:p>
    <w:p>
      <w:pPr>
        <w:pStyle w:val="Normal"/>
        <w:ind w:firstLine="720"/>
        <w:rPr/>
      </w:pPr>
      <w:r>
        <w:rPr>
          <w:lang w:val="ro-RO"/>
        </w:rPr>
        <w:t>Funcţii de conducere ……. 16    posturi</w:t>
      </w:r>
    </w:p>
    <w:p>
      <w:pPr>
        <w:pStyle w:val="Normal"/>
        <w:ind w:firstLine="720"/>
        <w:rPr/>
      </w:pPr>
      <w:r>
        <w:rPr>
          <w:lang w:val="ro-RO"/>
        </w:rPr>
        <w:t>Funcţii de execuţie ……...554    postur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Personal medical ………..438    posturi</w:t>
      </w:r>
    </w:p>
    <w:p>
      <w:pPr>
        <w:pStyle w:val="Normal"/>
        <w:ind w:firstLine="720"/>
        <w:rPr/>
      </w:pPr>
      <w:r>
        <w:rPr>
          <w:lang w:val="ro-RO"/>
        </w:rPr>
        <w:t>Spital ……………………268.5 posturi</w:t>
      </w:r>
    </w:p>
    <w:p>
      <w:pPr>
        <w:pStyle w:val="Normal"/>
        <w:ind w:firstLine="720"/>
        <w:rPr/>
      </w:pPr>
      <w:r>
        <w:rPr>
          <w:lang w:val="ro-RO"/>
        </w:rPr>
        <w:t>Ambulatoriul Integrat.....  169.5 postur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Personal nemedical …….. 133   postur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Medici rezidenţi…………...56   postur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right="99" w:hanging="0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Contrasemnează:</w:t>
      </w:r>
    </w:p>
    <w:p>
      <w:pPr>
        <w:pStyle w:val="Normal"/>
        <w:ind w:right="99" w:hanging="0"/>
        <w:rPr/>
      </w:pPr>
      <w:r>
        <w:rPr>
          <w:b/>
        </w:rPr>
        <w:t xml:space="preserve">                  </w:t>
      </w:r>
      <w:r>
        <w:rPr>
          <w:b/>
        </w:rPr>
        <w:t>PREŞEDINTE,</w:t>
        <w:tab/>
        <w:t xml:space="preserve">                                                    SECRETAR AL JUDEŢULUI,</w:t>
      </w:r>
    </w:p>
    <w:p>
      <w:pPr>
        <w:pStyle w:val="Normal"/>
        <w:ind w:right="99" w:hanging="0"/>
        <w:rPr>
          <w:bCs/>
          <w:sz w:val="16"/>
        </w:rPr>
      </w:pPr>
      <w:r>
        <w:rPr>
          <w:b/>
          <w:bCs/>
        </w:rPr>
        <w:t xml:space="preserve">            </w:t>
      </w:r>
      <w:r>
        <w:rPr>
          <w:b/>
          <w:bCs/>
        </w:rPr>
        <w:t>Horea-Dorin Uioreanu</w:t>
      </w:r>
      <w:r>
        <w:rPr/>
        <w:tab/>
        <w:tab/>
        <w:t xml:space="preserve">                                           </w:t>
      </w:r>
      <w:r>
        <w:rPr>
          <w:b/>
          <w:bCs/>
        </w:rPr>
        <w:t>Simona Gaci</w:t>
      </w:r>
    </w:p>
    <w:p>
      <w:pPr>
        <w:pStyle w:val="Normal"/>
        <w:ind w:left="720" w:firstLine="720"/>
        <w:jc w:val="both"/>
        <w:rPr>
          <w:bCs/>
          <w:sz w:val="16"/>
          <w:lang w:val="ro-RO"/>
        </w:rPr>
      </w:pPr>
      <w:r>
        <w:rPr>
          <w:bCs/>
          <w:sz w:val="16"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1:00Z</dcterms:created>
  <dc:creator>salar4</dc:creator>
  <dc:description/>
  <cp:keywords/>
  <dc:language>en-US</dc:language>
  <cp:lastModifiedBy>Ioan.Iusan</cp:lastModifiedBy>
  <cp:lastPrinted>2012-12-21T07:14:00Z</cp:lastPrinted>
  <dcterms:modified xsi:type="dcterms:W3CDTF">2012-12-21T05:14:00Z</dcterms:modified>
  <cp:revision>61</cp:revision>
  <dc:subject/>
  <dc:title> </dc:title>
</cp:coreProperties>
</file>