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ROMÂNI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JUDEŢUL CLUJ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RECTIFICARE nr. 1 din 12 SEPTEMBRIE 2012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a Hotărârea Consiliului Judeţean Cluj nr. 198 din 28 august 2012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temeiul art.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procedurii publicării şi difuzării Monitorului Oficial al Judeţului Cluj şi a</w:t>
      </w:r>
      <w:r>
        <w:rPr>
          <w:rFonts w:cs="Times New Roman" w:ascii="Times New Roman" w:hAnsi="Times New Roman"/>
          <w:sz w:val="24"/>
          <w:szCs w:val="24"/>
          <w:lang w:val="ro-RO"/>
        </w:rPr>
        <w:t>vând în vedere eroarea materială apărută în cuprinsul art.1 lit b din Hotărârea Consiliului Judeţean Cluj nr. 198 din 28 august 2012, se face următoarea rectificar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În cuprinsul Hotărârii Consiliului Judeţean Cluj nr. 198 din 28 august 2012, privind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ivind numirea reprezentanţilor Consiliului Judeţean Cluj în consiliile de administraţie ale unităţilor sanitare publice cu paturi, al căror management a fost transferat către Consiliul Judeţean Cluj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a art.1 lit. b,  în loc de </w:t>
      </w:r>
      <w:r>
        <w:rPr>
          <w:rFonts w:cs="Times New Roman" w:ascii="Times New Roman" w:hAnsi="Times New Roman"/>
          <w:sz w:val="24"/>
          <w:szCs w:val="24"/>
        </w:rPr>
        <w:t>doamna “ Domokos Angela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“ se va citi doamna „Domocoş Angela“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EŞEDINTE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ontrasemnează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SECRETAR AL JUDEŢULUI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Horea Uioreanu                                              Simona Gaci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1:00Z</dcterms:created>
  <dc:creator>maria.surd</dc:creator>
  <dc:description/>
  <cp:keywords/>
  <dc:language>en-US</dc:language>
  <cp:lastModifiedBy>Mihaela Biscovan</cp:lastModifiedBy>
  <cp:lastPrinted>2012-09-18T14:14:00Z</cp:lastPrinted>
  <dcterms:modified xsi:type="dcterms:W3CDTF">2019-01-18T06:24:00Z</dcterms:modified>
  <cp:revision>21</cp:revision>
  <dc:subject/>
  <dc:title/>
</cp:coreProperties>
</file>