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57 din 24 februar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atribuirii a 11 licenţe de traseu pentru servicii de transport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ublic judeţean de persoane prin curse regulate special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eliberării a 11 licenţe de traseu pentru servicii de transport public judeţean de persoane prin curse regulate speciale, propus de vicepreşedintele Consiliului Judeţean Cluj, domnul Alexandru Coroian;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5 alin. (3) şi ale 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4 lit. h) şi ale 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            </w:t>
      </w: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Daghemana Com S.R.L., cu sediul în </w:t>
      </w:r>
      <w:r>
        <w:rPr>
          <w:bCs/>
          <w:sz w:val="24"/>
          <w:szCs w:val="24"/>
          <w:lang w:val="ro-RO"/>
        </w:rPr>
        <w:t xml:space="preserve">Valea Largă, str. Principală nr. 250,  Judeţul Mureş, </w:t>
      </w:r>
      <w:r>
        <w:rPr>
          <w:sz w:val="24"/>
          <w:szCs w:val="24"/>
          <w:lang w:val="ro-RO"/>
        </w:rPr>
        <w:t xml:space="preserve">pentru următoarele traseele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a) Frata – Ceanu Mare – Cojocna - Cluj-Napoca, cu autovehiculul CJ-32-DAG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b) Cămăraşu – Mociu – Apahida -  Cluj-Napoca, cu autovehiculul CJ-11-DAG;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) Leghia – Aghireşu – Baciu – Cluj-Napoca,  cu autovehiculul CJ-10-DAG.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 xml:space="preserve">atribuite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or avea valabilitate p</w:t>
      </w:r>
      <w:r>
        <w:rPr>
          <w:sz w:val="24"/>
          <w:szCs w:val="24"/>
          <w:lang w:val="ro-RO" w:eastAsia="en-US"/>
        </w:rPr>
        <w:t xml:space="preserve">ână la data de 01.07.2013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Daghemana Com S.R.L şi beneficiarul S.C. Fujikura Automotive Romania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Alextur S.R.L., cu sediul în </w:t>
      </w:r>
      <w:r>
        <w:rPr>
          <w:bCs/>
          <w:sz w:val="24"/>
          <w:szCs w:val="24"/>
          <w:lang w:val="ro-RO"/>
        </w:rPr>
        <w:t xml:space="preserve">Şimleu Silvaniei, str. Tudor Vladimirescu nr. 47/A,  Judeţul  Sălaj, </w:t>
      </w:r>
      <w:r>
        <w:rPr>
          <w:sz w:val="24"/>
          <w:szCs w:val="24"/>
          <w:lang w:val="ro-RO"/>
        </w:rPr>
        <w:t>pentru traseul Gilău – Baciu, cu autovehiculul CJ-05-TUR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15.12.2012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Alextur S.R.L şi beneficiarul S.C. Hidroconstrucţia S.A. – Sucursala Ardeal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3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Safe Tour S.R.L., cu sediul în </w:t>
      </w:r>
      <w:r>
        <w:rPr>
          <w:bCs/>
          <w:sz w:val="24"/>
          <w:szCs w:val="24"/>
          <w:lang w:val="ro-RO"/>
        </w:rPr>
        <w:t xml:space="preserve">Cluj-Napoca, str. Mehedinţi nr. 65-67, sc. 2, ap. 72, Judeţul Cluj, </w:t>
      </w:r>
      <w:r>
        <w:rPr>
          <w:sz w:val="24"/>
          <w:szCs w:val="24"/>
          <w:lang w:val="ro-RO"/>
        </w:rPr>
        <w:t>pentru traseul Cluj-Napoca – Floreşti, cu autovehiculul CJ-11-GBE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08.01.2013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Safe Tour S.R.L şi beneficiarul S.C. C.N. Fashion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4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 xml:space="preserve">S.C. Maraton Trans S.R.L., cu sediul în </w:t>
      </w:r>
      <w:r>
        <w:rPr>
          <w:bCs/>
          <w:sz w:val="24"/>
          <w:szCs w:val="24"/>
          <w:lang w:val="ro-RO"/>
        </w:rPr>
        <w:t xml:space="preserve">Turda, str. Amurgului nr. 24, ap. 1, Judeţul Cluj, </w:t>
      </w:r>
      <w:r>
        <w:rPr>
          <w:sz w:val="24"/>
          <w:szCs w:val="24"/>
          <w:lang w:val="ro-RO"/>
        </w:rPr>
        <w:t>pentru traseul Turda – Câmpia Turzii – Ceanu Mare – Iacobeni, cu autovehiculul CJ-94-MAK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31.12.2013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Maraton Trans S.R.L şi beneficiarul Şcoala cu clasele I-VIII Ceanu Mare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5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Crisanda S.R.L., cu sediul în </w:t>
      </w:r>
      <w:r>
        <w:rPr>
          <w:bCs/>
          <w:sz w:val="24"/>
          <w:szCs w:val="24"/>
          <w:lang w:val="ro-RO"/>
        </w:rPr>
        <w:t xml:space="preserve">Cluj-Napoca, str. Pasteur nr. 81, ap. 18,  Judeţul Cluj, </w:t>
      </w:r>
      <w:r>
        <w:rPr>
          <w:sz w:val="24"/>
          <w:szCs w:val="24"/>
          <w:lang w:val="ro-RO"/>
        </w:rPr>
        <w:t>pentru traseul Cluj-Napoca – Jucu Herghelie, cu autovehiculul CJ-66-SDA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01.02.2013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Crisanda S.R.L şi beneficiarul S.C. Ecolor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6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Misi 99 Exim S.R.L., cu sediul în</w:t>
      </w:r>
      <w:r>
        <w:rPr>
          <w:bCs/>
          <w:sz w:val="24"/>
          <w:szCs w:val="24"/>
          <w:lang w:val="ro-RO"/>
        </w:rPr>
        <w:t xml:space="preserve"> Sic, str. III nr. 358, Judeţul Cluj, </w:t>
      </w:r>
      <w:r>
        <w:rPr>
          <w:sz w:val="24"/>
          <w:szCs w:val="24"/>
          <w:lang w:val="ro-RO"/>
        </w:rPr>
        <w:t>pentru traseul Gherla – Mintiu Gherlii – Dej, cu autovehiculul CJ-48-SSR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02.03.2015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Misi 99 Exim S.R.L şi beneficiarul S.C. Sortilemn S.A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7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Atatrans S.R.L., cu sediul în</w:t>
      </w:r>
      <w:r>
        <w:rPr>
          <w:bCs/>
          <w:sz w:val="24"/>
          <w:szCs w:val="24"/>
          <w:lang w:val="ro-RO"/>
        </w:rPr>
        <w:t xml:space="preserve"> Huedin, str. Budai Nagy Antal nr. 63, Judeţul Cluj, </w:t>
      </w:r>
      <w:r>
        <w:rPr>
          <w:sz w:val="24"/>
          <w:szCs w:val="24"/>
          <w:lang w:val="ro-RO"/>
        </w:rPr>
        <w:t>pentru traseul Huedin – Cluj-Napoca, cu autovehiculul CJ-69-ATI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valabilitate p</w:t>
      </w:r>
      <w:r>
        <w:rPr>
          <w:sz w:val="24"/>
          <w:szCs w:val="24"/>
          <w:lang w:val="ro-RO" w:eastAsia="en-US"/>
        </w:rPr>
        <w:t xml:space="preserve">ână la data de 01.07.2012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Atatrans S.R.L şi beneficiarul S.C. Praktiker România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8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Sebali Trans S.R.L., cu sediul în </w:t>
      </w:r>
      <w:r>
        <w:rPr>
          <w:bCs/>
          <w:sz w:val="24"/>
          <w:szCs w:val="24"/>
          <w:lang w:val="ro-RO"/>
        </w:rPr>
        <w:t xml:space="preserve">Cluj-Napoca, str. Partizanilor nr. 3, Judeţul Cluj, </w:t>
      </w:r>
      <w:r>
        <w:rPr>
          <w:sz w:val="24"/>
          <w:szCs w:val="24"/>
          <w:lang w:val="ro-RO"/>
        </w:rPr>
        <w:t>pentru traseul Cluj-Napoca – Aghireşu – Huedin, cu autovehiculul CJ-01-SEB.</w:t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 valabilitate p</w:t>
      </w:r>
      <w:r>
        <w:rPr>
          <w:sz w:val="24"/>
          <w:szCs w:val="24"/>
          <w:lang w:val="ro-RO" w:eastAsia="en-US"/>
        </w:rPr>
        <w:t xml:space="preserve">ână la data de 31.12.2012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Sebali Trans S.R.L şi beneficiarul S.C. Napolact S.A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9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 xml:space="preserve">S.C. FTP Tur S.R.L., cu sediul în </w:t>
      </w:r>
      <w:r>
        <w:rPr>
          <w:bCs/>
          <w:sz w:val="24"/>
          <w:szCs w:val="24"/>
          <w:lang w:val="ro-RO"/>
        </w:rPr>
        <w:t xml:space="preserve">Cluj-Napoca, str. Plopilor nr. 60, ap. 1, Judeţul Cluj, </w:t>
      </w:r>
      <w:r>
        <w:rPr>
          <w:sz w:val="24"/>
          <w:szCs w:val="24"/>
          <w:lang w:val="ro-RO"/>
        </w:rPr>
        <w:t>pentru traseul Floreşti – Jucu, cu autovehiculul CJ-67-FTP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</w:t>
      </w:r>
      <w:r>
        <w:rPr>
          <w:sz w:val="24"/>
          <w:szCs w:val="24"/>
          <w:lang w:val="ro-RO"/>
        </w:rPr>
        <w:t xml:space="preserve">la alineatul (1) </w:t>
      </w:r>
      <w:r>
        <w:rPr>
          <w:sz w:val="24"/>
          <w:szCs w:val="24"/>
          <w:lang w:eastAsia="en-US"/>
        </w:rPr>
        <w:t>va avea  valabilitate p</w:t>
      </w:r>
      <w:r>
        <w:rPr>
          <w:sz w:val="24"/>
          <w:szCs w:val="24"/>
          <w:lang w:val="ro-RO" w:eastAsia="en-US"/>
        </w:rPr>
        <w:t xml:space="preserve">ână la data de 01.03.2015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FTP Tur S.R.L şi beneficiarul S.C. Holver  S.R.L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10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11. </w:t>
      </w:r>
      <w:r>
        <w:rPr>
          <w:sz w:val="24"/>
          <w:lang w:val="ro-RO"/>
        </w:rPr>
        <w:t>Prezenta hotărâre se comunică prin intermediul secretarului judeţului, în termenul prevăzut de lege, Compartimentului Autoritatea Judeţeană de Transport, S.C. Daghemana Com S.R.L.; S.C. Alextur S.R.L.; S.C. Safe Tour S.R.L.; S.C Maraton Trans S.R.L.; S.C. Crisanda S.R.L.; S.C. Misi 99 Exim S.R.L.; S.C. Atatrans S.R.L.; S.C. Sebali Trans S.R.L., S.C. FTP Tur S.R.L., 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Alin  Tişe</w:t>
        <w:tab/>
        <w:tab/>
        <w:t xml:space="preserve">                                                  Simona Gaci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geta.ureche</cp:lastModifiedBy>
  <cp:lastPrinted>2012-02-27T11:23:00Z</cp:lastPrinted>
  <dcterms:modified xsi:type="dcterms:W3CDTF">2012-02-28T08:15:00Z</dcterms:modified>
  <cp:revision>102</cp:revision>
  <dc:subject/>
  <dc:title>ROMÂNIA</dc:title>
</cp:coreProperties>
</file>