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MÂNIA</w:t>
        <w:tab/>
        <w:tab/>
        <w:tab/>
        <w:tab/>
        <w:tab/>
        <w:tab/>
        <w:tab/>
        <w:t xml:space="preserve">         Anexa nr. 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UDEŢUL CLUJ</w:t>
        <w:tab/>
        <w:tab/>
        <w:tab/>
        <w:t xml:space="preserve">                                             la Hotărârea nr. 336/2012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CONSILIUL JUDEŢEAN                                                             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Xl22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TAT DE FUNCŢII</w:t>
      </w:r>
    </w:p>
    <w:p>
      <w:pPr>
        <w:pStyle w:val="Xl22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.C. UNIVERS T  S.A.</w:t>
      </w:r>
    </w:p>
    <w:p>
      <w:pPr>
        <w:pStyle w:val="Xl22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Xl22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11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01"/>
        <w:gridCol w:w="6525"/>
        <w:gridCol w:w="935"/>
        <w:gridCol w:w="1122"/>
        <w:gridCol w:w="935"/>
      </w:tblGrid>
      <w:tr>
        <w:trPr>
          <w:trHeight w:val="4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rt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uncţia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 xml:space="preserve">Nivel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studi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sturi</w:t>
            </w:r>
          </w:p>
        </w:tc>
      </w:tr>
      <w:tr>
        <w:trPr>
          <w:trHeight w:val="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DUCER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Director general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Director general  adjunct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ARTIMENT MANAGEMENT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Manager al sistemelor de management al calităţii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257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istent  manager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3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ditor intern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1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ARTIMENT JURIDIC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lier juridic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1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RVICIUL MARKETING-VÂNZĂRI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Şef Serviciu marketing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221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erent de specialitate marketing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2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ent de  vânzări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PL/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IV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RVICIUL  FINANCIAR-CONTABILITAT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Şef serviciu financiar-contabilitate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211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IV.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ARTIMENT FINANCIAR-CONTABILITAT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 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ist în gestiune economică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abil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3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</w:rPr>
              <w:t>M</w:t>
            </w:r>
            <w:r>
              <w:rPr>
                <w:rFonts w:eastAsia="Arial Unicode MS"/>
                <w:color w:val="000000"/>
                <w:lang w:val="en-US"/>
              </w:rPr>
              <w:t>/PL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ier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0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rător gestionar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1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.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COMPARTIMENT RESURSE UMAN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pecialist resurse umane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2423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RVICIUL ADMINISTRATIV-APROVIZIONAR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Şef serviciu administrativ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219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alator apă, cana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6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ician de întreţinere în construcţi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1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Şofer de autoturisme şi camionet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2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raveghetor hotel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9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G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Manipulant mărfuri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9333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eastAsia="Arial Unicode MS"/>
                <w:bCs/>
                <w:color w:val="000000"/>
              </w:rPr>
              <w:t>G/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V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DE  CAZARE (HOTEL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VI.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SERVICIUL DE RECEPŢI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Şef de recepţie hotel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4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Recepţioner  de hotel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4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M/PL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VI.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COMPARTIMENT ASISTENŢĂ CLIENŢI ŞI AGREMENT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rător concierg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224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</w:rPr>
              <w:t>Lucrător</w:t>
            </w:r>
            <w:r>
              <w:rPr>
                <w:bCs/>
                <w:color w:val="000000"/>
              </w:rPr>
              <w:t xml:space="preserve"> la amenajarea terenurilor sportive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9312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G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VI.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ARTIMENT HOUSEKEEPING ŞI CURĂŢENI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vernantă de hotel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151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istă hotel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2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ălătoreasă lenjeri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1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G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Îngrijitor clădiri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5153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M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VI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DE ALIMENTAŢIE PUBLICĂ (RESTAURANT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VII.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ARTIMENT BUCĂTĂRI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Bucătar şef principal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434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M/PL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>Bucătar şef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434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M/PL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3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Bucătar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12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4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Lucrător bucătărie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9412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G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VII.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ARTIMENT  SERVIRE CLIENŢI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>Şef de sală restaurant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434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M/PL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Ospătar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131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Barman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132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GENERAL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7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PREŞEDINTE</w:t>
        <w:tab/>
        <w:tab/>
        <w:tab/>
        <w:tab/>
        <w:t xml:space="preserve">                          SECRETAR AL JUDEŢULUI</w:t>
      </w:r>
    </w:p>
    <w:p>
      <w:pPr>
        <w:pStyle w:val="Normal"/>
        <w:rPr/>
      </w:pPr>
      <w:r>
        <w:rPr>
          <w:b/>
          <w:color w:val="000000"/>
        </w:rPr>
        <w:t>Horea-Dorin Uioreanu</w:t>
        <w:tab/>
        <w:tab/>
        <w:tab/>
        <w:tab/>
        <w:tab/>
        <w:tab/>
        <w:t xml:space="preserve">     Simona Gaci</w:t>
      </w:r>
    </w:p>
    <w:sectPr>
      <w:footerReference w:type="default" r:id="rId2"/>
      <w:type w:val="nextPage"/>
      <w:pgSz w:w="11906" w:h="16838"/>
      <w:pgMar w:left="1418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27:00Z</dcterms:created>
  <dc:creator>florina.pruteanu</dc:creator>
  <dc:description/>
  <cp:keywords/>
  <dc:language>en-US</dc:language>
  <cp:lastModifiedBy>Ioan.Iusan</cp:lastModifiedBy>
  <cp:lastPrinted>2012-12-20T08:52:00Z</cp:lastPrinted>
  <dcterms:modified xsi:type="dcterms:W3CDTF">2012-12-20T06:52:00Z</dcterms:modified>
  <cp:revision>17</cp:revision>
  <dc:subject/>
  <dc:title>Consiliul Judeţean Cluj</dc:title>
</cp:coreProperties>
</file>