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75 din 27 mart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atribuirii a patru licenţe de traseu pentru servicii de transport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ublic judeţean de persoane prin curse regulate special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atribuirii a patru licenţe de traseu pentru servicii de transport public judeţean de persoane prin curse regulate speciale, propus de vicepreşedintele Consiliului Judeţean Cluj, domnul Alexandru Coroian;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5 alin. (3) şi ale 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4 lit. h) şi ale art. 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Confort Trans S.R.L., cu sediul în </w:t>
      </w:r>
      <w:r>
        <w:rPr>
          <w:bCs/>
          <w:sz w:val="24"/>
          <w:szCs w:val="24"/>
          <w:lang w:val="ro-RO"/>
        </w:rPr>
        <w:t xml:space="preserve">Cluj-Napoca, str. Viilor  nr. 23, ap. 21, Judeţul Cluj, </w:t>
      </w:r>
      <w:r>
        <w:rPr>
          <w:sz w:val="24"/>
          <w:szCs w:val="24"/>
          <w:lang w:val="ro-RO"/>
        </w:rPr>
        <w:t>pentru următoarele trase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rda – Cheia, cu autovehiculul CJ-29-PMC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luj-Napoca – Turda, cu autovehiculul CJ-40-PMC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>atribuite conform alin. (1) vor avea valabilitate p</w:t>
      </w:r>
      <w:r>
        <w:rPr>
          <w:sz w:val="24"/>
          <w:szCs w:val="24"/>
          <w:lang w:val="ro-RO" w:eastAsia="en-US"/>
        </w:rPr>
        <w:t xml:space="preserve">ână la data de  31.01.2013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Confort Trans S.R.L şi beneficiarul S.C. Saint - Gobian Construction Products Romania S.R.L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atribui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 xml:space="preserve">S.C. Tours Claus S.R.L., cu sediul în </w:t>
      </w:r>
      <w:r>
        <w:rPr>
          <w:bCs/>
          <w:sz w:val="24"/>
          <w:szCs w:val="24"/>
          <w:lang w:val="ro-RO"/>
        </w:rPr>
        <w:t xml:space="preserve">Cluj-Napoca, str. Mareşal Ion Antonescu nr. 8, ap. 305, Judeţul  Cluj, </w:t>
      </w:r>
      <w:r>
        <w:rPr>
          <w:sz w:val="24"/>
          <w:szCs w:val="24"/>
          <w:lang w:val="ro-RO"/>
        </w:rPr>
        <w:t>pentru următoarele trase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luj-Napoca – Aghireşu Fabrici, cu autovehiculul CJ-46-ALS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ro-RO"/>
        </w:rPr>
        <w:t xml:space="preserve">Cluj-Napoca – Turda – Câmpia Turzii, cu autovehiculul CJ-02-ALS.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>atribuite conform alin. (1) vor avea valabilitate pe o perioadă de de 3 ani de la data la care prezenta hotărâre</w:t>
      </w:r>
      <w:r>
        <w:rPr>
          <w:sz w:val="24"/>
          <w:szCs w:val="24"/>
          <w:lang w:val="ro-RO" w:eastAsia="en-US"/>
        </w:rPr>
        <w:t xml:space="preserve"> produce efecte.</w:t>
      </w:r>
    </w:p>
    <w:p>
      <w:pPr>
        <w:pStyle w:val="Normal"/>
        <w:ind w:right="22"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4. </w:t>
      </w:r>
      <w:r>
        <w:rPr>
          <w:sz w:val="24"/>
          <w:lang w:val="ro-RO"/>
        </w:rPr>
        <w:t>Prezenta hotărâre se comunică prin intermediul secretarului judeţului, în termenul prevăzut de lege, Compartimentului Autoritatea Judeţeană de Transport; S.C. Confort Trans S.R.L.; S.C. Tours Claus S.R.L., precum şi 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4"/>
          <w:lang w:val="ro-RO"/>
        </w:rPr>
        <w:t>Contrasemnează</w:t>
      </w:r>
      <w:r>
        <w:rPr>
          <w:sz w:val="24"/>
          <w:lang w:val="ro-RO"/>
        </w:rPr>
        <w:tab/>
        <w:tab/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Alin  Tişe</w:t>
        <w:tab/>
        <w:tab/>
        <w:t xml:space="preserve">                                            Simona Gac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geta.ureche</cp:lastModifiedBy>
  <cp:lastPrinted>2012-03-07T09:32:00Z</cp:lastPrinted>
  <dcterms:modified xsi:type="dcterms:W3CDTF">2012-03-29T10:43:00Z</dcterms:modified>
  <cp:revision>89</cp:revision>
  <dc:subject/>
  <dc:title>ROMÂNIA</dc:title>
</cp:coreProperties>
</file>