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120/2012</w:t>
      </w:r>
    </w:p>
    <w:p>
      <w:pPr>
        <w:pStyle w:val="Normal"/>
        <w:ind w:right="226" w:hanging="57"/>
        <w:rPr>
          <w:b/>
          <w:b/>
          <w:sz w:val="20"/>
          <w:lang w:val="ro-RO" w:eastAsia="ro-RO"/>
        </w:rPr>
      </w:pPr>
      <w:r>
        <w:rPr>
          <w:b/>
          <w:sz w:val="20"/>
          <w:lang w:val="ro-RO" w:eastAsia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</w:r>
    </w:p>
    <w:p>
      <w:pPr>
        <w:pStyle w:val="Normal"/>
        <w:tabs>
          <w:tab w:val="clear" w:pos="720"/>
          <w:tab w:val="left" w:pos="6270" w:leader="none"/>
          <w:tab w:val="left" w:pos="6441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STAT DE FUNCŢ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SPITALUL CLINIC DE URGENŢĂ PENTRU COPII CLUJ – NAPOC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98"/>
        <w:gridCol w:w="2856"/>
        <w:gridCol w:w="727"/>
        <w:gridCol w:w="723"/>
        <w:gridCol w:w="110"/>
        <w:gridCol w:w="741"/>
        <w:gridCol w:w="1012"/>
        <w:gridCol w:w="833"/>
      </w:tblGrid>
      <w:tr>
        <w:trPr>
          <w:tblHeader w:val="true"/>
          <w:trHeight w:val="488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uncţie de conducer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uncţia de execuţi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ud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Gr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Grad/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reapt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d C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ăr Posturi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DUCE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ag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 medic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de îngrijiri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 financiar contabil (economic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trHeight w:val="7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MENIUL MEDIC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ECŢIA CLINICĂ PEDIATRIE 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7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IABET ZAHARAT, NUTRIŢIE ŞI BOLI METABOL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ARDI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ENDOCRIN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HEMAT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ro-RO"/>
              </w:rPr>
            </w:pPr>
            <w:r>
              <w:rPr>
                <w:color w:val="008000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7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GENETICĂ MEDICAL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 II/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CHIRURGIE ŞI ORTOPEDIE PEDIATR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istrator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26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26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rancardier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8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HIRURGIE PLASTICĂ, MICROCHIRURGIE RECONSTRUCTIV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RILIZ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A.T.I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(ATI- 4, pediatrie 1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( ATI-2, pediatrie -3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LINIC O.R.L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ancard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8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5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RILIZ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PEDIATRIE 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dieteticia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IABET ZAHARAT, NUTRIŢIE ŞI BOLI METABOL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 CARDI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ONCOPEDIATR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NEONATOLOGIE - PATOLOG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I/6.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GASTROENTER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but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CŢIA CLINICĂ NEFROLOGIE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TOXIC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T.I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ehnician aparate electromedicale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MPARTIMENT DIALIZĂ PERITONEAL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ŢIE DE HEMODIALIZĂ – 2 apar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pacienţii care necesită hemodializă în condiţii de spitaliza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 II/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8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PEDIATRIE I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ieteticia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9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8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IABET ZAHARAT, NUTRIŢIE ŞI BOLI METABOL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8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ARDI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9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PEDIATRIE IV (recuperare nutriţională şi metabolică a sugarului şi copilului mic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-dieteticia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0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ECŢIA CLINICĂ NEONATOLOGIE - PREMATUR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-dieteticia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NEUROLOGIE PEDIATR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şef secţ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PSIHIATRIE PEDIATR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goped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6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/12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TOXICOMANIE - DEZINTOXIC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actic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5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4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PNEUMOLOGIE COP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13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T.B.C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ERUR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14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.P.U. – UNITATE DE PRIMIRE URGENŢ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5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rancardier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8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al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re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ministrat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14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S.M. – CENTRUL DE SĂNĂTATE MINTAL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actic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ogoped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6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soci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5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 - Terapeu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5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OC OPERATOR – PUNCT DE LUCRU – SECŢIA CLINICĂ CHIRURGIE ŞI ORTOPEDIE PEDIATR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6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LOC OPERATOR – PUNCT DE LUCRU – SECŢIA CLINICĂ A.T.I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7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OC OPERATOR – PUNCT DE LUCRU – COMPARTIMENT CLINIC O.R.L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 debutant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8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A NR.1 (PEDIATRIE 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şef secţ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ro-RO"/>
              </w:rPr>
            </w:pPr>
            <w:r>
              <w:rPr>
                <w:lang w:val="ro-RO"/>
              </w:rPr>
              <w:t>Asistent farmacie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st I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9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A NR.2 (PEDIATRIE II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şef secţ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ro-RO"/>
              </w:rPr>
            </w:pPr>
            <w:r>
              <w:rPr>
                <w:lang w:val="ro-RO"/>
              </w:rPr>
              <w:t>Asistent farmacie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farmaci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gramator ajutor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0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 DE PREVENIRE ŞI CONTROL INFECŢII NOSOCOMIA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LIZE MEDICA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şef laborato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ehnician aparate electromedicale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ro-RO"/>
              </w:rPr>
            </w:pPr>
            <w:r>
              <w:rPr>
                <w:color w:val="008000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31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31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imist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1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imist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1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hi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1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21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RILIZ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21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E EXPLORĂRI GENET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31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RADIOLOGIE ŞI IMAGISTICĂ MEDICAL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laborato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cian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rijitoa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EXPLORĂRI FUNCŢIONA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ENDOSCOPIE DIGESTIV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6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UL DE ANATOMIE PATOLOG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şef servici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26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IT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26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HISTOPAT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26.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SECTUR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7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IMUNOLOGIE ŞI ALERG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8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ABORATOR DE RECUPERARE, MEDICINĂ FIZICĂ ŞI BALNEOLOGIE (baza de tratament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Kinetoterapeu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5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/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9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ENDOSCOPIE BRONŞ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0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ASISTENŢĂ SOCIAL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5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5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BINETE DIABET ZAHARAT, NUTRIŢIE ŞI BOLI METABOL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BINET ONCOLOGIE PEDIATR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MBULATORIUL INTEGRAT AL SPITALULUI CU CABINETE DE SPECIALIT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pediatr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genetică medical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gastroenter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efrologie pediatric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eurologie pediatric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sihiatrie pediatric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hirurgie şi ortopedie ped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ardi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ndocrin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.R.L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hemat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sih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neum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perare, medicină fizică şi balne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udiologi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ENTRUL PENTRU DIAGNOSTICUL AMBULATOR AL BOLILOR DIGESTIVE ŞI HEPAT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ro-RO"/>
              </w:rPr>
            </w:pPr>
            <w:r>
              <w:rPr>
                <w:sz w:val="20"/>
                <w:szCs w:val="20"/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DE MEDICINĂ AL ADOLESCENTULU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6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DE PATOLOGIE GENET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6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abinet anomalii congenita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6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abinet de diagnostic al bolilor cromozomiale şi al bolilor genetice de metabolis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7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REGIONAL DE MUCOVISCIDOZ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8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ANTITOXIC REGIONAL CLU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MBULATORIUL DE SPECIALITATE PENTRU STUDENŢ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OBSTETRICĂ - GINEC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O.R.L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MEDICINĂ INTERN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DERMATO-VENER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PSIHIATR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6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OFTALM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7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PSIHOLOGIE ŞI PSIHOTERAP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8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NEUROLOG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9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LA DE TRATAMEN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/39.10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RILIZ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40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DE STATISTICĂ MEDICALĂ, DR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istrator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40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STATISTICĂ MEDICAL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 prin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istrator medic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40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7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 + I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7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ARAT FUNCŢION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E SUBORDONATE MANAGERULU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 JURIDIC ŞI RECUPERARE CREANŢ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silier juridic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1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AUDIT PUBLIC INTER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ditor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RELAŢII  CU PUBLICU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UL R.U.N.O.S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2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 INFORMATI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gramator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12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al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al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perator dat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3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MPARTIMENTE SUBORDONATE DIRECTORULUI FINANCIAR CONTABI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FINANCIAR CONTABI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nom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CONTABILIT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APROVIZION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3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gaziner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2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ADMINISTRATIV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4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ARTIMENT DE SECURITATEA MUNCII, PSI, PROTECŢIE CIVILĂ ŞI SITUAŢII DE URGENŢ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 de specialit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3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rvant pompier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1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4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TEHNIC, ÎNTREŢINERE ŞI REPARAŢ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birou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Şef formaţie muncitor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2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ACHIZIŢ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birou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TES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CLERIC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6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I IN SUBORDINEA SERVICIULUI APROVIZION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1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MAGAZIA DE ALIMEN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n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2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ipulant bunur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33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1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MAGAZIA DE MATERIA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ipulant bunur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33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ĂŢI ÎN SUBORDINEA SERVICIUL ADMINISTRATIV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CTIVITATE CENTRALĂ TELEFONIC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- telefon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23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CONFECŢII INVENTAR MOA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croit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3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DE ÎNGRIJIRE SPAŢII NESANIT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4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CTIVITATE TRANSPOR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ofer autoturisme si camione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2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ofer autoturisme şi camione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2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5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/2.5.1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 CENTR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necalificat (lucrător bucătări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/2.5.2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</w:t>
            </w:r>
            <w:r>
              <w:rPr>
                <w:lang w:val="it-IT"/>
              </w:rPr>
              <w:t>:</w:t>
            </w:r>
            <w:r>
              <w:rPr>
                <w:lang w:val="ro-RO"/>
              </w:rPr>
              <w:t xml:space="preserve"> SECŢIA CLINICĂ PEDIATRIE 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necalificat (lucrator bucătări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/2.5.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</w:t>
            </w:r>
            <w:r>
              <w:rPr>
                <w:lang w:val="it-IT"/>
              </w:rPr>
              <w:t>:</w:t>
            </w:r>
            <w:r>
              <w:rPr>
                <w:lang w:val="ro-RO"/>
              </w:rPr>
              <w:t xml:space="preserve"> SECŢIA CLINICĂ PEDIATRIE I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necalificat (lucrator bucătări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VI 2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6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CTIVITATE DE DESERVIRE POSTURI FIXE  - CENTRALE TERM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foch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82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foch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82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foch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82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7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DE DESERVIRE POSTURI FIXE  - LIFTIER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lift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43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lift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43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PAZ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zni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29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3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FORMAŢIE MUNCITORI ÎNTREŢINERE ŞI REPARAŢII IN SUBORDINEA BIROULUI TEHNIC, INTRETINERE SI REPARAT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lăcătu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14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– instalator ga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26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– instalator can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26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electricia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tâmpl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2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zid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12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zugra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3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 APARAT FUNCŢIONAL d.c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TES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servir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uncitori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cleric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I REZIDENŢ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ţi an 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ţi an I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ţi an II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ţi an I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ţi an 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ţi an V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 PERSON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9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I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ĂRZI EFECTUATE DE MEDICI CU CONTRACT DE MUNCĂ PARŢIAL (pentru efectuarea de gărzi) – nu intră în numărul total de posturi al statului de funcţ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zident ani III - 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VII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,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                                                          </w:t>
      </w:r>
      <w:r>
        <w:rPr>
          <w:b/>
          <w:color w:val="000000"/>
          <w:lang w:val="ro-RO"/>
        </w:rPr>
        <w:t>Contrasemnează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</w:t>
      </w:r>
      <w:r>
        <w:rPr>
          <w:b/>
          <w:color w:val="000000"/>
          <w:lang w:val="ro-RO"/>
        </w:rPr>
        <w:t xml:space="preserve">PREŞEDINTE                                                                  SECRETAR  AL JUDEŢULUI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   Simona Gac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2"/>
      <w:type w:val="nextPage"/>
      <w:pgSz w:w="11906" w:h="16838"/>
      <w:pgMar w:left="1418" w:right="79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941445</wp:posOffset>
              </wp:positionH>
              <wp:positionV relativeFrom="paragraph">
                <wp:posOffset>-304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4pt;mso-position-vertical-relative:text;margin-left:3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4:00Z</dcterms:created>
  <dc:creator>Rodica.Gazsi</dc:creator>
  <dc:description/>
  <cp:keywords/>
  <dc:language>en-US</dc:language>
  <cp:lastModifiedBy>geta.ureche</cp:lastModifiedBy>
  <cp:lastPrinted>2012-05-15T09:26:00Z</cp:lastPrinted>
  <dcterms:modified xsi:type="dcterms:W3CDTF">2012-05-29T05:30:00Z</dcterms:modified>
  <cp:revision>14</cp:revision>
  <dc:subject/>
  <dc:title>ROMÂNIA                                                                                                                  Anexa nr</dc:title>
</cp:coreProperties>
</file>