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CTIFICARE nr. 1 din 12 SEPTEMBRIE 2012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199 din 28 august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 şi a</w:t>
      </w:r>
      <w:r>
        <w:rPr>
          <w:rFonts w:cs="Times New Roman" w:ascii="Times New Roman" w:hAnsi="Times New Roman"/>
          <w:sz w:val="24"/>
          <w:szCs w:val="24"/>
          <w:lang w:val="ro-RO"/>
        </w:rPr>
        <w:t>vând în vedere eroarea materială apărută în cuprinsul art. 4 lit. b din Hotărârea Consiliului Judeţean Cluj nr. 199 din 28 august 2012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199 din 28 august 2012, privind numirea reprezentanţilor Consiliului Judeţean Cluj în consiliile d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dministraţie ale unităţilor sanitare publice cu paturi aflate în reţeaua unor ministere şi instituţii cu reţea sanitară propr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la art. 4 lit. b, în loc “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Lörinczi Zoltán László - membru supleant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” se va citi “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őrinczi László - membru supleant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”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lang w:val="de-DE"/>
        </w:rPr>
      </w:pPr>
      <w:r>
        <w:rPr>
          <w:rFonts w:cs="Times New Roman" w:ascii="Times New Roman" w:hAnsi="Times New Roman"/>
          <w:i/>
          <w:sz w:val="32"/>
          <w:szCs w:val="32"/>
          <w:lang w:val="de-DE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Horea Uioreanu                                              Simona Gac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mihaela.rotaru</dc:creator>
  <dc:description/>
  <cp:keywords/>
  <dc:language>en-US</dc:language>
  <cp:lastModifiedBy>Mihaela Biscovan</cp:lastModifiedBy>
  <cp:lastPrinted>2012-09-12T12:58:00Z</cp:lastPrinted>
  <dcterms:modified xsi:type="dcterms:W3CDTF">2019-01-18T06:24:00Z</dcterms:modified>
  <cp:revision>28</cp:revision>
  <dc:subject/>
  <dc:title/>
</cp:coreProperties>
</file>