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OMÂNIA                                                                         </w:t>
        <w:tab/>
        <w:tab/>
        <w:tab/>
        <w:t xml:space="preserve">       APROB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JUDEŢUL CLUJ                                                             </w:t>
        <w:tab/>
        <w:tab/>
        <w:tab/>
        <w:t xml:space="preserve">    PREŞEDINT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NSILIUL JUDEŢEAN                                              </w:t>
        <w:tab/>
        <w:tab/>
        <w:tab/>
        <w:t xml:space="preserve">   Horea Uioreanu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rviciul Administraţie Publică, ATOP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r. 14991/12.09.201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FERAT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ivind necesitatea şi oportunitatea rectificării Hotărârii Consiliului Judeţean Cluj nr. 192 din 28 august 2012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in Hotărârea Consiliului Judeţean Cluj nr. 192 din 28 august 2012, la Anexa nr. 1, din cauza unei erori materiale, 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nu a fost tipărit numărul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de posturi pentru fiecare compartiment din Organigrama </w:t>
      </w:r>
      <w:r>
        <w:rPr>
          <w:rFonts w:cs="Times New Roman" w:ascii="Times New Roman" w:hAnsi="Times New Roman"/>
          <w:sz w:val="24"/>
          <w:szCs w:val="24"/>
          <w:lang w:val="ro-RO"/>
        </w:rPr>
        <w:t>Centrului Judeţean pentru Conservarea şi Promovarea Culturii Tradiţionale Cluj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vând în vedere aceste considerente, apreciem ca oportună şi necesară rectificarea Anexei nr. 1 la Hotărârea Consiliului Judeţean Cluj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nr. 192 din 28 august 2012, după cum urmează: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în loc de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8100</wp:posOffset>
                </wp:positionH>
                <wp:positionV relativeFrom="paragraph">
                  <wp:posOffset>908050</wp:posOffset>
                </wp:positionV>
                <wp:extent cx="0" cy="22161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1.5pt" to="603pt,8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080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1.5pt" to="216pt,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58100</wp:posOffset>
                </wp:positionH>
                <wp:positionV relativeFrom="paragraph">
                  <wp:posOffset>79375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2.5pt" to="603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540</wp:posOffset>
                </wp:positionV>
                <wp:extent cx="13804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 xml:space="preserve">Biroul cercetare, conservare, şi arhivare cultura si arte tradiţionale     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cs="Calibri;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alibri;Century Gothic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0.2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it-IT"/>
                        </w:rPr>
                        <w:t xml:space="preserve">Biroul cercetare, conservare, şi arhivare cultura si arte tradiţionale     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cs="Calibri;Century Gothic"/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Calibri;Century Gothic"/>
                          <w:b/>
                          <w:bCs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it-I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-2540</wp:posOffset>
                </wp:positionV>
                <wp:extent cx="9232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erviciul de promovare şi spectacol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0.2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Serviciul de promovare şi spectacol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-2540</wp:posOffset>
                </wp:positionV>
                <wp:extent cx="195199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  <w:t>Comp. educaţie permanentă, perfecţionare profesională, proiecte şi programe culturale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-0.2pt;mso-position-vertical-relative:text;margin-left:197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  <w:t>Comp. educaţie permanentă, perfecţionare profesională, proiecte şi programe culturale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-2540</wp:posOffset>
                </wp:positionV>
                <wp:extent cx="1380490" cy="923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iroul Financiar-contabil, Resurse Umane, Administrativ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0.2pt;mso-position-vertical-relative:text;margin-left:359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Biroul Financiar-contabil, Resurse Umane, Administrativ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16256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2.8pt" to="603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67855</wp:posOffset>
                </wp:positionH>
                <wp:positionV relativeFrom="paragraph">
                  <wp:posOffset>86995</wp:posOffset>
                </wp:positionV>
                <wp:extent cx="1455420" cy="4425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TABIL ŞEF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4.85pt;mso-wrap-distance-left:9.05pt;mso-wrap-distance-right:9.05pt;mso-wrap-distance-top:0pt;mso-wrap-distance-bottom:0pt;margin-top:6.8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TABIL ŞEF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Calibri;Century Gothic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 va citi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3555</wp:posOffset>
                </wp:positionH>
                <wp:positionV relativeFrom="paragraph">
                  <wp:posOffset>182245</wp:posOffset>
                </wp:positionV>
                <wp:extent cx="1609090" cy="9004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Biroul Financiar-contabil, Resurse Umane, Administrativ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14.35pt;mso-position-vertical-relative:text;margin-left:539.6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Biroul Financiar-contabil, Resurse Umane, Administrativ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rFonts w:cs="Calibri;Century Gothic"/>
          <w:b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1380490" cy="9232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 xml:space="preserve">Biroul cercetare, conservare, şi arhivare cultura si arte tradiţionale     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6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cs="Calibri;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alibri;Century Gothic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it-IT"/>
                        </w:rPr>
                        <w:t xml:space="preserve">Biroul cercetare, conservare, şi arhivare cultura si arte tradiţionale     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it-IT"/>
                        </w:rPr>
                        <w:t>6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cs="Calibri;Century Gothic"/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Calibri;Century Gothic"/>
                          <w:b/>
                          <w:bCs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it-I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14935</wp:posOffset>
                </wp:positionV>
                <wp:extent cx="923290" cy="9232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erviciul de promovare şi spectacol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9.0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Serviciul de promovare şi spectacol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1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155</wp:posOffset>
                </wp:positionH>
                <wp:positionV relativeFrom="paragraph">
                  <wp:posOffset>114935</wp:posOffset>
                </wp:positionV>
                <wp:extent cx="1951990" cy="923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  <w:t>Comp. educaţie permanentă, perfecţionare profesională, proiecte şi programe culturale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9.05pt;mso-position-vertical-relative:text;margin-left:197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  <w:t>Comp. educaţie permanentă, perfecţionare profesională, proiecte şi programe culturale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114935</wp:posOffset>
                </wp:positionV>
                <wp:extent cx="1380490" cy="923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iroul Financiar-contabil, Resurse Umane, Administrativ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9.05pt;mso-position-vertical-relative:text;margin-left:359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Biroul Financiar-contabil, Resurse Umane, Administrativ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rFonts w:cs="Calibri;Century Gothic"/>
          <w:b/>
        </w:rPr>
        <w:t xml:space="preserve">              </w:t>
      </w:r>
      <w:r>
        <w:rPr>
          <w:b/>
        </w:rPr>
        <w:tab/>
        <w:tab/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F SERVICIU                                SECRETAR AL JUDEŢULUI 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onela Surd                                                Simona Gaci</w:t>
      </w:r>
    </w:p>
    <w:p>
      <w:pPr>
        <w:pStyle w:val="Normal"/>
        <w:tabs>
          <w:tab w:val="clear" w:pos="720"/>
          <w:tab w:val="left" w:pos="405" w:leader="none"/>
          <w:tab w:val="center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5" w:leader="none"/>
          <w:tab w:val="center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5" w:leader="none"/>
          <w:tab w:val="center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ROMÂNI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JUDEŢUL CLUJ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RECTIFICARE nr. 1 din 12 SEPTEMBRIE 2012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 Hotărârea Consiliului Judeţean Cluj nr. 192 din 28 august 2012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temeiul art.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procedurii publicării şi difuzării Monitorului Oficial al Judeţului Cluj şi a</w:t>
      </w:r>
      <w:r>
        <w:rPr>
          <w:rFonts w:cs="Times New Roman" w:ascii="Times New Roman" w:hAnsi="Times New Roman"/>
          <w:sz w:val="24"/>
          <w:szCs w:val="24"/>
          <w:lang w:val="ro-RO"/>
        </w:rPr>
        <w:t>vând în vedere eroarea materială apărută în cuprinsul anexei nr. 1 la Hotărârea nr. 192 din 28 august 2012, se face următoarea rectificare:</w:t>
      </w:r>
    </w:p>
    <w:p>
      <w:pPr>
        <w:pStyle w:val="BodyText2"/>
        <w:spacing w:lineRule="auto" w:line="360"/>
        <w:ind w:right="-22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Anexei nr. 1 la Hotărârea Consiliului Judeţean Cluj nr. 192 din 28 august 2012, privind aprobarea Organigramei şi a Statului  de funcţii pentru Centrul Judeţean pentru Conservarea şi Promovarea Culturii Tradiţionale Cluj, </w:t>
      </w:r>
    </w:p>
    <w:p>
      <w:pPr>
        <w:pStyle w:val="BodyText2"/>
        <w:spacing w:lineRule="auto" w:line="360"/>
        <w:ind w:right="-22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loc de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8100</wp:posOffset>
                </wp:positionH>
                <wp:positionV relativeFrom="paragraph">
                  <wp:posOffset>908050</wp:posOffset>
                </wp:positionV>
                <wp:extent cx="0" cy="22161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1.5pt" to="603pt,8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90805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1.5pt" to="216pt,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8100</wp:posOffset>
                </wp:positionH>
                <wp:positionV relativeFrom="paragraph">
                  <wp:posOffset>79375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2.5pt" to="603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2540</wp:posOffset>
                </wp:positionV>
                <wp:extent cx="1380490" cy="9232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 xml:space="preserve">Biroul cercetare, conservare, şi arhivare cultura si arte tradiţionale     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cs="Calibri;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alibri;Century Gothic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0.2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it-IT"/>
                        </w:rPr>
                        <w:t xml:space="preserve">Biroul cercetare, conservare, şi arhivare cultura si arte tradiţionale     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cs="Calibri;Century Gothic"/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Calibri;Century Gothic"/>
                          <w:b/>
                          <w:bCs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it-I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1455</wp:posOffset>
                </wp:positionH>
                <wp:positionV relativeFrom="paragraph">
                  <wp:posOffset>-2540</wp:posOffset>
                </wp:positionV>
                <wp:extent cx="923290" cy="9232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erviciul de promovare şi spectacol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0.2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Serviciul de promovare şi spectacol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155</wp:posOffset>
                </wp:positionH>
                <wp:positionV relativeFrom="paragraph">
                  <wp:posOffset>-2540</wp:posOffset>
                </wp:positionV>
                <wp:extent cx="1951990" cy="9232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  <w:t>Comp. educaţie permanentă, perfecţionare profesională, proiecte şi programe culturale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-0.2pt;mso-position-vertical-relative:text;margin-left:197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  <w:t>Comp. educaţie permanentă, perfecţionare profesională, proiecte şi programe culturale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7555</wp:posOffset>
                </wp:positionH>
                <wp:positionV relativeFrom="paragraph">
                  <wp:posOffset>-2540</wp:posOffset>
                </wp:positionV>
                <wp:extent cx="1380490" cy="9232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iroul Financiar-contabil, Resurse Umane, Administrativ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0.2pt;mso-position-vertical-relative:text;margin-left:359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Biroul Financiar-contabil, Resurse Umane, Administrativ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8100</wp:posOffset>
                </wp:positionH>
                <wp:positionV relativeFrom="paragraph">
                  <wp:posOffset>16256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2.8pt" to="603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7855</wp:posOffset>
                </wp:positionH>
                <wp:positionV relativeFrom="paragraph">
                  <wp:posOffset>86995</wp:posOffset>
                </wp:positionV>
                <wp:extent cx="1455420" cy="44259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TABIL ŞEF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4.85pt;mso-wrap-distance-left:9.05pt;mso-wrap-distance-right:9.05pt;mso-wrap-distance-top:0pt;mso-wrap-distance-bottom:0pt;margin-top:6.8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TABIL ŞEF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Calibri;Century Gothic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 va citi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3555</wp:posOffset>
                </wp:positionH>
                <wp:positionV relativeFrom="paragraph">
                  <wp:posOffset>182245</wp:posOffset>
                </wp:positionV>
                <wp:extent cx="1609090" cy="9004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Biroul Financiar-contabil, Resurse Umane, Administrativ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14.35pt;mso-position-vertical-relative:text;margin-left:539.6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Biroul Financiar-contabil, Resurse Umane, Administrativ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1380490" cy="9232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 xml:space="preserve">Biroul cercetare, conservare, şi arhivare cultura si arte tradiţionale     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6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cs="Calibri;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alibri;Century Gothic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it-IT"/>
                        </w:rPr>
                        <w:t xml:space="preserve">Biroul cercetare, conservare, şi arhivare cultura si arte tradiţionale     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it-IT"/>
                        </w:rPr>
                        <w:t>6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cs="Calibri;Century Gothic"/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Calibri;Century Gothic"/>
                          <w:b/>
                          <w:bCs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it-I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114935</wp:posOffset>
                </wp:positionV>
                <wp:extent cx="923290" cy="92329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erviciul de promovare şi spectacol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9.0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Serviciul de promovare şi spectacol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1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0155</wp:posOffset>
                </wp:positionH>
                <wp:positionV relativeFrom="paragraph">
                  <wp:posOffset>114935</wp:posOffset>
                </wp:positionV>
                <wp:extent cx="1951990" cy="9232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  <w:t>Comp. educaţie permanentă, perfecţionare profesională, proiecte şi programe culturale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9.05pt;mso-position-vertical-relative:text;margin-left:197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  <w:t>Comp. educaţie permanentă, perfecţionare profesională, proiecte şi programe culturale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7555</wp:posOffset>
                </wp:positionH>
                <wp:positionV relativeFrom="paragraph">
                  <wp:posOffset>114935</wp:posOffset>
                </wp:positionV>
                <wp:extent cx="1380490" cy="9232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iroul Financiar-contabil, Resurse Umane, Administrativ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9.05pt;mso-position-vertical-relative:text;margin-left:359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Biroul Financiar-contabil, Resurse Umane, Administrativ</w:t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rFonts w:cs="Calibri;Century Gothic"/>
          <w:b/>
        </w:rPr>
        <w:t xml:space="preserve">              </w:t>
      </w:r>
      <w:r>
        <w:rPr>
          <w:b/>
        </w:rPr>
        <w:tab/>
        <w:tab/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left="72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ontrasemnează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                                                   SECRETAR AL JUDEŢULUI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Horea Uioreanu                                                                Simona Gaci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1906" w:h="16838"/>
      <w:pgMar w:left="1560" w:right="1134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4"/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;Century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0:00Z</dcterms:created>
  <dc:creator>mihaela.rotaru</dc:creator>
  <dc:description/>
  <cp:keywords/>
  <dc:language>en-US</dc:language>
  <cp:lastModifiedBy>Calin.Archiudean</cp:lastModifiedBy>
  <cp:lastPrinted>2012-09-12T15:21:00Z</cp:lastPrinted>
  <dcterms:modified xsi:type="dcterms:W3CDTF">2012-09-12T12:21:00Z</dcterms:modified>
  <cp:revision>32</cp:revision>
  <dc:subject/>
  <dc:title/>
</cp:coreProperties>
</file>