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>la Hotărârea nr. 336/2012</w:t>
        <w:tab/>
      </w:r>
    </w:p>
    <w:p>
      <w:pPr>
        <w:pStyle w:val="Normal"/>
        <w:ind w:firstLine="72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CONSILIUL JUDEŢEAN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O R G A N I G R A M A  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     </w:t>
      </w:r>
      <w:r>
        <w:rPr>
          <w:b/>
          <w:lang w:val="fr-FR"/>
        </w:rPr>
        <w:t>S.C. UNIVERS T S.A.</w:t>
        <w:tab/>
        <w:t xml:space="preserve">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393440" cy="21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4"/>
                            </w:tblGrid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UNAREA  GENERALĂ  A ACŢIONARIL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16.7pt;mso-wrap-distance-left:9pt;mso-wrap-distance-right:9pt;mso-wrap-distance-top:0pt;mso-wrap-distance-bottom:0pt;margin-top:3.05pt;mso-position-vertical-relative:text;margin-left:25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4"/>
                      </w:tblGrid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</w:rPr>
                              <w:t>ADUNAREA  GENERALĂ  A ACŢIONARIL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632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35pt" to="381.6pt,1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1843405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296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SILIUL DE ADMINISTRAŢI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7.5pt;mso-wrap-distance-left:9pt;mso-wrap-distance-right:9pt;mso-wrap-distance-top:0pt;mso-wrap-distance-bottom:0pt;margin-top:-0.15pt;mso-position-vertical-relative:text;margin-left:3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296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SILIUL DE ADMINISTRAŢIE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6320</wp:posOffset>
                </wp:positionH>
                <wp:positionV relativeFrom="paragraph">
                  <wp:posOffset>112395</wp:posOffset>
                </wp:positionV>
                <wp:extent cx="1270" cy="2393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.85pt" to="381.65pt,27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3730</wp:posOffset>
                </wp:positionH>
                <wp:positionV relativeFrom="paragraph">
                  <wp:posOffset>113665</wp:posOffset>
                </wp:positionV>
                <wp:extent cx="487045" cy="431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080" cy="431640"/>
                          <a:chOff x="0" y="0"/>
                          <a:chExt cx="487080" cy="431640"/>
                        </a:xfrm>
                      </wpg:grpSpPr>
                      <wps:wsp>
                        <wps:cNvCnPr/>
                        <wps:spPr>
                          <a:xfrm>
                            <a:off x="12240" y="41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080" y="43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9pt;margin-top:8.95pt;width:38.35pt;height:34pt" coordorigin="8998,179" coordsize="767,68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17;top:8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62;top: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65;top:8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98;top:5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78625</wp:posOffset>
                </wp:positionH>
                <wp:positionV relativeFrom="paragraph">
                  <wp:posOffset>44450</wp:posOffset>
                </wp:positionV>
                <wp:extent cx="1988185" cy="1866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9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MANAGEMEN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4.7pt;mso-wrap-distance-left:9pt;mso-wrap-distance-right:9pt;mso-wrap-distance-top:0pt;mso-wrap-distance-bottom:0pt;margin-top:3.5pt;mso-position-vertical-relative:text;margin-left:533.75pt;mso-position-horizontal-relative:page">
                <v:fill opacity="0f"/>
                <v:textbox inset="0in,0in,0in,0in">
                  <w:txbxContent>
                    <w:tbl>
                      <w:tblPr>
                        <w:tblW w:w="3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96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MANAGEMEN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6320</wp:posOffset>
                </wp:positionH>
                <wp:positionV relativeFrom="paragraph">
                  <wp:posOffset>7683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.05pt" to="381.6pt,5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1412240" cy="1866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314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TOR GENERAL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4.7pt;mso-wrap-distance-left:9pt;mso-wrap-distance-right:9pt;mso-wrap-distance-top:0pt;mso-wrap-distance-bottom:0pt;margin-top:-3.2pt;mso-position-vertical-relative:text;margin-left:3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314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TOR GENERAL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27525</wp:posOffset>
                </wp:positionH>
                <wp:positionV relativeFrom="paragraph">
                  <wp:posOffset>40640</wp:posOffset>
                </wp:positionV>
                <wp:extent cx="0" cy="10998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0.75pt,3.2pt" to="-340.75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778625</wp:posOffset>
                </wp:positionH>
                <wp:positionV relativeFrom="paragraph">
                  <wp:posOffset>1270</wp:posOffset>
                </wp:positionV>
                <wp:extent cx="2011680" cy="1866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6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JURIDI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4.7pt;mso-wrap-distance-left:9pt;mso-wrap-distance-right:9pt;mso-wrap-distance-top:0pt;mso-wrap-distance-bottom:0pt;margin-top:0.1pt;mso-position-vertical-relative:text;margin-left:533.7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6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JURIDI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97155</wp:posOffset>
                </wp:positionV>
                <wp:extent cx="6972300" cy="343535"/>
                <wp:effectExtent l="38100" t="5715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0" h="180">
                              <a:moveTo>
                                <a:pt x="0" y="180"/>
                              </a:moveTo>
                              <a:lnTo>
                                <a:pt x="0" y="0"/>
                              </a:lnTo>
                              <a:lnTo>
                                <a:pt x="10980" y="0"/>
                              </a:lnTo>
                              <a:lnTo>
                                <a:pt x="1098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0,180" path="m0,180l0,0l10980,0l10980,180e" stroked="t" o:allowincell="f" style="position:absolute;margin-left:111.6pt;margin-top:7.65pt;width:548.95pt;height:2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6320</wp:posOffset>
                </wp:positionH>
                <wp:positionV relativeFrom="paragraph">
                  <wp:posOffset>114935</wp:posOffset>
                </wp:positionV>
                <wp:extent cx="0" cy="3257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9.05pt" to="381.6pt,34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715885</wp:posOffset>
                </wp:positionH>
                <wp:positionV relativeFrom="paragraph">
                  <wp:posOffset>9525</wp:posOffset>
                </wp:positionV>
                <wp:extent cx="1821180" cy="2095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  <w:gridCol w:w="296"/>
                            </w:tblGrid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TOR GENERAL ADJUNC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.65pt;mso-wrap-distance-left:9pt;mso-wrap-distance-right:9pt;mso-wrap-distance-top:0pt;mso-wrap-distance-bottom:0pt;margin-top:0.75pt;mso-position-vertical-relative:text;margin-left:607.55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  <w:gridCol w:w="296"/>
                      </w:tblGrid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TOR GENERAL ADJUNC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1820</wp:posOffset>
                </wp:positionH>
                <wp:positionV relativeFrom="paragraph">
                  <wp:posOffset>31750</wp:posOffset>
                </wp:positionV>
                <wp:extent cx="3543300" cy="471170"/>
                <wp:effectExtent l="38100" t="5715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71240"/>
                          <a:chOff x="0" y="0"/>
                          <a:chExt cx="3543480" cy="47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10980" y="0"/>
                                </a:lnTo>
                                <a:lnTo>
                                  <a:pt x="109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36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2.5pt;width:279pt;height:37.05pt" coordorigin="4932,50" coordsize="5580,741">
                <v:shape id="shape_0" coordsize="10980,180" path="m0,180l0,0l10980,0l10980,180e" stroked="t" o:allowincell="f" style="position:absolute;left:4932;top:50;width:5579;height:69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7633,65" to="76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2125</wp:posOffset>
                </wp:positionH>
                <wp:positionV relativeFrom="paragraph">
                  <wp:posOffset>40005</wp:posOffset>
                </wp:positionV>
                <wp:extent cx="1821180" cy="18224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  <w:gridCol w:w="296"/>
                            </w:tblGrid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RECTOR GENERAL ADJUNCT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4.35pt;mso-wrap-distance-left:9pt;mso-wrap-distance-right:9pt;mso-wrap-distance-top:0pt;mso-wrap-distance-bottom:0pt;margin-top:3.15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  <w:gridCol w:w="296"/>
                      </w:tblGrid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RECTOR GENERAL ADJUNCT 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9620</wp:posOffset>
                </wp:positionH>
                <wp:positionV relativeFrom="paragraph">
                  <wp:posOffset>104775</wp:posOffset>
                </wp:positionV>
                <wp:extent cx="0" cy="2673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8.25pt" to="660.6pt,29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23190</wp:posOffset>
                </wp:positionV>
                <wp:extent cx="0" cy="2489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7pt" to="111.6pt,29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35025</wp:posOffset>
                </wp:positionH>
                <wp:positionV relativeFrom="paragraph">
                  <wp:posOffset>38735</wp:posOffset>
                </wp:positionV>
                <wp:extent cx="1149985" cy="2095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7"/>
                              <w:gridCol w:w="28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NITATEA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ZARE (HOTEL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.65pt;mso-wrap-distance-left:9pt;mso-wrap-distance-right:9pt;mso-wrap-distance-top:0pt;mso-wrap-distance-bottom:0pt;margin-top:3.05pt;mso-position-vertical-relative:text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1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7"/>
                        <w:gridCol w:w="28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NITATEA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ZARE (HOTEL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807325</wp:posOffset>
                </wp:positionH>
                <wp:positionV relativeFrom="paragraph">
                  <wp:posOffset>36830</wp:posOffset>
                </wp:positionV>
                <wp:extent cx="1706245" cy="2095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3"/>
                              <w:gridCol w:w="28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ITATEA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UBLICĂ (RESTAURANT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.65pt;mso-wrap-distance-left:9pt;mso-wrap-distance-right:9pt;mso-wrap-distance-top:0pt;mso-wrap-distance-bottom:0pt;margin-top:2.9pt;mso-position-vertical-relative:text;margin-left:614.75pt;mso-position-horizontal-relative:page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3"/>
                        <w:gridCol w:w="28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ATEA DE ALIMENTA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UBLICĂ (RESTAURANT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115685</wp:posOffset>
                </wp:positionH>
                <wp:positionV relativeFrom="paragraph">
                  <wp:posOffset>33020</wp:posOffset>
                </wp:positionV>
                <wp:extent cx="1372235" cy="2095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296"/>
                            </w:tblGrid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ERVICIU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DMINISTRATIV-APROVIZIONAR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.65pt;mso-wrap-distance-left:9pt;mso-wrap-distance-right:9pt;mso-wrap-distance-top:0pt;mso-wrap-distance-bottom:0pt;margin-top:2.6pt;mso-position-vertical-relative:text;margin-left:481.55pt;mso-position-horizontal-relative:page">
                <v:fill opacity="0f"/>
                <v:textbox inset="0in,0in,0in,0in">
                  <w:txbxContent>
                    <w:tbl>
                      <w:tblPr>
                        <w:tblW w:w="2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296"/>
                      </w:tblGrid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CI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MINISTRATIV-APROVIZIONARE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35225</wp:posOffset>
                </wp:positionH>
                <wp:positionV relativeFrom="paragraph">
                  <wp:posOffset>33020</wp:posOffset>
                </wp:positionV>
                <wp:extent cx="994410" cy="2095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  <w:gridCol w:w="296"/>
                            </w:tblGrid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SERVICI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MARKETING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VÂNZĂRI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.65pt;mso-wrap-distance-left:9pt;mso-wrap-distance-right:9pt;mso-wrap-distance-top:0pt;mso-wrap-distance-bottom:0pt;margin-top:2.6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  <w:gridCol w:w="296"/>
                      </w:tblGrid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MARKETING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VÂNZĂRI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1719580" cy="36639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29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I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NANCIAR-CONTABILITAT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28.85pt;mso-wrap-distance-left:9pt;mso-wrap-distance-right:9pt;mso-wrap-distance-top:0pt;mso-wrap-distance-bottom:0pt;margin-top:2.85pt;mso-position-vertical-relative:text;margin-left:32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296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NANCIAR-CONTABILITATE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41275</wp:posOffset>
                </wp:positionV>
                <wp:extent cx="1143000" cy="401955"/>
                <wp:effectExtent l="38100" t="635" r="387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02120"/>
                          <a:chOff x="0" y="0"/>
                          <a:chExt cx="1143000" cy="4021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11430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10980" y="0"/>
                                </a:lnTo>
                                <a:lnTo>
                                  <a:pt x="109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4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pt;margin-top:3.25pt;width:90pt;height:31.65pt" coordorigin="6732,65" coordsize="1800,633">
                <v:shape id="shape_0" coordsize="10980,180" path="m0,180l0,0l10980,0l10980,180e" stroked="t" o:allowincell="f" style="position:absolute;left:6732;top:324;width:1799;height:373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7633,65" to="7634,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89520</wp:posOffset>
                </wp:positionH>
                <wp:positionV relativeFrom="paragraph">
                  <wp:posOffset>46990</wp:posOffset>
                </wp:positionV>
                <wp:extent cx="1555115" cy="404495"/>
                <wp:effectExtent l="38735" t="635" r="387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404640"/>
                          <a:chOff x="0" y="0"/>
                          <a:chExt cx="1555200" cy="404640"/>
                        </a:xfrm>
                      </wpg:grpSpPr>
                      <wps:wsp>
                        <wps:cNvSpPr/>
                        <wps:spPr>
                          <a:xfrm>
                            <a:off x="0" y="165600"/>
                            <a:ext cx="15552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10980" y="0"/>
                                </a:lnTo>
                                <a:lnTo>
                                  <a:pt x="109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6pt;margin-top:3.7pt;width:122.45pt;height:31.85pt" coordorigin="11952,74" coordsize="2449,637">
                <v:shape id="shape_0" coordsize="10980,180" path="m0,180l0,0l10980,0l10980,180e" stroked="t" o:allowincell="f" style="position:absolute;left:11952;top:335;width:2448;height:37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13176,74" to="13177,35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81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4.55pt" to="110.3pt,31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121025</wp:posOffset>
                </wp:positionH>
                <wp:positionV relativeFrom="paragraph">
                  <wp:posOffset>32385</wp:posOffset>
                </wp:positionV>
                <wp:extent cx="1719580" cy="20955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29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NANCIAR-CONTABILITAT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.65pt;mso-wrap-distance-left:9pt;mso-wrap-distance-right:9pt;mso-wrap-distance-top:0pt;mso-wrap-distance-bottom:0pt;margin-top:2.55pt;mso-position-vertical-relative:text;margin-left:245.75pt;mso-position-horizontal-relative:page">
                <v:fill opacity="0f"/>
                <v:textbox inset="0in,0in,0in,0in">
                  <w:txbxContent>
                    <w:tbl>
                      <w:tblPr>
                        <w:tblW w:w="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296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NANCIAR-CONTABILITATE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95545</wp:posOffset>
                </wp:positionH>
                <wp:positionV relativeFrom="paragraph">
                  <wp:posOffset>30480</wp:posOffset>
                </wp:positionV>
                <wp:extent cx="1569720" cy="2095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9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SURSE UMAN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.65pt;mso-wrap-distance-left:9pt;mso-wrap-distance-right:9pt;mso-wrap-distance-top:0pt;mso-wrap-distance-bottom:0pt;margin-top:2.4pt;mso-position-vertical-relative:text;margin-left:393.35pt;mso-position-horizontal-relative:page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296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URSE UMANE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49325</wp:posOffset>
                </wp:positionH>
                <wp:positionV relativeFrom="paragraph">
                  <wp:posOffset>48895</wp:posOffset>
                </wp:positionV>
                <wp:extent cx="1047115" cy="2095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28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ERVICIUL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ŢI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.65pt;mso-wrap-distance-left:9pt;mso-wrap-distance-right:9pt;mso-wrap-distance-top:0pt;mso-wrap-distance-bottom:0pt;margin-top:3.8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1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28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CIUL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ŢI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121525</wp:posOffset>
                </wp:positionH>
                <wp:positionV relativeFrom="paragraph">
                  <wp:posOffset>57785</wp:posOffset>
                </wp:positionV>
                <wp:extent cx="1189355" cy="20955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37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UCĂTĂR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.65pt;mso-wrap-distance-left:9pt;mso-wrap-distance-right:9pt;mso-wrap-distance-top:0pt;mso-wrap-distance-bottom:0pt;margin-top:4.55pt;mso-position-vertical-relative:text;margin-left:560.75pt;mso-position-horizontal-relative:page">
                <v:fill opacity="0f"/>
                <v:textbox inset="0in,0in,0in,0in">
                  <w:txbxContent>
                    <w:tbl>
                      <w:tblPr>
                        <w:tblW w:w="1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376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UCĂTĂRI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493125</wp:posOffset>
                </wp:positionH>
                <wp:positionV relativeFrom="paragraph">
                  <wp:posOffset>52705</wp:posOffset>
                </wp:positionV>
                <wp:extent cx="1189355" cy="366395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37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RE CLIENŢI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pt;mso-wrap-distance-right:9pt;mso-wrap-distance-top:0pt;mso-wrap-distance-bottom:0pt;margin-top:4.15pt;mso-position-vertical-relative:text;margin-left:668.75pt;mso-position-horizontal-relative:page">
                <v:fill opacity="0f"/>
                <v:textbox inset="0in,0in,0in,0in">
                  <w:txbxContent>
                    <w:tbl>
                      <w:tblPr>
                        <w:tblW w:w="1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376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RE CLIENŢI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7880</wp:posOffset>
                </wp:positionH>
                <wp:positionV relativeFrom="paragraph">
                  <wp:posOffset>59690</wp:posOffset>
                </wp:positionV>
                <wp:extent cx="1143000" cy="387350"/>
                <wp:effectExtent l="38100" t="635" r="3937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87360"/>
                          <a:chOff x="0" y="0"/>
                          <a:chExt cx="1143000" cy="387360"/>
                        </a:xfrm>
                      </wpg:grpSpPr>
                      <wps:wsp>
                        <wps:cNvSpPr/>
                        <wps:spPr>
                          <a:xfrm>
                            <a:off x="0" y="158760"/>
                            <a:ext cx="1143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10980" y="0"/>
                                </a:lnTo>
                                <a:lnTo>
                                  <a:pt x="109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4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pt;margin-top:4.7pt;width:90pt;height:30.5pt" coordorigin="1288,94" coordsize="1800,610">
                <v:shape id="shape_0" coordsize="10980,180" path="m0,180l0,0l10980,0l10980,180e" stroked="t" o:allowincell="f" style="position:absolute;left:1288;top:344;width:1799;height:35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88,94" to="2189,36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u w:val="single"/>
          <w:lang w:val="fr-F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72085</wp:posOffset>
                </wp:positionH>
                <wp:positionV relativeFrom="paragraph">
                  <wp:posOffset>-19050</wp:posOffset>
                </wp:positionV>
                <wp:extent cx="1374775" cy="20955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0"/>
                              <w:gridCol w:w="305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ŢĂ CLIENŢ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ŞI  AGREMEN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.65pt;mso-wrap-distance-left:9pt;mso-wrap-distance-right:9pt;mso-wrap-distance-top:0pt;mso-wrap-distance-bottom:0pt;margin-top:-1.5pt;mso-position-vertical-relative:text;margin-left:13.55pt;mso-position-horizontal-relative:page">
                <v:fill opacity="0f"/>
                <v:textbox inset="0in,0in,0in,0in">
                  <w:txbxContent>
                    <w:tbl>
                      <w:tblPr>
                        <w:tblW w:w="2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0"/>
                        <w:gridCol w:w="305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ISTENŢĂ CLIENŢ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ŞI  AGREMENT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080" w:firstLine="72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703705</wp:posOffset>
                </wp:positionH>
                <wp:positionV relativeFrom="paragraph">
                  <wp:posOffset>-22225</wp:posOffset>
                </wp:positionV>
                <wp:extent cx="1298575" cy="36322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376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OUSEKEEP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ŞI CURĂŢEN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28.6pt;mso-wrap-distance-left:9pt;mso-wrap-distance-right:9pt;mso-wrap-distance-top:0pt;mso-wrap-distance-bottom:0pt;margin-top:-1.75pt;mso-position-vertical-relative:text;margin-left:134.15pt;mso-position-horizontal-relative:page">
                <v:fill opacity="0f"/>
                <v:textbox inset="0in,0in,0in,0in">
                  <w:txbxContent>
                    <w:tbl>
                      <w:tblPr>
                        <w:tblW w:w="2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376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OUSEKEE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ŞI CURĂŢENIE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520" w:firstLine="720"/>
        <w:rPr>
          <w:u w:val="single"/>
        </w:rPr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                                   </w:t>
      </w:r>
      <w:r>
        <w:rPr>
          <w:lang w:val="pt-BR"/>
        </w:rPr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ind w:left="9360" w:firstLine="720"/>
        <w:rPr/>
      </w:pPr>
      <w:r>
        <w:rPr>
          <w:b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PREŞEDINTE</w:t>
        <w:tab/>
        <w:tab/>
        <w:tab/>
        <w:tab/>
        <w:t xml:space="preserve">                          SECRETAR AL JUDEŢULU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Horea-Dorin Uioreanu</w:t>
        <w:tab/>
        <w:tab/>
        <w:tab/>
        <w:tab/>
        <w:tab/>
        <w:t xml:space="preserve">                       </w:t>
        <w:tab/>
        <w:t xml:space="preserve">   Simona Gaci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r-FR"/>
        </w:rPr>
      </w:pPr>
      <w:r>
        <w:rPr>
          <w:rFonts w:cs="Arial" w:ascii="Arial" w:hAnsi="Arial"/>
          <w:b/>
          <w:sz w:val="18"/>
          <w:szCs w:val="18"/>
          <w:u w:val="single"/>
          <w:lang w:val="fr-FR"/>
        </w:rPr>
      </w:r>
    </w:p>
    <w:sectPr>
      <w:type w:val="nextPage"/>
      <w:pgSz w:orient="landscape" w:w="15840" w:h="12240"/>
      <w:pgMar w:left="90" w:right="180" w:gutter="0" w:header="0" w:top="36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6:00Z</dcterms:created>
  <dc:creator>user</dc:creator>
  <dc:description/>
  <cp:keywords/>
  <dc:language>en-US</dc:language>
  <cp:lastModifiedBy>Ioan.Iusan</cp:lastModifiedBy>
  <cp:lastPrinted>2012-12-20T08:49:00Z</cp:lastPrinted>
  <dcterms:modified xsi:type="dcterms:W3CDTF">2012-12-20T06:49:00Z</dcterms:modified>
  <cp:revision>14</cp:revision>
  <dc:subject/>
  <dc:title>S</dc:title>
</cp:coreProperties>
</file>