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nr. 1</w:t>
        <w:tab/>
        <w:tab/>
        <w:tab/>
      </w:r>
    </w:p>
    <w:p>
      <w:pPr>
        <w:pStyle w:val="Normal"/>
        <w:rPr/>
      </w:pPr>
      <w:r>
        <w:rPr>
          <w:b/>
          <w:lang w:val="it-IT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a Hotărârea nr. 315/2012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TEA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GRA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TALUL  CLINIC  DE  BOLI  INFEC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</w:rPr>
        <w:t>IOASE  CLUJ-NAPO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6355</wp:posOffset>
                </wp:positionH>
                <wp:positionV relativeFrom="paragraph">
                  <wp:posOffset>13335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05pt;mso-position-vertical-relative:text;margin-left:503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86600</wp:posOffset>
                </wp:positionH>
                <wp:positionV relativeFrom="paragraph">
                  <wp:posOffset>78105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.15pt" to="558pt,1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41910</wp:posOffset>
                </wp:positionV>
                <wp:extent cx="26377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3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67955</wp:posOffset>
                </wp:positionH>
                <wp:positionV relativeFrom="paragraph">
                  <wp:posOffset>13335</wp:posOffset>
                </wp:positionV>
                <wp:extent cx="1837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ME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0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ME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0</wp:posOffset>
                </wp:positionH>
                <wp:positionV relativeFrom="paragraph">
                  <wp:posOffset>10033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9pt" to="611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29355</wp:posOffset>
                </wp:positionH>
                <wp:positionV relativeFrom="paragraph">
                  <wp:posOffset>89535</wp:posOffset>
                </wp:positionV>
                <wp:extent cx="26377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TUL 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7.0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ITETUL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0</wp:posOffset>
                </wp:positionH>
                <wp:positionV relativeFrom="paragraph">
                  <wp:posOffset>11938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4pt" to="611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7955</wp:posOffset>
                </wp:positionH>
                <wp:positionV relativeFrom="paragraph">
                  <wp:posOffset>635</wp:posOffset>
                </wp:positionV>
                <wp:extent cx="18376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ET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0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ET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</wp:posOffset>
                </wp:positionV>
                <wp:extent cx="2286000" cy="3873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12"/>
                              <w:gridCol w:w="5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ou RUNOS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5pt;mso-wrap-distance-left:9.05pt;mso-wrap-distance-right:9.05pt;mso-wrap-distance-top:0pt;mso-wrap-distance-bottom:0pt;margin-top:9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12"/>
                        <w:gridCol w:w="5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 RUNOS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3350</wp:posOffset>
                </wp:positionH>
                <wp:positionV relativeFrom="paragraph">
                  <wp:posOffset>100330</wp:posOffset>
                </wp:positionV>
                <wp:extent cx="2286000" cy="4432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9"/>
                              <w:gridCol w:w="675"/>
                              <w:gridCol w:w="516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uridic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9pt;mso-wrap-distance-left:9.05pt;mso-wrap-distance-right:9.05pt;mso-wrap-distance-top:0pt;mso-wrap-distance-bottom:0pt;margin-top:7.9pt;mso-position-vertical-relative:text;margin-left:610.5pt;mso-position-horizontal-relative:text">
                <v:fill opacity="0f"/>
                <v:textbox inset="0.100694444444444in,0.000694444444444445in,0.100694444444444in,0.000694444444444445in">
                  <w:txbxContent>
                    <w:tbl>
                      <w:tblPr>
                        <w:tblW w:w="34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9"/>
                        <w:gridCol w:w="675"/>
                        <w:gridCol w:w="516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uridic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9850</wp:posOffset>
                </wp:positionH>
                <wp:positionV relativeFrom="paragraph">
                  <wp:posOffset>11938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9.4pt" to="613.4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-1270</wp:posOffset>
                </wp:positionV>
                <wp:extent cx="2971800" cy="5016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. Securitatea Muncii, PSI, Prot.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ivilă şi Sit. de Urgenţ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-0.1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Comp. Securitatea Muncii, PSI, Prot. </w:t>
                            </w:r>
                            <w:r>
                              <w:rPr>
                                <w:lang w:val="pt-BR"/>
                              </w:rPr>
                              <w:t>Civilă şi Sit. de Urgenţ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-1270</wp:posOffset>
                </wp:positionV>
                <wp:extent cx="2971800" cy="5016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 Evaluare şi Statistică Medical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-0.1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Evaluare şi Statistică Medical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9850</wp:posOffset>
                </wp:positionH>
                <wp:positionV relativeFrom="paragraph">
                  <wp:posOffset>6858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5.4pt" to="613.4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86600</wp:posOffset>
                </wp:positionH>
                <wp:positionV relativeFrom="paragraph">
                  <wp:posOffset>62230</wp:posOffset>
                </wp:positionV>
                <wp:extent cx="5600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9pt" to="998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687300</wp:posOffset>
                </wp:positionH>
                <wp:positionV relativeFrom="paragraph">
                  <wp:posOffset>62230</wp:posOffset>
                </wp:positionV>
                <wp:extent cx="0" cy="1028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pt,4.9pt" to="999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3530</wp:posOffset>
                </wp:positionH>
                <wp:positionV relativeFrom="paragraph">
                  <wp:posOffset>26670</wp:posOffset>
                </wp:positionV>
                <wp:extent cx="1390015" cy="351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medic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7.7pt;mso-wrap-distance-left:9.05pt;mso-wrap-distance-right:9.05pt;mso-wrap-distance-top:0pt;mso-wrap-distance-bottom:0pt;margin-top:2.1pt;mso-position-vertical-relative:text;margin-left:223.9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medica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68055</wp:posOffset>
                </wp:positionH>
                <wp:positionV relativeFrom="paragraph">
                  <wp:posOffset>26670</wp:posOffset>
                </wp:positionV>
                <wp:extent cx="21805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financiar-contab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.1pt;mso-position-vertical-relative:text;margin-left:674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financiar-contabi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37465</wp:posOffset>
                </wp:positionV>
                <wp:extent cx="4343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95pt" to="67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58125</wp:posOffset>
                </wp:positionH>
                <wp:positionV relativeFrom="paragraph">
                  <wp:posOffset>37465</wp:posOffset>
                </wp:positionV>
                <wp:extent cx="0" cy="1333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5pt,2.95pt" to="618.7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45pt" to="279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705975</wp:posOffset>
                </wp:positionH>
                <wp:positionV relativeFrom="paragraph">
                  <wp:posOffset>81915</wp:posOffset>
                </wp:positionV>
                <wp:extent cx="9525" cy="17018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25pt,6.45pt" to="764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  <w:lang w:val="en-US" w:eastAsia="en-US"/>
        </w:rPr>
      </w:pPr>
      <w:r>
        <w:rPr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963150</wp:posOffset>
                </wp:positionH>
                <wp:positionV relativeFrom="paragraph">
                  <wp:posOffset>10604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5pt,8.35pt" to="784.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448800</wp:posOffset>
                </wp:positionH>
                <wp:positionV relativeFrom="paragraph">
                  <wp:posOffset>106045</wp:posOffset>
                </wp:positionV>
                <wp:extent cx="5143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8.35pt" to="784.4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439275</wp:posOffset>
                </wp:positionH>
                <wp:positionV relativeFrom="paragraph">
                  <wp:posOffset>10604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25pt,8.35pt" to="743.2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51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15100</wp:posOffset>
                </wp:positionH>
                <wp:positionV relativeFrom="paragraph">
                  <wp:posOffset>18415</wp:posOffset>
                </wp:positionV>
                <wp:extent cx="0" cy="24561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45pt" to="513pt,1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29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.45pt" to="74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382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.45pt" to="11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5pt" to="15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69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.45pt" to="194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5pt" to="23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662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.45pt" to="273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530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.45pt" to="437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722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45pt" to="48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192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1.45pt" to="312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862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.45pt" to="35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1015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.45pt" to="394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 Clinica- Boli 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 Clinica- Boli 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 Clinică Boli Infecţioase I- Adulţ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5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 Clinică Boli Infecţioase I- Adulţ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96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 Clinica Boli Infectioase III -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 Clinica Boli Infectioase III -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 Clinica Boli Infectioase IV- 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 Clinica Boli Infectioase IV- 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8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Terapie ntensi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Terapie ntensiv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36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Clinic HIV-SI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Clinic HIV-SI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mera de Gar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mera de Gar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49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de Analize Medi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de Analize Medi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52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rmac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9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rmac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910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Compartimnet prevenire şi control a linfe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ţiil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nozocomi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37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artimnet prevenire şi control a linfec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ţiilor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nozocomi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9300</wp:posOffset>
                </wp:positionH>
                <wp:positionV relativeFrom="paragraph">
                  <wp:posOffset>85090</wp:posOffset>
                </wp:positionV>
                <wp:extent cx="457200" cy="22860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de radiologie si Imagistica Medical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7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de radiologie si Imagistica Medical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672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eriliz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riliz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  <w:lang w:val="en-US" w:eastAsia="en-US"/>
        </w:rPr>
      </w:pPr>
      <w:r>
        <w:rPr>
          <w:b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10675</wp:posOffset>
                </wp:positionH>
                <wp:positionV relativeFrom="paragraph">
                  <wp:posOffset>4445</wp:posOffset>
                </wp:positionV>
                <wp:extent cx="457200" cy="22860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rou  Financiar Contabilit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0.35pt;mso-position-vertical-relative:text;margin-left:72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rou  Financiar Contabilit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34550</wp:posOffset>
                </wp:positionH>
                <wp:positionV relativeFrom="paragraph">
                  <wp:posOffset>4445</wp:posOffset>
                </wp:positionV>
                <wp:extent cx="457200" cy="22860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Achizitii Publice, contract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0.35pt;mso-position-vertical-relative:text;margin-left:76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Achizitii Publice, contract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  <w:lang w:val="en-US" w:eastAsia="en-US"/>
        </w:rPr>
      </w:pPr>
      <w:r>
        <w:rPr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34675</wp:posOffset>
                </wp:positionH>
                <wp:positionV relativeFrom="paragraph">
                  <wp:posOffset>69215</wp:posOffset>
                </wp:positionV>
                <wp:extent cx="195262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5.25pt,5.45pt" to="998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2515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4.5pt,5.45pt" to="844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  <w:lang w:val="en-US" w:eastAsia="en-US"/>
        </w:rPr>
      </w:pPr>
      <w:r>
        <w:rPr>
          <w:b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30075</wp:posOffset>
                </wp:positionH>
                <wp:positionV relativeFrom="paragraph">
                  <wp:posOffset>113665</wp:posOffset>
                </wp:positionV>
                <wp:extent cx="457200" cy="22860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Activitate de Intretinere Cladiri,Inst. Apa, lumina,si incalzi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95pt;mso-position-vertical-relative:text;margin-left:94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Activitate de Intretinere Cladiri,Inst. Apa, lumina,si incalzi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91850</wp:posOffset>
                </wp:positionH>
                <wp:positionV relativeFrom="paragraph">
                  <wp:posOffset>104140</wp:posOffset>
                </wp:positionV>
                <wp:extent cx="457200" cy="228600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Tehni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2pt;mso-position-vertical-relative:text;margin-left:86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Tehni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87025</wp:posOffset>
                </wp:positionH>
                <wp:positionV relativeFrom="paragraph">
                  <wp:posOffset>104140</wp:posOffset>
                </wp:positionV>
                <wp:extent cx="457200" cy="22860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rviciul Aprovizionare, transp., administrati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2pt;mso-position-vertical-relative:text;margin-left:82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rviciul Aprovizionare, transp., administrati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01700</wp:posOffset>
                </wp:positionH>
                <wp:positionV relativeFrom="paragraph">
                  <wp:posOffset>104140</wp:posOffset>
                </wp:positionV>
                <wp:extent cx="457200" cy="22860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ălător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2pt;mso-position-vertical-relative:text;margin-left:107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ălător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77825</wp:posOffset>
                </wp:positionH>
                <wp:positionV relativeFrom="paragraph">
                  <wp:posOffset>104140</wp:posOffset>
                </wp:positionV>
                <wp:extent cx="457200" cy="22860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loc Aliment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2pt;mso-position-vertical-relative:text;margin-left:102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oc Aliment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506200</wp:posOffset>
                </wp:positionH>
                <wp:positionV relativeFrom="paragraph">
                  <wp:posOffset>113665</wp:posOffset>
                </wp:positionV>
                <wp:extent cx="457200" cy="22860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sonal De Deservi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95pt;mso-position-vertical-relative:text;margin-left:90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al De Deservi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53950</wp:posOffset>
                </wp:positionH>
                <wp:positionV relativeFrom="paragraph">
                  <wp:posOffset>113665</wp:posOffset>
                </wp:positionV>
                <wp:extent cx="457200" cy="228600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servire Posturi Fixe Tehn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95pt;mso-position-vertical-relative:text;margin-left:98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ervire Posturi Fixe Tehn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743700</wp:posOffset>
                </wp:positionH>
                <wp:positionV relativeFrom="paragraph">
                  <wp:posOffset>12065</wp:posOffset>
                </wp:positionV>
                <wp:extent cx="2286000" cy="50165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3"/>
                              <w:gridCol w:w="601"/>
                              <w:gridCol w:w="7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bulatoriul Integrat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.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.5pt;mso-wrap-distance-left:9.05pt;mso-wrap-distance-right:9.05pt;mso-wrap-distance-top:0pt;mso-wrap-distance-bottom:0pt;margin-top:0.9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3"/>
                        <w:gridCol w:w="601"/>
                        <w:gridCol w:w="75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toriul Integrat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.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4440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9.95pt" to="97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3444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7.45pt" to="97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15650</wp:posOffset>
                </wp:positionH>
                <wp:positionV relativeFrom="paragraph">
                  <wp:posOffset>94615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9.5pt,7.45pt" to="868.4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10950</wp:posOffset>
                </wp:positionH>
                <wp:positionV relativeFrom="paragraph">
                  <wp:posOffset>94615</wp:posOffset>
                </wp:positionV>
                <wp:extent cx="1143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8.5pt,7.45pt" to="907.4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34825</wp:posOffset>
                </wp:positionH>
                <wp:positionV relativeFrom="paragraph">
                  <wp:posOffset>113665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9.75pt,8.95pt" to="948.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458700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9.7pt" to="989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98257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25pt,9.7pt" to="1031.2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506450</wp:posOffset>
                </wp:positionH>
                <wp:positionV relativeFrom="paragraph">
                  <wp:posOffset>-3810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3.5pt,-0.3pt" to="1072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640" w:leader="none"/>
          <w:tab w:val="left" w:pos="1554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3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95pt" to="72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5pt" to="108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14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95pt" to="30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91025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3.95pt" to="345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0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.95pt" to="42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95pt" to="387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91515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pt,3.95pt" to="544.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055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3.95pt" to="46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008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95pt" to="50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914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.95pt" to="582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8867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.95pt" to="621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432800</wp:posOffset>
                </wp:positionH>
                <wp:positionV relativeFrom="paragraph">
                  <wp:posOffset>46990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pt,3.7pt" to="664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9154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.95pt" to="702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372600</wp:posOffset>
                </wp:positionH>
                <wp:positionV relativeFrom="paragraph">
                  <wp:posOffset>42545</wp:posOffset>
                </wp:positionV>
                <wp:extent cx="0" cy="3429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.35pt" to="738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829800</wp:posOffset>
                </wp:positionH>
                <wp:positionV relativeFrom="paragraph">
                  <wp:posOffset>29845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2.35pt" to="774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9372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5pt" to="77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05650</wp:posOffset>
                </wp:positionH>
                <wp:positionV relativeFrom="paragraph">
                  <wp:posOffset>62865</wp:posOffset>
                </wp:positionV>
                <wp:extent cx="523875" cy="228600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Spitalizare de 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  <w:t>Boli Infectioase, HIV/SI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4.95pt;mso-position-vertical-relative:text;margin-left:55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 xml:space="preserve">Spitalizare de zi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Boli Infectioase, HIV/SI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1950</wp:posOffset>
                </wp:positionH>
                <wp:positionV relativeFrom="paragraph">
                  <wp:posOffset>53340</wp:posOffset>
                </wp:positionV>
                <wp:extent cx="457200" cy="228600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Cabinet de Boli Infectioase - 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2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abinet de Boli Infectioase - 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Cabinet de Boli Infectioase -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abinet de Boli Infectioase -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0420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Antirabi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64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Antirabi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rviciul deAnatomie Patolog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rviciul deAnatomie Patolog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0025</wp:posOffset>
                </wp:positionH>
                <wp:positionV relativeFrom="paragraph">
                  <wp:posOffset>53340</wp:posOffset>
                </wp:positionV>
                <wp:extent cx="457200" cy="228600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Laborator  Recuperare, Medicina Fizica si Balne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2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Laborator  Recuperare, Medicina Fizica si Balne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457200" cy="228600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Explorari Functi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Explorari Function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457200" cy="228600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 endoscop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 endoscop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1455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Ci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Ci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Histop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Histop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4325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sectur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sectur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863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de Boli Infectioase – Dispensarizare HAV-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de Boli Infectioase – Dispensarizare HAV-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72075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de Boli Infectioase – Dispensarizare HAV-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40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de Boli Infectioase – Dispensarizare HAV-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769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de Boli Infectioase – Dispensarizare HIV/SIDA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de Boli Infectioase – Dispensarizare HIV/SIDA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81725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de Boli Infectioase – Dispensarizare HIV/SIDA 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de Boli Infectioase – Dispensarizare HIV/SIDA 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8655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  <w:t>Cabinet de Boli Infectioase Neuroinfect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52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abinet de Boli Infectioase Neuroinfect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00950</wp:posOffset>
                </wp:positionH>
                <wp:positionV relativeFrom="paragraph">
                  <wp:posOffset>53340</wp:posOffset>
                </wp:positionV>
                <wp:extent cx="523875" cy="22860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Spitalizare de 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Specialitati clin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4.2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 xml:space="preserve">Spitalizare de zi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Specialitati clin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601200</wp:posOffset>
                </wp:positionH>
                <wp:positionV relativeFrom="paragraph">
                  <wp:posOffset>35560</wp:posOffset>
                </wp:positionV>
                <wp:extent cx="457200" cy="228600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entrul pentru Diagnosticul si Tratamentul Bolii Ly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2.8pt;mso-position-vertical-relative:text;margin-left:75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entrul pentru Diagnosticul si Tratamentul Bolii Ly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686800</wp:posOffset>
                </wp:positionH>
                <wp:positionV relativeFrom="paragraph">
                  <wp:posOffset>42545</wp:posOffset>
                </wp:positionV>
                <wp:extent cx="457200" cy="22860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Planificare Familial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3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Planificare Familial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0</wp:posOffset>
                </wp:positionH>
                <wp:positionV relativeFrom="paragraph">
                  <wp:posOffset>42545</wp:posOffset>
                </wp:positionV>
                <wp:extent cx="457200" cy="2286000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Oncologie Medicala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35pt;mso-position-vertical-relative:text;margin-left:72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Oncologie Medicala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60" w:leader="none"/>
          <w:tab w:val="left" w:pos="14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Total paturi:  227</w:t>
        <w:tab/>
        <w:tab/>
        <w:t xml:space="preserve">                Total posturi: 627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0"/>
          <w:szCs w:val="20"/>
          <w:lang w:val="it-IT"/>
        </w:rPr>
        <w:t>din care :                                                din care: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it-IT"/>
        </w:rPr>
        <w:t>spitalizare continuă  192 paturi</w:t>
        <w:tab/>
        <w:t xml:space="preserve">        Spital  380,5 posturi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spitalizare zi 35 paturi</w:t>
        <w:tab/>
        <w:tab/>
        <w:t xml:space="preserve">        Ambulatoriu    190,5 posturi</w:t>
      </w:r>
    </w:p>
    <w:p>
      <w:pPr>
        <w:pStyle w:val="Normal"/>
        <w:rPr/>
      </w:pPr>
      <w:r>
        <w:rPr>
          <w:b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edici rezidenţi  56</w:t>
        <w:tab/>
        <w:t xml:space="preserve"> posturi</w:t>
        <w:tab/>
        <w:tab/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8825</wp:posOffset>
                </wp:positionH>
                <wp:positionV relativeFrom="paragraph">
                  <wp:posOffset>43815</wp:posOffset>
                </wp:positionV>
                <wp:extent cx="114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45pt" to="168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33650</wp:posOffset>
                </wp:positionH>
                <wp:positionV relativeFrom="paragraph">
                  <wp:posOffset>43815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.45pt" to="208.4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48000</wp:posOffset>
                </wp:positionH>
                <wp:positionV relativeFrom="paragraph">
                  <wp:posOffset>43815</wp:posOffset>
                </wp:positionV>
                <wp:extent cx="114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45pt" to="248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RGANIGRAMA (detaliu)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4173200" cy="811530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0" cy="8115480"/>
                          <a:chOff x="0" y="0"/>
                          <a:chExt cx="14173200" cy="811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173200" cy="81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1120" y="21711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2399760"/>
                            <a:ext cx="56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cina interna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rdi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24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stetrica ginec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umat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ocrin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topedie si traumat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rurgie generala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24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r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44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to-Rino-Laring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364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xicologie clinica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Recuperare,Medicina  Fizica si balne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04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ur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talm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rmatovener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ihiatr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stroenter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mat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Alergologie si Imunologie Clinica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mat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06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cina munc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niatr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0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netoterap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2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logie Adul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94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Psihologie si psihoterapie Adulti si Cop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66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Protezare auditiva Adulti si Cop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7680" y="240048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76880"/>
                            <a:ext cx="582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840" y="5285160"/>
                            <a:ext cx="550476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3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9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1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5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7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12080" y="261612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si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440" y="21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1480" y="25131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8680" y="251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2480" y="251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6280" y="251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9160" y="251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3520" y="251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008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diatr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24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rdiologie  Cop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7040" y="270504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rurgie si ortopedie infantilaCop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0560" y="270504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rto-Rino-Laringologie CopiiOR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5000" y="270504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talmologie  Cop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uropsihiatrie infantila  Cop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2840" y="5553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rmatovenerologie  Cop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5080" y="5553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inecologie infantila  Cop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7040" y="5553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 xml:space="preserve">Recuperare, Medicina Fizica  balneologie Copi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9000" y="5553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ihologie si psihiatrie Cop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30040" y="554364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gopedie Cop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3280" y="5553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logie Cop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1480" y="251460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1480" y="525780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136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332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528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752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828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116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880" y="18288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binete de specialitate -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5760" y="1990080"/>
                            <a:ext cx="664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0" y="18288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binete de specialitate - cop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9720" y="10288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c Sef Ambulatoriu de 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87400" y="251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4200" y="1981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2438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4200" y="2428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920" y="2428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400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628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8240" y="620280"/>
                            <a:ext cx="72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040" y="2610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l Auxilia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26290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i Trata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0120" y="24256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6pt;height:639pt" coordorigin="0,0" coordsize="22320,12780">
                <v:rect id="shape_0" stroked="f" o:allowincell="f" style="position:absolute;left:0;top:0;width:22319;height:12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41,3419" to="5041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1,3779" to="9899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cina interna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rdi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1,3780" to="105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3780" to="249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1,3780" to="321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778" to="396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778" to="468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3778" to="540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778" to="612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11,3780" to="681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778" to="756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3778" to="828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3778" to="900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1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stetrica ginec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umat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ocrin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topedie si traumat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rurgie generala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1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r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to-Rino-Laring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xicologie clinica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1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Recuperare,Medicina  Fizica si balne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1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ur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talm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rmatovener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ihiatr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stroenter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mat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Alergologie si Imunologie Clinica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mat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cina munc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niatr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netoterap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diologie Adult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Psihologie si psihoterapie Adulti si Cop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Protezare auditiva Adulti si Cop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86,3780" to="9886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8310" to="9899,8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91;top:8323;width:8668;height:541">
                  <v:line id="shape_0" from="691,8325" to="691,88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8323" to="144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8323" to="216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8323" to="288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8323" to="360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8323" to="432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8323" to="504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8323" to="576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8323" to="648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8323" to="720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8323" to="792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8323" to="864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8323" to="936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460;top:412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sie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49,3420" to="1934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80,3958" to="2123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00,3958" to="1710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25,3958" to="17925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50,3958" to="1875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05,3958" to="19605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9,3958" to="2039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740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diatr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0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rdiologie  Cop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5;top:426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rurgie si ortopedie infantilaCop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5;top:426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rto-Rino-Laringologie CopiiOR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5;top:426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talmologie  Cop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0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uropsihiatrie infantila  Cop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0;top:87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rmatovenerologie  Cop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0;top:87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inecologie infantila  Cop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5;top:87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 xml:space="preserve">Recuperare, Medicina Fizica  balneologie Copii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0;top:87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ihologie si psihiatrie Cop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05;top:87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gopedie Cop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60;top:87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diologie Cop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80,3960" to="16380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80,8280" to="21419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94,8280" to="16994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79,8280" to="17879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64,8280" to="18764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34,8280" to="19634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64,8280" to="20564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19,8280" to="21419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92;top:288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binete de specialitate - adul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12,3134" to="17279,3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80;top:288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binete de specialitate - cop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5;top:162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c Sef Ambulatoriu de specia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40,3960" to="2124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10,3120" to="12810,3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9,3840" to="11999,4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10,3825" to="12810,4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19,3825" to="13619,4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0,3780" to="177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0,2565" to="11160,3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31,977" to="11131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260;top:411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l Auxilia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0;top:414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i Trata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00,3820" to="13619,3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3455</wp:posOffset>
                </wp:positionH>
                <wp:positionV relativeFrom="paragraph">
                  <wp:posOffset>520065</wp:posOffset>
                </wp:positionV>
                <wp:extent cx="2180590" cy="50673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bulatoriul Integ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9pt;mso-wrap-distance-left:9.05pt;mso-wrap-distance-right:9.05pt;mso-wrap-distance-top:0pt;mso-wrap-distance-bottom:0pt;margin-top:40.95pt;mso-position-vertical-relative:text;margin-left:476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bulatoriul Integr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  <w:tab/>
      </w:r>
      <w:r>
        <w:rPr>
          <w:b/>
          <w:sz w:val="28"/>
          <w:szCs w:val="28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</w:r>
      <w:r>
        <w:rPr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tabs>
          <w:tab w:val="clear" w:pos="720"/>
          <w:tab w:val="left" w:pos="1880" w:leader="none"/>
        </w:tabs>
        <w:rPr/>
      </w:pPr>
      <w:r>
        <w:rPr>
          <w:b/>
          <w:sz w:val="28"/>
          <w:szCs w:val="28"/>
          <w:lang w:val="ro-RO"/>
        </w:rPr>
        <w:tab/>
        <w:t xml:space="preserve">               PREŞEDINTE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SECRETAR AL JUDEŢULUI</w:t>
      </w:r>
    </w:p>
    <w:p>
      <w:pPr>
        <w:pStyle w:val="Normal"/>
        <w:tabs>
          <w:tab w:val="clear" w:pos="720"/>
          <w:tab w:val="left" w:pos="1880" w:leader="none"/>
        </w:tabs>
        <w:rPr/>
      </w:pPr>
      <w:r>
        <w:rPr>
          <w:b/>
          <w:sz w:val="28"/>
          <w:szCs w:val="28"/>
          <w:lang w:val="ro-RO"/>
        </w:rPr>
        <w:t xml:space="preserve">                              </w:t>
      </w:r>
      <w:r>
        <w:rPr>
          <w:b/>
          <w:sz w:val="28"/>
          <w:szCs w:val="28"/>
          <w:lang w:val="ro-RO"/>
        </w:rPr>
        <w:t>HOREA-DORIN UIOREAN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SIMONA GACI</w:t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7:00Z</dcterms:created>
  <dc:creator>salar4</dc:creator>
  <dc:description/>
  <cp:keywords/>
  <dc:language>en-US</dc:language>
  <cp:lastModifiedBy>Ioan.Iusan</cp:lastModifiedBy>
  <cp:lastPrinted>2012-12-21T07:11:00Z</cp:lastPrinted>
  <dcterms:modified xsi:type="dcterms:W3CDTF">2012-12-21T05:11:00Z</dcterms:modified>
  <cp:revision>9</cp:revision>
  <dc:subject/>
  <dc:title>SPITALUL CLINIC DE BOLI INFECTIOASE Cluj-Napoca</dc:title>
</cp:coreProperties>
</file>