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lang w:eastAsia="ro-RO"/>
        </w:rPr>
      </w:pPr>
      <w:bookmarkStart w:id="0" w:name="OLE_LINK1"/>
      <w:bookmarkEnd w:id="0"/>
      <w:r>
        <w:rPr>
          <w:b/>
        </w:rPr>
        <w:t>ROMÂNIA</w:t>
      </w:r>
    </w:p>
    <w:p>
      <w:pPr>
        <w:pStyle w:val="Normal"/>
        <w:rPr>
          <w:b/>
          <w:b/>
          <w:bCs/>
          <w:sz w:val="20"/>
          <w:lang w:eastAsia="ro-RO"/>
        </w:rPr>
      </w:pPr>
      <w:r>
        <w:rPr>
          <w:b/>
        </w:rPr>
        <w:t>JUDEŢUL CLUJ</w:t>
        <w:tab/>
        <w:tab/>
        <w:tab/>
        <w:tab/>
        <w:tab/>
        <w:tab/>
        <w:tab/>
      </w:r>
      <w:r>
        <w:rPr>
          <w:b/>
          <w:bCs/>
          <w:sz w:val="20"/>
        </w:rPr>
        <w:t>Anexa nr. 2</w:t>
      </w:r>
    </w:p>
    <w:p>
      <w:pPr>
        <w:pStyle w:val="Normal"/>
        <w:rPr>
          <w:b/>
          <w:b/>
          <w:sz w:val="20"/>
          <w:lang w:eastAsia="ro-RO"/>
        </w:rPr>
      </w:pPr>
      <w:r>
        <w:rPr>
          <w:b/>
        </w:rPr>
        <w:t xml:space="preserve">CONSILIUL JUDEŢEAN </w:t>
        <w:tab/>
        <w:tab/>
        <w:tab/>
        <w:tab/>
        <w:tab/>
        <w:tab/>
      </w:r>
      <w:r>
        <w:rPr>
          <w:b/>
          <w:bCs/>
        </w:rPr>
        <w:t xml:space="preserve">la </w:t>
      </w:r>
      <w:r>
        <w:rPr>
          <w:b/>
          <w:sz w:val="20"/>
        </w:rPr>
        <w:t>Hotărârea nr. 191/2012</w:t>
      </w:r>
    </w:p>
    <w:p>
      <w:pPr>
        <w:pStyle w:val="Normal"/>
        <w:tabs>
          <w:tab w:val="clear" w:pos="720"/>
          <w:tab w:val="left" w:pos="8100" w:leader="none"/>
        </w:tabs>
        <w:ind w:left="-720" w:right="45" w:hanging="0"/>
        <w:rPr/>
      </w:pPr>
      <w:r>
        <w:rPr>
          <w:rFonts w:eastAsia="Tahoma" w:cs="Tahoma" w:ascii="Tahoma" w:hAnsi="Tahoma"/>
          <w:sz w:val="22"/>
          <w:szCs w:val="22"/>
        </w:rPr>
        <w:t xml:space="preserve">      </w:t>
      </w:r>
      <w:r>
        <w:rPr>
          <w:rFonts w:cs="Tahoma" w:ascii="Tahoma" w:hAnsi="Tahoma"/>
          <w:sz w:val="22"/>
          <w:szCs w:val="22"/>
        </w:rPr>
        <w:tab/>
      </w:r>
      <w:r>
        <w:rPr>
          <w:b/>
          <w:sz w:val="22"/>
          <w:szCs w:val="22"/>
        </w:rPr>
        <w:t xml:space="preserve">                                                      </w:t>
      </w:r>
    </w:p>
    <w:p>
      <w:pPr>
        <w:pStyle w:val="Normal"/>
        <w:ind w:right="45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</w:t>
      </w:r>
      <w:r>
        <w:rPr>
          <w:b/>
          <w:sz w:val="22"/>
          <w:szCs w:val="22"/>
        </w:rPr>
        <w:t>STAT DE FUNCŢII</w:t>
      </w:r>
    </w:p>
    <w:p>
      <w:pPr>
        <w:pStyle w:val="Normal"/>
        <w:ind w:right="45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PITALUL CLINIC DE PNEUMOFTIZIOLOGIE</w:t>
      </w:r>
    </w:p>
    <w:p>
      <w:pPr>
        <w:pStyle w:val="Normal"/>
        <w:ind w:right="45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„</w:t>
      </w:r>
      <w:r>
        <w:rPr>
          <w:b/>
          <w:sz w:val="22"/>
          <w:szCs w:val="22"/>
        </w:rPr>
        <w:t>LEON DANIELLO” CLUJ-NAPOCA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1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00"/>
        <w:gridCol w:w="2700"/>
        <w:gridCol w:w="1811"/>
        <w:gridCol w:w="850"/>
        <w:gridCol w:w="1276"/>
        <w:gridCol w:w="914"/>
        <w:gridCol w:w="990"/>
      </w:tblGrid>
      <w:tr>
        <w:trPr>
          <w:trHeight w:val="51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r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rt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OD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COR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Funcţie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e conducere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uncţia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e execuţi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tudi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rad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funcţii conducere)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rad/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reapt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umăr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sturi</w:t>
            </w:r>
          </w:p>
        </w:tc>
      </w:tr>
      <w:tr>
        <w:trPr>
          <w:trHeight w:val="38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02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anager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I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/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ompartimentul RUNOS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1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31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conomist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41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13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tabil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41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/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ompartimentul  juridic si Achiziţi publice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</w:tr>
      <w:tr>
        <w:trPr>
          <w:trHeight w:val="41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sz w:val="22"/>
                <w:szCs w:val="22"/>
              </w:rPr>
              <w:t>2611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silier juridic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sz w:val="22"/>
                <w:szCs w:val="22"/>
              </w:rPr>
              <w:t>1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41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31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conomist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sz w:val="22"/>
                <w:szCs w:val="22"/>
              </w:rPr>
              <w:t>1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41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/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ompartimentul de prevenire si control al infecţilor nosocomiale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</w:tr>
      <w:tr>
        <w:trPr>
          <w:trHeight w:val="41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20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dic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ecialist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41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9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sistent medical principal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41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/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ompartimentul  psihologie şi medicina muncii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341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siholog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pecialist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10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dic primar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med.muncii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</w:tr>
      <w:tr>
        <w:trPr>
          <w:trHeight w:val="3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AL I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,5</w:t>
            </w:r>
          </w:p>
        </w:tc>
      </w:tr>
    </w:tbl>
    <w:p>
      <w:pPr>
        <w:pStyle w:val="Normal"/>
        <w:ind w:right="45" w:hanging="0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tbl>
      <w:tblPr>
        <w:tblW w:w="101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00"/>
        <w:gridCol w:w="2713"/>
        <w:gridCol w:w="1815"/>
        <w:gridCol w:w="850"/>
        <w:gridCol w:w="1276"/>
        <w:gridCol w:w="992"/>
        <w:gridCol w:w="930"/>
      </w:tblGrid>
      <w:tr>
        <w:trPr>
          <w:trHeight w:val="45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           </w:t>
            </w:r>
            <w:r>
              <w:rPr>
                <w:b/>
                <w:sz w:val="22"/>
                <w:szCs w:val="22"/>
              </w:rPr>
              <w:t>I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01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irector medical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I/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ompartimentul statistică si informatică medicală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331403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tistician medical principal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334401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gistrator medical principal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334401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gistrator medical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251203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giner de sistem în informatic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SD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AL II/1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I/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ecţia clinică pneumologie I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cu Compartiment TBC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209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Medic şef secţie 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107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dic primar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107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dic primar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-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107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dic primar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201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Asistent medical şef 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sistent medical principal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-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905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sistent medical principal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-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101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Asistent medical principal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101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sistent medical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-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2103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firmier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M;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-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2104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grijitoar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36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AL II/2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,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I/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ecţia clinică pneumologie II cu Compartiment TBC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209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Medic şef sectie 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107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dic primar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-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107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dic primar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201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dic specialist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201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sistent medical şef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sistent medical principal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-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905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sistent medical principal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4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905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Asistent medical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-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101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sistent medical principal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3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-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2103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firmier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M;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3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2104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grijitoar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50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AL II/3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I/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ecţia clinică pneumologie III  cu Compartiment TBC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209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Medic şef sectie 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3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107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dic primar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41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107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dic primar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7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-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201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dic specialist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201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Asistent medical şef 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sistent medical principal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-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101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Asistent medical principal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905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sistent medical principal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-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2103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firmier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M;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2104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grijitoar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53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AL II/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I/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Secţia clinică chirurgie toracică 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u Compartiment ATI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209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Medic şef sectie 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107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dic primar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-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107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dic primar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21201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dic specialist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107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dic primar (ATI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201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Asistent medical şef 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sistent medical principal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-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101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Asistent medical principal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-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101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sistent medical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-2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2103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firmier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M;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2104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grijitoar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AL II/5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7,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I/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ecţia sanatorială  pneumologie-TBC Săvădisla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209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edic şef sectie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107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dic primar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107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dic primar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905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Asistent medical şef 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Asistent medical principal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50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-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101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Asistent medical principal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33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-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101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sistent medical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3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-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2103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firmier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M;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3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-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2104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grijitoar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4401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gistrator medical principal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7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AL II/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</w:t>
            </w:r>
          </w:p>
        </w:tc>
      </w:tr>
      <w:tr>
        <w:trPr>
          <w:trHeight w:val="36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I/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Farmacie cu circuit închis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205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armacist şef secție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rmacist primar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51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201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rmacist primar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-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1301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sistent de farmacie principal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2104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grijitoar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AL II/7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I/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aborator analize medicale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209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Medic şef laborator 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107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dic primar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-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107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bookmarkStart w:id="1" w:name="OLE_LINK5"/>
            <w:bookmarkStart w:id="2" w:name="OLE_LINK4"/>
            <w:r>
              <w:rPr>
                <w:sz w:val="22"/>
                <w:szCs w:val="22"/>
              </w:rPr>
              <w:t>Medic primar</w:t>
            </w:r>
            <w:bookmarkEnd w:id="1"/>
            <w:bookmarkEnd w:id="2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905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Asistent medical şef 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sistent medical principal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-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101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sistent medical principal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-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2104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grijitoar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AL II/8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I/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aborator radiologie si imagistică medicală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107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dic primar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5602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ehnician sanitar (radiologie si imagistică medicală)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SD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101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sistent medical principal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AL II/9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I/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aborator endoscopie bronsică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107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dic primar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905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sistent medical principal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41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905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sistent medical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48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2104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grijitoar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7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AL II/1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I/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aborator explorari funcţionale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107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dic primar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101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sistent medical principal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46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101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sistent medical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54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2104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grijitoar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6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AL II/11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</w:tr>
      <w:tr>
        <w:trPr>
          <w:trHeight w:val="3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I/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Dispensarul TBC Transferuri (conf.art.190 din L.95/2006)     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209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edic şef dispensar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107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dic primar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-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107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dic primar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-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201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dic specialist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905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sistent medical şef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sistent medical principal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-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905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sistent medical principal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-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101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sistent medical principal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4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-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101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sistent medical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59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-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101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Asistent medical (de radiologie) principal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31403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Statistician medical principal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4401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gistrator medical principal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-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2104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grijitoar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AL II/12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mbulatoriul integrat al spitalului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 xml:space="preserve">II.13  MEDICI REZIDENŢI     (Transferuri  conf.art.190 din L.95/2006)   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0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00"/>
        <w:gridCol w:w="2622"/>
        <w:gridCol w:w="1843"/>
        <w:gridCol w:w="850"/>
        <w:gridCol w:w="1276"/>
        <w:gridCol w:w="992"/>
        <w:gridCol w:w="867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102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edic rezident an 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102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edic rezident an I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102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edic rezident an II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102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edic rezident an IV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102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edic rezident an V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AL II 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I/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263627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ompartimentul cult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preot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AL II/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AL I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227,5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1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00"/>
        <w:gridCol w:w="2655"/>
        <w:gridCol w:w="1843"/>
        <w:gridCol w:w="850"/>
        <w:gridCol w:w="1276"/>
        <w:gridCol w:w="992"/>
        <w:gridCol w:w="90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I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020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irector economic (financiar-contabil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II/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erv.financiar contabilitat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124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Şef serviciu (financiar-contabilitate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3102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conomist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3102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conomist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114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sier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54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AL III/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657" w:leader="none"/>
              </w:tabs>
              <w:rPr/>
            </w:pPr>
            <w:r>
              <w:rPr>
                <w:b/>
                <w:sz w:val="22"/>
                <w:szCs w:val="22"/>
              </w:rPr>
              <w:tab/>
              <w:t>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II/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erv.administrativ, tehnic, aprovizionar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901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Şef serviciu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41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2001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cretar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41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2102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gaziner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41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1308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rceolog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41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1103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ecialisti pentru prevenir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41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209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silier inginer constructi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</w:tr>
      <w:tr>
        <w:trPr>
          <w:trHeight w:val="41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116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Subinginer centrale termoelectric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SD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</w:tr>
      <w:tr>
        <w:trPr>
          <w:trHeight w:val="41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al III/2 (TESA 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</w:tr>
      <w:tr>
        <w:trPr>
          <w:trHeight w:val="41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ompartimentul Administrativ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2304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lefonist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41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101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njereas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41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-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5801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rancardier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41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-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2909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rtar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41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-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103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alatoreas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41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-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1202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grijitor spatii verz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41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-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2104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grijitoar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41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101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sistent medical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dietetician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41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-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2001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Munc. calif. bucatar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41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-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2001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Munc. calif. bucatar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I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41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-3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1201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ucrator bucatari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2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</w:t>
            </w:r>
            <w:r>
              <w:rPr>
                <w:b/>
                <w:sz w:val="22"/>
                <w:szCs w:val="22"/>
              </w:rPr>
              <w:t>2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ompartimentul Tehnic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1102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hnician aparate electromedical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8207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unc.calif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T-fochist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8207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unc.calif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T-fochist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21208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unc.calif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dor (statii oxigen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2201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unc.calif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mplar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3102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unc.calif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ugrav-zidar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60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3102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unc.calif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ugrav-zidar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I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ompartimentul Aprovizionar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303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provizionare,manipulare,depozitare şi deservire mijloace de transpor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ucrător comercial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AL II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5</w:t>
            </w:r>
          </w:p>
        </w:tc>
      </w:tr>
      <w:tr>
        <w:trPr>
          <w:trHeight w:val="54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AL GENERAL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+II+II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90,5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3826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826"/>
      </w:tblGrid>
      <w:tr>
        <w:trPr>
          <w:trHeight w:val="247" w:hRule="atLeast"/>
        </w:trPr>
        <w:tc>
          <w:tcPr>
            <w:tcW w:w="3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Recapitulatie:</w:t>
            </w:r>
          </w:p>
        </w:tc>
      </w:tr>
      <w:tr>
        <w:trPr>
          <w:trHeight w:val="247" w:hRule="atLeast"/>
        </w:trPr>
        <w:tc>
          <w:tcPr>
            <w:tcW w:w="3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TOTAL POSTURI                      290,5</w:t>
            </w:r>
          </w:p>
        </w:tc>
      </w:tr>
      <w:tr>
        <w:trPr>
          <w:trHeight w:val="247" w:hRule="atLeast"/>
        </w:trPr>
        <w:tc>
          <w:tcPr>
            <w:tcW w:w="3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lang w:val="en-US"/>
              </w:rPr>
              <w:t>MANAGER                                       1</w:t>
            </w:r>
          </w:p>
        </w:tc>
      </w:tr>
      <w:tr>
        <w:trPr>
          <w:trHeight w:val="247" w:hRule="atLeast"/>
        </w:trPr>
        <w:tc>
          <w:tcPr>
            <w:tcW w:w="3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MEDICAL                                   230,5</w:t>
            </w:r>
          </w:p>
        </w:tc>
      </w:tr>
      <w:tr>
        <w:trPr>
          <w:trHeight w:val="247" w:hRule="atLeast"/>
        </w:trPr>
        <w:tc>
          <w:tcPr>
            <w:tcW w:w="3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NEMEDICAL                                   59</w:t>
            </w:r>
          </w:p>
        </w:tc>
      </w:tr>
      <w:tr>
        <w:trPr>
          <w:trHeight w:val="247" w:hRule="atLeast"/>
        </w:trPr>
        <w:tc>
          <w:tcPr>
            <w:tcW w:w="3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FUNCŢII DE CONDUCERE           19</w:t>
            </w:r>
          </w:p>
        </w:tc>
      </w:tr>
      <w:tr>
        <w:trPr>
          <w:trHeight w:val="247" w:hRule="atLeast"/>
        </w:trPr>
        <w:tc>
          <w:tcPr>
            <w:tcW w:w="3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FUNCTII DE EXECUTIE           271,5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5760" w:firstLine="720"/>
        <w:rPr>
          <w:b/>
          <w:b/>
          <w:lang w:val="de-DE"/>
        </w:rPr>
      </w:pPr>
      <w:r>
        <w:rPr>
          <w:b/>
          <w:lang w:val="de-DE"/>
        </w:rPr>
        <w:t>Contrasemnează:</w:t>
      </w:r>
    </w:p>
    <w:p>
      <w:pPr>
        <w:pStyle w:val="Normal"/>
        <w:rPr>
          <w:b/>
          <w:b/>
          <w:lang w:val="de-DE"/>
        </w:rPr>
      </w:pPr>
      <w:r>
        <w:rPr>
          <w:lang w:val="de-DE"/>
        </w:rPr>
        <w:t xml:space="preserve">            </w:t>
      </w:r>
      <w:r>
        <w:rPr>
          <w:b/>
          <w:lang w:val="de-DE"/>
        </w:rPr>
        <w:t>PREŞEDINTE,</w:t>
        <w:tab/>
      </w:r>
      <w:r>
        <w:rPr>
          <w:lang w:val="de-DE"/>
        </w:rPr>
        <w:tab/>
        <w:tab/>
        <w:tab/>
        <w:tab/>
      </w:r>
      <w:r>
        <w:rPr>
          <w:b/>
          <w:lang w:val="de-DE"/>
        </w:rPr>
        <w:t>SECRETAR AL JUDEŢULUI,</w:t>
      </w:r>
    </w:p>
    <w:p>
      <w:pPr>
        <w:pStyle w:val="Normal"/>
        <w:rPr/>
      </w:pPr>
      <w:r>
        <w:rPr>
          <w:b/>
          <w:lang w:val="de-DE"/>
        </w:rPr>
        <w:t xml:space="preserve">            </w:t>
      </w:r>
      <w:r>
        <w:rPr>
          <w:b/>
          <w:lang w:val="de-DE"/>
        </w:rPr>
        <w:t xml:space="preserve">Horea Uioreanu                                                        </w:t>
        <w:tab/>
        <w:tab/>
        <w:t xml:space="preserve">     Simona Gaci</w:t>
      </w:r>
    </w:p>
    <w:sectPr>
      <w:footerReference w:type="default" r:id="rId2"/>
      <w:type w:val="nextPage"/>
      <w:pgSz w:w="11906" w:h="16838"/>
      <w:pgMar w:left="1418" w:right="397" w:gutter="0" w:header="0" w:top="28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7073265</wp:posOffset>
              </wp:positionH>
              <wp:positionV relativeFrom="paragraph">
                <wp:posOffset>-190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-0.15pt;mso-position-vertical-relative:text;margin-left:556.9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t>6</w: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harChar">
    <w:name w:val=" Char Char"/>
    <w:qFormat/>
    <w:rPr>
      <w:rFonts w:ascii="Tahoma" w:hAnsi="Tahoma" w:cs="Tahoma"/>
      <w:sz w:val="16"/>
      <w:szCs w:val="16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4T10:17:00Z</dcterms:created>
  <dc:creator>owner</dc:creator>
  <dc:description/>
  <cp:keywords/>
  <dc:language>en-US</dc:language>
  <cp:lastModifiedBy>geta.ureche</cp:lastModifiedBy>
  <cp:lastPrinted>2012-08-14T14:50:00Z</cp:lastPrinted>
  <dcterms:modified xsi:type="dcterms:W3CDTF">2012-08-29T07:53:00Z</dcterms:modified>
  <cp:revision>9</cp:revision>
  <dc:subject/>
  <dc:title>SPITALUL CLINIC DE PNEUMOFTIZIOLOGIE „LEON DANIELLO” CLUJ-NAPOCA</dc:title>
</cp:coreProperties>
</file>