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ROMÂNIA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JUDEŢUL CLUJ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CONSILIUL JUDEŢEAN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RECTIFICARE nr. 1 din 10 OCTOMBRIE 2012 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la Hotărârea Consiliului Judeţean Cluj nr. 230 din 27 septembrie 2012</w:t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În temeiul art. 6 din Anexa la Hotărârea Consiliului Judeţean Cluj nr. 292/2010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privind aprobarea procedurii publicării şi difuzării Monitorului Oficial al Judeţului Cluj şi a</w:t>
      </w:r>
      <w:r>
        <w:rPr>
          <w:rFonts w:cs="Times New Roman" w:ascii="Times New Roman" w:hAnsi="Times New Roman"/>
          <w:sz w:val="24"/>
          <w:szCs w:val="24"/>
          <w:lang w:val="ro-RO"/>
        </w:rPr>
        <w:t>vând în vedere eroarea materială apărută în cuprinsul art. 1 din Hotărârea nr. 230 din 27 septembrie 2012, se face următoarea rectificare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 cuprinsul Hotărârii Consiliului Judeţean Cluj nr. 230 din 27 septembrie 2012,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pentru modificarea Hotărârii Consiliului Judeţean Cluj nr. 195/2012 privind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desemnarea reprezentanţilor Consiliului Judeţean Cluj în consiliile de administraţie ale unităţilor de învăţământ special aflate sub autoritatea Consiliului Judeţean Cluj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</w:t>
      </w:r>
    </w:p>
    <w:p>
      <w:pPr>
        <w:pStyle w:val="Normal"/>
        <w:shd w:fill="FFFFFF" w:val="clear"/>
        <w:autoSpaceDE w:val="false"/>
        <w:spacing w:lineRule="auto" w:line="36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- la art. 1, în loc de „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doamna Hărăguş Teodora Loredana</w:t>
      </w:r>
      <w:r>
        <w:rPr>
          <w:rFonts w:cs="Times New Roman" w:ascii="Times New Roman" w:hAnsi="Times New Roman"/>
          <w:sz w:val="24"/>
          <w:szCs w:val="24"/>
          <w:lang w:val="ro-RO"/>
        </w:rPr>
        <w:t>“ se va citi „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doamna Haranguş Teodora Loredana</w:t>
      </w:r>
      <w:r>
        <w:rPr>
          <w:rFonts w:cs="Times New Roman" w:ascii="Times New Roman" w:hAnsi="Times New Roman"/>
          <w:sz w:val="24"/>
          <w:szCs w:val="24"/>
          <w:lang w:val="ro-RO"/>
        </w:rPr>
        <w:t>“</w:t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 w:before="0" w:after="200"/>
        <w:ind w:left="720" w:firstLine="720"/>
        <w:contextualSpacing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Contrasemnează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EŞEDINTE                                                   SECRETAR AL JUDEŢULUI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Horea Dorin Uioreanu                                                             Simona Gaci</w:t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type w:val="nextPage"/>
      <w:pgSz w:w="11906" w:h="16838"/>
      <w:pgMar w:left="1560" w:right="1134" w:gutter="0" w:header="0" w:top="42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4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4"/>
      <w:u w:val="single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;Century Gothic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sz w:val="26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40:00Z</dcterms:created>
  <dc:creator>mihaela.rotaru</dc:creator>
  <dc:description/>
  <cp:keywords/>
  <dc:language>en-US</dc:language>
  <cp:lastModifiedBy>Calin.Archiudean</cp:lastModifiedBy>
  <cp:lastPrinted>2012-09-12T15:21:00Z</cp:lastPrinted>
  <dcterms:modified xsi:type="dcterms:W3CDTF">2012-10-10T08:44:00Z</dcterms:modified>
  <cp:revision>35</cp:revision>
  <dc:subject/>
  <dc:title/>
</cp:coreProperties>
</file>