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a Hotărârea nr. 251/20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51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TAT DE FUNCŢ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PITALUL CLINIC DE RECUPERARE CLUJ-NAPOCA</w:t>
      </w:r>
    </w:p>
    <w:p>
      <w:pPr>
        <w:pStyle w:val="Normal"/>
        <w:spacing w:lineRule="auto" w:line="240" w:before="0" w:after="0"/>
        <w:ind w:right="-51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2520"/>
        <w:gridCol w:w="2880"/>
        <w:gridCol w:w="982"/>
        <w:gridCol w:w="900"/>
        <w:gridCol w:w="9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uncţia /ocupaţia cf. C.O.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uncţi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duc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uncţi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xecuţ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tud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G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umă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osturi</w:t>
            </w:r>
          </w:p>
        </w:tc>
      </w:tr>
      <w:tr>
        <w:trPr>
          <w:trHeight w:val="2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.</w:t>
            </w:r>
          </w:p>
        </w:tc>
        <w:tc>
          <w:tcPr>
            <w:tcW w:w="9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2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na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RESURSE UMANE, NORMARE, ORGANIZARE, SALARIZ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3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JURID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1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er juridic gradul I 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SECURITATEA MUNCII, PSI, PC, SU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30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gradul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DE INFORMATIC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13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perator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1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Analist programator ajutor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AUDI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ditor gradul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ACHIZIŢII PUBLICE, CONTRACT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gradul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rector medic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CARDI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5</w:t>
            </w:r>
          </w:p>
        </w:tc>
      </w:tr>
      <w:tr>
        <w:trPr>
          <w:trHeight w:val="3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gistrator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4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NEUROLOGIE 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siholog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 CLINICĂ RECUPERARE NEUROLOGIE I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MEDICINĂ FIZICĂ ŞI BALNEOLOGIE 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ECŢIA CLINICĂ RECUPERARE MEDICINĂ FIZICĂ ŞI BALNEOLOGIE I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ORTOPEDIE-TRAUMAT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gistrator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4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CHIRURGIE PLASTICĂ MICROCHIRURGIE-RECONSTRUCTIV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A.T.I.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MERA DE GARD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LOC OPERATOR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DE PREVENIRE ŞI CONTROL AL INFECŢIILOR NOZOCOMI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ARMACIE 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rmacist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rmacist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1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farmacie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TERILIZAR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ANALIZE MEDIC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1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himist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log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lo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RADIOLOGIE ŞI IMAGISTICĂ MEDICAL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izician medic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Tehnician de radiologie şi imagistică licenţiat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EXPLORĂRI FUNCŢION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RECUPERARE MEDICINĂ FIZICĂ ŞI BALNEOLOG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BAZA DE TRATAMENT)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netoterapeut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Kinetoterapeut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ăie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EXPLORĂRI FUNCŢIONALE, CARDIOVASCU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LANT STIMULATOARE CARDIACE,ELECTROFIZIOLOGIE ŞI ANGIOGRAF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STATISTICĂ MEDICAL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tistician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0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MBULATORUL INTEGRAT AL SPITALULU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U CABINETE DE SPECIALITAT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ARDI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NEUR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RTOPEDIE ŞI TRAUMAT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ABINET RECUPERARE MEDICINĂ FIZICĂ ŞI BALNE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HIRURGIE PLASTICĂ ŞI MICROCHIRURGIE RECONSTRUCTIV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REUMAT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HIRURGIE ŞI ORTOPEDIE PEDIATR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MEDICINĂ INTERN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FTAM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.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PSIHOLOGIE ŞI PSIHOTERAPIE/LOGOPED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1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MBULATORUL DE SPECIALITATE PENTRU SPORTIVI (transferuri)</w:t>
            </w:r>
          </w:p>
        </w:tc>
      </w:tr>
      <w:tr>
        <w:trPr>
          <w:trHeight w:val="3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MEDICINĂ INTERN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RTOPEDIE ŞI TRAUMAT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RECUPERARE, MEDICINĂ  FIZICĂ ŞI BALNE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E  DE MEDICINĂ  SPORTIV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FUNCŢION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CARDIORESPIRATORI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princip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NEUROFIZIOLOGIC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DE DIAGNOSTIC ŞI ORIENTAR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DE DEZVOLTARE  FIZICĂ  ŞI  DEFICIENŢE  FIZIC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E  BAZE  SPORTIVE  REPUBLICAN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princip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ficia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2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oră medicală principală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ĂLI  DE  GIMNASTICĂ 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netoterapeu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ofesor CFM princip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ANALIZE  MEDIC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RADIOLOGIE  ŞI  IMAGISTICĂ  MEDICAL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PARAT  FUNCŢIONAL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1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EDICI REZIDENŢI/TRANSFERUR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V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9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SISTENT MEDICAL ŞEF UNITAT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şef pe un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 (dietetician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CULT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6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ot gradul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11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N CARE-TRANSFERURI FINANŢARE DE LA BU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96,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Direc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nanciar-contab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FINANCIAR-CONTABI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23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asie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APROVIZIONARE-TRANSPO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32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agazine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RVICIUL TEHNIC ADMINISTRATIV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5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-ÎNTREŢINERE CLĂDIRI, INSTALAŢI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41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Muncitor calificat I- Electrician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12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Muncitor calificat II- Instalato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21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itor calificat I –Lăcătu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itor calificat II- Tâmpl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1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citor calificat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Zugrav - Vopsito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-DESERVIRE POSTURI FIX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18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 Fochist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34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</w:t>
            </w:r>
            <w:r>
              <w:rPr>
                <w:rFonts w:cs="Times New Roman" w:ascii="Times New Roman" w:hAnsi="Times New Roman"/>
                <w:lang w:val="ro-RO"/>
              </w:rPr>
              <w:t>IV-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ft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3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ofer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22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itor calificat III- telefon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31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- terapie ocupaţională-ţesăto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31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62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arderob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 - PREPARAREA HRANEI ÎN BLOCURILE ALIMENTARE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uncitor calificat II- Bucăta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Muncitor calificat III- Bucăta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OTAL I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POSTURI UNITATE(I+II+II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81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CAPITULAŢ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umăr total de posturi 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681,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anager </w:t>
        <w:tab/>
        <w:tab/>
        <w:tab/>
        <w:t>-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rsonal medical </w:t>
        <w:tab/>
        <w:tab/>
        <w:t>- 626,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rsonal nemedical </w:t>
        <w:tab/>
        <w:tab/>
        <w:t>- 5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cţii de conducere </w:t>
        <w:tab/>
        <w:tab/>
        <w:t>- 3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cţii de execuţie </w:t>
        <w:tab/>
        <w:tab/>
        <w:t>- 491,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ezidenţi </w:t>
        <w:tab/>
        <w:tab/>
        <w:tab/>
        <w:t>- 15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 xml:space="preserve">                 </w:t>
        <w:tab/>
        <w:tab/>
        <w:tab/>
        <w:tab/>
        <w:t xml:space="preserve">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</w:t>
        <w:tab/>
        <w:tab/>
        <w:tab/>
        <w:tab/>
        <w:t xml:space="preserve">                  Contrasemnează: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orea Dorin Uioreanu                                             SECRETAR AL JUDEŢULUI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imona Gaci</w:t>
      </w:r>
    </w:p>
    <w:p>
      <w:pPr>
        <w:pStyle w:val="Normal"/>
        <w:spacing w:lineRule="auto" w:line="240" w:before="0" w:after="0"/>
        <w:ind w:left="708" w:right="-567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08" w:right="-567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left="5760" w:firstLine="7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left="5760" w:firstLine="7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left="5760" w:firstLine="7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left="5760" w:firstLine="7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left="5760" w:firstLine="7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left="5760" w:firstLine="7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left="5760" w:firstLine="7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sectPr>
      <w:type w:val="nextPage"/>
      <w:pgSz w:w="11906" w:h="16838"/>
      <w:pgMar w:left="1560" w:right="1136" w:gutter="0" w:header="0" w:top="426" w:footer="0" w:bottom="42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17:00Z</dcterms:created>
  <dc:creator>Runos</dc:creator>
  <dc:description/>
  <cp:keywords/>
  <dc:language>en-US</dc:language>
  <cp:lastModifiedBy>Mihaela.Cimpoies</cp:lastModifiedBy>
  <cp:lastPrinted>2012-11-05T09:33:00Z</cp:lastPrinted>
  <dcterms:modified xsi:type="dcterms:W3CDTF">2012-11-05T12:44:00Z</dcterms:modified>
  <cp:revision>18</cp:revision>
  <dc:subject/>
  <dc:title/>
</cp:coreProperties>
</file>