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>Anexa nr. 4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>la Hotărârea nr. 287/2012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 planului de ocupare pe anul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mera Agricolă a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60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maxim d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de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 funcţii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uncţii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tiilor publice </w:t>
              <w:br/>
              <w:t xml:space="preserve">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atilor administrat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t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tionari publici de conduce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tii publice specifice 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 execut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t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trasemnează: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Horea-Dorin UIOAREANU                                                                                                               Simona GACI</w:t>
      </w: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4:00Z</dcterms:created>
  <dc:creator>corina.mocan</dc:creator>
  <dc:description/>
  <cp:keywords/>
  <dc:language>en-US</dc:language>
  <cp:lastModifiedBy>Ioan.Iusan</cp:lastModifiedBy>
  <cp:lastPrinted>2012-12-01T12:04:00Z</cp:lastPrinted>
  <dcterms:modified xsi:type="dcterms:W3CDTF">2012-12-01T10:04:00Z</dcterms:modified>
  <cp:revision>21</cp:revision>
  <dc:subject/>
  <dc:title>CONSILIUL JUDETEAN CLUJ</dc:title>
</cp:coreProperties>
</file>