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ÂNIA                                                                                               Anexa nr.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EŢUL CLUJ                                                                                     la Hotărârea nr.  284/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LIUL JUDEŢAN</w:t>
      </w:r>
    </w:p>
    <w:p>
      <w:pPr>
        <w:pStyle w:val="Heading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PROGRAMU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VIND ALIMENTAREA CU APĂ LA SATE , PRECUM ŞI ÎN UNITĂŢILE ADMINISTRATIV-TERITORIALE CU RESURSE TURISTICE, APROBAT PRI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.G. NR. 577/1997, PENTRU ANUL 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</w:t>
        <w:tab/>
        <w:t xml:space="preserve">-mii lei-                                                          </w:t>
      </w:r>
      <w:r>
        <w:rPr/>
        <w:t xml:space="preserve">                                              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52"/>
        <w:gridCol w:w="1134"/>
        <w:gridCol w:w="1134"/>
        <w:gridCol w:w="1275"/>
        <w:gridCol w:w="1276"/>
        <w:gridCol w:w="124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ind w:left="-168" w:hanging="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</w:tabs>
              <w:ind w:left="-52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enumirea obiectivului 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u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gram aprobat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luenţ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 rectificat 201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l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l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porul de Câm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âţcă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c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âş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âş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ălăţ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ăle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gura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gura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cu ap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 şi reabilitare reţea alimentare cu ap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âş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rceş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00</w:t>
            </w:r>
          </w:p>
        </w:tc>
      </w:tr>
      <w:tr>
        <w:trPr/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0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01,2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REŞEDINTE,                                                              Contrasemnează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SECRETAR AL JUDEŢULUI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HOREA DORIN UIOREANU                                                SIMONA GACI   </w:t>
      </w:r>
    </w:p>
    <w:sectPr>
      <w:type w:val="nextPage"/>
      <w:pgSz w:w="11906" w:h="16838"/>
      <w:pgMar w:left="1440" w:right="107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47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420" w:hanging="0"/>
      <w:jc w:val="both"/>
    </w:pPr>
    <w:rPr/>
  </w:style>
  <w:style w:type="paragraph" w:styleId="Textbloc">
    <w:name w:val="Text bloc"/>
    <w:basedOn w:val="Normal"/>
    <w:qFormat/>
    <w:pPr>
      <w:ind w:left="180" w:right="-147" w:firstLine="24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0:00Z</dcterms:created>
  <dc:creator>sorana.birta</dc:creator>
  <dc:description/>
  <cp:keywords/>
  <dc:language>en-US</dc:language>
  <cp:lastModifiedBy>Ioan.Iusan</cp:lastModifiedBy>
  <cp:lastPrinted>2010-04-15T09:54:00Z</cp:lastPrinted>
  <dcterms:modified xsi:type="dcterms:W3CDTF">2012-11-29T13:06:00Z</dcterms:modified>
  <cp:revision>11</cp:revision>
  <dc:subject/>
  <dc:title>            ROMÂNIA</dc:title>
</cp:coreProperties>
</file>