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98 din 27 april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</w:rPr>
        <w:t>privind nominalizarea sumei de 146.020 lei din suma totală de 150.000 lei aprobată pentru A.T.O.P., prin Hotărârea Consiliului  Judeţean Cluj nr. 4 din 31.01.2012</w:t>
      </w:r>
      <w:r>
        <w:rPr>
          <w:b/>
          <w:bCs/>
          <w:lang w:val="pt-BR"/>
        </w:rPr>
        <w:t xml:space="preserve"> privind aprobarea bugetului general propriu pe anul 2012, pe capitole, subcapitole, titluri, articole şi aliniate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  <w:t>Consiliul Judeţean Cluj;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Analizând proiectul de hotărâre </w:t>
      </w:r>
      <w:r>
        <w:rPr>
          <w:lang w:val="pt-BR"/>
        </w:rPr>
        <w:t xml:space="preserve">privind nominalizarea sumei de 146.020 lei din suma totală de 150.000 lei aprobată pentru ATOP prin Hotărârea Consiliului Judeţean Cluj nr.4/31.01.2012 privind aprobarea bugetului general propriu pe anul 2012, pe capitole, subcapitole, titluri, articole şi aliniate,  </w:t>
      </w:r>
      <w:r>
        <w:rPr>
          <w:lang w:val="ro-RO"/>
        </w:rPr>
        <w:t xml:space="preserve">propus de preşedintele Consiliului Judeţean Cluj, domnul Alin Tişe; </w:t>
      </w:r>
    </w:p>
    <w:p>
      <w:pPr>
        <w:pStyle w:val="Normal"/>
        <w:autoSpaceDE w:val="false"/>
        <w:ind w:firstLine="720"/>
        <w:jc w:val="both"/>
        <w:rPr/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art. 91 alin. (3) lit. a)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 xml:space="preserve">Legii bugetului de stat pe anul 2012 nr. 293/2011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/>
        <w:t>art. 20 din Legea privind organizarera şi funcţionarea Poliţiei Române nr. 218/2002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/>
        <w:t>Hotărârii Guvernului nr. 787/2002 privind aprobarea Regulamentului de organizare şi funcţionare a Autorităţii Teritoriale de Ordine Public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>
          <w:lang w:val="ro-RO"/>
        </w:rPr>
        <w:t>Hotărârii Consiliului Judeţean Cluj nr. 4 din 31.01.2012 privind aprobarea bugetului general propriu pe anul 2012, pe capitole, subcapitole, titluri, articole şi aliniate cu modificările şi completările ulterioare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/>
        <w:t xml:space="preserve">Hotărârii Autorităţii Teritoriale de Ordine Publică Cluj nr. 1 din 05.04.2012 privind repartizarea sumei de 146.020 lei din cei 150.000 lei alocaţi în vederea susţinerii activităţii ATOP, pentru asigurarea unui climat de siguranţă şi linişte publică; </w:t>
      </w:r>
    </w:p>
    <w:p>
      <w:pPr>
        <w:pStyle w:val="Normal"/>
        <w:ind w:firstLine="720"/>
        <w:jc w:val="both"/>
        <w:rPr>
          <w:lang w:val="ro-RO"/>
        </w:rPr>
      </w:pPr>
      <w:bookmarkStart w:id="0" w:name="OLE_LINK2"/>
      <w:bookmarkStart w:id="1" w:name="OLE_LINK1"/>
      <w:bookmarkEnd w:id="0"/>
      <w:bookmarkEnd w:id="1"/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Listparagraf"/>
        <w:autoSpaceDE w:val="false"/>
        <w:ind w:left="0" w:hanging="0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>Art. 1.</w:t>
      </w:r>
      <w:r>
        <w:rPr>
          <w:lang w:val="ro-RO"/>
        </w:rPr>
        <w:t xml:space="preserve"> Se aprobă în cadrul sumelor alocate la Capitolul 54.02 ”Alte servicii publice generale”-ATOP, nominalizarea sumei de 146.020 lei, pe proiecte, astfel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Proiect pentru creşterea mobilităţii patrulelor de intervenţie </w:t>
      </w:r>
    </w:p>
    <w:p>
      <w:pPr>
        <w:pStyle w:val="Normal"/>
        <w:ind w:left="9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la solicitările cetăţenilor………………………………………………..135.000 lei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oiect privind îmbunătăţirea capacităţii operaţionale a sistemului</w:t>
      </w:r>
    </w:p>
    <w:p>
      <w:pPr>
        <w:pStyle w:val="Normal"/>
        <w:ind w:left="600" w:hanging="0"/>
        <w:jc w:val="both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informatic a Serviciului Judeţean de Informaţii şi Protecţie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>Internă Cluj………………………………………………………………11.020 l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Art. 2</w:t>
      </w:r>
      <w:r>
        <w:rPr/>
        <w:t>. Se împuterniceşte preşedintele Consiliului Judeţean Cluj pentru semnarea protocoalelor de parteneriat în vederea realizării proiectelor prevăzute la art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ab/>
      </w:r>
      <w:r>
        <w:rPr>
          <w:b/>
        </w:rPr>
        <w:t xml:space="preserve">Art. 3. </w:t>
      </w:r>
      <w:r>
        <w:rPr/>
        <w:t>Cu punerea în aplicare a prevederilor prezentei hotărâri se încredinţează preşedintele Consiliului Judeţean Cluj, prin Direcţia Generală Buget-Finanţe, Resurse Umane şi Autoritatea Teritorială de Ordine Publică Cluj.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  <w:t xml:space="preserve">        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>Art. 4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Autorităţii Teritoriale de Ordine Publică Cluj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   Simona Gaci</w:t>
      </w:r>
      <w:bookmarkEnd w:id="8"/>
    </w:p>
    <w:p>
      <w:pPr>
        <w:pStyle w:val="Normal"/>
        <w:ind w:firstLine="720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6"/>
      <w:bookmarkEnd w:id="7"/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3"/>
      <w:type w:val="nextPage"/>
      <w:pgSz w:w="11906" w:h="16838"/>
      <w:pgMar w:left="1560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4:00Z</dcterms:created>
  <dc:creator>EndUser</dc:creator>
  <dc:description/>
  <cp:keywords/>
  <dc:language>en-US</dc:language>
  <cp:lastModifiedBy>geta.ureche</cp:lastModifiedBy>
  <cp:lastPrinted>2012-04-20T09:51:00Z</cp:lastPrinted>
  <dcterms:modified xsi:type="dcterms:W3CDTF">2012-05-11T06:39:00Z</dcterms:modified>
  <cp:revision>14</cp:revision>
  <dc:subject/>
  <dc:title>           ROMÂNIA</dc:title>
</cp:coreProperties>
</file>