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TextBody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Cs w:val="24"/>
          <w:lang w:val="pt-BR"/>
        </w:rPr>
        <w:t>NR. 150 din 12 iulie 2012</w:t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privind aprobarea virărilor de credite bugetare de la un capitol la alt capitol </w:t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al clasificaţiei bugetare pentru bugetul general propriu pe anul 2012 </w:t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  <w:t>Consiliul Judeţean Cluj;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Analizând proiectul de hotărâre </w:t>
      </w:r>
      <w:r>
        <w:rPr>
          <w:bCs/>
          <w:szCs w:val="24"/>
          <w:lang w:val="pt-BR"/>
        </w:rPr>
        <w:t xml:space="preserve">privind aprobarea virărilor de credite bugetare de la un capitol la alt capitol al clasificaţiei bugetare pentru bugetul general propriu pe anul 2012, </w:t>
      </w:r>
      <w:r>
        <w:rPr>
          <w:szCs w:val="24"/>
        </w:rPr>
        <w:t xml:space="preserve">propus de preşedintele Consiliului Judeţean Cluj, domnul Horea Uioreanu; 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art. 91 alin. (3) lit. a) din Legea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art. 49 alin. (4)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egii privind bugetul de stat pe anul 2012 nr. 293/2011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Hotărârii Consiliului Judeţean Cluj nr. 4/2012 privind aprobarea bugetului general propriu pe anul 2012, pe capitole, subcapitole, titluri, articole şi aliniate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bookmarkStart w:id="0" w:name="OLE_LINK2"/>
      <w:bookmarkStart w:id="1" w:name="OLE_LINK1"/>
      <w:bookmarkEnd w:id="0"/>
      <w:bookmarkEnd w:id="1"/>
      <w:r>
        <w:rPr>
          <w:lang w:val="ro-RO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both"/>
        <w:rPr/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ab/>
        <w:t xml:space="preserve">Art. 1. (1) </w:t>
      </w:r>
      <w:r>
        <w:rPr>
          <w:bCs/>
          <w:szCs w:val="24"/>
        </w:rPr>
        <w:t xml:space="preserve">Se aprobă virarea de credite bugetare de la un capitol la alt capitol al clasificaţiei bugetare pentru </w:t>
      </w:r>
      <w:r>
        <w:rPr>
          <w:szCs w:val="24"/>
        </w:rPr>
        <w:t>bugetul general propriu pe anul 2012, după cum urmează:</w:t>
      </w:r>
    </w:p>
    <w:p>
      <w:pPr>
        <w:pStyle w:val="TextBody"/>
        <w:ind w:firstLine="720"/>
        <w:jc w:val="both"/>
        <w:rPr/>
      </w:pPr>
      <w:r>
        <w:rPr>
          <w:szCs w:val="24"/>
        </w:rPr>
        <w:t>a) suma de 83 mii lei de la Capitolul 51.02 ”Autorităţi executive” şi suma de 500 mii lei de la Capitolul 65.02 ”Învăţământ” se virează la următoarele capitole de cheltuiel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a1) la Capitolul 54.02 „Alte servicii publice generale” – suma de 128 mii lei, din care: -28 mii lei pentru premierea elevilor în conformitate cu prevederile Hotărârii Consiliului Judeţean Cluj nr. 146/2012;</w:t>
      </w:r>
    </w:p>
    <w:p>
      <w:pPr>
        <w:pStyle w:val="Normal"/>
        <w:jc w:val="both"/>
        <w:rPr/>
      </w:pPr>
      <w:r>
        <w:rPr/>
        <w:t>-</w:t>
      </w:r>
      <w:r>
        <w:rPr>
          <w:lang w:val="ro-RO"/>
        </w:rPr>
        <w:t>100 mii lei</w:t>
      </w:r>
      <w:r>
        <w:rPr>
          <w:i/>
          <w:lang w:val="ro-RO"/>
        </w:rPr>
        <w:t xml:space="preserve"> </w:t>
      </w:r>
      <w:r>
        <w:rPr>
          <w:lang w:val="ro-RO"/>
        </w:rPr>
        <w:t>pentru Societatea Naţională de Cruce Roşie Cluj, pentru realizarea proiectului „Baza de pregătire pentru prim ajutor de bază şi intervenţie în situaţii de urgenţă a Crucii Roşii Române Filiala Cluj”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a2) la Capitolul 61.02 „Ordine publică şi siguranţă naţională” – suma de 60 mii lei, </w:t>
      </w:r>
      <w:r>
        <w:rPr/>
        <w:t>pentru Inspectoratul pentru Situaţii de Urgenţă a Judeţului Cluj</w:t>
      </w:r>
      <w:r>
        <w:rPr>
          <w:szCs w:val="24"/>
        </w:rPr>
        <w:t>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a3) la Capitolul 66.02 „Sănătate” – suma de 100 mii lei, pentru </w:t>
      </w:r>
      <w:r>
        <w:rPr/>
        <w:t>Institutul Regional de Gastroenterologie-Hepatologie Prof. Dr. Octavian Fodor Cluj</w:t>
      </w:r>
      <w:r>
        <w:rPr>
          <w:szCs w:val="24"/>
        </w:rPr>
        <w:t>;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a4) la Capitolul 67.02 „Cultură, recreere, religie” – suma de 194 mii lei, din care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-20 mii lei </w:t>
      </w:r>
      <w:r>
        <w:rPr/>
        <w:t>pentru Societatea Cultural Patriotică „Avram Iancu”, în vederea organizării spectacolului folcloric, târgului de produse tradiţionale şi promovării eficiente a  sărbătorii populare „Crucea Iancului” de la Mărişel</w:t>
      </w:r>
      <w:r>
        <w:rPr>
          <w:szCs w:val="24"/>
        </w:rPr>
        <w:t>;</w:t>
      </w:r>
    </w:p>
    <w:p>
      <w:pPr>
        <w:pStyle w:val="TextBody"/>
        <w:jc w:val="both"/>
        <w:rPr/>
      </w:pPr>
      <w:r>
        <w:rPr>
          <w:szCs w:val="24"/>
        </w:rPr>
        <w:t xml:space="preserve">-18 mii lei pentru Fundaţia Culturală Câmpia Turzii 775, </w:t>
      </w:r>
      <w:r>
        <w:rPr/>
        <w:t>în vederea organizării evenimentului „Tradiţii populare româneşti în lumea contemporană”;</w:t>
      </w:r>
    </w:p>
    <w:p>
      <w:pPr>
        <w:pStyle w:val="TextBody"/>
        <w:jc w:val="both"/>
        <w:rPr/>
      </w:pPr>
      <w:r>
        <w:rPr/>
        <w:t xml:space="preserve">-20 mii lei pentru Federaţia Română de Tenis, în vederea susţinerii financiare a acţiunii sportive „Cupa Davis” România-Finlanda, în situaţia în care organizarea acestui important eveniment sportiv se va face în Municipiul Cluj-Napoca;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136 mii lei pentru </w:t>
      </w:r>
      <w:r>
        <w:rPr>
          <w:lang w:val="ro-RO"/>
        </w:rPr>
        <w:t>Muzeul Memorial „Octavian Goga” Ciucea, în vederea finalizării reparaţiilor la clădirea turnului de la Mausoleu, demarării licitaţiei pentru achiziţionarea combustibilului necesar centralei termice şi a realizării marcajelor necesare semnalizării obiectivului turistic;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a5) la Capitolul 68.02 „Asistenţă socială” – suma de 101 mii lei, </w:t>
      </w:r>
      <w:r>
        <w:rPr/>
        <w:t>pentru Direcţia Generală de Asistenţă Socială şi Protecţia Copilului Cluj- în vederea asigurării participării la diferite tabere la munte şi la mare precum şi în mici excursii a copiilor instituţionalizaţi care pe parcursul anului şcolar s-au remarcat prin comportament şi rezultate deosebite la învăţătură şi la alte activităţi extracuriculare</w:t>
      </w:r>
      <w:r>
        <w:rPr>
          <w:szCs w:val="24"/>
        </w:rPr>
        <w:t>.</w:t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 Anexele nr. 1, 2, 2a şi 2b la Hotărârea Consiliului Judeţean nr. 4/31.01.2012 privind aprobarea bugetului general propriu pe anul 2012, pe capitole, subcapitole, titluri, articole şi aliniate, cu modificările şi completările ulterioare, se modifică corespunzător prevederilor alineatului (1), conform </w:t>
      </w:r>
      <w:r>
        <w:rPr>
          <w:b/>
          <w:szCs w:val="24"/>
        </w:rPr>
        <w:t>anexelor nr. 1, 2, 2a şi 2b</w:t>
      </w:r>
      <w:r>
        <w:rPr>
          <w:szCs w:val="24"/>
        </w:rPr>
        <w:t xml:space="preserve"> care fac parte integrantă din prezenta hotărâre. </w:t>
      </w:r>
    </w:p>
    <w:p>
      <w:pPr>
        <w:pStyle w:val="Listparagraf"/>
        <w:autoSpaceDE w:val="false"/>
        <w:ind w:left="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Listparagraf"/>
        <w:autoSpaceDE w:val="false"/>
        <w:ind w:left="0" w:firstLine="720"/>
        <w:jc w:val="both"/>
        <w:rPr/>
      </w:pPr>
      <w:r>
        <w:rPr>
          <w:b/>
        </w:rPr>
        <w:t xml:space="preserve">Art. 2. </w:t>
      </w:r>
      <w:r>
        <w:rPr>
          <w:lang w:val="ro-RO"/>
        </w:rPr>
        <w:t>Se aprobă virarea sumei de 540 mii lei, în cadrul sumelor aprobate pentru Spitalul Clinic de Recuperare Cluj-Napoca, de la lucrarea de investiţii ”Reparaţii capitale la instalaţii şi construcţii centrală termică, corp I”, la următoarele lucrări de investiţii:</w:t>
      </w:r>
    </w:p>
    <w:p>
      <w:pPr>
        <w:pStyle w:val="Listparagraf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pentru ”Studiu de fezabilitate-DALI centrala termică corp I” - suma de 24,8 mii lei;</w:t>
      </w:r>
    </w:p>
    <w:p>
      <w:pPr>
        <w:pStyle w:val="Listparagraf"/>
        <w:numPr>
          <w:ilvl w:val="0"/>
          <w:numId w:val="3"/>
        </w:numPr>
        <w:autoSpaceDE w:val="false"/>
        <w:jc w:val="both"/>
        <w:rPr>
          <w:lang w:val="ro-RO"/>
        </w:rPr>
      </w:pPr>
      <w:r>
        <w:rPr>
          <w:lang w:val="ro-RO"/>
        </w:rPr>
        <w:t>pentru ”Reparaţii capitale la instalaţii şi construcţii-centrala termică corp I</w:t>
      </w:r>
      <w:r>
        <w:rPr/>
        <w:t>”</w:t>
      </w:r>
      <w:r>
        <w:rPr>
          <w:lang w:val="ro-RO"/>
        </w:rPr>
        <w:t xml:space="preserve"> - suma de 515,2 mii lei.</w:t>
      </w:r>
    </w:p>
    <w:p>
      <w:pPr>
        <w:pStyle w:val="Listparagraf"/>
        <w:autoSpaceDE w:val="false"/>
        <w:ind w:left="12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autoSpaceDE w:val="false"/>
        <w:ind w:left="12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autoSpaceDE w:val="false"/>
        <w:ind w:left="0" w:hanging="0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ab/>
      </w:r>
      <w:r>
        <w:rPr>
          <w:b/>
          <w:lang w:val="ro-RO"/>
        </w:rPr>
        <w:t xml:space="preserve">Art. 3. </w:t>
      </w:r>
      <w:r>
        <w:rPr>
          <w:lang w:val="ro-RO"/>
        </w:rPr>
        <w:t>Se aprobă virarea sumei de 31,69 mii lei, în cadrul sumelor aprobate pentru Spitalul Clinic de Pneumoftiziologie Leon Daniello Cluj-Napoca, de la lucrarea de investiţii ”Modificări interioare şi reparaţii exterioare la Pavilion I” la lucrarea de investiţii „Reabilitare şi amenajări interioare la clădirea principală a Sanatoriului TBC Săvădisla”.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autoSpaceDE w:val="false"/>
        <w:ind w:left="0" w:hanging="0"/>
        <w:jc w:val="both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ab/>
        <w:t>Art. 4.</w:t>
      </w:r>
      <w:r>
        <w:rPr>
          <w:lang w:val="ro-RO"/>
        </w:rPr>
        <w:t xml:space="preserve"> Se aprobă diminuarea prevederilor bugetare pe trimestrul IV la Capitolul  70.02 „Servicii şi dezvoltare publică”-titlul 20 „Bunuri şi servicii”- pentru S.C. Compania de Apă Someş S.A- cu suma de 449 mii lei şi suplimentarea cu aceeaşi sumă a prevederilor bugetare ale trimestrului III, în vederea asigurării creditelor bugetare necesare alimentării în trimestrul III a fondului IID.  </w:t>
      </w:r>
    </w:p>
    <w:p>
      <w:pPr>
        <w:pStyle w:val="Listparagraf"/>
        <w:autoSpaceDE w:val="false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ab/>
      </w:r>
      <w:r>
        <w:rPr>
          <w:b/>
          <w:lang w:val="ro-RO"/>
        </w:rPr>
        <w:t xml:space="preserve">Art. 5. </w:t>
      </w:r>
      <w:r>
        <w:rPr>
          <w:lang w:val="ro-RO"/>
        </w:rPr>
        <w:t xml:space="preserve">Bugetele de venituri şi cheltuieli pe anul 2012 ale instituţiilor </w:t>
      </w:r>
      <w:r>
        <w:rPr>
          <w:rFonts w:eastAsia="Calibri"/>
          <w:lang w:eastAsia="ro-RO"/>
        </w:rPr>
        <w:t xml:space="preserve">publice, serviciilor publice, societăţilor comerciale şi regiilor autonome de interes judeţean, aflate sub </w:t>
      </w:r>
      <w:r>
        <w:rPr>
          <w:lang w:val="ro-RO"/>
        </w:rPr>
        <w:t>autoritatea Consiliului Judeţean Cluj, cu privire la care au fost aprobate modificări bugetare prin prezenta hotărâre, se modifică corespunzător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ab/>
        <w:t xml:space="preserve">Art. 6. </w:t>
      </w:r>
      <w:r>
        <w:rPr>
          <w:lang w:val="ro-RO"/>
        </w:rPr>
        <w:t xml:space="preserve">Cu punerea în aplicare a prevederilor prezentei hotărâri se încredinţează Preşedintele Consiliului Judeţean Cluj, prin Direcţia Generală Buget-Finanţe, Resurse Umane şi instituţiile şi unităţile nominalizate. </w:t>
      </w: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ab/>
        <w:t>Art. 7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irecţiei Generale a Finanţelor Publice a Judeţului Cluj; instituţiilor şi unităţilor nominalizate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6" w:name="OLE_LINK8"/>
      <w:bookmarkStart w:id="7" w:name="OLE_LINK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</w:r>
      <w:bookmarkEnd w:id="8"/>
      <w:r>
        <w:rPr>
          <w:b/>
          <w:lang w:val="de-DE"/>
        </w:rPr>
        <w:t xml:space="preserve">     Simona Gaci</w:t>
      </w:r>
      <w:bookmarkEnd w:id="6"/>
      <w:bookmarkEnd w:id="7"/>
    </w:p>
    <w:sectPr>
      <w:footerReference w:type="default" r:id="rId3"/>
      <w:type w:val="nextPage"/>
      <w:pgSz w:w="11906" w:h="16838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9:00Z</dcterms:created>
  <dc:creator>EndUser</dc:creator>
  <dc:description/>
  <cp:keywords/>
  <dc:language>en-US</dc:language>
  <cp:lastModifiedBy>geta.ureche</cp:lastModifiedBy>
  <cp:lastPrinted>2012-07-13T11:58:00Z</cp:lastPrinted>
  <dcterms:modified xsi:type="dcterms:W3CDTF">2012-07-19T07:00:00Z</dcterms:modified>
  <cp:revision>7</cp:revision>
  <dc:subject/>
  <dc:title>           ROMÂNIA</dc:title>
</cp:coreProperties>
</file>