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sz w:val="24"/>
          <w:szCs w:val="24"/>
          <w:lang w:val="ro-RO"/>
        </w:rPr>
        <w:t>JUDEŢUL CLUJ</w:t>
        <w:tab/>
      </w:r>
      <w:r>
        <w:rPr>
          <w:b/>
          <w:lang w:val="ro-RO"/>
        </w:rPr>
        <w:tab/>
        <w:tab/>
        <w:tab/>
        <w:tab/>
        <w:tab/>
        <w:tab/>
      </w:r>
      <w:r>
        <w:rPr>
          <w:b/>
          <w:bCs/>
          <w:lang w:val="ro-RO"/>
        </w:rPr>
        <w:t>Anexa nr. 2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97/2012</w:t>
      </w:r>
    </w:p>
    <w:p>
      <w:pPr>
        <w:pStyle w:val="Heading1"/>
        <w:rPr>
          <w:b/>
          <w:b/>
          <w:szCs w:val="24"/>
          <w:lang w:val="pt-BR"/>
        </w:rPr>
      </w:pPr>
      <w:r>
        <w:rPr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Heading2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2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Heading2"/>
        <w:rPr/>
      </w:pPr>
      <w:r>
        <w:rPr>
          <w:b/>
          <w:szCs w:val="24"/>
          <w:lang w:val="it-IT"/>
        </w:rPr>
        <w:t>STAT  DE  FUNC</w:t>
      </w:r>
      <w:r>
        <w:rPr>
          <w:b/>
          <w:szCs w:val="24"/>
          <w:lang w:val="ro-RO"/>
        </w:rPr>
        <w:t>Ţ</w:t>
      </w:r>
      <w:r>
        <w:rPr>
          <w:b/>
          <w:szCs w:val="24"/>
          <w:lang w:val="it-IT"/>
        </w:rPr>
        <w:t xml:space="preserve">II </w:t>
      </w:r>
    </w:p>
    <w:p>
      <w:pPr>
        <w:pStyle w:val="Heading1"/>
        <w:jc w:val="center"/>
        <w:rPr/>
      </w:pPr>
      <w:r>
        <w:rPr>
          <w:b/>
          <w:lang w:val="pt-BR"/>
        </w:rPr>
        <w:t>REGIA AUTONOMĂ AEROPORTUL INTERNAŢIONAL CLUJ-NAPOC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ab/>
        <w:tab/>
      </w:r>
    </w:p>
    <w:tbl>
      <w:tblPr>
        <w:tblW w:w="96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51"/>
        <w:gridCol w:w="1350"/>
        <w:gridCol w:w="3420"/>
        <w:gridCol w:w="1200"/>
        <w:gridCol w:w="1275"/>
        <w:gridCol w:w="381"/>
        <w:gridCol w:w="912"/>
        <w:gridCol w:w="9"/>
        <w:gridCol w:w="23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numirea funcţie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Treaptă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ă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stur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rector genera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rector executiv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Tehnic –Inginer I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rector executiv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conomic-Ref. de Spec. I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rector execut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Oper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onal-Inginer I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Director executiv </w:t>
            </w:r>
          </w:p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(Comercial-Consilier Juridic I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. ATELIER MIJLOACE TEHNICE AEROPORTUAR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Atelier aeroport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(Inginer I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15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hnician mecan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-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de autoturisme şi camionete, grupa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ofer de autoturisme şi camionete, grupa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2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de autoturisme şi camionete</w:t>
            </w:r>
            <w:r>
              <w:rPr>
                <w:sz w:val="24"/>
              </w:rPr>
              <w:t xml:space="preserve"> grupa 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de autoturisme şi camionete</w:t>
            </w:r>
            <w:r>
              <w:rPr>
                <w:sz w:val="24"/>
              </w:rPr>
              <w:t xml:space="preserve"> grupa 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4-2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de autoturisme şi camionete  grupa 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0-3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de autoturisme şi camionete grupa I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III. SERVICIUL TEHNIC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4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serviciu aeroport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Inginer I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3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în serviciile de trafic aeri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mecan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-4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2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inginer constructii civi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III.1. ATELIER  INTREŢINER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atelier aero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Inginer I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topogra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formaţie  (</w:t>
            </w:r>
            <w:r>
              <w:rPr>
                <w:sz w:val="24"/>
                <w:szCs w:val="24"/>
                <w:lang w:eastAsia="ro-RO"/>
              </w:rPr>
              <w:t>lăcătuş mecanic de întreţinere şi reparaţii universal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-5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</w:t>
            </w:r>
            <w:r>
              <w:rPr>
                <w:sz w:val="24"/>
                <w:szCs w:val="24"/>
                <w:lang w:eastAsia="ro-RO"/>
              </w:rPr>
              <w:t>lăcătuş mecanic de întreţinere şi reparaţii universal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-5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 (lăcătuş mecanic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-5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</w:t>
            </w:r>
            <w:r>
              <w:rPr>
                <w:sz w:val="24"/>
                <w:szCs w:val="24"/>
                <w:lang w:eastAsia="ro-RO"/>
              </w:rPr>
              <w:t>lăcătuş mecanic de întreţinere şi reparaţii universal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6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Femeie de servic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7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meie de servic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III.2. ATELIER ENERGETIC – COMUNICAŢI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Şef atelier aeroport (Inginer 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-7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2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Muncitor calificat </w:t>
            </w:r>
          </w:p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(Electronist telecomunica</w:t>
            </w:r>
            <w:r>
              <w:rPr>
                <w:sz w:val="24"/>
                <w:lang w:val="ro-RO"/>
              </w:rPr>
              <w:t>ţii</w:t>
            </w:r>
            <w:r>
              <w:rPr>
                <w:sz w:val="24"/>
                <w:lang w:val="pt-BR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-7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uncitor calificat  (Electrician de intreţinere şi reparaţ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uncitor calificat  (Electrician de intreţinere şi reparaţ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uncitor calificat  (Electrician de intreţinere şi reparaţ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pt-BR"/>
              </w:rPr>
              <w:t xml:space="preserve">                       </w:t>
            </w:r>
            <w:r>
              <w:rPr>
                <w:b/>
                <w:i/>
                <w:sz w:val="24"/>
                <w:lang w:val="pt-BR"/>
              </w:rPr>
              <w:t xml:space="preserve">TOTAL SERVICIUL  TEHNIC                                                     </w:t>
            </w: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lang w:val="pt-BR"/>
              </w:rPr>
              <w:t xml:space="preserve">IV. SERVICIUL OPERAŢIUNI SOL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serviciu aero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nginer 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Şef tură </w:t>
            </w:r>
            <w:r>
              <w:rPr>
                <w:sz w:val="24"/>
                <w:szCs w:val="24"/>
                <w:lang w:eastAsia="ro-RO"/>
              </w:rPr>
              <w:t>protecţia navigaţiei aeriene</w:t>
            </w:r>
            <w:r>
              <w:rPr>
                <w:sz w:val="24"/>
              </w:rPr>
              <w:t xml:space="preserve"> (Inginer 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Şef tură </w:t>
            </w:r>
            <w:r>
              <w:rPr>
                <w:sz w:val="24"/>
                <w:szCs w:val="24"/>
                <w:lang w:eastAsia="ro-RO"/>
              </w:rPr>
              <w:t>protecţia navigaţiei aeriene</w:t>
            </w:r>
            <w:r>
              <w:rPr>
                <w:sz w:val="24"/>
              </w:rPr>
              <w:t xml:space="preserve"> (Inginer III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Şef tură </w:t>
            </w:r>
            <w:r>
              <w:rPr>
                <w:sz w:val="24"/>
                <w:szCs w:val="24"/>
                <w:lang w:eastAsia="ro-RO"/>
              </w:rPr>
              <w:t>protecţia navigaţiei aeriene</w:t>
            </w:r>
            <w:r>
              <w:rPr>
                <w:sz w:val="24"/>
              </w:rPr>
              <w:t xml:space="preserve"> (Subinginer 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Şef tură </w:t>
            </w:r>
            <w:r>
              <w:rPr>
                <w:sz w:val="24"/>
                <w:szCs w:val="24"/>
                <w:lang w:eastAsia="ro-RO"/>
              </w:rPr>
              <w:t xml:space="preserve">protecţia navigaţiei aeriene) </w:t>
            </w:r>
            <w:r>
              <w:rPr>
                <w:sz w:val="24"/>
              </w:rPr>
              <w:t>(Referent IA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pt-BR"/>
              </w:rPr>
              <w:t xml:space="preserve">Şef tură </w:t>
            </w:r>
            <w:r>
              <w:rPr>
                <w:sz w:val="24"/>
                <w:szCs w:val="24"/>
                <w:lang w:eastAsia="ro-RO"/>
              </w:rPr>
              <w:t>protecţia navigaţiei aerien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pt-BR"/>
              </w:rPr>
              <w:t>(Dispecer sol I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(în serviciile de trafic aeri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-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Operator handling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-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handling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handling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ncitor  bagajis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încărcător-descărcător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-1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ncitor  bagajis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încărcător-descărcător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-1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ncitor  bagajis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încărcător-descărcător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7-1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4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Dispece</w:t>
            </w:r>
            <w:r>
              <w:rPr>
                <w:sz w:val="24"/>
              </w:rPr>
              <w:t>r s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</w:tr>
      <w:tr>
        <w:trPr>
          <w:trHeight w:val="26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-1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4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ecer s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,C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-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4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ecer s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pt-BR"/>
              </w:rPr>
              <w:t>IV.1. COMPARTIMENT REGLEMENTĂR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-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în serviciile de trafic aeri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-1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în serviciile de trafic aeri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lightGray"/>
                <w:lang w:val="pt-BR"/>
              </w:rPr>
            </w:pPr>
            <w:r>
              <w:rPr>
                <w:b/>
                <w:sz w:val="24"/>
                <w:highlight w:val="lightGray"/>
                <w:lang w:val="pt-BR"/>
              </w:rPr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pt-BR"/>
              </w:rPr>
              <w:t>IV.2. ATELIER SALVARE ŞI STINGEREA INCENDIILO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ef atelier aeroport (Inginer 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42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hnician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(</w:t>
            </w:r>
            <w:r>
              <w:rPr>
                <w:sz w:val="24"/>
                <w:szCs w:val="24"/>
                <w:lang w:eastAsia="ro-RO"/>
              </w:rPr>
              <w:t>pentru sisteme şi instalaţii de limitare şi stingere a incendiilo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9-1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gent salvare aeroportuara </w:t>
            </w:r>
            <w:r>
              <w:rPr>
                <w:sz w:val="24"/>
                <w:szCs w:val="24"/>
                <w:lang w:eastAsia="ro-RO"/>
              </w:rPr>
              <w:t>şi instalaţii de stins incend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gent salvare aeroportuara </w:t>
            </w:r>
            <w:r>
              <w:rPr>
                <w:sz w:val="24"/>
                <w:szCs w:val="24"/>
                <w:lang w:eastAsia="ro-RO"/>
              </w:rPr>
              <w:t>şi instalaţii de stins incend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pt-BR"/>
              </w:rPr>
              <w:t>IV</w:t>
            </w:r>
            <w:r>
              <w:rPr>
                <w:b/>
                <w:sz w:val="24"/>
                <w:szCs w:val="24"/>
              </w:rPr>
              <w:t>.3. CABINET  MEDIC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-1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istent medical generalis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ncip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>IV.4. BIROUL  INFORMAŢII ŞI ASISTENŢĂ OPERAŢIONAL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pt-BR"/>
              </w:rPr>
            </w:pPr>
            <w:r>
              <w:rPr>
                <w:highlight w:val="lightGray"/>
                <w:lang w:val="pt-BR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Birou aeropor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Referent de Specialitate 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-1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(</w:t>
            </w:r>
            <w:r>
              <w:rPr>
                <w:sz w:val="24"/>
                <w:szCs w:val="24"/>
                <w:lang w:eastAsia="ro-RO"/>
              </w:rPr>
              <w:t>funcţionar informaţii clienţ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(</w:t>
            </w:r>
            <w:r>
              <w:rPr>
                <w:sz w:val="24"/>
                <w:szCs w:val="24"/>
                <w:lang w:eastAsia="ro-RO"/>
              </w:rPr>
              <w:t>funcţionar informaţii clienţ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-1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uncitor calificat (Telefonist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-1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Telefonist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-1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Telefonist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OTAL SERVICIU OPERAŢIUNI SOL                                     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pt-BR"/>
              </w:rPr>
              <w:t>V. SERVICIUL SECURITATE AEROPORTUARĂ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4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Sef serviciu aeroport  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Referent de specialitate 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5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giner sisteme de secur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5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giner sisteme de secur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5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ferent de specialitate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>(în serviciile de trafic aeri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3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3-1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5-1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9- 1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C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/>
              <w:t xml:space="preserve">VI. SECRETARIAT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eferent de specialitat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secretar asistent directo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VII. COMPARTIMENT FONDURI EUROPENE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-1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de specialitate (</w:t>
            </w:r>
            <w:r>
              <w:rPr>
                <w:sz w:val="24"/>
                <w:szCs w:val="24"/>
                <w:lang w:eastAsia="ro-RO"/>
              </w:rPr>
              <w:t>expert accesare fonduri structurale şi de coeziune europen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de specialitate (</w:t>
            </w:r>
            <w:r>
              <w:rPr>
                <w:sz w:val="24"/>
                <w:szCs w:val="24"/>
                <w:lang w:eastAsia="ro-RO"/>
              </w:rPr>
              <w:t>expert accesare fonduri structurale şi de coeziune europen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lang w:val="pt-BR"/>
              </w:rPr>
              <w:t xml:space="preserve">VIII. COMPARTIMENT AUDIT, CALITATE ŞI SIGURANŢĂ AERONAUTICĂ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-1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în serviciile de trafic aeri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în serviciile de trafic aeri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IX. </w:t>
            </w:r>
            <w:r>
              <w:rPr>
                <w:lang w:val="pt-BR"/>
              </w:rPr>
              <w:t>COMPARTIMENT</w:t>
            </w:r>
            <w:r>
              <w:rPr/>
              <w:t xml:space="preserve"> I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de sistem în informatic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2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ferent de specialitate(</w:t>
            </w:r>
            <w:r>
              <w:rPr>
                <w:sz w:val="24"/>
                <w:szCs w:val="24"/>
                <w:lang w:eastAsia="ro-RO"/>
              </w:rPr>
              <w:t>progra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o-RO"/>
              </w:rPr>
              <w:t>mator de sistem informatic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(operator calculator electronic şi reţel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X. COMPARTIMENT CONTROL FINANCIAR  DE GESTIUNE, CONTROL  </w:t>
            </w:r>
          </w:p>
          <w:p>
            <w:pPr>
              <w:pStyle w:val="Heading3"/>
              <w:jc w:val="left"/>
              <w:rPr/>
            </w:pPr>
            <w:r>
              <w:rPr>
                <w:lang w:val="pt-BR"/>
              </w:rPr>
              <w:t xml:space="preserve">      </w:t>
            </w:r>
            <w:r>
              <w:rPr>
                <w:lang w:val="pt-BR"/>
              </w:rPr>
              <w:t>FINANCIAR PREVENTIV ŞI AUDIT INTER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</w:rPr>
              <w:t>187-1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uditor inter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-1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ferent de specialitate financiar contabi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>XI. COMPARTIMENT RESURSE UMANE, ARHIVAR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3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ferent de specialitate (specialist resurse uman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3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ferent de specialitate (specialist resurse uman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(eviden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a persoanelo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- 1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rhiv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XII. OFICIUL JURIDIC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-1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III. </w:t>
            </w:r>
            <w:r>
              <w:rPr>
                <w:lang w:val="pt-BR"/>
              </w:rPr>
              <w:t>COMPARTIMENT</w:t>
            </w:r>
            <w:r>
              <w:rPr/>
              <w:t xml:space="preserve"> PROTECŢIA  MUNCI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 (</w:t>
            </w:r>
            <w:r>
              <w:rPr>
                <w:sz w:val="24"/>
                <w:szCs w:val="24"/>
                <w:lang w:eastAsia="ro-RO"/>
              </w:rPr>
              <w:t>expert în securitate şi sănătate în muncă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IV. </w:t>
            </w:r>
            <w:r>
              <w:rPr>
                <w:lang w:val="pt-BR"/>
              </w:rPr>
              <w:t>COMPARTIMENT</w:t>
            </w:r>
            <w:r>
              <w:rPr/>
              <w:t xml:space="preserve">  PROTOCO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(organizator protocol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-2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1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XV. BIROUL INVESTIŢI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 xml:space="preserve">Şef birou aeropor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pt-BR"/>
              </w:rPr>
              <w:t>(subinginer 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mecan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-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în serviciile de trafic aeri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I. </w:t>
            </w:r>
            <w:r>
              <w:rPr>
                <w:lang w:val="pt-BR"/>
              </w:rPr>
              <w:t>COMPARTIMENT</w:t>
            </w:r>
            <w:r>
              <w:rPr/>
              <w:t xml:space="preserve"> RELAŢII PUB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xpert jurist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(specialist relaţii public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II. </w:t>
            </w:r>
            <w:r>
              <w:rPr>
                <w:lang w:val="pt-BR"/>
              </w:rPr>
              <w:t xml:space="preserve">BIROUL </w:t>
            </w:r>
            <w:r>
              <w:rPr/>
              <w:t>CONTABILI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Şef birou contabilita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eferent de specialitate 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ferent de specialitate financiar-contabi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i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i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III. </w:t>
            </w:r>
            <w:r>
              <w:rPr>
                <w:lang w:val="pt-BR"/>
              </w:rPr>
              <w:t>SERVICIUL</w:t>
            </w:r>
            <w:r>
              <w:rPr/>
              <w:t xml:space="preserve"> FINANCIA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serviciu financi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eferent de specialitate I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ferent de specialitate financiar-contabi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-2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ferent de specialitate financiar-contabi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-2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ferent de specialitate financiar-contabi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IX. </w:t>
            </w:r>
            <w:r>
              <w:rPr>
                <w:lang w:val="pt-BR"/>
              </w:rPr>
              <w:t xml:space="preserve">BIROUL </w:t>
            </w:r>
            <w:r>
              <w:rPr/>
              <w:t xml:space="preserve"> ACHIZIŢII PUB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birou aeropor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Inginer 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-2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9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xpert achiziţii public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9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gin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xpert achiziţii public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eolo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X. </w:t>
            </w:r>
            <w:r>
              <w:rPr>
                <w:lang w:val="pt-BR"/>
              </w:rPr>
              <w:t xml:space="preserve">BIROUL </w:t>
            </w:r>
            <w:r>
              <w:rPr/>
              <w:t xml:space="preserve"> MARKETING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birou marke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eferent de specialitate 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-2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XI. </w:t>
            </w:r>
            <w:r>
              <w:rPr>
                <w:lang w:val="pt-BR"/>
              </w:rPr>
              <w:t xml:space="preserve">BIROUL </w:t>
            </w:r>
            <w:r>
              <w:rPr/>
              <w:t xml:space="preserve"> CONTRAC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Şef birou aero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eferent de specialitate 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 (expert jurist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-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</w:t>
            </w:r>
          </w:p>
          <w:p>
            <w:pPr>
              <w:pStyle w:val="Heading4"/>
              <w:rPr/>
            </w:pPr>
            <w:r>
              <w:rPr/>
              <w:t>TOTAL POSTURI                                                                         2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 xml:space="preserve">   Simona Gaci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  <w:bookmarkEnd w:id="0"/>
      <w:bookmarkEnd w:id="1"/>
    </w:p>
    <w:sectPr>
      <w:footerReference w:type="default" r:id="rId2"/>
      <w:type w:val="nextPage"/>
      <w:pgSz w:w="11906" w:h="16838"/>
      <w:pgMar w:left="1418" w:right="544" w:gutter="0" w:header="0" w:top="567" w:footer="862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144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4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2:00Z</dcterms:created>
  <dc:creator>User</dc:creator>
  <dc:description/>
  <cp:keywords/>
  <dc:language>en-US</dc:language>
  <cp:lastModifiedBy>geta.ureche</cp:lastModifiedBy>
  <cp:lastPrinted>2012-04-20T10:37:00Z</cp:lastPrinted>
  <dcterms:modified xsi:type="dcterms:W3CDTF">2012-05-07T07:00:00Z</dcterms:modified>
  <cp:revision>44</cp:revision>
  <dc:subject/>
  <dc:title>CONSILIUL JUDETEAN CLUJ</dc:title>
</cp:coreProperties>
</file>