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"/>
        <w:gridCol w:w="525"/>
        <w:gridCol w:w="90"/>
        <w:gridCol w:w="1710"/>
        <w:gridCol w:w="1886"/>
        <w:gridCol w:w="274"/>
        <w:gridCol w:w="293"/>
        <w:gridCol w:w="157"/>
        <w:gridCol w:w="570"/>
        <w:gridCol w:w="265"/>
        <w:gridCol w:w="65"/>
        <w:gridCol w:w="720"/>
        <w:gridCol w:w="66"/>
        <w:gridCol w:w="1014"/>
        <w:gridCol w:w="1620"/>
        <w:gridCol w:w="201"/>
        <w:gridCol w:w="879"/>
        <w:gridCol w:w="990"/>
        <w:gridCol w:w="1350"/>
        <w:gridCol w:w="1710"/>
      </w:tblGrid>
      <w:tr>
        <w:trPr>
          <w:trHeight w:val="315" w:hRule="atLeast"/>
        </w:trPr>
        <w:tc>
          <w:tcPr>
            <w:tcW w:w="12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OMÂNI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Anexa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9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JUDEŢUL CLUJ                                                                         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a Hotărârea nr. 103/2012</w:t>
            </w:r>
          </w:p>
        </w:tc>
      </w:tr>
      <w:tr>
        <w:trPr>
          <w:trHeight w:val="315" w:hRule="atLeast"/>
        </w:trPr>
        <w:tc>
          <w:tcPr>
            <w:tcW w:w="29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NSILIUL JUDEŢEAN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3284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  <w:br/>
              <w:t>cuprinzând imobilele care constituie coridorul de expropriere al lucrării de utilitate publică „Aeroportul Internaţional Cluj-Napoca-Pista de decolare - aterizare 3500 m”,  situate pe raza localităţii Cluj-Napoca, proprietarii sau deţinătorii acestora, precum şi sumele individuale aferente despăgubirilor</w:t>
              <w:br/>
              <w:t xml:space="preserve">Etapa I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r.</w:t>
              <w:br/>
              <w:t xml:space="preserve"> c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Jude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Unitate administreativ-teritorială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e şi prenume proprietar/deţinător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Tarla / parcela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ăr cadastral / număr top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ăr carte funciară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totală (m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expropriată</w:t>
              <w:br/>
              <w:t xml:space="preserve"> intravilan (mp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expropriată</w:t>
              <w:br/>
              <w:t xml:space="preserve"> extravilan (mp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Valoare despăgubire teren </w:t>
              <w:br/>
              <w:t>(lei)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inte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</w:t>
              <w:br/>
              <w:t>798/1/1/7</w:t>
              <w:br/>
              <w:t>798/1/1/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87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</w:t>
              <w:br/>
              <w:t>798/1/1/7</w:t>
              <w:br/>
              <w:t>798/1/1/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8098/3000/07.08.2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2320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Cretu N. Marta, Vercerdea N. Valeria, Darjan N. Nicolae, Farago N. Sabina, Darjan N. Ioan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3229/4697/26.08.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argau Niculina, Cosma Adriana, Damian Cecilia Do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3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7942/2404/11.09.199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er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5</w:t>
              <w:br/>
              <w:t>798/1/1/6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059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798/1/1/64</w:t>
              <w:br/>
              <w:t>798/1/1/6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0596</w:t>
              <w:br/>
              <w:t>CF 2702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488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can Vio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 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10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2226/54975/15.04.20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980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de aplicare a legilor proprietatii a Municipiului Cluj-Napo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0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videnta Primar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796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4-798/1/1/4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8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6-798/1/1/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8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1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7-798/1/1/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4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4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Oltean Alexandr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P 798/1/1/99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427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9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2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67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Lenard Agnet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 798/1/1/6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7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440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de aplicare a legilor proprietatii a Municipiului Cluj-Napo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videnta Primar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19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Lenard Stef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 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9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6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3315/5088/10.04.20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95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povici P. A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465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5/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5/2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37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4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tan Cristina Maria, Stan Cristian Beniamin, Suciu Nicolae, Chintoan Maria Viori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7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6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27993/3050/27.11.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M. 12/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64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Agroindustriala Cluj-Napoca S.A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3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3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4/3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9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324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C Aleco Exim SR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8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2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8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26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839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rcut Rozalia, Mateiu Lucretia, Somesfalean Augusta Dia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T.P 27942/2405/11.09.19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M 21/20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648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ukos Agnet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6651</w:t>
            </w:r>
          </w:p>
        </w:tc>
      </w:tr>
      <w:tr>
        <w:trPr>
          <w:trHeight w:val="140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arbur Anna, Pop Viorica, Suciu Ioan Sorin, Suciu Marius Tiberiu, Suciu Alin Sergiu, Ionut Dumitru, Ionut Mircea, Ban Ioan, Ionut Lucretia, Persa Maria, Funar Iacob, Funar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5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11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M. 128/20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91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78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agean Valeria Rodic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age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1680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8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34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8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9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6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3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68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7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26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Iuhos Tibor, Iuhos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64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an Petru, Coman Petru Catalin, Coman Alina-Lavi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85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an Petru, Coman Petru Catalin, Coman Alina-Lavi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3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d Roxana Ioana, Pod Cristian Aurel, Varro Sateanu Ioana, Varro Sateanu Iano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5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42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PARC AUTO S.R.L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74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6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eak Albert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4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39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ga Adalbert Cristian, Curta Mhai Ciprian, 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8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2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ulca Victo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8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5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44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etu Marta, Vercerdea Valeria, Darjan Nicolae, Farago Sabina, Darj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3229/4697/26.08.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isan M. Vasil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isan V. Mela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0/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2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36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33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rar Gh.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3250/4773/18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C.M. 23/2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rian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9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84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9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2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842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adar Maria, Molnar Janos, Rakuscsinecz Solyom Maria, Vincze Ileana, Vincze Marin, Vincze Sarolta, Vinte Stefan, Kun Melind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18599/04/02/2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139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, Selagean Valeria Rodica, Selagean Valeria Rodica, Selagean Ioan, Moga Albert Cristian, Curta Mhai Ciprian, Curta Alina, Iuhos Tibor, Iuhos Maria, Coman Petru, Coman Petru Catalin, Coman Alina-Lavinia, Torok Ildiko, Florea Marius, Florea Gabriela Cristina, Pod Roxana Ioana, Pod Cristian Aurel, Varro Sateanu Ioana, Varro Sateanu Ianos, Sc Parc Auto Srl,Deak Albert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166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ELECTRIC GRUP S.R.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7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31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5815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ELECTRIC GRUP S.R.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2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9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31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8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6545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hiore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6447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can Vio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951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local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64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TOTAL ETAPA I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.618.765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 xml:space="preserve">            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         </w:t>
        <w:tab/>
        <w:tab/>
        <w:t xml:space="preserve">   </w:t>
      </w:r>
      <w:bookmarkEnd w:id="12"/>
      <w:r>
        <w:rPr>
          <w:rFonts w:cs="Times New Roman" w:ascii="Times New Roman" w:hAnsi="Times New Roman"/>
          <w:b/>
          <w:sz w:val="24"/>
          <w:szCs w:val="24"/>
          <w:lang w:val="de-DE"/>
        </w:rPr>
        <w:t>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orient="landscape" w:w="15840" w:h="12240"/>
      <w:pgMar w:left="1440" w:right="144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2:00Z</dcterms:created>
  <dc:creator>mihaela.rotaru</dc:creator>
  <dc:description/>
  <cp:keywords/>
  <dc:language>en-US</dc:language>
  <cp:lastModifiedBy>geta.ureche</cp:lastModifiedBy>
  <cp:lastPrinted>2012-05-29T08:18:00Z</cp:lastPrinted>
  <dcterms:modified xsi:type="dcterms:W3CDTF">2012-05-29T11:35:00Z</dcterms:modified>
  <cp:revision>24</cp:revision>
  <dc:subject/>
  <dc:title/>
</cp:coreProperties>
</file>