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MÂNIA</w:t>
        <w:tab/>
        <w:tab/>
        <w:tab/>
        <w:tab/>
        <w:tab/>
        <w:tab/>
        <w:tab/>
        <w:t>Anexa nr.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JUDEŢUL CLUJ</w:t>
        <w:tab/>
        <w:tab/>
        <w:tab/>
        <w:tab/>
        <w:tab/>
        <w:tab/>
        <w:t>la Hotărârea nr. 233/20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NSILIUL JUDEŢE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  <w:t>Actul Constitutiv al Asociaţiei „CLUJ IT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o-RO"/>
        </w:rPr>
        <w:t>ASOCIAŢII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o-RO"/>
        </w:rPr>
        <w:t xml:space="preserve">S.C. IQUEST TECHNOLOGIES S.R.L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 xml:space="preserve">persoană juridică română, cu sediul în Cluj-Napoca, Calea Moţilor nr 6-8, jud. Cluj, având număr de ordine în Registrul Comerţului de pe lângă Tribunalul Cluj J12/85/1998, cod unic de înregistrare RO10144143, cont RO21BRDE130SV43332391300 deschis la BRD CLUJ, reprezentată prin dna Mihaela Ordean, având funcţia de administrator, în calitate d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  <w:t>MEMBRU FONDATOR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o-RO"/>
        </w:rPr>
        <w:t>S.C. IQ TECH LABS S.R.L.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 xml:space="preserve"> persoană juridică română, cu  sediul în Cluj-Napoca, Calea Moţilor nr. 6-8, etaj 4, sala C şi D, jud. Cluj, având număr de ordine în Registrul comerţului de pe lângă Tribunalul Cluj J12/2730/2011, cod unic de înregistrare RO29303053, cont RO23INGB0003008199028912, deschis la ING Bank N.V. Amsterdam, Sucursala Bucureşti, Agenţia Cluj, reprezentată prin administrator d-l Tulai Ioan Alexandru, în calitate d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  <w:t>MEMBRU FONDATOR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b/>
          <w:color w:val="000000"/>
        </w:rPr>
        <w:t>S.C. IMPREZZIO GLOBAL S.R.L.,</w:t>
      </w:r>
      <w:r>
        <w:rPr>
          <w:color w:val="000000"/>
        </w:rPr>
        <w:t xml:space="preserve"> persoana juridica romana, cu sediul in Floresti, str. Florilor, nr. 192B, ap. 33, jud. Cluj, avand numar de ordine la Registrul Comertului de pe langa Tribunalul Cluj J12/299/2011, cod unic de inregistrare RO26555862, cont RO64 INGB 0003 0082 0208 8912 deschis la ING Cluj, reprezentata prin d-l Tudor Armand Ciuleanu, în calitate de </w:t>
      </w:r>
      <w:r>
        <w:rPr>
          <w:b/>
          <w:bCs/>
          <w:color w:val="000000"/>
        </w:rPr>
        <w:t>MEMBRU FONDATOR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.C. NET BRINEL S.A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ersoana juridica romana, cu sediul in Cluj-Napoca, str. B-dul Nicolae Titulescu, nr. 4, jud. Cluj, avand numar de ordine la Registrul Comertului de pe langa Tribunalul Cluj J12/1648/14.06.1994, cod unic de inregistrare RO5800900, cont RO58INGB0003002168698914 deschis la ING Bank Cluj-Napoca, reprezentata prin Director General Marcel Borodi, in calitate d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EMBRU FONDATOR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o-RO"/>
        </w:rPr>
        <w:t>S.C. CENTRUL DE INFORMATICA MINIERA S.A.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ersoana juridica romana, cu sediul in Cluj-Napoca, str. B-dul Nicolae Titluescu, nr. 4, jud. Cluj, avand numar de ordine la Registrul Comertului de pe langa Tribunalul Cluj J12/3408/1993, cod unic de inregistrare RO4750706, cont RO25INGB0003008188318912 deschis la ING Bank Cluj-Napoca, reprezentata prin Administrator Mocan Mircea Nicolae, in calitate d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EMBRU FONDATOR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o-RO"/>
        </w:rPr>
        <w:t>S.C. ALPIS PRODUCT S.R.L.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ersoana juridica romana, cu sediul in Cluj-Napoca, str. B-dul Nicolae Titulescu, nr. 4, jud. Cluj, avand numar de ordine la Registrul Comertului de pe langa Tribunalul Cluj J12/4349/19934, cod unic de inregistrare 6839215, cont RO79INGB0003008194868932 deschis la ING Bank Cluj-Napoca, reprezentata prin Administrator Sorina Borodi, in calitate d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EMBRU FONDATOR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.C. ARXIA S.R.L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ersoana juridica romana, cu sediul in Cluj-Napoca, str. Paraului, nr. 2B, jud. Cluj, avand numar de ordine la Registrul Comertului de pe langa Tribunalul Cluj J12/914/1996, cod unic de inregistrare RO8472530, cont RO56 BACX 0000 0030 0585 5000 deschis la Unicredit Tiriac Cluj, reprezentata prin dl Daniel Homorodean, avand functia de director, în calitate d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EMBRU FONDATOR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o-RO"/>
        </w:rPr>
        <w:t>S.C. TETAROM S.A.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ersoana juridica romana, cu sediul in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o-RO"/>
        </w:rPr>
        <w:t>România, jude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o-RO"/>
        </w:rPr>
        <w:t xml:space="preserve">ţul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o-RO"/>
        </w:rPr>
        <w:t>Cluj, localitatea Cluj-Napoca, Parcul Industrial Tetarom, str. Tăietura Turcului nr.47, 4002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avand numar de ordine la Registrul Comertului de pe langa Tribunalul Cluj J12/1683/2001, cod unic de inregistrare RO14343629, cont RO72BTRL01301202D28599XX deschis la Banca Transilvania Cluj-Napoca, reprezentata prin Director General Viorel Gavrea, in calitate d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EMBRU FONDAT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.C. ALTOM CONSULTING S.R.L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ersoană juridică română, cu sediul în Cluj-Napoca, Calea  Dorobanţilor nr 14-16, jud. Cluj,  având număr de ordine în Registrul Comerţului de pe lângă Tribunalul Cluj J12/2808/2008, cod unic de înregistrare RO24111715, cont RO22 BTRL 0130 1202 M275 98XX deschis la Banca Transilvania Cluj, reprezentata prin Administrator Alexandru Rotaru, in calitate d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EMBRU FONDATOR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.C. ISDC ROMANIA S.R.L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ersoana juridica romana, cu sediul în localitatea Floresti, str. Avram Iancu, nr. 506-508, jud. Cluj, înmatriculată la Oficiul Registrului Comerţului Cluj sub nr. J12/332/1999, având codul unic de înregistrare nr. RO 11553324, cont bancar RO47 ABNA 1300 2641 0007 8103 deschis la RBS Cluj-Napoca reprezentată prin Borodi Anca-Mihaela  – imputernicit legal,în calitate d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EMBRU FONDATOR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o-RO"/>
        </w:rPr>
        <w:t>S.C. CODESPRING S.R.L.  </w:t>
      </w:r>
      <w:r>
        <w:rPr>
          <w:rFonts w:cs="Times New Roman" w:ascii="Times New Roman" w:hAnsi="Times New Roman"/>
          <w:color w:val="000000"/>
          <w:sz w:val="24"/>
          <w:szCs w:val="24"/>
        </w:rPr>
        <w:t>persoană juridică română, cu sediul în  loc Cluj-Napoca,  strada Frunzi</w:t>
      </w:r>
      <w:r>
        <w:rPr>
          <w:rFonts w:cs="Tahoma" w:ascii="Times New Roman" w:hAnsi="Times New Roman"/>
          <w:color w:val="000000"/>
          <w:sz w:val="24"/>
          <w:szCs w:val="24"/>
        </w:rPr>
        <w:t>ș</w:t>
      </w:r>
      <w:r>
        <w:rPr>
          <w:rFonts w:cs="Times New Roman" w:ascii="Times New Roman" w:hAnsi="Times New Roman"/>
          <w:color w:val="000000"/>
          <w:sz w:val="24"/>
          <w:szCs w:val="24"/>
        </w:rPr>
        <w:t>ului nr. 29,  jud. Cluj, având număr de inregistrare J12/1330/07.04.2005, CIF RO17459688 cont RO85BTRL01301202986531XX deschis la Banca Transilvania, prin reprezentant legal Brem Walter-Norbert, având funcţia de Administrator, în calitate</w:t>
      </w:r>
      <w:r>
        <w:rPr>
          <w:rFonts w:cs="Times New Roman" w:ascii="Times New Roman" w:hAnsi="Times New Roman"/>
          <w:color w:val="000000"/>
          <w:sz w:val="24"/>
          <w:szCs w:val="24"/>
          <w:lang w:eastAsia="ro-RO"/>
        </w:rPr>
        <w:t xml:space="preserve"> d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o-RO"/>
        </w:rPr>
        <w:t>MEMBRU FONDATOR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o-RO"/>
        </w:rPr>
        <w:t>S.C.RECOGNOS ROMANIA S.R.L.</w:t>
      </w:r>
      <w:r>
        <w:rPr>
          <w:rFonts w:cs="Times New Roman" w:ascii="Times New Roman" w:hAnsi="Times New Roman"/>
          <w:color w:val="000000"/>
          <w:sz w:val="24"/>
          <w:szCs w:val="24"/>
          <w:lang w:eastAsia="ro-RO"/>
        </w:rPr>
        <w:t xml:space="preserve">  persoană juridică română, cu sediul în loc Cluj-Napoca,  strada Victor Babes nr. 21,  jud. Cluj, având număr de inregistrare J12/881/2000, CIF RO13287253 cont RO55 BTRL 0130 1202 9562 30XX deschis la Banca Transilvania, prin reprezentant legal Romeo Macaria, având funcţia de Director General, în calitate de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o-RO"/>
        </w:rPr>
        <w:t>MEMBRU FONDATOR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o-RO"/>
        </w:rPr>
        <w:t>S.C. OPTIMA GROUP S.R.L.,</w:t>
      </w:r>
      <w:r>
        <w:rPr>
          <w:rFonts w:cs="Times New Roman" w:ascii="Times New Roman" w:hAnsi="Times New Roman"/>
          <w:color w:val="000000"/>
          <w:sz w:val="24"/>
          <w:szCs w:val="24"/>
          <w:lang w:eastAsia="ro-RO"/>
        </w:rPr>
        <w:t xml:space="preserve"> persoana juridica romana cu sediul in Bucuresti, Bd. Ferdinand 140/2, sector 2, avand numar de inregistrare J40 / 5610 / 2002, CIF RO 14735487, cont RO62 INGB 0003 0081 4877 8912 deschis la ING Bank Cluj, prin reprezentant legal Ovidiu PINTEA, avand functia de Administrator, in calitate de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o-RO"/>
        </w:rPr>
        <w:t>MEMBRU FONDATOR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.C. VBM SOFT S.R.L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o-RO"/>
        </w:rPr>
        <w:t xml:space="preserve">persoana juridica romana cu sediul in Cluj-Napoca, B-Dul 21 Decembrie 1989 nr. 60, avand numar de inregistrare J12/792/2010, CIF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6943562</w:t>
      </w:r>
      <w:r>
        <w:rPr>
          <w:rFonts w:cs="Times New Roman" w:ascii="Times New Roman" w:hAnsi="Times New Roman"/>
          <w:color w:val="000000"/>
          <w:sz w:val="24"/>
          <w:szCs w:val="24"/>
          <w:lang w:eastAsia="ro-RO"/>
        </w:rPr>
        <w:t xml:space="preserve">, prin reprezentant legal Roman Aurel, avand functia de Administrator, in calitate de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o-RO"/>
        </w:rPr>
        <w:t>MEMBRU FONDATOR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.C. LIGHT SOFT S.R.L.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o-RO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eastAsia="ro-RO"/>
        </w:rPr>
        <w:t xml:space="preserve"> persoana juridica romana cu sediul in Cluj-Napoca, Republicii 87, Romania, avand numar de inregistrare J12/1599/2002 , CIF RO 14845315, prin reprezentant legal Razvan Costea Barlutiu, avand functia de Administrator, in calitate de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o-RO"/>
        </w:rPr>
        <w:t>MEMBRU FONDATOR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o-RO"/>
        </w:rPr>
        <w:t>S.C. ENDAVA ROMANIA S.R.L.,</w:t>
      </w:r>
      <w:r>
        <w:rPr>
          <w:rFonts w:cs="Times New Roman" w:ascii="Times New Roman" w:hAnsi="Times New Roman"/>
          <w:color w:val="000000"/>
          <w:sz w:val="24"/>
          <w:szCs w:val="24"/>
          <w:lang w:eastAsia="ro-RO"/>
        </w:rPr>
        <w:t xml:space="preserve"> persoana juridica romana cu sediul in  Str. AL.VAIDA VOIEVOD 53B CLUJ-NAPOCA, avand numar de inregistrare J12/1110/1997, CIF RO 9533457, prin reprezentant legal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o-RO"/>
        </w:rPr>
        <w:t>Valentin Metzger</w:t>
      </w:r>
      <w:r>
        <w:rPr>
          <w:rFonts w:cs="Times New Roman" w:ascii="Times New Roman" w:hAnsi="Times New Roman"/>
          <w:color w:val="000000"/>
          <w:sz w:val="24"/>
          <w:szCs w:val="24"/>
          <w:lang w:eastAsia="ro-RO"/>
        </w:rPr>
        <w:t xml:space="preserve">, avand functia de Director Executiv, in calitate de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o-RO"/>
        </w:rPr>
        <w:t>MEMBRU FONDATOR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.C. XOOMWORKS DEVELOPMENT ROMANIA S.R.L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 persoană juridică română, cu sediul în  loc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LUJ NAPOC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 strad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VICTOR BABE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r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bl. … Et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-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jud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LU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având număr de inregistrar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J 12/ 4865 / 09.11.20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CIF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RO 2271949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ont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RO05 BACX 0000 0001 7480 800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 deschis la Banc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UNICREDIT TIRIAC BAN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prin reprezentant legal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HRISTOPHE BAJ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având funcţia d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ERVICE DELIVERY DIRECTO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, în calitate d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EMBRU FONDATO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.C. FORTECH S.R.L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ersoană juridică română, cu sediul în  loc Cluj-Napoca,  strada Meteor nr. 78/2, având număr de inregistrare J12/36032003, CIF RO16013724 cont RO37BUCU648654282511RO01 deschis la Alpha Bank, prin reprezentant legal Vaduva Calin, având funcţia de Director General , în calitate d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EMBRU FONDATOR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.C. SMALL FOOTPRINT S.R.L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ersoană juridică română, cu sediul în  loc Cluj-Napoca,  strada Republicii nr.24, având număr de inregistrare J12/2342/2005, CIF RO17715000 cont RO28 BUCU 6483 1511 2511 RO01 deschis la Alpha Bank, prin reprezentant legal Imre MIKÓ, având funcţia de Director Administrativ , în calitate d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EMBRU FONDAT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o-RO"/>
        </w:rPr>
        <w:t>S.C. AROBS TRANSILVANIA SOFTWARE S.R.L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 xml:space="preserve">, cu sediul în Mun.Cluj – Napoca, Str. Minerilor nr.63, 400409 judetul Cluj, codul fiscal  RO 11291045, reprezentat prin Director General Oprean Voicu in calitate de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o-RO"/>
        </w:rPr>
        <w:t>MEMBRU FONDATOR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o-RO"/>
        </w:rPr>
        <w:t>S.C. EVOLINE S.R.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. persoană juridică română, cu sediul în loc Cluj-Napoca, strada Republicii nr 109 Et.III jud. Cluj, având număr de inregistrare J12/737/2000, CIF RO13189921 cont RO04BTRL01301202960018XX deschis la Banca Transilvania Cluj, prin reprezentant legal Laszlo Barabas, având funcţia de CTO , în calitate 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EMBRU FONDATOR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.C. SMART TECH 2000 S.R.L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persoană juridică română, cu sediul în loc Cluj-Napoca, Calea Turzii, nr.199, Suite 8-10, jud. Cluj, având număr de inregistrare J20/648/2001, CIF 14177704, prin reprezentant legal Razvan Furca, având funcţia de Administrator , în calitate 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EMBRU FONDATOR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.C. SOFTWARE ITC CLUJ S.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 xml:space="preserve"> persoană juridică română, cu sediul în </w:t>
      </w:r>
      <w:r>
        <w:rPr>
          <w:rFonts w:cs="Times New Roman" w:ascii="Times New Roman" w:hAnsi="Times New Roman"/>
          <w:color w:val="000000"/>
          <w:sz w:val="24"/>
          <w:szCs w:val="24"/>
          <w:lang w:eastAsia="ro-RO"/>
        </w:rPr>
        <w:t>STR REPUBLICII, NR. 109, ET.5, 400489,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o-RO"/>
          </w:rPr>
          <w:t>CLUJ-NAPOCA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o-RO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 xml:space="preserve"> jud. Cluj, având număr de inregistrare </w:t>
      </w:r>
      <w:r>
        <w:rPr>
          <w:rFonts w:cs="Times New Roman" w:ascii="Times New Roman" w:hAnsi="Times New Roman"/>
          <w:color w:val="000000"/>
          <w:sz w:val="24"/>
          <w:szCs w:val="24"/>
          <w:lang w:eastAsia="ro-RO"/>
        </w:rPr>
        <w:t>J12/1701/200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 xml:space="preserve">, CIF </w:t>
      </w:r>
      <w:r>
        <w:rPr>
          <w:rFonts w:cs="Times New Roman" w:ascii="Times New Roman" w:hAnsi="Times New Roman"/>
          <w:color w:val="000000"/>
          <w:sz w:val="24"/>
          <w:szCs w:val="24"/>
          <w:lang w:eastAsia="ro-RO"/>
        </w:rPr>
        <w:t>RO 1434752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, prin reprezentant legal Cornel Veja, având funcţia de Director, în calitate 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EMBRU FONDATOR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o-RO"/>
        </w:rPr>
        <w:t>S.C. ARTSOFT CONSULT S.R.L.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 xml:space="preserve">persoană juridică română, cu sediul în  loc Cluj-Napoca,  strada Republicii nr. 74, jud. Cluj, având număr de inregistrare J12/3558/2003, CIF RO15997630 cont  RO74BITRCJ1ROL013393CC01 deschis la Banca Italo-Romena Agentia Cluj, prin reprezentant legal Lidia BIBOLAR, având funcţia de administrator, în calitate d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MEMBRU FONDATOR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.C. PITECHAPPS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o-RO"/>
        </w:rPr>
        <w:t xml:space="preserve"> S.R.L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 xml:space="preserve"> persoană juridică română, cu sediul în loc Cluj-Napoca, colonie Faget nr.35 jud. Cluj, având număr de inregistrare J12/3119/2011, CIF 29471650, prin reprezentant legal Herea Buzatu Bogdan, având funcţia de Administrator, în calitate 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EMBRU FONDATOR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o-RO"/>
        </w:rPr>
        <w:t>S.C. EFECTRO S.R.L.</w:t>
      </w:r>
      <w:r>
        <w:rPr>
          <w:rFonts w:cs="Times New Roman" w:ascii="Times New Roman" w:hAnsi="Times New Roman"/>
          <w:color w:val="000000"/>
          <w:sz w:val="24"/>
          <w:szCs w:val="24"/>
          <w:lang w:eastAsia="ro-RO"/>
        </w:rPr>
        <w:t xml:space="preserve">  persoană juridică română, cu sediul în  loc Cluj-Napoca,  strada Jan Huss nr 29, jud. Cluj, având număr de inregistrare J12/2080/2002, CIF RO14961034, cont RO48BRDE 130SV4270717 1300  deschis la Banca BRD Cluj, prin reprezentant legal Ciotlaus Bogdan, având funcţia de administrator , în calitate d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o-RO"/>
        </w:rPr>
        <w:t>MEMBRU FONDATO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UNIVERSITATEA BABEŞ-BOLYA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ersoana juridica romana, cu sediul în Cluj – Napoca, str. M. Kogălniceanu, nr 1, 400084, judetul Cluj, codul fiscal 4305849 , cont RO19TREZ2165003XXX006747 deschis la Trezoreria Cluj-Napoca, reprezentata prin Rector Acad.Prof.Dr. Ioan Aurel Pop, in calitate d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EMBRU FONDATOR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NIVERSITATEA TEHNICĂ DIN CLUJ-NAPOC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cu sediul în Mun.Cluj-Napoca, str. Constantin Daicoviciou, nr. 15, judetul Cluj, codul fiscal 4288306, cont RO03TREZ2165003XX006744 deschis la Trezoreria Cluj-Napoca, reprezentata prin Rector Prof.Dr.Ing. Aurel Vlaicu, in calitate d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EMBRU FONDATOR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STITUTUL ROMÂN DE ŞTIINŢĂ ŞI TEHNOLOG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persoana juridica romana, cu sediul in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o-RO"/>
        </w:rPr>
        <w:t xml:space="preserve">România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luj-Napoca, str. Ciresilor, nr. 29, jud. Cluj, in registrul National al fundatiilor si asociatilor sub Numarul 3103/B/2009, CIF 25616490, reprezentata prin Director Razvan Florian, in calitate d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EMBRU FONDATOR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JUDEŢUL CLU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cu sediul in Municipiul Cluj-Napoca, Calea Dorobantilor, nr. 106, Judetul Cluj, Cod Fiscal 4288110, reprezentat prin Presedintel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onsiliului Judetean Clu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l. Horea Dorin Uioreanu, în calitate d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EMBRU FONDATOR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o-RO"/>
        </w:rPr>
        <w:t>Unitatea Administrativ-Teritoriala MUNICIPIUL CLUJ-NAPOC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 xml:space="preserve">, cu sediul în Mun. Cluj – Napoca, Str. Motilor nr. 3, judetul Cluj, codul fiscal 435857, reprezentata prin Primarul Municipiului Cluj-Napoca Emil Boc, in calitate de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o-RO"/>
        </w:rPr>
        <w:t>MEMBRU FONDATOR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STITUTIA PREFECTULUI JUDETULUI CLU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cu sediul in Mun Cluj-Napoca, B-dul 21 Decembrie 1989, nr.58, Judetul Cluj, cod fiscal 4288012, reprezentata prin Prefect al Judetului Cluj Prof. Univ. Dr. Ing. Vuscan Gheorghe Ioan in calitate d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EMBRU FONDAT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GENTIA DE DEZVOLTARE NORD-VES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persoana juridica cu sediul in  Com. Baciu, sat Radaia, nr.50, Judetul Cluj, cod fiscal 11463302, reprezentata prin Director General Cosier Claudiu in calitate d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EMBRU FONDATOR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ILIALA TRANSILVANIA A ASOCIATIEI ROMANE PENTRU INDUSTRIA ELECTRONICA SI DE SOFTWARE - ARIES TRANSILVAN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ersoana juridica romana, cu sediul in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o-RO"/>
        </w:rPr>
        <w:t xml:space="preserve">România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luj-Napoca, str. B-DUL NICOLAE TITULESCU, nr. 4, jud. Cluj, in registrul sepecial al judecatoriei Cluj-Napoca sub Numar 75/2004, CIF 16956956, cont RO95BTRL01301205205968XX deschis la Banca Transilvania Cluj-Napoca, reprezentata prin Presedinte Borodi Marcel, in calitate d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EMBRU FONDATOR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RUSTUL DE CONSULTANTA TRANSILVANE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ersoană juridică română, cu sediul în  loc Cluj-Napoca,  B-dul N. Titulescu nr. 4, având număr de inregistrare J12/2342/2005, CIF RO17715000, prin reprezentant legal Mirel Ioan Borodi, având funcţia de Director General , în calitate d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EMBRU FONDATOR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o-RO"/>
        </w:rPr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OFICIUL TERITORIAL PENTRU ÎNTREPRINDERI MICI ŞI MIJLOCII ŞI COOPERAŢIE CLUJ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cu sediul in Cluj-Napoca, str.Horea, nr. 13, jud. Cluj, reprezentata prin Sef Interimar Oficiu Mircea MIHEŞTEAN in calitate d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EMBRU FONDAT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Întruniţi în şedinta din data de .......octombrie 2012, AM HOTĂRÂ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constituirea unei asociaţii care se organizează şi funcţionează potrivit prezentului Act Constitutiv, a Statutului Asociaţiei şi în conformitate cu prevederile O.G. nr. 26/2000 cu privire la asociaţii şi fundaţii aprobată prin Legea nr. 246/2005, cu modificările şi completările ulterioa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o-RO"/>
        </w:rPr>
        <w:t xml:space="preserve">CAPITOLUL </w:t>
      </w:r>
      <w:r>
        <w:rPr>
          <w:rFonts w:eastAsia="Times New Roman" w:cs="Times New Roman" w:ascii="Times New Roman" w:hAnsi="Times New Roman"/>
          <w:b/>
          <w:bCs/>
          <w:smallCaps/>
          <w:color w:val="000000"/>
          <w:kern w:val="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o-RO"/>
        </w:rPr>
        <w:t>: DENUMIREA ASOCIAŢIEI, SEDIUL ŞI DURATA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  <w:t>Art.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 xml:space="preserve">. Denumirea Asociaţiei este CLUJ IT. Dovada disponibilităţii de denumire se face cu adeverinţa de disponibilitate a denumirii nr. 116776 eliberată de Ministerul Justiţiei la data de 10 octombrie 2012. Sediul asociaţiei este în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o-RO"/>
        </w:rPr>
        <w:t>România, jude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o-RO"/>
        </w:rPr>
        <w:t xml:space="preserve">ţul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o-RO"/>
        </w:rPr>
        <w:t>Cluj, localitatea Cluj-Napoca, Parcul Industrial Tetarom, str. Tăietura Turcului nr.47, 40022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 xml:space="preserve">.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Durata de funcţionare a Asociaţiei este pe termen nedeterminat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o-RO"/>
        </w:rPr>
        <w:t>Capitolul II: SCOPUL ŞI OBIECTUL DE ACTIVITATE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  <w:t>Art.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 xml:space="preserve">. Asociaţia CLUJ IT este o asociaţie neguvernamentală, persoană juridică română de drept privat fără scop patrimonial, apolitică, independentă, non-profit. Scopul principal al asociaţiei îl reprezintă planificarea şi derularea de servicii şi activităţi care vizează promovarea şi elaborareamecanismelor de susţinere a companiilor şi instituţiilor în sectorul ITC membre, pentru creşterea competitivităţii acestora la nivel naţional şi internaţional. Asociaţia se constituie </w:t>
      </w:r>
      <w:r>
        <w:rPr>
          <w:rFonts w:eastAsia="Times New Roman" w:cs="Tahoma" w:ascii="Tahoma" w:hAnsi="Tahoma"/>
          <w:color w:val="000000"/>
          <w:sz w:val="24"/>
          <w:szCs w:val="24"/>
          <w:lang w:eastAsia="ro-RO"/>
        </w:rPr>
        <w:t>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 xml:space="preserve">i cu scopul de a deveni entitate de management a Clusterului Inovativ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o-RO"/>
        </w:rPr>
        <w:t>“CLUJ IT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  <w:t>Art.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. Asociaţia va acţiona în vederea atingerii următoarelor obiective de dezvoltare ale sectorului ITC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- Crearea unui mediu favorabil dezvoltării durabile a membrilor săi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- Facilitarea formarii clusterului si sprijinirea dezvoltarii acestuia pe termen lung;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- Creşterea capacită</w:t>
      </w:r>
      <w:r>
        <w:rPr>
          <w:rFonts w:eastAsia="Times New Roman" w:cs="Tahoma" w:ascii="Tahoma" w:hAnsi="Tahoma"/>
          <w:color w:val="000000"/>
          <w:sz w:val="24"/>
          <w:szCs w:val="24"/>
          <w:lang w:eastAsia="ro-RO"/>
        </w:rPr>
        <w:t>ț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ii de cercetare – dezvoltare (C&amp;D), stimularea cooperării între instituţii de cercetare – dezvoltare şi inovare (CDI) şi întreprinderi, precum şi creşterea accesului întreprinderilor la CDI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- Valorificarea potenţialului tehnologiei informaţiei şi comunicaţiilor şi aplicarea acestuia în sectorul public (administraţie, educaţie, sănătate) şi cel privat (întreprinderi, cetăţeni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- Crearea premiselor pentru creşterea competitivită</w:t>
      </w:r>
      <w:r>
        <w:rPr>
          <w:rFonts w:eastAsia="Times New Roman" w:cs="Tahoma" w:ascii="Tahoma" w:hAnsi="Tahoma"/>
          <w:color w:val="000000"/>
          <w:sz w:val="24"/>
          <w:szCs w:val="24"/>
          <w:lang w:eastAsia="ro-RO"/>
        </w:rPr>
        <w:t>ț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ii întreprinderilor din sectorul IT&amp;C, bazată pe utilizarea intensivă a cunoaşterii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- Creşterea competitivităţii sectorului tehnologiei comunicaţiilor şi informaţiei din Regiunea de Nord Vest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- Creşterea competitivităţii regionale a învaţământului ITC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- Sprijinirea schimburilor economice şi a activităţilor comerciale între membrii clusterului dar şi cu alte organizaţii din afara acestei reţele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- Identificarea şi promovarea iniţiativelor ce genereaza produse şi servicii inovat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- Generarea de proiecte de cercetare, dezvoltare si inovare cu ajutorul membrilor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- Accelerarea colaborării, în domeniul cercetării, între mediul universitar şi companii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- Asistarea instituţiilor publice pentru creşterea eficienţei şi productivităţii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- Crearea şi promovarea brandului industriei ITC locale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- Promovarea intereselor comerciale ale companiilor membre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-Crearea şi susţinerea unei platforme de colaborare şi partajare de resurse ale membrilor pentru creşterea capacităţii de livrare individuală a companiilor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-Crearea mecanismelor pentru abordarea colaborativa de proiecte internationale de anvergura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- Reprezentarea intereselor din mediul ITC in faţa organismelor statului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- Sprijinirea antreprenoriatului şi a IMMurilor din domeniul TIC din regiune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- Atragerea de resurse (investiţii, fonduri de risc etc) pentru dezvoltarea sectorului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o-RO"/>
        </w:rPr>
        <w:t>Capitolul III: PATRIMONIUL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  <w:t>Art.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. Patrimoniul Asociaţiei este format dintr-un activ patrimonial iniţial în valoare de 140.000 lei, patrimoniul fiind constituit prin contribuţia integrală a membrilor fondatori. Întregul patrimoniu va fi evidenţiat şi păstrat în conformitate cu legislaţia română în materie, pe numele Asociaţiei, şi va fi folosit exclusiv pentru realizarea misiunii şi scopului acestei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  <w:t>Art.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 xml:space="preserve"> Ulterior, patrimoniul se va completa cu venituri obţinute de asociaţie pri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a) cotizaţiile membrilor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b) dobânzile şi dividendele rezultate din plasarea sumelor disponibile, în condiţii legal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c) dividendele societăţilor comerciale înfiinţate de Asociaţi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d) donaţii, sponsorizări sau legat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e) resurse obţinute de la bugetul de stat şi/sau bugetele locale şi/sau programe de finanţare cu fonduri europene sau internaţional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f) venituri din activităţile economice direct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g) programe de finanţare locale şi/ sau internaţiona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h) fonduri/finanţări pentru proiecte în acord cu statutul Asociaţiei, primite de la persoane fizice sau juridice din ţară sau străinatat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i) alte mijloace legale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o-R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o-RO"/>
        </w:rPr>
        <w:t>Capitolul IV: ORGANIZAREA ASOCIAŢIEI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  <w:t>Art. 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: Forul suprem al asociatiei este ADUNAREA GENERALĂ. La înfiinţare, Adunarea Generală este formată din membrii fondatori enumeraţi în preambulul acestui act.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br/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  <w:t>Art. 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: Asociaţia îşi desfăşoară activitatea prin organismele sale de lucru: Adunarea Generală, Consiliul Director şi Comisia de Cenzori. Consiliul Director este organul de administrare şi de execuţie al Asociaţiei. Comisia de Cenzori este organul de control al asociaţie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  <w:t>Art. 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: Componenţa nominală a celor dintâi organe de administrare şi control este următoarea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onsiliul Director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eşedinte: - S.C. IQUEST TECHNOLOGIES S.R.L. reprezentata de Ioan Alexandru Tula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embrii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.C. NET BRINEL S.A. reprezentata de  Marcel Borodi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.C. FORTECH S.R.L reprezentata de Calin Vaduva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.C. EVOLINE S.R.L. reprezentata de Laszlo Barabas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.C. ARXIA S.R.L. reprezentata de Daniel Homorodean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.C. ISDC ROMANIA S.R.L. reprezentata de Gabriel Lupas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.C. OPTIMA SRL reprezentata de Ovidiu Pinte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enzorul:</w:t>
        <w:tab/>
        <w:t>- Muresan Marinel-Danu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3. Adunarea Generală se compune din toţi membrii Asociaţie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Atribuţiile Adunării Generale şi ale Consiliului Director sunt cele prevăzute în Statutul Asociaţie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  <w:t>Art.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: Asociaţia îşi va organiza un aparat administrativ propriu, a cărui structură se stabileşte de către Adunarea Generală şi se descrie în Regulamentul de ordine interioară a Asociaţiei, în funcţie de activitatea asociaţiei şi de mijloacele financiare ale acestei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  <w:t>Art.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: Gestiunea mijloacelor fixe şi financiare se face de către Consiliul Director, sub supravegherea Cenzorului. Pentru întocmirea bilanţului şi a bugetului Asociaţiei se vor avea în vedere dispoziţiile legale în vigoar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o-RO"/>
        </w:rPr>
        <w:t>Capitolul V: DISPOZIŢII FINALE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  <w:t>Art. 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. Dispoziţiile prezentului Act Constitutiv pentru constituirea, organizarea şi funcţionarea Asociaţiei se vor completa cu dispoziţiile Statutului Asociaţiei şi cu prevederile legale în vigoar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  <w:t>Art. 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. Membrii fondatori ai Asociaţiei împuternicesc pe Andreea Roxana Colceriu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>domiciliata în ____, str.______, posesor al__. seria _____numărul ____, eliberată de________, la data de____, CNP_______, pentru îndeplinirea tuturor formalităţilor cu privire la înregistrarea şi autorizarea funcţionării Asociaţie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o-RO"/>
        </w:rPr>
        <w:t>Art 1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 xml:space="preserve"> Prezentul Act Constitutiv face parte integrantă din Statutul Asociaţiei şi a fost redactat în 11 exemplare, din care s-au eliberat părţilor 10 exemplare originale, astăzi ....................................., data atestări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SEMNĂTURILE MEMBRILOR FONDATORI</w:t>
      </w:r>
    </w:p>
    <w:tbl>
      <w:tblPr>
        <w:tblW w:w="9676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04"/>
        <w:gridCol w:w="3036"/>
        <w:gridCol w:w="4336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Membru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Numele, prenumele si funcţia reprezentantului legal al organizaţiei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Semnatura, stampila, locul si data semnării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o-RO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o-RO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o-RO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o-RO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o-RO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o-RO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o-RO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o-RO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o-RO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o-RO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o-RO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o-RO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o-RO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o-RO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o-RO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o-RO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o-RO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o-RO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o-RO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o-RO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o-RO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o-RO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o-RO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o-RO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o-RO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o-RO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o-RO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o-RO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o-RO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o-RO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o-RO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o-RO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o-RO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o-RO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o-RO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o-RO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200"/>
        <w:ind w:left="14" w:right="14" w:firstLine="70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200"/>
        <w:ind w:left="14" w:right="14" w:firstLine="70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</w:t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Contrasemnează:</w:t>
      </w:r>
    </w:p>
    <w:p>
      <w:pPr>
        <w:pStyle w:val="Normal"/>
        <w:shd w:fill="FFFFFF" w:val="clear"/>
        <w:spacing w:before="0" w:after="200"/>
        <w:ind w:left="14" w:right="14" w:firstLine="706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PREŞEDINTE,</w:t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SECRETAR AL JUDEŢULUI,</w:t>
      </w:r>
    </w:p>
    <w:p>
      <w:pPr>
        <w:pStyle w:val="Normal"/>
        <w:shd w:fill="FFFFFF" w:val="clear"/>
        <w:spacing w:before="0" w:after="200"/>
        <w:ind w:left="14" w:right="14" w:firstLine="70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Horea Dorin Uioreanu                                                              Simona Gac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sectPr>
      <w:footerReference w:type="default" r:id="rId4"/>
      <w:type w:val="nextPage"/>
      <w:pgSz w:w="12240" w:h="15840"/>
      <w:pgMar w:left="1560" w:right="104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ylex-romania.ro/cluj-napoca/" TargetMode="External"/><Relationship Id="rId3" Type="http://schemas.openxmlformats.org/officeDocument/2006/relationships/hyperlink" Target="http://www.aippimm.ro/categorie/oficii-in-teritori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53:00Z</dcterms:created>
  <dc:creator>dan.pop</dc:creator>
  <dc:description/>
  <cp:keywords/>
  <dc:language>en-US</dc:language>
  <cp:lastModifiedBy>Mihaela Biscovan</cp:lastModifiedBy>
  <dcterms:modified xsi:type="dcterms:W3CDTF">2018-10-12T07:44:00Z</dcterms:modified>
  <cp:revision>21</cp:revision>
  <dc:subject/>
  <dc:title/>
</cp:coreProperties>
</file>