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9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V pentru DJ161B, Turda-Bogata-Calaras, km 30+647-40+647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din localitatea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 xml:space="preserve">Turda, localitatea Bogata, localitatea Calaras 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3,0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5,5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BADPC2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 tip P cu  L=2,0m – 1 buc        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7,0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5,5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BADPC2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3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 tip P cu  L=2,0m – 1 buc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8600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car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/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78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decontate sau nedecontate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2.205,1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1.872,78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>7.664,0 mii lei         1.696,74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6.772,31 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 1.499,33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valoare totală:               9.869,1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  8.645,09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7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5</cp:revision>
  <dc:subject/>
  <dc:title>SOCIETATEA COMERCIALĂ</dc:title>
</cp:coreProperties>
</file>