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rPr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NR. 72 din 23 martie 2016</w:t>
      </w:r>
    </w:p>
    <w:p>
      <w:pPr>
        <w:pStyle w:val="Heading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pentru modificarea Hotărârii Consiliului Judeţean Cluj nr. 68 din 26 februarie 2016 </w:t>
      </w:r>
    </w:p>
    <w:p>
      <w:pPr>
        <w:pStyle w:val="Heading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privind aprobarea Programului de lucrări de modernizare şi reabilitare şi </w:t>
      </w:r>
    </w:p>
    <w:p>
      <w:pPr>
        <w:pStyle w:val="Heading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/>
        </w:rPr>
        <w:t>a Programului de lucrări de între</w:t>
      </w:r>
      <w:r>
        <w:rPr>
          <w:rFonts w:cs="Times New Roman" w:ascii="Calibri" w:hAnsi="Calibri"/>
          <w:bCs w:val="false"/>
          <w:i w:val="false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/>
        </w:rPr>
        <w:t xml:space="preserve">inere curentă </w:t>
      </w:r>
      <w:r>
        <w:rPr>
          <w:rFonts w:cs="Times New Roman" w:ascii="Calibri" w:hAnsi="Calibri"/>
          <w:bCs w:val="false"/>
          <w:i w:val="false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/>
        </w:rPr>
        <w:t xml:space="preserve">i periodică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a unor drumuri </w:t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judeţene din Judeţul Cluj pentru anul 2016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Consiliul Judeţean Cluj;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Analizând Proiectul de hotărâre pentru modificarea Hotărârii Consiliului Judeţean Cluj nr. 68 din 26 februarie 2016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privind aprobarea Programului de lucrări de modernizare şi reabilitare şi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o-RO"/>
        </w:rPr>
        <w:t>a Programului de lucrări de între</w:t>
      </w:r>
      <w:r>
        <w:rPr>
          <w:rFonts w:cs="Times New Roman" w:ascii="Calibri" w:hAnsi="Calibri"/>
          <w:b w:val="false"/>
          <w:bCs w:val="false"/>
          <w:i w:val="false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o-RO"/>
        </w:rPr>
        <w:t xml:space="preserve">inere curentă </w:t>
      </w:r>
      <w:r>
        <w:rPr>
          <w:rFonts w:cs="Times New Roman" w:ascii="Calibri" w:hAnsi="Calibri"/>
          <w:b w:val="false"/>
          <w:bCs w:val="false"/>
          <w:i w:val="false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o-RO"/>
        </w:rPr>
        <w:t xml:space="preserve">i periodică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a unor drumuri judeţene din Judeţul Cluj pentru anul 2016, propus de preşedintele Consilului Judeţean Cluj, domnul Mînzat Marius;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rt. 91 alin. (1) lit b) </w:t>
      </w:r>
      <w:r>
        <w:rPr>
          <w:sz w:val="24"/>
          <w:szCs w:val="24"/>
          <w:lang w:val="ro-RO"/>
        </w:rPr>
        <w:t xml:space="preserve">şi </w:t>
      </w:r>
      <w:r>
        <w:rPr>
          <w:sz w:val="24"/>
          <w:szCs w:val="24"/>
        </w:rPr>
        <w:t xml:space="preserve">alin. (5) lit a) pct. 12 din </w:t>
      </w:r>
      <w:r>
        <w:rPr>
          <w:sz w:val="24"/>
          <w:szCs w:val="24"/>
          <w:lang w:val="it-IT"/>
        </w:rPr>
        <w:t>Legea administraţiei publice locale nr. 215/2001, republicată, cu modificările şi completările ulterioar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gii privind finanţele publice locale nr. 273/2006, cu modificările şi completările ulterioare;</w:t>
      </w:r>
    </w:p>
    <w:p>
      <w:pPr>
        <w:pStyle w:val="BodyText3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Ordonanţei Guvernului nr. 43/1997 privind regimul drumurilor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Ordonan</w:t>
      </w:r>
      <w:r>
        <w:rPr>
          <w:rFonts w:cs="Calibri" w:ascii="Calibri" w:hAnsi="Calibri"/>
          <w:sz w:val="24"/>
          <w:szCs w:val="24"/>
        </w:rPr>
        <w:t>ț</w:t>
      </w:r>
      <w:r>
        <w:rPr>
          <w:sz w:val="24"/>
          <w:szCs w:val="24"/>
        </w:rPr>
        <w:t>ei de urgen</w:t>
      </w:r>
      <w:r>
        <w:rPr>
          <w:rFonts w:cs="Calibri" w:ascii="Calibri" w:hAnsi="Calibri"/>
          <w:sz w:val="24"/>
          <w:szCs w:val="24"/>
        </w:rPr>
        <w:t>ț</w:t>
      </w:r>
      <w:r>
        <w:rPr>
          <w:sz w:val="24"/>
          <w:szCs w:val="24"/>
        </w:rPr>
        <w:t xml:space="preserve">ă a Guvernului nr. 28/2013 pentru aprobarea Programului naţional de dezvoltare locală;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jc w:val="center"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Heading2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o-RO"/>
        </w:rPr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/>
        </w:rPr>
        <w:t>Art. I</w:t>
      </w:r>
      <w:r>
        <w:rPr>
          <w:rFonts w:cs="Times New Roman" w:ascii="Times New Roman" w:hAnsi="Times New Roman"/>
          <w:i w:val="false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 xml:space="preserve">Hotărârea Consiliului Judeţean Cluj nr. 68 din 26 februarie 2016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Programului de lucrări de modernizare şi reabilitare şi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o-RO"/>
        </w:rPr>
        <w:t>a Programului de lucrări de între</w:t>
      </w:r>
      <w:r>
        <w:rPr>
          <w:rFonts w:cs="Times New Roman" w:ascii="Calibri" w:hAnsi="Calibri"/>
          <w:b w:val="false"/>
          <w:bCs w:val="false"/>
          <w:i w:val="false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o-RO"/>
        </w:rPr>
        <w:t xml:space="preserve">inere curentă </w:t>
      </w:r>
      <w:r>
        <w:rPr>
          <w:rFonts w:cs="Times New Roman" w:ascii="Calibri" w:hAnsi="Calibri"/>
          <w:b w:val="false"/>
          <w:bCs w:val="false"/>
          <w:i w:val="false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o-RO"/>
        </w:rPr>
        <w:t xml:space="preserve">i periodică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a unor drumuri judeţene din Judeţul Cluj pentru anul 2016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 xml:space="preserve"> se modifică după cum urmeaz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/>
          <w:b/>
          <w:i/>
          <w:sz w:val="24"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o-RO"/>
        </w:rPr>
        <w:t>1. Anexa nr. 2 „</w:t>
      </w:r>
      <w:r>
        <w:rPr>
          <w:bCs/>
          <w:sz w:val="24"/>
          <w:szCs w:val="24"/>
          <w:lang w:val="ro-RO"/>
        </w:rPr>
        <w:t>Programul de lucrări de întreţinere curentă şi periodică a unor drumuri judeţene din Judeţul Cluj pentru anul 2016</w:t>
      </w:r>
      <w:r>
        <w:rPr>
          <w:sz w:val="24"/>
          <w:szCs w:val="24"/>
          <w:lang w:val="ro-RO"/>
        </w:rPr>
        <w:t xml:space="preserve">” se modifică şi se înlocuieşte cu </w:t>
      </w:r>
      <w:r>
        <w:rPr>
          <w:b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care face parte din prezenta hotărâre.</w:t>
      </w:r>
    </w:p>
    <w:p>
      <w:pPr>
        <w:pStyle w:val="Normal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>Cu punerea în aplicare a prevederilor prezentei hotărâri se încredinţează preşedintele Consiliului Judeţean Cluj, prin Direcţia Generală Buget-Finanţe, Resurse Umane şi Direcţia de Administrare a Domeniului Public şi Privat al Judeţului Cluj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val="ro-RO"/>
        </w:rPr>
        <w:t>Art. III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 xml:space="preserve">Prezenta hotărâre se comunică prin intermediul secretarului judeţului, în termenul prevăzut de lege, </w:t>
      </w:r>
      <w:r>
        <w:rPr>
          <w:sz w:val="24"/>
          <w:szCs w:val="24"/>
          <w:lang w:val="ro-RO"/>
        </w:rPr>
        <w:t>Direcţiei Generale Buget Finanţe-Resurse Uman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ro-RO"/>
        </w:rPr>
        <w:t xml:space="preserve">Direcţiei de Administrare a Domeniului Public şi Privat al Judeţului Cluj; </w:t>
      </w:r>
      <w:r>
        <w:rPr>
          <w:sz w:val="24"/>
          <w:szCs w:val="24"/>
        </w:rPr>
        <w:t xml:space="preserve">Ministerului Dezvoltării Regionale şi Administraţiei Publice-Direcţia Generală Dezvoltare Regională şi Infrastructură, precum </w:t>
      </w:r>
      <w:r>
        <w:rPr>
          <w:sz w:val="24"/>
          <w:szCs w:val="24"/>
          <w:lang w:val="it-IT"/>
        </w:rPr>
        <w:t xml:space="preserve">şi Prefectului Judeţului Cluj </w:t>
      </w:r>
      <w:r>
        <w:rPr>
          <w:sz w:val="24"/>
          <w:szCs w:val="24"/>
        </w:rPr>
        <w:t xml:space="preserve">şi se aduce la cunoştinţă publică </w:t>
      </w:r>
      <w:r>
        <w:rPr>
          <w:sz w:val="24"/>
          <w:szCs w:val="24"/>
          <w:lang w:val="ro-RO"/>
        </w:rPr>
        <w:t xml:space="preserve">prin afişare la sediul Consiliului Judeţean Cluj şi postare pe pagina de internet  „www.cjcluj.ro"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left="6371" w:firstLine="1"/>
        <w:jc w:val="both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Contrasemnează: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            </w:t>
      </w:r>
      <w:r>
        <w:rPr>
          <w:b/>
          <w:bCs/>
          <w:sz w:val="24"/>
          <w:szCs w:val="24"/>
        </w:rPr>
        <w:t>Gaci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mo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</w:r>
    </w:p>
    <w:p>
      <w:pPr>
        <w:pStyle w:val="Normal"/>
        <w:rPr/>
      </w:pPr>
      <w:r>
        <w:rPr>
          <w:b/>
          <w:sz w:val="24"/>
          <w:szCs w:val="24"/>
        </w:rPr>
        <w:t>JUDEŢUL CLUJ</w:t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</w:rPr>
        <w:t>Anexă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CONSILIUL JUDEŢEAN </w:t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</w:rPr>
        <w:t>la Hotărârea nr. 72/2016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>
          <w:trHeight w:val="795" w:hRule="atLeast"/>
        </w:trPr>
        <w:tc>
          <w:tcPr>
            <w:tcW w:w="101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Programul de lucrări de întreţinere curentă şi periodică a uno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rumuri judeţene din Judeţul Cluj pentru anul 201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(Anexa nr. 2 la </w:t>
            </w:r>
            <w:r>
              <w:rPr>
                <w:bCs/>
                <w:sz w:val="24"/>
                <w:szCs w:val="24"/>
              </w:rPr>
              <w:t>la Hotărârea nr. 68/2016)</w:t>
            </w:r>
          </w:p>
        </w:tc>
      </w:tr>
    </w:tbl>
    <w:p>
      <w:pPr>
        <w:pStyle w:val="Normal"/>
        <w:ind w:righ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10"/>
        <w:gridCol w:w="2177"/>
        <w:gridCol w:w="1275"/>
        <w:gridCol w:w="1701"/>
        <w:gridCol w:w="3615"/>
      </w:tblGrid>
      <w:tr>
        <w:trPr>
          <w:trHeight w:val="93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r.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Drum judeţean </w:t>
            </w:r>
          </w:p>
        </w:tc>
        <w:tc>
          <w:tcPr>
            <w:tcW w:w="21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Sector/localităţi 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Lungime (km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o-RO"/>
              </w:rPr>
              <w:t>Valoare                       (lei cu TVA)</w:t>
            </w:r>
          </w:p>
        </w:tc>
        <w:tc>
          <w:tcPr>
            <w:tcW w:w="36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Lucrări întreţinere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3G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Cheia - Cheile Turzii km 29+194-km 29+85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,65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sz w:val="24"/>
                <w:szCs w:val="24"/>
                <w:lang w:val="ro-RO"/>
              </w:rPr>
              <w:t xml:space="preserve">3.062,8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vor asfaltic</w:t>
            </w:r>
          </w:p>
        </w:tc>
      </w:tr>
      <w:tr>
        <w:trPr>
          <w:trHeight w:val="88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Sănduleşti (DJ107L)- Tureni km 38+000 - km 42+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380.000,00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carificare, reprofilare, astupare gropi, curăţirea şanţurilor, stabilizare cu liant, tratament dublu</w:t>
            </w:r>
          </w:p>
        </w:tc>
      </w:tr>
      <w:tr>
        <w:trPr>
          <w:trHeight w:val="219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iton - Gheorgheni                   km 49+950 - km 54+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1.157.620,01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Aducere la profil a acostamentelor, completare acostamente cu material pietros, curăţirea şanţurilor şi rigolelor, curăţire podeţe, stabilizare în situ drum pietruit, tratament bituminos simplu si dublu, covor asfaltic 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9,0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540.682,81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3I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Cheia - Cabana Cheile Turzii km 0+000 - km 1+4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sz w:val="24"/>
                <w:szCs w:val="24"/>
                <w:lang w:val="ro-RO"/>
              </w:rPr>
              <w:t xml:space="preserve">6.836,7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vor asfaltic</w:t>
            </w:r>
          </w:p>
        </w:tc>
      </w:tr>
      <w:tr>
        <w:trPr>
          <w:trHeight w:val="381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6.836,7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3V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Vlaha (DJ107M)- Vălişoara km 9+400 - km 11+4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48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Stabilizare cu liant, tratament bituminos dublu, acostamente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48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3L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ănăstireni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km 1+4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sz w:val="24"/>
                <w:szCs w:val="24"/>
                <w:lang w:val="ro-RO"/>
              </w:rPr>
              <w:t xml:space="preserve">6.190,67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Consolidare taluz-gabioane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6.190,67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3M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Vâlcele – Rediu - Aiton  km 0+000 - km 8+17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1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 xml:space="preserve">52.271,17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carificare cu adaos de material, cilindrare, şanţuri,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8,1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52.271,17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7L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Turda - Petreşti                           km 5+000 - km 9+0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45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carificare, reprofilare, astupare gropi, stabilizare cu liant, tratament dublu</w:t>
            </w:r>
          </w:p>
        </w:tc>
      </w:tr>
      <w:tr>
        <w:trPr>
          <w:trHeight w:val="36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450.000,00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DJ107M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Vlaha - Săvădisla                        km 9+130 – km 11+9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</w:t>
            </w:r>
            <w:r>
              <w:rPr>
                <w:sz w:val="24"/>
                <w:szCs w:val="24"/>
                <w:lang w:val="ro-RO"/>
              </w:rPr>
              <w:t xml:space="preserve">1.066.529,00 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vor asfaltic</w:t>
            </w:r>
          </w:p>
        </w:tc>
      </w:tr>
      <w:tr>
        <w:trPr>
          <w:trHeight w:val="3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066.529,00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7P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Mărişel - DN1R                         km 41+300 – km 44+2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550.000,00 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carificare, reprofilare, stabilizare cu liant, tratament bituminos dublu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,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55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7R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ilea de Jos - Filea de Sus km 21+350 - km 28+65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1.454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Astupare gropi, stabilizare cu liant, tratament bituminos dublu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5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454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9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Vultureni-Aschileu Mare km 24+200 – km 30+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 xml:space="preserve">110.455,17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5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10.455,17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9C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Gherla - Fizeşu Gherlii  km 1+400 – km 4+0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  <w:r>
              <w:rPr>
                <w:sz w:val="24"/>
                <w:szCs w:val="24"/>
                <w:lang w:val="ro-RO"/>
              </w:rPr>
              <w:t xml:space="preserve">13.373,41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</w:t>
            </w:r>
          </w:p>
        </w:tc>
      </w:tr>
      <w:tr>
        <w:trPr>
          <w:trHeight w:val="5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Gherla - Ţaga - Cămăraşu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km 13+000 – km 18+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  <w:r>
              <w:rPr>
                <w:sz w:val="24"/>
                <w:szCs w:val="24"/>
                <w:lang w:val="ro-RO"/>
              </w:rPr>
              <w:t xml:space="preserve">5,2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 xml:space="preserve">166.896,51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, burduşiri</w:t>
            </w:r>
          </w:p>
        </w:tc>
      </w:tr>
      <w:tr>
        <w:trPr>
          <w:trHeight w:val="52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intioana - Taga                      km 10+500 – km 14+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600.000,00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Covor asfaltic – 2,1 km, şanţuri, acostamente, plombări                    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1,30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780.269,92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9A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Jurca - Ciubanca - lim. jud. SJ km 48+500 - km 56+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1.60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, şanţuri, acostamente, covor asfaltic</w:t>
            </w:r>
          </w:p>
        </w:tc>
      </w:tr>
      <w:tr>
        <w:trPr>
          <w:trHeight w:val="66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anticeu - Recea Cristur km 33+000 – km 48+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 xml:space="preserve">117.171,81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gurarea esteticii rutiere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717.171,81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9B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Tiocu de Jos - Igriţia                          km 17+100 - km 30+0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936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 cu emulsie bituminoasă, plombări cu beton asfaltic, tratarea burduşirilor, aducerea la profil a acostamentelor, completare acostamente cu material pietros, curăţare şanţuri şi rigole, curăţare podeţe, covor asfaltic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Oşorhel - intersecţie DJ108B km 24+000 – km 30+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 xml:space="preserve">142.315,08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8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078.315,08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9E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Vad - localitate                           km 8+900 - km 12+0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45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ovor asfaltic - 2 km, şanţuri, acostamente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Vad localitate - lim. jud. SJ   km 12+000 – km 17+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1.328.008,10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tabilizare cu liant, şanţuri, acostamente, tratament dublu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778.008,1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9D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ic - Vişea                                       km 14+450 - km 21+35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1.890.000,00 </w:t>
            </w:r>
          </w:p>
        </w:tc>
        <w:tc>
          <w:tcPr>
            <w:tcW w:w="3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Burduşiri, plombări, astupare gropi, covor asfaltic, şanţuri, acostamente  </w:t>
            </w:r>
          </w:p>
        </w:tc>
      </w:tr>
      <w:tr>
        <w:trPr>
          <w:trHeight w:val="6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DJ109C-Nicula-Bonţ - Sic                 km 9+500 – km 10+3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,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 xml:space="preserve">288.356,65 </w:t>
            </w:r>
          </w:p>
        </w:tc>
        <w:tc>
          <w:tcPr>
            <w:tcW w:w="3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Vişea -  Coasta- Jucu  km 21+350 - km 26+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 xml:space="preserve">952.000,00 </w:t>
            </w:r>
          </w:p>
        </w:tc>
        <w:tc>
          <w:tcPr>
            <w:tcW w:w="3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1,25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3.130.356,65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9S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Deuşu - Sânmartin                      km 0+000 - km 1+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40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Aducere la profil a acostamentelor, completare acostamente cu material pietros, curăţirea şanţurilor si rigolelor, curăţire podeţe, stabilizare în situ drum pietruit, tratament bituminos simplu si dublu</w:t>
            </w:r>
          </w:p>
        </w:tc>
      </w:tr>
      <w:tr>
        <w:trPr>
          <w:trHeight w:val="36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40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9V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ădureni – Satu Lung                           km 4+525 - km 6+52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60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Reprofilare drum cu cilindrare cu adaos de balast 10 cm, reprofilare drum cu adaos de piatră spartă 10 cm, aducerea la profil a acostamentelor, completare acostamente cu material pietros, curăţarea şanţurilor şi rigolelor, curăţire podeţe, covor asfaltic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60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61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Gădălin - Jucu                               km 6+100 - km 7+7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50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 cu emulsie bituminoasă, plombări cu beton asfaltic, reprofilare drum cu cilindrare cu adaos de piatră spartă 10 cm, aducerea la profil a acostamentelor, completare acostamente cu material pietros, curăţarea şanţurilor şi rigolelor, curăţire podeţe, covor asfaltic</w:t>
            </w:r>
          </w:p>
        </w:tc>
      </w:tr>
      <w:tr>
        <w:trPr>
          <w:trHeight w:val="90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Dăbâca - Panticeu                          km 17+000 - km 39+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2.294.841,46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 cu emulsie bituminoasă, plombări cu beton asfaltic, covor asfaltic,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2.794.841,46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61A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Morişti - Cojocna                          km 3+600 - km 10+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416.763,68 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, covor asfaltic, acostament</w:t>
            </w:r>
          </w:p>
        </w:tc>
      </w:tr>
      <w:tr>
        <w:trPr>
          <w:trHeight w:val="6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ojocna - Iuriu de Câmpie km 11+200 - 27+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sz w:val="24"/>
                <w:szCs w:val="24"/>
                <w:lang w:val="ro-RO"/>
              </w:rPr>
              <w:t xml:space="preserve">2.004,58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gurarea esteticii rutiere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418.768,26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8C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Gârbău - DN1J                              km 5+600 - 8+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850.000,00 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ovor asfaltic, acostamente, şanţuri, plombări, burduşiri</w:t>
            </w:r>
          </w:p>
        </w:tc>
      </w:tr>
      <w:tr>
        <w:trPr>
          <w:trHeight w:val="3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85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50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Pod Viişoara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  <w:r>
              <w:rPr>
                <w:sz w:val="24"/>
                <w:szCs w:val="24"/>
                <w:lang w:val="ro-RO"/>
              </w:rPr>
              <w:t xml:space="preserve">45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ale pe pod, rosturi de dilataţie</w:t>
            </w:r>
          </w:p>
        </w:tc>
      </w:tr>
      <w:tr>
        <w:trPr>
          <w:trHeight w:val="36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45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51C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itenii de Jos-Tritenii de Sus                                                    km 15+200 - km 17+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65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are, covor asfaltic, şanţuri, acostamente</w:t>
            </w:r>
          </w:p>
        </w:tc>
      </w:tr>
      <w:tr>
        <w:trPr>
          <w:trHeight w:val="37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65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61D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Nireş - Valea Unguraşului km 17+000 - km 21+0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44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 cu emulsie bituminoasă, plombări cu beton asfaltic, aducerea la profil a acostamentelor, completare acostamente cu material pietros, curăţarea şanţurilor şi rigolelor, curăţire podeţe, decolmatare camere de cădere, tratament bituminos simplu si dublu, covor asfaltic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DJ109C - Târguşor                     km 49+650 - km 53+3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900.000,00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Plombări, covor asfaltic, şanţuri, acostamente  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34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61G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alatca - Vaida- DN16                  km 10+885 - km 18+28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1.10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 cu emulsie bituminoasă, plombări cu beton asfaltic, tratarea burduşirilor, aducerea la profil a acostamentelor, completare acostamente cu material pietros, curăţarea şanţurilor şi rigolelor, curăţire podeţe, covor asfaltic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10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61E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abadoc - Buza                          km 8+000 - 10+0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36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vor asfaltic, tratament bituminos dublu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36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61F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Valea Caldă - Cătina                      km 0+000 - km 1+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21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, acostamente, şanţuri, covor asfaltic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210.000,00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61K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ăianu Vama - Bărăi  km 0+000 - km 2+1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1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 xml:space="preserve">80.000,00 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, covor asfaltic, acostamente, şanţuri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,1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80.000,00 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82F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Mănăşturel - Valea Gârboului                                      km 0+800 - km 7+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1.949.335,82 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Reprofilarea drumului cu cilindrare cu adaos de balast 20 cm, aducerea la profil a acostamentelor, completare acostamente cu material pietros, curăţire şanţuri şi rigole, parapet metalic deformabil, tăierea lăstărişului şi plantaţiilor din zona drumului, înlocuire podeţ tubular d=600, desfundări de podeţe, refacere timpan 3m, refacere camera de cădere 2,00x1,50, prelungire d=800, prelungire d=1400, turnat 1 mc beton, tratament bituminos simplu si dublu, stabilizare în situ, covor asfaltic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949.335,82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9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3H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ăcuieu - Scrind (DJ108C) km 13+450 - km 19+25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1.60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mbări, covor asfaltic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5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60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3J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ăcuieu - Săcuieu Sat  km 9+200 - km 10+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 xml:space="preserve">6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profilare cu adaos de material, cu cilindrare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6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3L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Mănăstireni – Râşc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 xml:space="preserve">18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Plombări, acostamente, şanţuri, covor asfaltic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8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2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61C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Iclod - Aluniş                                km 0+000 – km 13+0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10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profilare cu material pietros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0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61B</w:t>
            </w:r>
          </w:p>
        </w:tc>
        <w:tc>
          <w:tcPr>
            <w:tcW w:w="21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Ploscoş - Turda                             km 11+400 – km 24+500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  <w:r>
              <w:rPr>
                <w:sz w:val="24"/>
                <w:szCs w:val="24"/>
                <w:lang w:val="ro-RO"/>
              </w:rPr>
              <w:t>13,1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100.000,00 </w:t>
            </w:r>
          </w:p>
        </w:tc>
        <w:tc>
          <w:tcPr>
            <w:tcW w:w="36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Reprofilare cu material pietros, şanţuri, plombări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3,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0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J109S</w:t>
            </w:r>
          </w:p>
        </w:tc>
        <w:tc>
          <w:tcPr>
            <w:tcW w:w="2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Borşa -  Giula - Sânmartin                       km 4+800 – km 12+32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 </w:t>
            </w:r>
            <w:r>
              <w:rPr>
                <w:sz w:val="24"/>
                <w:szCs w:val="24"/>
                <w:lang w:val="ro-RO"/>
              </w:rPr>
              <w:t>7,4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 xml:space="preserve">70.000,00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profilare cu material pietros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,4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70.00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5</w:t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Servicii de deszăpezire 2015- 20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2.903.797,38 </w:t>
            </w:r>
          </w:p>
        </w:tc>
        <w:tc>
          <w:tcPr>
            <w:tcW w:w="36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6</w:t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Alte lucrări de întreţiner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1.160.060,00 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OTAL GENERAL  (lei cu TVA)</w:t>
            </w:r>
          </w:p>
        </w:tc>
        <w:tc>
          <w:tcPr>
            <w:tcW w:w="5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31.172.890,00 </w:t>
            </w:r>
          </w:p>
        </w:tc>
      </w:tr>
    </w:tbl>
    <w:p>
      <w:pPr>
        <w:pStyle w:val="Normal"/>
        <w:ind w:righ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6371" w:firstLine="1"/>
        <w:jc w:val="both"/>
        <w:rPr>
          <w:sz w:val="24"/>
          <w:szCs w:val="24"/>
        </w:rPr>
      </w:pPr>
      <w:r>
        <w:rPr>
          <w:sz w:val="24"/>
          <w:szCs w:val="24"/>
        </w:rPr>
        <w:t>Contrasemnează: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            </w:t>
      </w:r>
      <w:r>
        <w:rPr>
          <w:b/>
          <w:bCs/>
          <w:sz w:val="24"/>
          <w:szCs w:val="24"/>
        </w:rPr>
        <w:t>Gaci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mona</w:t>
      </w:r>
    </w:p>
    <w:p>
      <w:pPr>
        <w:pStyle w:val="TextBody"/>
        <w:ind w:left="6371" w:firstLine="1"/>
        <w:jc w:val="both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sectPr>
      <w:type w:val="nextPage"/>
      <w:pgSz w:w="12240" w:h="15840"/>
      <w:pgMar w:left="1560" w:right="118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character" w:styleId="BodyText3Char">
    <w:name w:val="Body Text 3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pplication3">
    <w:name w:val="Application3"/>
    <w:basedOn w:val="Normal"/>
    <w:qFormat/>
    <w:pPr>
      <w:jc w:val="both"/>
    </w:pPr>
    <w:rPr>
      <w:sz w:val="16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5:00Z</dcterms:created>
  <dc:creator>Alin Danci</dc:creator>
  <dc:description/>
  <cp:keywords/>
  <dc:language>en-US</dc:language>
  <cp:lastModifiedBy>mihaela.cimpoies</cp:lastModifiedBy>
  <cp:lastPrinted>2016-03-23T12:34:00Z</cp:lastPrinted>
  <dcterms:modified xsi:type="dcterms:W3CDTF">2016-03-24T10:29:00Z</dcterms:modified>
  <cp:revision>10</cp:revision>
  <dc:subject/>
  <dc:title>ROMÂNIA</dc:title>
</cp:coreProperties>
</file>