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rivind premierea sportivului Alexandru Bologa, medaliat cu bronz la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ocurile Paralimpice de la Rio de Janeiro - ediţia 201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Consiliul Judeţean Cluj, întrunit în şedinţă ordinară;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Cambria" w:ascii="Cambria" w:hAnsi="Cambria"/>
        </w:rPr>
        <w:tab/>
        <w:tab/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>eferatul de aprobare cu nr. 21.464 din 19.09.2016 la Proiectul de privind premierea sportivului Alexandru Bologa medaliat cu bronz la Jocurile Paralimpice de la Rio de Janeiro - ediția 2016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rtul compartimentului de resort din cadrul aparatului de specialitate al Consiliului Judeţean Cluj cu nr. 21.464/2016 și Raportul Comisiilor de specialitate nr. 2 şi 6; 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1 alin. (5) lit. a) pct. 5 și 6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3 alin. (3) din Legea educației fizice şi sportului nr. 69/2000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Cambria" w:ascii="Cambria" w:hAnsi="Cambria"/>
        </w:rPr>
        <w:t>art. 62 lit. w) din Legea privind Codul fiscal nr. 227/2015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țean Cluj nr. 14/2016</w:t>
      </w:r>
      <w:r>
        <w:rPr>
          <w:rFonts w:cs="Cambria" w:ascii="Cambria" w:hAnsi="Cambria"/>
          <w:bCs/>
        </w:rPr>
        <w:t xml:space="preserve"> privind aprobarea bugetului general propriu al Judeţului Cluj pe anul 2016, pe capitole, subcapitole, titluri, articole şi aliniate, cu modificările ș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- 46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b/>
          <w:bCs/>
        </w:rPr>
        <w:t>Art. 1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Se aprobă premierea </w:t>
      </w:r>
      <w:r>
        <w:rPr>
          <w:rFonts w:cs="Cambria" w:ascii="Cambria" w:hAnsi="Cambria"/>
          <w:shd w:fill="FFFFFF" w:val="clear"/>
        </w:rPr>
        <w:t>sportivului Alexandru Bologa, cu suma de 3.000 lei, pentru medalia de bronz obținută la Jocurile Paralimpice de la Rio de Janeiro – ediția 2016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Suma aferentă premierii </w:t>
      </w:r>
      <w:r>
        <w:rPr>
          <w:rFonts w:cs="Cambria" w:ascii="Cambria" w:hAnsi="Cambria"/>
          <w:shd w:fill="FFFFFF" w:val="clear"/>
        </w:rPr>
        <w:t>sportivului Alexandru Bologa</w:t>
      </w:r>
      <w:r>
        <w:rPr>
          <w:rFonts w:cs="Cambria" w:ascii="Cambria" w:hAnsi="Cambria"/>
        </w:rPr>
        <w:t xml:space="preserve"> se asigură din  bugetului general propriu pe anul 2016 al judeţului Cluj, aprobat prin Hotărârea Consiliului Judeţean Cluj nr. 14/2016, cu modificările şi completările ulterioare.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3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Direcţiei Generale Buget-Finanţe, Resurse Umane; persoanei nominalizate la articolul 1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>precum şi Prefectului Judeţului Cluj şi se aduce la cunoştinţă publică prin afișare la sediul Consiliului Județean Cluj şi postare pe pagina de web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01 din 28 sept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4 din totalul de 37 consilieri judeţeni în funcţie.</w:t>
      </w:r>
    </w:p>
    <w:sectPr>
      <w:type w:val="nextPage"/>
      <w:pgSz w:w="11906" w:h="16838"/>
      <w:pgMar w:left="1418" w:right="9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Indent1">
    <w:name w:val="indent1"/>
    <w:basedOn w:val="Normal"/>
    <w:qFormat/>
    <w:pPr>
      <w:spacing w:before="280" w:after="150"/>
      <w:ind w:left="60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26:00Z</dcterms:created>
  <dc:creator>donald.fitai</dc:creator>
  <dc:description/>
  <cp:keywords/>
  <dc:language>en-US</dc:language>
  <cp:lastModifiedBy>mihaela.cimpoies</cp:lastModifiedBy>
  <cp:lastPrinted>2016-09-29T08:46:00Z</cp:lastPrinted>
  <dcterms:modified xsi:type="dcterms:W3CDTF">2016-10-03T12:49:00Z</dcterms:modified>
  <cp:revision>15</cp:revision>
  <dc:subject/>
  <dc:title>ROMANIA</dc:title>
</cp:coreProperties>
</file>