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pt-BR"/>
        </w:rPr>
      </w:pPr>
      <w:r>
        <w:rPr>
          <w:sz w:val="20"/>
          <w:lang w:val="pt-BR"/>
        </w:rPr>
        <w:t xml:space="preserve">                         </w:t>
      </w:r>
      <w:r>
        <w:rPr>
          <w:sz w:val="20"/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ROMÂNIA</w:t>
        <w:tab/>
        <w:tab/>
        <w:tab/>
        <w:tab/>
        <w:tab/>
        <w:tab/>
        <w:tab/>
        <w:tab/>
        <w:t xml:space="preserve">Anexa nr. 2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  <w:lang w:val="pt-BR"/>
        </w:rPr>
        <w:t>JUDEŢUL CLUJ</w:t>
        <w:tab/>
        <w:tab/>
        <w:tab/>
        <w:tab/>
        <w:tab/>
        <w:tab/>
        <w:t xml:space="preserve">            la Hotărârea nr. 86/2016</w:t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 xml:space="preserve">CONSILIUL JUDEŢEAN </w:t>
        <w:tab/>
        <w:tab/>
        <w:tab/>
        <w:tab/>
        <w:tab/>
      </w:r>
    </w:p>
    <w:p>
      <w:pPr>
        <w:pStyle w:val="Heading1"/>
        <w:rPr>
          <w:szCs w:val="24"/>
          <w:lang w:val="pt-BR"/>
        </w:rPr>
      </w:pPr>
      <w:r>
        <w:rPr>
          <w:szCs w:val="24"/>
          <w:lang w:val="pt-BR"/>
        </w:rPr>
        <w:tab/>
        <w:tab/>
        <w:tab/>
        <w:tab/>
        <w:tab/>
      </w:r>
    </w:p>
    <w:p>
      <w:pPr>
        <w:pStyle w:val="Heading1"/>
        <w:rPr>
          <w:b/>
          <w:b/>
          <w:szCs w:val="24"/>
          <w:lang w:val="it-IT"/>
        </w:rPr>
      </w:pPr>
      <w:r>
        <w:rPr>
          <w:szCs w:val="24"/>
          <w:lang w:val="pt-BR"/>
        </w:rPr>
        <w:tab/>
      </w:r>
    </w:p>
    <w:p>
      <w:pPr>
        <w:pStyle w:val="Heading2"/>
        <w:rPr/>
      </w:pPr>
      <w:r>
        <w:rPr>
          <w:b/>
          <w:szCs w:val="24"/>
          <w:lang w:val="it-IT"/>
        </w:rPr>
        <w:t>STAT  DE  FUNC</w:t>
      </w:r>
      <w:r>
        <w:rPr>
          <w:b/>
          <w:szCs w:val="24"/>
          <w:lang w:val="ro-RO"/>
        </w:rPr>
        <w:t>Ţ</w:t>
      </w:r>
      <w:r>
        <w:rPr>
          <w:b/>
          <w:szCs w:val="24"/>
          <w:lang w:val="it-IT"/>
        </w:rPr>
        <w:t xml:space="preserve">II </w:t>
      </w:r>
    </w:p>
    <w:p>
      <w:pPr>
        <w:pStyle w:val="Heading1"/>
        <w:jc w:val="center"/>
        <w:rPr/>
      </w:pPr>
      <w:r>
        <w:rPr>
          <w:b/>
          <w:szCs w:val="24"/>
          <w:lang w:val="ro-RO"/>
        </w:rPr>
        <w:t>AL AEROPORTULUI INTERNAŢIONAL AVRAM IANCU CLUJ R.A.</w:t>
      </w:r>
    </w:p>
    <w:p>
      <w:pPr>
        <w:pStyle w:val="Normal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ab/>
        <w:tab/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1"/>
        <w:gridCol w:w="1251"/>
        <w:gridCol w:w="89"/>
        <w:gridCol w:w="3392"/>
        <w:gridCol w:w="178"/>
        <w:gridCol w:w="1518"/>
        <w:gridCol w:w="1643"/>
        <w:gridCol w:w="53"/>
        <w:gridCol w:w="9"/>
        <w:gridCol w:w="96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336" w:leader="none"/>
              </w:tabs>
              <w:ind w:left="-2450" w:right="3138" w:hanging="0"/>
              <w:jc w:val="left"/>
              <w:rPr>
                <w:b/>
                <w:b/>
              </w:rPr>
            </w:pPr>
            <w:r>
              <w:rPr>
                <w:b/>
              </w:rPr>
              <w:t>I. CONDUCERE</w:t>
              <w:tab/>
            </w:r>
          </w:p>
        </w:tc>
      </w:tr>
      <w:tr>
        <w:trPr>
          <w:trHeight w:val="39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1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</w:rPr>
              <w:t xml:space="preserve">Director general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 execut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ehnic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 execut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nomi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on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1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Director  executiv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erci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. ATELIER MIJLOACE TEHNICE AEROPORTUARE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ef atelier aeropor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151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 mecani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-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ofer de autoturisme şi camionete grupa 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 grupa 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ofer de autoturisme şi camionete grupa 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22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ofer de autoturisme şi camionete grupa 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ofer de autoturisme şi camionete grupa 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6-3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de autoturisme şi camionete grupa 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2-36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2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ofer de autoturisme şi camionete grupa IV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OT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III. SERVICIUL TEHNIC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7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2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serviciu aeropor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-4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4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giner mecani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-4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4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mecani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46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</w:rPr>
              <w:t xml:space="preserve">Inginer construcţii civile, industriale şi agricole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III.1. ATELIER  INTREŢINERE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 atelier aeropor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0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topograf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ro-RO"/>
              </w:rPr>
              <w:t>Şef formaţie(</w:t>
            </w:r>
            <w:r>
              <w:rPr>
                <w:sz w:val="24"/>
                <w:lang w:val="pt-BR"/>
              </w:rPr>
              <w:t>Lăcătuş mecanic de întreţinere şi reparataţii universale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52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ăcătuş mecanic de întreţinere şi reparataţii universale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-56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ăcătuş mecanic 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4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 xml:space="preserve">Lăcătuş mecanic de întreţinere şi reparataţii universale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30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o-RO"/>
              </w:rPr>
              <w:t>Muncitor în serviciile de trafic aeria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-6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30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o-RO"/>
              </w:rPr>
              <w:t>Muncitor în serviciile de trafic aeria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-6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30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o-RO"/>
              </w:rPr>
              <w:t>Muncitor în serviciile de trafic aeria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 6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2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o-RO"/>
              </w:rPr>
              <w:t>Femeie de serviciu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III.2. ATELIER ENERGETIC – COMUNICAŢI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Şef atelier aeropor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lectronist telecomunica</w:t>
            </w:r>
            <w:r>
              <w:rPr>
                <w:sz w:val="24"/>
                <w:lang w:val="ro-RO"/>
              </w:rPr>
              <w:t>ţ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-73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30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ician de întreţinere şi reparaţ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30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ician de întreţinere şi reparaţ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30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ician de întreţinere şi reparaţ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24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pt-BR"/>
              </w:rPr>
              <w:t xml:space="preserve">                       </w:t>
            </w:r>
            <w:r>
              <w:rPr>
                <w:b/>
                <w:i/>
                <w:sz w:val="24"/>
                <w:lang w:val="pt-BR"/>
              </w:rPr>
              <w:t xml:space="preserve">TOTAL SERVICIUL  TEHNIC                                                                    </w:t>
            </w:r>
            <w:r>
              <w:rPr>
                <w:b/>
                <w:i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24"/>
                <w:lang w:val="pt-BR"/>
              </w:rPr>
            </w:pPr>
            <w:r>
              <w:rPr>
                <w:b/>
                <w:i/>
                <w:sz w:val="24"/>
                <w:lang w:val="pt-BR"/>
              </w:rPr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IV. SERVICIUL OPERAŢIUNI SOL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26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Şef serviciu aeroport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tură protecţia navigaţiei aeri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-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tură protecţia navigaţiei aeri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tură protecţia navigaţiei aeri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S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tură protecţia navigaţiei aeri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1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tură protecţia navigaţiei aeri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giner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-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07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Operator de handling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07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 de handling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507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erator de handl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9-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40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Dispece</w:t>
            </w:r>
            <w:r>
              <w:rPr>
                <w:sz w:val="24"/>
              </w:rPr>
              <w:t>r s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-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40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-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40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pt-BR"/>
              </w:rPr>
              <w:t>IV.1. BIROUL  REGLEMENTĂRI</w:t>
            </w:r>
          </w:p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>
          <w:trHeight w:val="33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f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-1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531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în serviciile de trafic aeria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-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lightGray"/>
                <w:lang w:val="pt-BR"/>
              </w:rPr>
            </w:pPr>
            <w:r>
              <w:rPr>
                <w:b/>
                <w:sz w:val="24"/>
                <w:highlight w:val="lightGray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pt-BR"/>
              </w:rPr>
              <w:t>IV.2. ATELIER SALVAREA ŞI STINGEREA INCENDIILOR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10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atelier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42106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 pentru sisteme şi instalaţii de limitare  şi stingerea incendiil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3-1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1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ă şi instalaţii de stins incendi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-1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1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ă şi instalaţii de stins incendi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1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ă şi instalaţii de stins incendi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</w:tr>
      <w:tr>
        <w:trPr>
          <w:trHeight w:val="274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pt-BR"/>
              </w:rPr>
              <w:t>IV</w:t>
            </w:r>
            <w:r>
              <w:rPr>
                <w:b/>
                <w:sz w:val="24"/>
                <w:szCs w:val="24"/>
              </w:rPr>
              <w:t>.3. CABINET  MEDICAL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-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101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istent medical generalist              ( principa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IV.4. COMPARTIMENT  INFORMAŢII ŞI ASISTENŢĂ OPERAŢIONALĂ</w:t>
            </w:r>
          </w:p>
        </w:tc>
      </w:tr>
      <w:tr>
        <w:trPr>
          <w:trHeight w:val="45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-1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50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uncţionar informaţii clienţ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50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cţionar informaţii clienţ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-1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0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i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-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0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elefoni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-1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04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i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TOTAL SERVICIU OPERAŢIUNI SOL                                                       </w:t>
            </w:r>
            <w:r>
              <w:rPr>
                <w:b/>
                <w:sz w:val="24"/>
              </w:rPr>
              <w:t>77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V. SERVICIUL SECURITATE AEROPORTUAR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2426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 xml:space="preserve">Şef serviciu  </w:t>
            </w:r>
            <w:r>
              <w:rPr>
                <w:sz w:val="24"/>
              </w:rPr>
              <w:t xml:space="preserve">aeroport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22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Inginer sisteme de secur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22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giner sisteme de secur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6-1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31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8-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31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>1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5312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fr-FR"/>
              </w:rPr>
              <w:t>Referent de specialitate 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2-1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9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4-1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9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</w:t>
            </w:r>
          </w:p>
        </w:tc>
      </w:tr>
      <w:tr>
        <w:trPr>
          <w:trHeight w:val="44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76-1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509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C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/>
              <w:t xml:space="preserve">VI. SECRETARIAT </w:t>
            </w:r>
          </w:p>
        </w:tc>
      </w:tr>
      <w:tr>
        <w:trPr>
          <w:trHeight w:val="39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30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ecretar asistent direct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VII. BIROUL FONDURI EUROPENE</w:t>
            </w:r>
            <w:r>
              <w:rPr>
                <w:lang w:val="pt-BR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Şef 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-19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pert accesare fonduri structurale şi de coeziune europ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-19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pert accesare fonduri structurale şi de coeziune europe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VIII. COMPARTIMENT CONTROL, CALITATE ŞI SIGURANŢĂ AERONAUTICĂ 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-19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ferent de specialitate 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IX. </w:t>
            </w:r>
            <w:r>
              <w:rPr>
                <w:lang w:val="pt-BR"/>
              </w:rPr>
              <w:t>BIROUL</w:t>
            </w:r>
            <w:r>
              <w:rPr/>
              <w:t xml:space="preserve"> IT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ef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2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pt-BR"/>
              </w:rPr>
              <w:t>Inginer  de sistem în informatic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2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gramator de sistem informat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-2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10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or calculator electronic şi reţe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X. COMPARTIMENT CONTROL INTERN</w:t>
            </w:r>
          </w:p>
        </w:tc>
      </w:tr>
      <w:tr>
        <w:trPr>
          <w:trHeight w:val="679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-2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financiar -contabil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XI. COMPARTIMENT  AUDIT INTERN</w:t>
            </w:r>
          </w:p>
        </w:tc>
      </w:tr>
      <w:tr>
        <w:trPr>
          <w:trHeight w:val="409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</w:rPr>
              <w:t>205-2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5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uditor intern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lang w:val="pt-BR"/>
              </w:rPr>
              <w:t>XII. BIROUL  RESURSE UMANE, ARHIVARE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20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birou resurse uma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1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ecialist resurse uma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1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alist resurse uma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60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evidenţa persoanel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-2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50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XIII. OFICIUL JURIDIC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nsilier jurid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nsilier jurid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-2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nsilier jurid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V. </w:t>
            </w:r>
            <w:r>
              <w:rPr>
                <w:lang w:val="pt-BR"/>
              </w:rPr>
              <w:t>COMPARTIMENT</w:t>
            </w:r>
            <w:r>
              <w:rPr/>
              <w:t xml:space="preserve"> PROTECŢIA MUNC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t în securitate şi sănătate în munc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. </w:t>
            </w:r>
            <w:r>
              <w:rPr>
                <w:lang w:val="pt-BR"/>
              </w:rPr>
              <w:t>BIROUL</w:t>
            </w:r>
            <w:r>
              <w:rPr/>
              <w:t xml:space="preserve"> PROTOCOL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ef birou aero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ă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</w:tc>
      </w:tr>
      <w:tr>
        <w:trPr>
          <w:trHeight w:val="44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8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rganizator protoco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-22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XVI. BIROUL INVESTIŢII</w:t>
            </w:r>
          </w:p>
        </w:tc>
      </w:tr>
      <w:tr>
        <w:trPr>
          <w:trHeight w:val="40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ef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-22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40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mecan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-22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Referent de specialitate </w:t>
            </w:r>
            <w:r>
              <w:rPr>
                <w:sz w:val="24"/>
                <w:lang w:val="pt-BR"/>
              </w:rPr>
              <w:t>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1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Referent de specialitate </w:t>
            </w:r>
            <w:r>
              <w:rPr>
                <w:sz w:val="24"/>
                <w:lang w:val="pt-BR"/>
              </w:rPr>
              <w:t>în serviciile de trafic aeri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I. </w:t>
            </w:r>
            <w:r>
              <w:rPr>
                <w:lang w:val="pt-BR"/>
              </w:rPr>
              <w:t>BIROUL</w:t>
            </w:r>
            <w:r>
              <w:rPr/>
              <w:t xml:space="preserve"> RELAŢII PUBLICE</w:t>
            </w:r>
          </w:p>
        </w:tc>
      </w:tr>
      <w:tr>
        <w:trPr>
          <w:trHeight w:val="38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ef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9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pert juri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-23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alist în relaţii publ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XVIII. </w:t>
            </w:r>
            <w:r>
              <w:rPr>
                <w:lang w:val="pt-BR"/>
              </w:rPr>
              <w:t xml:space="preserve">BIROUL </w:t>
            </w:r>
            <w:r>
              <w:rPr/>
              <w:t>CONTABILITATE</w:t>
            </w:r>
          </w:p>
        </w:tc>
      </w:tr>
      <w:tr>
        <w:trPr>
          <w:trHeight w:val="36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2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ef birou contabil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financiar- contabil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0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e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10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55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X. </w:t>
            </w:r>
            <w:r>
              <w:rPr>
                <w:lang w:val="pt-BR"/>
              </w:rPr>
              <w:t>SERVICIUL</w:t>
            </w:r>
            <w:r>
              <w:rPr/>
              <w:t xml:space="preserve"> FINANCIAR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2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serviciu financia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financiar- contabil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-24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financiar- contabil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-24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0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financiar- contabilita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9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37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X. </w:t>
            </w:r>
            <w:r>
              <w:rPr>
                <w:lang w:val="pt-BR"/>
              </w:rPr>
              <w:t xml:space="preserve">BIROUL </w:t>
            </w:r>
            <w:r>
              <w:rPr/>
              <w:t>ACHIZIŢII PUBL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-25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946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t achiziţii publ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946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t achiziţii publ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308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eolo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ă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</w:tc>
      </w:tr>
      <w:tr>
        <w:trPr>
          <w:trHeight w:val="355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XI. </w:t>
            </w:r>
            <w:r>
              <w:rPr>
                <w:lang w:val="pt-BR"/>
              </w:rPr>
              <w:t xml:space="preserve">BIROUL </w:t>
            </w:r>
            <w:r>
              <w:rPr/>
              <w:t xml:space="preserve">MARKETING </w:t>
            </w:r>
          </w:p>
        </w:tc>
      </w:tr>
      <w:tr>
        <w:trPr>
          <w:trHeight w:val="3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10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ef birou marke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-26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XII. </w:t>
            </w:r>
            <w:r>
              <w:rPr>
                <w:lang w:val="pt-BR"/>
              </w:rPr>
              <w:t xml:space="preserve">BIROUL </w:t>
            </w:r>
            <w:r>
              <w:rPr/>
              <w:t>CONTRACTE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1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ef birou aeropor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9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t juris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-26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0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marke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>
                <w:b w:val="false"/>
              </w:rPr>
              <w:t xml:space="preserve">TOTAL   </w:t>
            </w:r>
            <w:r>
              <w:rPr/>
              <w:t xml:space="preserve">                                                                                                          5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POSTUR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  <w:lang w:val="pt-BR"/>
        </w:rPr>
      </w:pPr>
      <w:r>
        <w:rPr>
          <w:sz w:val="24"/>
          <w:szCs w:val="16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ind w:left="6371" w:firstLine="1"/>
        <w:jc w:val="both"/>
        <w:rPr/>
      </w:pPr>
      <w:r>
        <w:rPr>
          <w:b/>
          <w:lang w:val="de-DE"/>
        </w:rPr>
        <w:t xml:space="preserve">  </w:t>
      </w:r>
      <w:r>
        <w:rPr>
          <w:b/>
        </w:rPr>
        <w:t>Contrasemnează: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footerReference w:type="default" r:id="rId2"/>
      <w:type w:val="nextPage"/>
      <w:pgSz w:w="11906" w:h="16838"/>
      <w:pgMar w:left="1418" w:right="544" w:gutter="0" w:header="0" w:top="426" w:footer="86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14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4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1:00Z</dcterms:created>
  <dc:creator>User</dc:creator>
  <dc:description/>
  <cp:keywords/>
  <dc:language>en-US</dc:language>
  <cp:lastModifiedBy>mihaela.cimpoies</cp:lastModifiedBy>
  <cp:lastPrinted>2016-03-24T07:59:00Z</cp:lastPrinted>
  <dcterms:modified xsi:type="dcterms:W3CDTF">2016-03-24T09:46:00Z</dcterms:modified>
  <cp:revision>19</cp:revision>
  <dc:subject/>
  <dc:title>CONSILIUL JUDETEAN CLUJ</dc:title>
</cp:coreProperties>
</file>