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                                                                                                          Anexă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  <w:lang w:val="ro-RO"/>
        </w:rPr>
        <w:t>JUDEŢUL CLUJ                                                                                                 la Hotărârea nr. 269/2016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NOMINALIZARE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4"/>
          <w:szCs w:val="24"/>
          <w:lang w:val="ro-RO"/>
        </w:rPr>
        <w:t>sumei de 5177 mii lei, constituită din cota de 20% din impozitul pe venit și din sume defalcate din TVA, pe unităţi administrativ-teritoriale, pentru achitarea arieratelor, rambursarea ratelor la împrumuturile contractate, susţinerea programelor de dezvoltare locală și pentru susţinerea proiectelor de infrastructură care necesită cofinanţare local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ro-RO"/>
        </w:rPr>
        <w:t>MII LE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284"/>
        <w:gridCol w:w="2551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Unitatea administrativ-teritorial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uma repartizat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CÂMPIA TURZ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paraţii trotuare str. Gheorghe Lazăr suma 25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HER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UR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HUED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asfaltări străzi Budai Nagy Antal, spatele bisericii reformate suma de 25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GHIREȘ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drum sat Inuc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I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LUNI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PAH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ȘCHIL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AC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IȘ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ELI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OBÂ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BONȚI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construire capelă în sat Bon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da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ORȘ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BU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achizi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e st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e apă cămin de bătrâni suma de 30 mii lei şi pentru reparaţii drumuri suma de 5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ĂI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CĂLĂRAȘ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construire trotuare în satul Călărași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ĂLĂȚ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ĂMĂRAȘ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CĂPUȘU MA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abilitare stradă în Căpușul Mic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ĂȘE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Ă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EANU 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HINT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HIUEȘ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IU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IUR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ÎȚC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OJOC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ORNEȘ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UZDRI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ĂBÂ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ELEA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IZEȘU GHERL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LOREȘ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R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EA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GILĂ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abilitare re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ea apă și branșamente strada Șes 5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GÎRBĂ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dotări clădire sfat popular Viștea și cămin cultural Turea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CL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IZVORU CRIȘULU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drumuri suma de 10 mii lei şi pentru proiectare modernizare infrastructură de exploatare agricolă suma de 72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JICHIȘU DE J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JU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amenajare în satul Visa a parcului, monument în cinstea eroilor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LU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ĂGURI RĂCĂT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ĂNĂSTIR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ĂRGĂU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și între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nere drumuri comun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ĂRIȘ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IHAI VITEAZ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ntru finalizarea lucrării de apă potabilă în satul Mihai Vitea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INTIU GHERL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OC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OLDOVENEȘT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cămin cultural Moldoveneşti suma de 25 mii lei şi pentru cofinan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are amenajare grup sanitar școală suma de 55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NEGR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ALAT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ANTIC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TREȘTII DE J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OSCO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OI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CEA CRIST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ÎȘ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ĂCUI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ĂNDULEȘ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SĂVĂDISLA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amenajare parc monument Săvădisla suma de 25 mii lei şi pentru amenajări și dotări arhivă suma de 55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S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construire dispensar uman suma de 40 mii lei şi pentru capelă mortuară suma de 4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ÂNCRAIU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ntru extindere re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ea de joasă tensiune și iluminat public în Comuna Sâncraiu, Judeţul Clu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ÂNMĂR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ÎNPA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UATU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ntru pietruire uli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e comun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RITENII DE J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TURE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din care: pentru modernizare trotuare în Tureni suma de 20 mii l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ȚA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UNGURAȘ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entru repar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ii școala Ba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V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VALEA IER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VIIȘO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VULTUR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5.17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            Gaci Simon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sectPr>
      <w:type w:val="nextPage"/>
      <w:pgSz w:w="12240" w:h="15840"/>
      <w:pgMar w:left="1440" w:right="1041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18:00Z</dcterms:created>
  <dc:creator>Dorina Maier</dc:creator>
  <dc:description/>
  <cp:keywords/>
  <dc:language>en-US</dc:language>
  <cp:lastModifiedBy>Mihaela Biscovan</cp:lastModifiedBy>
  <cp:lastPrinted>2016-12-05T10:03:00Z</cp:lastPrinted>
  <dcterms:modified xsi:type="dcterms:W3CDTF">2016-12-05T13:24:00Z</dcterms:modified>
  <cp:revision>4</cp:revision>
  <dc:subject/>
  <dc:title/>
</cp:coreProperties>
</file>