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21" w:leader="none"/>
        </w:tabs>
        <w:rPr>
          <w:b/>
          <w:b/>
          <w:lang w:val="en-US"/>
        </w:rPr>
      </w:pPr>
      <w:r>
        <w:rPr>
          <w:b/>
          <w:lang w:val="en-US"/>
        </w:rPr>
        <w:t>ROMÂNIA</w:t>
        <w:tab/>
        <w:t xml:space="preserve">Anexa nr. 1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la Hot</w:t>
      </w:r>
      <w:r>
        <w:rPr>
          <w:b/>
        </w:rPr>
        <w:t>ărârea nr. 115/2016</w:t>
      </w:r>
      <w:r>
        <w:rPr>
          <w:b/>
          <w:lang w:val="en-US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CONSILIUL JUDE</w:t>
      </w:r>
      <w:r>
        <w:rPr>
          <w:b/>
        </w:rPr>
        <w:t xml:space="preserve">ŢEAN </w:t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RGANIGRAM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10320" w:leader="none"/>
        </w:tabs>
        <w:jc w:val="center"/>
        <w:rPr>
          <w:b/>
          <w:b/>
          <w:lang w:val="fr-FR"/>
        </w:rPr>
      </w:pPr>
      <w:r>
        <w:rPr>
          <w:b/>
        </w:rPr>
        <w:t>MUZEUL DE ARTĂ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712960" cy="35528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2800" cy="3552840"/>
                          <a:chOff x="0" y="0"/>
                          <a:chExt cx="9712800" cy="3552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2800" cy="355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6480" y="303480"/>
                            <a:ext cx="1833120" cy="63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NSILIU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DMINISTRAT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880" y="239400"/>
                            <a:ext cx="217044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1400040"/>
                            <a:ext cx="314964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SERVICIUL DE CONSERVARE  PATRIMONIU, SUPRAVEGHERE ŞI PAZ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/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4960" y="1400760"/>
                            <a:ext cx="1663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TABIL ŞE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13360"/>
                            <a:ext cx="1581120" cy="6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UL CONSERVARE ŞI SUPRAVEG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800" y="2314440"/>
                            <a:ext cx="134568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7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TUL DESERV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3200" y="1400760"/>
                            <a:ext cx="1930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ROUL DE CERCETARE, ORGANIZARE EXPOZIŢII ŞI PEDAGOGIE MUZEAL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/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/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9480" y="2314440"/>
                            <a:ext cx="150480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AZ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/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0880" y="2314080"/>
                            <a:ext cx="178308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UL FINANCIAR- CONTABIL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ESURSE  UM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9320" y="1358280"/>
                            <a:ext cx="1676520" cy="72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UL  ACHIZIŢII, ADMIN.  PATRIMONIU ŞI INVESTIŢII   0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1120" y="942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10566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128592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2085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200" y="1857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760" y="866880"/>
                            <a:ext cx="7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3760" y="65916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0880" y="302760"/>
                            <a:ext cx="1681560" cy="56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ILIUL ŞTIINŢIF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9400" y="1094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400" y="105660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9120" y="2314440"/>
                            <a:ext cx="146952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60920" y="1971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4960" y="1932480"/>
                            <a:ext cx="166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6480" y="1056600"/>
                            <a:ext cx="72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20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085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0" y="20865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4240" y="19717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6720" y="1932480"/>
                            <a:ext cx="1800" cy="38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920" y="10173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895560" y="208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87920" y="101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60320" y="66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8pt;height:279.75pt" coordorigin="0,0" coordsize="15296,5595">
                <v:rect id="shape_0" stroked="f" o:allowincell="f" style="position:absolute;left:0;top:0;width:15295;height:55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44;top:478;width:2886;height:10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NSILIU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DMINISTRAT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8;top:377;width:3417;height:9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ANAG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0;top:2205;width:4959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SERVICIUL DE CONSERVARE  PATRIMONIU, SUPRAVEGHERE ŞI PAZ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/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30;top:2206;width:2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TABIL ŞE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643;width:2489;height:10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UL CONSERVARE ŞI SUPRAVEGHE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/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9;top:3645;width:2118;height:10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7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TUL DESERVI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/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4;top:2206;width:30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ROUL DE CERCETARE, ORGANIZARE EXPOZIŢII ŞI PEDAGOGIE MUZEAL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/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/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0;top:3645;width:2369;height:10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AZ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/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88;top:3644;width:2807;height:10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UL FINANCIAR- CONTABIL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ESURSE  UMA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50;top:2139;width:2639;height:11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UL  ACHIZIŢII, ADMIN.  PATRIMONIU ŞI INVESTIŢII   0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09,1484" to="7309,16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1664" to="4212,20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2025" to="4212,22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28,3284" to="8928,32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83,2926" to="10783,31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08,1365" to="7308,16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08,1038" to="11087,1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088;top:477;width:2647;height:8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ILIUL ŞTIINŢIF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72,1724" to="8172,17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72,1664" to="8172,22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71;top:3645;width:2313;height:10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MINISTRATI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/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592,3104" to="11592,31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30,3043" to="12250,30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2,1664" to="10782,21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39,3284" to="1639,36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2,3284" to="4032,36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1,3286" to="5601,36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29,3105" to="9629,36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7,3043" to="12249,36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69,1602" to="14469,21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35;top:328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69;top:160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32;top:104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  <w:r>
        <w:rPr>
          <w:b/>
          <w:lang w:val="fr-FR"/>
        </w:rPr>
        <w:tab/>
        <w:tab/>
        <w:tab/>
        <w:tab/>
        <w:t xml:space="preserve">                                                                                                    TOTAL POSTURI :                3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10320" w:leader="none"/>
        </w:tabs>
        <w:rPr>
          <w:b/>
          <w:b/>
          <w:lang w:val="fr-FR"/>
        </w:rPr>
      </w:pPr>
      <w:r>
        <w:rPr>
          <w:b/>
          <w:lang w:val="fr-FR"/>
        </w:rPr>
        <w:tab/>
        <w:tab/>
        <w:tab/>
        <w:tab/>
        <w:tab/>
        <w:tab/>
        <w:tab/>
        <w:t xml:space="preserve"> d.c.  conducere                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11888" w:leader="none"/>
        </w:tabs>
        <w:rPr>
          <w:b/>
          <w:b/>
        </w:rPr>
      </w:pPr>
      <w:r>
        <w:rPr>
          <w:b/>
          <w:lang w:val="fr-FR"/>
        </w:rPr>
        <w:t xml:space="preserve">                                                                                                   </w:t>
      </w:r>
      <w:r>
        <w:rPr>
          <w:b/>
          <w:lang w:val="fr-FR"/>
        </w:rPr>
        <w:tab/>
        <w:t>execu</w:t>
      </w:r>
      <w:r>
        <w:rPr>
          <w:b/>
        </w:rPr>
        <w:t>ţie                  3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118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10320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10320" w:leader="none"/>
        </w:tabs>
        <w:rPr/>
      </w:pPr>
      <w:r>
        <w:rPr>
          <w:b/>
          <w:lang w:val="fr-FR"/>
        </w:rPr>
        <w:tab/>
        <w:tab/>
        <w:tab/>
        <w:tab/>
        <w:t xml:space="preserve">                                                                                                                                             Contrasemnează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10440" w:leader="none"/>
        </w:tabs>
        <w:rPr/>
      </w:pPr>
      <w:r>
        <w:rPr>
          <w:b/>
          <w:lang w:val="fr-FR"/>
        </w:rPr>
        <w:tab/>
        <w:t xml:space="preserve">         PREŞEDINTE, </w:t>
      </w:r>
      <w:r>
        <w:rPr>
          <w:lang w:val="fr-FR"/>
        </w:rPr>
        <w:t xml:space="preserve">                                                                                                                  </w:t>
        <w:tab/>
        <w:t xml:space="preserve"> </w:t>
        <w:tab/>
      </w:r>
      <w:r>
        <w:rPr>
          <w:b/>
          <w:lang w:val="fr-FR"/>
        </w:rPr>
        <w:t>SECRETAR AL JUDEŢULUI</w:t>
      </w:r>
      <w:r>
        <w:rPr>
          <w:lang w:val="fr-FR"/>
        </w:rPr>
        <w:t xml:space="preserve">                                                     </w:t>
      </w:r>
    </w:p>
    <w:p>
      <w:pPr>
        <w:pStyle w:val="Normal"/>
        <w:rPr/>
      </w:pPr>
      <w:r>
        <w:rPr>
          <w:b/>
          <w:lang w:val="fr-FR"/>
        </w:rPr>
        <w:t xml:space="preserve">                    </w:t>
      </w:r>
      <w:r>
        <w:rPr>
          <w:b/>
        </w:rPr>
        <w:t xml:space="preserve">Mînzat </w:t>
      </w:r>
      <w:hyperlink r:id="rId2">
        <w:r>
          <w:rPr>
            <w:rStyle w:val="InternetLink"/>
            <w:b/>
            <w:bCs/>
            <w:color w:val="000000"/>
            <w:u w:val="none"/>
            <w:shd w:fill="FFFFFF" w:val="clear"/>
            <w:lang w:val="fr-FR"/>
          </w:rPr>
          <w:t>Marius</w:t>
        </w:r>
      </w:hyperlink>
      <w:r>
        <w:rPr>
          <w:b/>
          <w:lang w:val="fr-FR"/>
        </w:rPr>
        <w:tab/>
        <w:tab/>
        <w:tab/>
        <w:tab/>
        <w:tab/>
        <w:tab/>
        <w:tab/>
        <w:tab/>
        <w:tab/>
        <w:tab/>
        <w:tab/>
        <w:t xml:space="preserve">                           Gaci</w:t>
      </w:r>
      <w:r>
        <w:rPr>
          <w:lang w:val="fr-FR"/>
        </w:rPr>
        <w:t xml:space="preserve">  </w:t>
      </w:r>
      <w:r>
        <w:rPr>
          <w:b/>
          <w:lang w:val="fr-FR"/>
        </w:rPr>
        <w:t>Simona</w:t>
      </w:r>
      <w:r>
        <w:rPr>
          <w:lang w:val="fr-FR"/>
        </w:rPr>
        <w:t xml:space="preserve">                                    </w:t>
      </w:r>
      <w:r>
        <w:rPr/>
        <w:tab/>
        <w:tab/>
        <w:tab/>
        <w:tab/>
        <w:t xml:space="preserve">    </w:t>
        <w:tab/>
      </w:r>
      <w:r>
        <w:rPr>
          <w:b/>
        </w:rPr>
        <w:t xml:space="preserve"> </w:t>
      </w:r>
    </w:p>
    <w:sectPr>
      <w:type w:val="nextPage"/>
      <w:pgSz w:orient="landscape" w:w="16838" w:h="11906"/>
      <w:pgMar w:left="900" w:right="9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vakar-istvan-valenti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1:00Z</dcterms:created>
  <dc:creator>corina.mocan</dc:creator>
  <dc:description/>
  <cp:keywords/>
  <dc:language>en-US</dc:language>
  <cp:lastModifiedBy>mihaela.cimpoies</cp:lastModifiedBy>
  <cp:lastPrinted>2016-05-03T13:41:00Z</cp:lastPrinted>
  <dcterms:modified xsi:type="dcterms:W3CDTF">2016-05-04T05:10:00Z</dcterms:modified>
  <cp:revision>17</cp:revision>
  <dc:subject/>
  <dc:title/>
</cp:coreProperties>
</file>