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OMÂNI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nr.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a Hotărârea nr. 137/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240" w:before="0" w:after="0"/>
        <w:ind w:right="-51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TAT DE FUNCŢ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PITALUL CLINIC DE RECUPERARE CLUJ-NAPO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(Anexa nr. 3 la Hotărârea nr. 61/201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60"/>
        <w:gridCol w:w="2520"/>
        <w:gridCol w:w="2880"/>
        <w:gridCol w:w="975"/>
        <w:gridCol w:w="7"/>
        <w:gridCol w:w="8"/>
        <w:gridCol w:w="885"/>
        <w:gridCol w:w="7"/>
        <w:gridCol w:w="99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uncţia /ocupaţia cf. C.O.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Funcţie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duc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Funcţie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xecuţi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tudii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Gra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Numă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osturi</w:t>
            </w:r>
          </w:p>
        </w:tc>
      </w:tr>
      <w:tr>
        <w:trPr>
          <w:trHeight w:val="28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.</w:t>
            </w:r>
          </w:p>
        </w:tc>
        <w:tc>
          <w:tcPr>
            <w:tcW w:w="9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2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nag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 RESURSE UMANE, NORMARE, ORGANIZARE, SALARIZAR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 resurse uma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specialis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gradul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3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JURIDIC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1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lier juridic gradul I 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SECURITATEA MUNCII, PSI, PROTECŢIE CIVILA ŞI SITUAŢII DE URGENŢ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30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 gradul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 DE INFORMATIC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alis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1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alist programator ajutor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AUDI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ditor gradul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ditor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 ACHIZIŢII PUBLICE, CONTRACTAR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 gradul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CIUL MANAGEMENTUL CALITATII SERVICIILOR MEDICAL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ef servic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st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 juridic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DE PREVENIRE ŞI CONTROL AL INFECŢIILOR NOZOCOMIAL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,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UNITATE DE TRANSFUZIE SANGUIN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 (I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3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irector medic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 CARDIOLOGI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,5</w:t>
            </w:r>
          </w:p>
        </w:tc>
      </w:tr>
      <w:tr>
        <w:trPr>
          <w:trHeight w:val="38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9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4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 NEUROLOGIE 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4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siholog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 CLINICĂ RECUPERARE NEUROLOGIE I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, MEDICINĂ FIZICĂ ŞI BALNEOLOGIE 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SECŢIA CLINICĂ RECUPERARE, MEDICINĂ FIZICĂ Ş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ALNEOLOGIE I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 ORTOPEDIE ŞI TRAUMATOLOGI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(pe post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7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CHIRURGIE PLASTICĂ,  MICROCHIRURGIE RECONSTRUCTIV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A.T.I.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5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MERA DE GARD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LOC OPERATOR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FARMACIE 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rmacist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rmacist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1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 farmacie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1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de farmacie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1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 farmacie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TERILIZAR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ANALIZE MEDICAL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1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himist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3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olog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3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olog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RADIOLOGIE ŞI IMAGISTICĂ MEDICAL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izician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hnician de radiologie şi imagistică licenţiat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radiologie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 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EXPLORĂRI FUNCŢIONAL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RECUPERARE, MEDICINĂ FIZICĂ ŞI BALNEOLOG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BAZA DE TRATAMENT)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or CFM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inetoterapeut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Kinetoterapeut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inetoterapeut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or CFM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7-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ăieş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3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EXPLORĂRI FUNCŢIONALE, CARDIOVASCU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IMPLANT STIMULATOARE CARDIACE, ELECTROFIZIOLOGIE ŞI ANGIOGRAFIE CARDIOVASCULARĂ)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STATISTICĂ MEDICAL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1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atistician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9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MBULATORIUL INTEGRAT AL SPITALULUI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U CABINETE DE SPECIALITAT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CARDIOLOGI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NEUROLOG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ORTOPEDIE ŞI TRAUMATOLOG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RECUPERARE, MEDICINĂ FIZICĂ ŞI BALNEOLOG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CHIRURGIE PLASTICĂ, MICROCHIRURGIE RECONSTRUCTIV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REUMATOLOGIE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CHIRURGIE ŞI ORTOPEDIE PEDIATRIC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MEDICINĂ INTERN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OFTALMOLOG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PSIHOLOGIE ŞI PSIHOTERAPIE/LOGOPED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0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MBULATORIUL DE SPECIALITATE PENTRU SPORTIVI (transferuri)</w:t>
            </w:r>
          </w:p>
        </w:tc>
      </w:tr>
      <w:tr>
        <w:trPr>
          <w:trHeight w:val="38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MEDICINĂ INTERN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ORTOPEDIE ŞI TRAUMATOLOGI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RECUPERARE, MEDICINĂ  FIZICĂ ŞI BALNEOLOGI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E  MEDICINĂ  SPORTIV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EXPLORĂRI  FUNCŢIONAL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EXPLORĂRI  CARDIORESPIRATORI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EXPLORĂRI  NEUROFIZIOLOGIC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DE DIAGNOSTIC ŞI ORIENTAR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DE DEZVOLTARE  FIZICĂ  ŞI  DEFICIENŢE  FIZIC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E  BAZE  SPORTIVE  REPUBLICAN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princip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ficia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ĂLI  DE  GIMNASTICĂ 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or CFM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inetoterapeut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Kinetoterapeut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ANALIZE  MEDICAL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RADIOLOGIE  ŞI  IMAGISTICĂ  MEDICAL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PARAT  FUNCŢIONAL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EDICI REZIDENŢI/TRANSFERUR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4-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-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3-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V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0-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V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0-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V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3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SISTENT MEDICAL ŞEF UNITAT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şef pe un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5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de nutriţie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CULT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6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ot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 (II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98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IN CARE-TRANSFERURI FINANŢARE DE LA BUGE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73,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Direc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nanciar-contab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 FINANCIAR-CONTABI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23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asie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 APROVIZIONARE-TRANSPOR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32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agaziner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RVICIUL TEHNIC ADMINISTRATIV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servic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gradul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1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UNCITORI-ÎNTREŢINERE CLĂDIRI, INSTALAŢ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41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- Electrician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12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I- Instalato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214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calificat I –Lăcătuş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52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calificat II- Tâmpl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1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calificat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Zugrav - Vopsito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UNCITORI-DESERVIRE POSTURI FIX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18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I Fochist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34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calificat IV-Lift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32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ofer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22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calificat III- Telefon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31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I- Terapie ocupaţională-ţesăto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62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arderob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UNCITORI - PREPARAREA HRANEI ÎN BLOCURILE ALIMENTARE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I- Bucăta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II- Bucăta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V- Bucăta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OTAL( III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 POSTURI UNITATE(I+II+III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7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CAPITULAŢ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Număr total de posturi </w:t>
        <w:tab/>
        <w:t>-77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anager </w:t>
        <w:tab/>
        <w:tab/>
        <w:tab/>
        <w:t>-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rsonal medical </w:t>
        <w:tab/>
        <w:tab/>
        <w:t>- 71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rsonal nemedical </w:t>
        <w:tab/>
        <w:tab/>
        <w:t>- 6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uncţii de conducere </w:t>
        <w:tab/>
        <w:tab/>
        <w:t>- 3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uncţii de execuţie </w:t>
        <w:tab/>
        <w:tab/>
        <w:t>- 510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Rezidenţi </w:t>
        <w:tab/>
        <w:tab/>
        <w:tab/>
        <w:t>- 236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before="0" w:after="0"/>
        <w:ind w:left="14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    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</w:t>
        <w:tab/>
        <w:tab/>
        <w:tab/>
        <w:tab/>
        <w:tab/>
        <w:t xml:space="preserve">                           Contrasemnează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>înzat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rius </w:t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Gac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imon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569" w:gutter="0" w:header="0" w:top="851" w:footer="0" w:bottom="99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12:00Z</dcterms:created>
  <dc:creator>str</dc:creator>
  <dc:description/>
  <cp:keywords/>
  <dc:language>en-US</dc:language>
  <cp:lastModifiedBy>mihaela.cimpoies</cp:lastModifiedBy>
  <cp:lastPrinted>2016-02-29T12:16:00Z</cp:lastPrinted>
  <dcterms:modified xsi:type="dcterms:W3CDTF">2016-05-27T06:44:00Z</dcterms:modified>
  <cp:revision>7</cp:revision>
  <dc:subject/>
  <dc:title/>
</cp:coreProperties>
</file>