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8" w:leader="none"/>
        </w:tabs>
        <w:ind w:hanging="540"/>
        <w:rPr>
          <w:b/>
          <w:b/>
          <w:lang w:val="ro-RO"/>
        </w:rPr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ROMÂNIA                                                                                                Anexa nr. 2</w:t>
      </w:r>
    </w:p>
    <w:p>
      <w:pPr>
        <w:pStyle w:val="Normal"/>
        <w:ind w:hanging="540"/>
        <w:rPr/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 xml:space="preserve">JUDEŢUL CLUJ                                                                                      la Hotărârea  nr.  153/2016                          </w:t>
      </w:r>
    </w:p>
    <w:p>
      <w:pPr>
        <w:pStyle w:val="Normal"/>
        <w:ind w:hanging="540"/>
        <w:rPr>
          <w:b/>
          <w:b/>
          <w:lang w:val="ro-RO"/>
        </w:rPr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CONSILIUL JUDEŢEAN</w:t>
      </w:r>
    </w:p>
    <w:p>
      <w:pPr>
        <w:pStyle w:val="Normal"/>
        <w:ind w:hanging="54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hanging="54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hanging="5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o-RO"/>
        </w:rPr>
        <w:t>STAT  DE  FUNCŢII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BIBLIOTECA JUDEŢEANĂ „OCTAVIAN GOGA”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080"/>
        <w:gridCol w:w="900"/>
        <w:gridCol w:w="956"/>
        <w:gridCol w:w="1024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ompartimentului/funcţi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d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eap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posturi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OS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C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Mana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-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Director adjun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SERVICIUL DE COMUNICARE A COLECŢIIL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i/>
                <w:lang w:val="ro-RO"/>
              </w:rPr>
              <w:t xml:space="preserve">Şef servici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ROUL SECŢIA PENTRU COPII ŞI ADOLESCEN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i/>
                <w:lang w:val="ro-RO"/>
              </w:rPr>
              <w:t xml:space="preserve">      </w:t>
            </w:r>
            <w:r>
              <w:rPr>
                <w:i/>
                <w:lang w:val="ro-RO"/>
              </w:rPr>
              <w:t xml:space="preserve">Şef biro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SECŢIA PENTRU C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-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i/>
                <w:i/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i/>
                <w:i/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ind w:right="-108" w:hanging="0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-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SECŢIA PENTRU ADOLESCEN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ROUL SECŢIA ÎMPRUMUT PENTRU ADULŢI ŞI AR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i/>
                <w:lang w:val="ro-RO"/>
              </w:rPr>
              <w:t>Şef bir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lang w:val="ro-RO"/>
              </w:rPr>
            </w:pPr>
            <w:r>
              <w:rPr>
                <w:lang w:val="ro-RO"/>
              </w:rPr>
              <w:t>COMPARTIMENTUL SECŢIA ÎMPRUMUT PENTRU ADUL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-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i/>
                <w:i/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o-RO"/>
              </w:rPr>
            </w:pPr>
            <w:r>
              <w:rPr>
                <w:lang w:val="ro-RO"/>
              </w:rPr>
              <w:t>17-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-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SECŢIA DE AR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o-RO"/>
              </w:rPr>
            </w:pPr>
            <w:r>
              <w:rPr>
                <w:lang w:val="ro-RO"/>
              </w:rPr>
              <w:t>21-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ROUL FILIALA TRAIAN B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i/>
                <w:lang w:val="ro-RO"/>
              </w:rPr>
              <w:t>Şef bir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i/>
                <w:i/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i/>
                <w:i/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08" w:hanging="0"/>
              <w:rPr>
                <w:lang w:val="ro-RO"/>
              </w:rPr>
            </w:pPr>
            <w:r>
              <w:rPr>
                <w:lang w:val="ro-RO"/>
              </w:rPr>
              <w:t>27-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1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FILIALA ZORI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08" w:hanging="0"/>
              <w:rPr>
                <w:lang w:val="ro-RO"/>
              </w:rPr>
            </w:pPr>
            <w:r>
              <w:rPr>
                <w:lang w:val="ro-RO"/>
              </w:rPr>
              <w:t>31-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FILIALA BIBLIOS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FILIALA KOGĂLNICEA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1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PARTIMENTUL FILIALA GRIGORESC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36-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CENTRUL DE FORMARE PROFESION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SERVICIUL ACHIZIŢII, PRELUCRARE, BAZE DE DATE ŞI DEZVOLTARE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Ş</w:t>
            </w:r>
            <w:r>
              <w:rPr>
                <w:i/>
                <w:lang w:val="ro-RO"/>
              </w:rPr>
              <w:t>ef servic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BIROUL ACHIZIŢII, EVIDENŢĂ,  PRELUCRARE ŞI DEPOZIT LEGAL LO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i/>
                <w:lang w:val="ro-RO"/>
              </w:rPr>
              <w:t xml:space="preserve">Şef  biro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-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i/>
                <w:i/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1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-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1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OMPARTIMENTUL BIBLIOGRAF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12-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COLECŢII SPECIALE, MEMORIE ŞI CUNOAŞTERE LOC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 xml:space="preserve">Bibliotec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DEZVOLTARE IT ŞI MARKE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-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Ana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1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-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ERVICIUL SĂLI DE LECTURĂ, INFORMARE ŞI CORNER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i/>
                <w:lang w:val="ro-RO"/>
              </w:rPr>
              <w:t xml:space="preserve">Şef servici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REFERINŢE GENERALE, PRESĂ, ÎNSCRIERI ŞI CORN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-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-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SĂLI DE LECTU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-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-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UL COORDONARE METODICĂ ŞI BIBLIOTECA MOBI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MPARTIMENTUL RELAŢII PUBLI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Bibliote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UL JURID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Consilier jurid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1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UL FINANCIAR-CONTABILITATE ŞI RESURSE UM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-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Econo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4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ROUL ADMINISTRATIV, ÎNTREŢINERE-REPARAŢII ŞI DESERV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 </w:t>
            </w:r>
            <w:r>
              <w:rPr>
                <w:i/>
                <w:lang w:val="ro-RO"/>
              </w:rPr>
              <w:t>Şef bir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FEMEI DE SERVIC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-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Femeie de servic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11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TRANS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Şofer autocam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ÎNTREŢIN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Muncitor-fochist caz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18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Muncitor-electrician de într. şi re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41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Muncitor- lăcătuş SD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COMPARTIMENTUL ATELIER DE LEGAT CAR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Muncitor-legător ca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32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</w:tbl>
    <w:p>
      <w:pPr>
        <w:pStyle w:val="Normal"/>
        <w:ind w:left="4320"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4320"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Mînzat Marius</w:t>
        <w:tab/>
        <w:tab/>
        <w:tab/>
        <w:tab/>
        <w:tab/>
        <w:t xml:space="preserve">                Simona Gaci</w:t>
      </w:r>
    </w:p>
    <w:p>
      <w:pPr>
        <w:pStyle w:val="Normal"/>
        <w:ind w:right="-7" w:firstLine="709"/>
        <w:jc w:val="both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spacing w:lineRule="auto" w:line="276"/>
        <w:rPr>
          <w:bCs/>
          <w:lang w:val="it-IT" w:eastAsia="ro-RO"/>
        </w:rPr>
      </w:pPr>
      <w:r>
        <w:rPr>
          <w:bCs/>
          <w:lang w:val="it-IT" w:eastAsia="ro-RO"/>
        </w:rPr>
      </w:r>
    </w:p>
    <w:sectPr>
      <w:type w:val="nextPage"/>
      <w:pgSz w:w="12240" w:h="15840"/>
      <w:pgMar w:left="1152" w:right="1152" w:gutter="0" w:header="0" w:top="28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4:16:00Z</dcterms:created>
  <dc:creator>BJ</dc:creator>
  <dc:description/>
  <cp:keywords/>
  <dc:language>en-US</dc:language>
  <cp:lastModifiedBy>mihaela.cimpoies</cp:lastModifiedBy>
  <cp:lastPrinted>2015-11-19T11:12:00Z</cp:lastPrinted>
  <dcterms:modified xsi:type="dcterms:W3CDTF">2016-06-14T10:03:00Z</dcterms:modified>
  <cp:revision>12</cp:revision>
  <dc:subject/>
  <dc:title>ROMÂNIA                                                                                                            Anexa 2</dc:title>
</cp:coreProperties>
</file>