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" w:hanging="0"/>
        <w:jc w:val="both"/>
        <w:rPr/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>Anexa nr. 1</w:t>
      </w:r>
    </w:p>
    <w:p>
      <w:pPr>
        <w:pStyle w:val="Normal"/>
        <w:autoSpaceDE w:val="false"/>
        <w:ind w:right="43" w:hanging="0"/>
        <w:jc w:val="both"/>
        <w:rPr/>
      </w:pPr>
      <w:r>
        <w:rPr>
          <w:rFonts w:cs="Cambria" w:ascii="Cambria" w:hAnsi="Cambria"/>
          <w:b/>
        </w:rPr>
        <w:t>JUDEŢUL CLUJ</w:t>
      </w:r>
      <w:r>
        <w:rPr>
          <w:rFonts w:cs="Cambria" w:ascii="Cambria" w:hAnsi="Cambria"/>
          <w:b/>
          <w:bCs/>
        </w:rPr>
        <w:tab/>
        <w:tab/>
        <w:tab/>
        <w:tab/>
        <w:tab/>
        <w:tab/>
        <w:t>la Hotărârea nr. 246/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CONSILIUL JUDEŢEAN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tructura organizatorică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pitalului Clinic de Pneumoftiziologie ,,Leon Daniello” Cluj-Napoc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- Secţia clinică pneumologie I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44 paturi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din care – compartiment TBC                                                                                9 paturi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- Secţia clinică pneumologie II</w:t>
            </w:r>
            <w:r>
              <w:rPr>
                <w:rFonts w:cs="Cambria" w:ascii="Cambria" w:hAnsi="Cambria"/>
              </w:rPr>
              <w:t xml:space="preserve">                                                                           50 paturi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din care – compartiment TBC                                                                              12 paturi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- Secţia clinică pneumologie III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46 paturi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din care – compartiment TBC                                                                                  8 paturi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- Secţia clinică chirurgie toracică                                                                      </w:t>
            </w:r>
            <w:r>
              <w:rPr>
                <w:rFonts w:cs="Cambria" w:ascii="Cambria" w:hAnsi="Cambria"/>
              </w:rPr>
              <w:t xml:space="preserve">30 paturi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din care –compartiment ATI                                                                                    5 patur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- Camere de gard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- Secţie pneumologie-TBC Savadisla </w:t>
            </w:r>
            <w:r>
              <w:rPr>
                <w:rFonts w:cs="Cambria" w:ascii="Cambria" w:hAnsi="Cambria"/>
              </w:rPr>
              <w:t xml:space="preserve">                                                               60 paturi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TOTAL                                                                                                                        230 patur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Spitalizare de </w:t>
            </w:r>
            <w:r>
              <w:rPr>
                <w:rFonts w:cs="Cambria" w:ascii="Cambria" w:hAnsi="Cambria"/>
                <w:b/>
                <w:lang w:val="ro-RO"/>
              </w:rPr>
              <w:t>zi</w:t>
            </w:r>
            <w:r>
              <w:rPr>
                <w:rFonts w:cs="Cambria" w:ascii="Cambria" w:hAnsi="Cambria"/>
                <w:b/>
              </w:rPr>
              <w:t xml:space="preserve">                                                                                                          6 patur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-Unitatea de Transfuzie Sanguin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Bloc operator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Farmac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Staţie de steriliza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Compartiment de prevenire şi control al infecţiilor nozocomia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Laborator analize medica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Laborator radiologie şi imagistică medical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Laborator endoscopie bronşic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Laborator explorari funcţiona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Dispensar TBC 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cabinete consultaţii adulţ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cabinete consultaţii copi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cabinet asistente tere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punct laborator-bacteriolog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fişier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sala de tratamen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laborator radiologie şi imagistică medical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Compartiment statistică medical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mbulatoriul integrat spitalului cu cabinete în specialităţil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pneumolog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- chirurgie toracic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parat funcţional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5:00Z</dcterms:created>
  <dc:creator>Mihaela Biscovan</dc:creator>
  <dc:description/>
  <cp:keywords/>
  <dc:language>en-US</dc:language>
  <cp:lastModifiedBy>Mihaela Biscovan</cp:lastModifiedBy>
  <dcterms:modified xsi:type="dcterms:W3CDTF">2016-11-03T08:53:00Z</dcterms:modified>
  <cp:revision>4</cp:revision>
  <dc:subject/>
  <dc:title/>
</cp:coreProperties>
</file>