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ROMÂNIA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nexa nr.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JUDEŢUL CLUJ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la Hotărârea nr. 61/20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ONSILIUL JUDEŢEAN</w:t>
      </w:r>
    </w:p>
    <w:p>
      <w:pPr>
        <w:pStyle w:val="Normal"/>
        <w:spacing w:lineRule="auto" w:line="240" w:before="0" w:after="0"/>
        <w:ind w:right="-515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TAT DE FUNCŢII</w:t>
      </w:r>
    </w:p>
    <w:p>
      <w:pPr>
        <w:pStyle w:val="Normal"/>
        <w:spacing w:lineRule="auto" w:line="240" w:before="0" w:after="0"/>
        <w:jc w:val="center"/>
        <w:rPr/>
      </w:pPr>
      <w:r>
        <w:rPr/>
        <w:t>SPITALUL CLINIC DE RECUPERARE CLUJ-NAPOCA</w:t>
      </w:r>
    </w:p>
    <w:tbl>
      <w:tblPr>
        <w:tblW w:w="104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60"/>
        <w:gridCol w:w="2520"/>
        <w:gridCol w:w="2880"/>
        <w:gridCol w:w="975"/>
        <w:gridCol w:w="7"/>
        <w:gridCol w:w="8"/>
        <w:gridCol w:w="885"/>
        <w:gridCol w:w="7"/>
        <w:gridCol w:w="996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uncţia /ocupaţia cf. C.O.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Funcţie d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nduce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Funcţie d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execuţi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tudii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Gra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Numă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osturi</w:t>
            </w:r>
          </w:p>
        </w:tc>
      </w:tr>
      <w:tr>
        <w:trPr>
          <w:trHeight w:val="28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.</w:t>
            </w:r>
          </w:p>
        </w:tc>
        <w:tc>
          <w:tcPr>
            <w:tcW w:w="9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12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nag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BIROU RESURSE UMANE, NORMARE, ORGANIZARE, SALARIZAR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1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ef birou resurse uma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conomist specialist IA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conomist gradul I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33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ferent IA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MPARTIMENT JURIDIC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1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ilier juridic gradul I A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MPARTIMENT SECURITATEA MUNCII, PSI, PROTECŢIE CIVILA ŞI SITUAŢII DE URGENŢĂ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30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giner gradul 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BIROU DE INFORMATICĂ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19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ef biro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nalist IA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512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ist programator ajutor I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MPARTIMENT AUDI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41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uditor gradul 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41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uditor gradul I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BIROU ACHIZIŢII PUBLICE, CONTRACTAR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19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ef biro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giner gradul IA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RVICIUL MANAGEMENTUL CALITATII SERVICIILOR MEDICAL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ef servici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nomist gradul I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ilier juridic gradul I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/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MPARTIMENT DE PREVENIRE ŞI CONTROL AL INFECŢIILOR NOZOCOMIAL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sistent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,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/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UNITATE DE TRANSFUZIE SANGUINĂ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 (I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3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1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irector medic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ŢIA CLINICĂ RECUPERARE CARDIOLOGI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şef secţ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,5</w:t>
            </w:r>
          </w:p>
        </w:tc>
      </w:tr>
      <w:tr>
        <w:trPr>
          <w:trHeight w:val="38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-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0-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6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debutan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Registrator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9-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rancardie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1-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4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ŢIA CLINICĂ RECUPERARE NEUROLOGIE I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şef secţ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34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siholog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sistent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gistrator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-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6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rancardie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8-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9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ŢIA  CLINICĂ RECUPERARE NEUROLOGIE II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şef secţ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-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Registrator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-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5-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rancardie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ŢIA CLINICĂ RECUPERARE, MEDICINĂ FIZICĂ ŞI BALNEOLOGIE I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şef secţ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7-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Registrator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-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II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SECŢIA CLINIC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ECUPERARE, MEDICINĂ FIZICĂ Ş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BALNEOLOGIE II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şef secţ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sistent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gistrator medic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-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ŢIA CLINICĂ RECUPERARE ORTOPEDIE ŞI TRAUMATOLOGI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şef secţ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rezident(pe post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-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4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debutan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-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Registrator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0-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7-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rancardie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7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ŢIA CLINICĂ CHIRURGIE PLASTICĂ,  MICROCHIRURGIE RECONSTRUCTIVĂ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şef secţ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-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Registrator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-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rancardie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MPARTIMENT A.T.I.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-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8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-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rancardie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52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giner debutan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MERA DE GARDĂ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6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BLOC OPERATOR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-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rancardie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FARMACIE 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armacist şef secţ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armacist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13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de farmacie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13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sistent medical de farmacie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13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de farmacie debutan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TERILIZAR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sistent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ABORATOR  ANALIZE MEDICAL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şef labora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13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himist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31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olog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31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olog debutan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9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9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sistent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ABORATOR  RADIOLOGIE ŞI IMAGISTICĂ MEDICALĂ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şef labora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Fizician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6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ehnician de radiologie şi imagistică licenţiat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9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radiologie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o-RO"/>
              </w:rPr>
              <w:t>Registrator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4 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ABORATOR EXPLORĂRI FUNCŢIONAL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ABORATOR RECUPERARE, MEDICINĂ FIZICĂ ŞI BALNEOLOG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BAZA DE TRATAMENT)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4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ofesor CFM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4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Kinetoterapeut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4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Kinetoterapeut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4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Kinetoterapeut debutan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4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ofesor CFM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SD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8-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debutan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5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SD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5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debutan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SD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-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5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5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sistent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gistrator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7-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ăieş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3-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67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ABORATOR EXPLORĂRI FUNCŢIONALE, CARDIOVASCUL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IMPLANT STIMULATOARE CARDIACE, ELECTROFIZIOLOGIE ŞI ANGIOGRAFIE CARDIOVASCULARĂ)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debutan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MPARTIMENT STATISTICĂ MEDICALĂ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14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atistician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gistrator medic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19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MBULATORIUL INTEGRAT AL SPITALULUI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U CABINETE DE SPECIALITAT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CARDIOLOGI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NEUROLOGI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ORTOPEDIE ŞI TRAUMATOLOGI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CABINET RECUPERARE, MEDICINĂ FIZICĂ ŞI BALNEOLOGI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CHIRURGIE PLASTICĂ, MICROCHIRURGIE RECONSTRUCTIV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debutan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REUMATOLOGIE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CHIRURGIE ŞI ORTOPEDIE PEDIATRIC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MEDICINĂ INTERN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OFTALMOLOGI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PSIHOLOGIE ŞI PSIHOTERAPIE/LOGOPEDI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8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20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MBULATORIUL DE SPECIALITATE PENTRU SPORTIVI (transferuri)</w:t>
            </w:r>
          </w:p>
        </w:tc>
      </w:tr>
      <w:tr>
        <w:trPr>
          <w:trHeight w:val="38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MEDICINĂ INTERNĂ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ORTOPEDIE ŞI TRAUMATOLOGI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 RECUPERARE, MEDICINĂ  FIZICĂ ŞI BALNEOLOGI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E  MEDICINĂ  SPORTIVĂ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 EXPLORĂRI  FUNCŢIONAL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 EXPLORĂRI  CARDIORESPIRATORII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sistent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4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 EXPLORĂRI  NEUROFIZIOLOGIC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DE DIAGNOSTIC ŞI ORIENTAR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 DE DEZVOLTARE  FIZICĂ  ŞI  DEFICIENŢE  FIZIC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7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BINETE  BAZE  SPORTIVE  REPUBLICAN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-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sistent medic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sistent medical principal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6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ficiant medic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6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ĂLI  DE  GIMNASTICĂ 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7-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4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ofesor CFM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4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Kinetoterapeut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4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Kinetoterapeut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ABORATOR  ANALIZE  MEDICAL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ABORATOR  RADIOLOGIE  ŞI  IMAGISTICĂ  MEDICALĂ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PARAT  FUNCŢIONAL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6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gistrator medical principal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7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EDICI REZIDENŢI/TRANSFERURI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-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rezident an 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4-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rezident an I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4-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rezident an II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9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3-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rezident an IV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7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0-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rezident an V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40-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dic rezident an V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43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SISTENT MEDICAL ŞEF UNITAT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medical şef pe unit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65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ent de nutriţie debutan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SD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/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MPARTIMENT CULTE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36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ot gradul I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 (II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705,5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IN CARE-TRANSFERURI FINANŢARE DE LA BUGET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80,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1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Direct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inanciar-contab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I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BIROU FINANCIAR-CONTABI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1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ef biro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conomist IA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conomist 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23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asier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I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BIROU APROVIZIONARE-TRANSPOR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19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ef biro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conomist I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32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agaziner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I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RVICIUL TEHNIC ADMINISTRATIV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19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ef servici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conomist gradul 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conomist gradul I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13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ferent IA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I/3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UNCITORI-ÎNTREŢINERE CLĂDIRI, INSTALAŢI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413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Muncitor calificat I- Electrician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126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Muncitor calificat II- Instalator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214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uncitor calificat I –Lăcătuş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52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uncitor calificat II- Tâmpla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1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uncitor calificat 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Zugrav - Vopsitor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4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uncitor necalificat 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I/3/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UNCITORI-DESERVIRE POSTURI FIX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182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uncitor calificat II Fochist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343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uncitor calificat </w:t>
            </w:r>
            <w:r>
              <w:rPr>
                <w:rFonts w:cs="Times New Roman" w:ascii="Times New Roman" w:hAnsi="Times New Roman"/>
                <w:lang w:val="ro-RO"/>
              </w:rPr>
              <w:t>IV-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liftie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32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ofer I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223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uncitor calificat III- telefoni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318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uncitor calificat II- terapie ocupaţională-ţesător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4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uncitor necalificat 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312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uncitor necalificat I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629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arderobier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-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2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II/3/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UNCITORI - PREPARAREA HRANEI ÎN BLOCURILE ALIMENTARE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1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Muncitor calificat II- Bucătar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1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Muncitor calificat III- Bucătar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1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Muncitor calificat IV- Bucătar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4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uncitor necalificat I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OTAL( III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6</w:t>
            </w:r>
          </w:p>
        </w:tc>
      </w:tr>
      <w:tr>
        <w:trPr>
          <w:trHeight w:val="70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 POSTURI UNITATE(I+II+III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78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RECAPITULAŢI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Număr total de posturi </w:t>
        <w:tab/>
        <w:t>-78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Manager </w:t>
        <w:tab/>
        <w:tab/>
        <w:tab/>
        <w:t>- 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ersonal medical </w:t>
        <w:tab/>
        <w:tab/>
        <w:t>- 71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ersonal nemedical </w:t>
        <w:tab/>
        <w:tab/>
        <w:t>- 6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Funcţii de conducere </w:t>
        <w:tab/>
        <w:tab/>
        <w:t>- 3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Funcţii de execuţie </w:t>
        <w:tab/>
        <w:tab/>
        <w:t>- 51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Rezidenţi </w:t>
        <w:tab/>
        <w:tab/>
        <w:tab/>
        <w:t>- 243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96" w:hanging="0"/>
        <w:rPr/>
      </w:pPr>
      <w:r>
        <w:rPr>
          <w:rFonts w:cs="Calibri"/>
          <w:b/>
        </w:rPr>
        <w:t xml:space="preserve">        </w:t>
      </w:r>
      <w:r>
        <w:rPr>
          <w:b/>
        </w:rPr>
        <w:tab/>
        <w:tab/>
        <w:tab/>
        <w:tab/>
        <w:t xml:space="preserve">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Contrasemnează:    </w:t>
      </w:r>
    </w:p>
    <w:p>
      <w:pPr>
        <w:pStyle w:val="Normal"/>
        <w:spacing w:lineRule="auto" w:line="240" w:before="0" w:after="0"/>
        <w:ind w:right="9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PREŞEDINTE,                                                  SECRETAR AL JUDEŢULUI,     </w:t>
      </w:r>
    </w:p>
    <w:p>
      <w:pPr>
        <w:pStyle w:val="Normal"/>
        <w:spacing w:lineRule="auto" w:line="240" w:before="0" w:after="0"/>
        <w:ind w:right="9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Mînzat Marius</w:t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Gaci Simona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  <w:tab/>
      </w:r>
    </w:p>
    <w:sectPr>
      <w:footerReference w:type="default" r:id="rId2"/>
      <w:type w:val="nextPage"/>
      <w:pgSz w:w="11906" w:h="16838"/>
      <w:pgMar w:left="1418" w:right="569" w:gutter="0" w:header="0" w:top="142" w:footer="0" w:bottom="56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3:55:00Z</dcterms:created>
  <dc:creator>str</dc:creator>
  <dc:description/>
  <cp:keywords/>
  <dc:language>en-US</dc:language>
  <cp:lastModifiedBy>mihaela.cimpoies</cp:lastModifiedBy>
  <cp:lastPrinted>2016-02-29T11:16:00Z</cp:lastPrinted>
  <dcterms:modified xsi:type="dcterms:W3CDTF">2016-03-01T07:01:00Z</dcterms:modified>
  <cp:revision>5</cp:revision>
  <dc:subject/>
  <dc:title/>
</cp:coreProperties>
</file>