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lang w:val="ro-RO"/>
        </w:rPr>
      </w:pPr>
      <w:r>
        <w:rPr>
          <w:rFonts w:cs="Arial" w:ascii="Arial" w:hAnsi="Arial"/>
          <w:b/>
          <w:sz w:val="40"/>
          <w:szCs w:val="40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lang w:val="ro-RO"/>
        </w:rPr>
        <w:t xml:space="preserve">Anexa nr. 1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92075</wp:posOffset>
                </wp:positionV>
                <wp:extent cx="3058795" cy="611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OMÂNIA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UDEŢUL CLU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SILIUL JUDE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48.15pt;mso-wrap-distance-left:9.05pt;mso-wrap-distance-right:9.05pt;mso-wrap-distance-top:0pt;mso-wrap-distance-bottom:0pt;margin-top:7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OMÂNIA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UDEŢUL CLU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NSILIUL JUDE</w:t>
                      </w: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Ţ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firstLine="540"/>
        <w:rPr>
          <w:lang w:val="ro-RO"/>
        </w:rPr>
      </w:pPr>
      <w:r>
        <w:rPr>
          <w:b/>
          <w:lang w:val="ro-RO"/>
        </w:rPr>
        <w:t xml:space="preserve">                    </w:t>
      </w:r>
      <w:r>
        <w:rPr>
          <w:b/>
          <w:lang w:val="ro-RO"/>
        </w:rPr>
        <w:t>ORGANIGRAMA                                                                 la Hotărârea nr. 151/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65100</wp:posOffset>
                </wp:positionV>
                <wp:extent cx="132588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5pt;mso-wrap-distance-left:9.05pt;mso-wrap-distance-right:9.05pt;mso-wrap-distance-top:0pt;mso-wrap-distance-bottom:0pt;margin-top:13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0" w:firstLine="720"/>
        <w:rPr/>
      </w:pPr>
      <w:r>
        <w:rPr>
          <w:b/>
          <w:lang w:val="ro-RO"/>
        </w:rPr>
        <w:t>SPITALULUI CLINIC DE PNEUMOFTIZIOLOGIE</w:t>
      </w:r>
    </w:p>
    <w:p>
      <w:pPr>
        <w:pStyle w:val="Normal"/>
        <w:ind w:left="5220" w:firstLine="540"/>
        <w:rPr>
          <w:b/>
          <w:b/>
          <w:lang w:val="ro-RO"/>
        </w:rPr>
      </w:pPr>
      <w:r>
        <w:rPr>
          <w:b/>
          <w:lang w:val="ro-RO"/>
        </w:rPr>
        <w:t>,,LEON DANIELLO” CLUJ-NAPOCA</w:t>
      </w:r>
    </w:p>
    <w:p>
      <w:pPr>
        <w:pStyle w:val="Normal"/>
        <w:rPr/>
      </w:pPr>
      <w:r>
        <w:rPr>
          <w:lang w:val="ro-RO"/>
        </w:rPr>
        <w:t>Total posturi: 371</w:t>
      </w:r>
      <w:r>
        <w:rPr/>
        <w:t xml:space="preserve"> </w:t>
      </w:r>
    </w:p>
    <w:p>
      <w:pPr>
        <w:pStyle w:val="Normal"/>
        <w:tabs>
          <w:tab w:val="clear" w:pos="720"/>
          <w:tab w:val="left" w:pos="6480" w:leader="none"/>
        </w:tabs>
        <w:ind w:left="-540" w:hanging="0"/>
        <w:jc w:val="center"/>
        <w:rPr>
          <w:rFonts w:ascii="Arial" w:hAnsi="Arial" w:cs="Arial"/>
          <w:sz w:val="14"/>
          <w:szCs w:val="14"/>
          <w:lang w:val="ro-RO"/>
        </w:rPr>
      </w:pPr>
      <w:r>
        <w:rPr>
          <w:rFonts w:eastAsia="Arial" w:cs="Arial" w:ascii="Arial" w:hAnsi="Arial"/>
          <w:sz w:val="15"/>
          <w:szCs w:val="14"/>
        </w:rPr>
        <w:t xml:space="preserve"> </w:t>
      </w:r>
      <w:r>
        <w:rPr>
          <w:rFonts w:cs="Arial" w:ascii="Arial" w:hAnsi="Arial"/>
          <w:b/>
          <w:sz w:val="40"/>
          <w:szCs w:val="40"/>
          <w:lang w:val="ro-RO" w:eastAsia="en-US"/>
        </w:rPr>
        <mc:AlternateContent>
          <mc:Choice Requires="wpg">
            <w:drawing>
              <wp:inline distT="0" distB="0" distL="0" distR="0">
                <wp:extent cx="10426700" cy="56610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6680" cy="5661000"/>
                          <a:chOff x="0" y="0"/>
                          <a:chExt cx="10426680" cy="566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426680" cy="56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0920" y="315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0920" y="315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1640" y="34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12640" y="292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71280" y="4454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46800" y="4450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87760" y="4450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3412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652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12640" y="34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580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0920" y="315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0920" y="315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0200" y="34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0920" y="315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0200" y="34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6520" y="228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6520" y="228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652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6520" y="228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6520" y="228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652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652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6520" y="228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580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58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580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580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580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3340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47120" y="1866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94000" y="1848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4720" y="0"/>
                            <a:ext cx="16524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MANAG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71720"/>
                            <a:ext cx="1677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RECTOR 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5320" y="1971720"/>
                            <a:ext cx="167760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RECTOR FINANCIAR –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1840" y="3375000"/>
                            <a:ext cx="160344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BIROU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INANCIAR-CONTABILITATE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FF0000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FF0000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2814840"/>
                            <a:ext cx="126252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ŢIA CLIN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U  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BC</w:t>
                              </w:r>
                              <w:r>
                                <w:rPr>
                                  <w:kern w:val="2"/>
                                  <w:sz w:val="14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/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17,5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3318480"/>
                            <a:ext cx="1262520" cy="41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ŢIA CLIN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U COMPARTIMENT TBC</w:t>
                              </w:r>
                              <w:r>
                                <w:rPr>
                                  <w:kern w:val="2"/>
                                  <w:sz w:val="14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/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3855240"/>
                            <a:ext cx="1262520" cy="46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SECŢIA CLIN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U COMPARTIMENT TBC</w:t>
                              </w:r>
                              <w:r>
                                <w:rPr>
                                  <w:kern w:val="2"/>
                                  <w:sz w:val="14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/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18,5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4366800"/>
                            <a:ext cx="1262520" cy="47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ŢIA CLIN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HIRURGIE TORAC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U COMPARTIMENT ATI</w:t>
                              </w:r>
                              <w:r>
                                <w:rPr>
                                  <w:kern w:val="2"/>
                                  <w:sz w:val="14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/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4995720"/>
                            <a:ext cx="126252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SECŢ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-TB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ĂVĂDISLA</w:t>
                              </w:r>
                              <w:r>
                                <w:rPr>
                                  <w:kern w:val="2"/>
                                  <w:sz w:val="14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/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2793960"/>
                            <a:ext cx="167760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 ANALIZE MEDIC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/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3108960"/>
                            <a:ext cx="167760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 RADI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ŞI IMAGISTICĂ MEDICALĂ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0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441240"/>
                            <a:ext cx="166752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NDOSCOPIE BRONŞICĂ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0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4</w:t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RONHOLOGIE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3812040"/>
                            <a:ext cx="1677600" cy="23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 EXPLORĂRI  FUNCŢIONALE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4157280"/>
                            <a:ext cx="1677600" cy="25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DISPENSARUL TBC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/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4576320"/>
                            <a:ext cx="167760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MBULATORIUL INTEGRAT AL SPITALULUI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4891320"/>
                            <a:ext cx="167760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MEDICI REZIDEN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ŢI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31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5241240"/>
                            <a:ext cx="167760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ARTIMENT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ULTE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0640" y="314280"/>
                            <a:ext cx="1598760" cy="20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SILIUL MEDICA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314280"/>
                            <a:ext cx="1652400" cy="20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NSILIU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 ADMINISTRAŢ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0640" y="628560"/>
                            <a:ext cx="1598760" cy="20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SILIUL ETI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0640" y="920160"/>
                            <a:ext cx="159876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COMPARTIMENT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E PREVENIRE Ș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NTROL  AL INFECŢIILOR NOSOCOMIALE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117080"/>
                            <a:ext cx="164448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UL SM-PSI-PROTECTIE CIVILĂ ȘI SITUAȚII DE URGENȚĂ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2350080"/>
                            <a:ext cx="1252800" cy="42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ARTIMENTUL STATIST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ŞI INFORMAT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MEDICALĂ</w:t>
                              </w:r>
                              <w:r>
                                <w:rPr>
                                  <w:kern w:val="2"/>
                                  <w:sz w:val="14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386720"/>
                            <a:ext cx="165240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COMPARTIMENT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JURIDIC SI ACHIZITII PUBLICE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349360"/>
                            <a:ext cx="165240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ARMACIE 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IRCUIT ÎNCHIS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/0</w:t>
                                <w:t xml:space="preserve">  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9680" y="3318480"/>
                            <a:ext cx="167760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DMINISTRATIV, TEHNIC, APROVIZIONARE, PAZ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4,5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3960" y="4572000"/>
                            <a:ext cx="139500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ROVIZIONARE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9920" y="4572000"/>
                            <a:ext cx="132192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9640" y="4579560"/>
                            <a:ext cx="132084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HNIC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0640" y="1386360"/>
                            <a:ext cx="1598760" cy="34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MPARTIMENT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SIHOLOGI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ŞI MEDICINA MUNC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w w:val="76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w w:val="76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1733040"/>
                            <a:ext cx="1652400" cy="23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ITET DIRECTO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582840"/>
                            <a:ext cx="1652400" cy="2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ROUL RUNOS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846360"/>
                            <a:ext cx="1652400" cy="2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UL MANAGEMENTUL CALITĂȚII SERVICIILOR MEDICALE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595200" y="458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71280" y="457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7360" y="4579560"/>
                            <a:ext cx="120024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UL PAZĂ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5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14"/>
                                  <w:sz w:val="25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1pt;height:445.75pt" coordorigin="0,0" coordsize="16420,8915">
                <v:rect id="shape_0" stroked="f" o:allowincell="f" style="position:absolute;left:0;top:1;width:16419;height:89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406" stroked="t" o:allowincell="f" style="position:absolute;left:7907;top: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04" stroked="t" o:allowincell="f" style="position:absolute;left:7907;top: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96" stroked="t" o:allowincell="f" style="position:absolute;left:7908;top:5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90" stroked="t" o:allowincell="f" style="position:absolute;left:7894;top:4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15703;top:70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9" stroked="t" o:allowincell="f" style="position:absolute;left:14247;top:70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0" stroked="t" o:allowincell="f" style="position:absolute;left:14154;top:70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1" stroked="t" o:allowincell="f" style="position:absolute;left:12652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2" stroked="t" o:allowincell="f" style="position:absolute;left:3774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3" stroked="t" o:allowincell="f" style="position:absolute;left:7894;top:5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4" stroked="t" o:allowincell="f" style="position:absolute;left:3773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5" stroked="t" o:allowincell="f" style="position:absolute;left:7907;top: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6" stroked="t" o:allowincell="f" style="position:absolute;left:7907;top: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8" stroked="t" o:allowincell="f" style="position:absolute;left:7906;top:5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9" stroked="t" o:allowincell="f" style="position:absolute;left:7907;top:4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0" stroked="t" o:allowincell="f" style="position:absolute;left:7906;top:5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1" stroked="t" o:allowincell="f" style="position:absolute;left:3774;top:36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2" stroked="t" o:allowincell="f" style="position:absolute;left:3774;top:36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3" stroked="t" o:allowincell="f" style="position:absolute;left:3774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4" stroked="t" o:allowincell="f" style="position:absolute;left:3774;top:36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5" stroked="t" o:allowincell="f" style="position:absolute;left:3774;top:36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6" stroked="t" o:allowincell="f" style="position:absolute;left:3774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7" stroked="t" o:allowincell="f" style="position:absolute;left:3774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8" stroked="t" o:allowincell="f" style="position:absolute;left:3774;top:36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9" stroked="t" o:allowincell="f" style="position:absolute;left:3773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0" stroked="t" o:allowincell="f" style="position:absolute;left:3773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1" stroked="t" o:allowincell="f" style="position:absolute;left:3773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2" stroked="t" o:allowincell="f" style="position:absolute;left:3773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3" stroked="t" o:allowincell="f" style="position:absolute;left:3773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4" stroked="t" o:allowincell="f" style="position:absolute;left:12651;top:36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5" stroked="t" o:allowincell="f" style="position:absolute;left:9208;top:29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6" stroked="t" o:allowincell="f" style="position:absolute;left:6605;top:291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606;top:0;width:2601;height:4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MANAG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53;top:3105;width:2641;height:4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RECTOR MEDIC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331;top:3105;width:2641;height:4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RECTOR FINANCIAR –CONTAB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36;top:5315;width:2524;height:4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BIROUL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INANCIAR-CONTABILITATE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FF0000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val="it-IT" w:bidi="ar-SA"/>
                          </w:rPr>
                          <w:t>4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FF0000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1;top:4433;width:1987;height:6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ŢIA CLINIC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U  COMPARTI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BC</w:t>
                        </w:r>
                        <w:r>
                          <w:rPr>
                            <w:kern w:val="2"/>
                            <w:sz w:val="14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/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17,5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1;top:5226;width:1987;height:6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ŢIA CLINIC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U COMPARTIMENT TBC</w:t>
                        </w:r>
                        <w:r>
                          <w:rPr>
                            <w:kern w:val="2"/>
                            <w:sz w:val="14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/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2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1;top:6071;width:1987;height:7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SECŢIA CLINIC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U COMPARTIMENT TBC</w:t>
                        </w:r>
                        <w:r>
                          <w:rPr>
                            <w:kern w:val="2"/>
                            <w:sz w:val="14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/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18,5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1;top:6877;width:1987;height:7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ŢIA CLINIC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HIRURGIE TORACIC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U COMPARTIMENT ATI</w:t>
                        </w:r>
                        <w:r>
                          <w:rPr>
                            <w:kern w:val="2"/>
                            <w:sz w:val="14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/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28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1;top:7867;width:1987;height:6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SECŢ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-TB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ĂVĂDISLA</w:t>
                        </w:r>
                        <w:r>
                          <w:rPr>
                            <w:kern w:val="2"/>
                            <w:sz w:val="14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/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16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9;top:4400;width:2641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 ANALIZE MEDIC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/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9;top:4896;width:2641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 RADIOLO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ŞI IMAGISTICĂ MEDICALĂ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0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9;top:5419;width:2625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ENDOSCOPIE BRONŞICĂ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0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4</w:t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RONHOLOGIE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9;top:6003;width:2641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 EXPLORĂRI  FUNCŢIONALE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9;top:6547;width:2641;height:4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DISPENSARUL TBC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/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0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9;top:7207;width:2641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MBULATORIUL INTEGRAT AL SPITALULUI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9;top:7703;width:2641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MEDICI REZIDEN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ŢI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31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9;top:8254;width:2641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ARTIMENT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ULTE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324;top:495;width:2517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SILIUL MEDIC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1;top:495;width:2601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NSILIUL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 ADMINISTRAŢ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324;top:990;width:2517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SILIUL ETI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324;top:1449;width:2517;height:5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COMPARTIMENT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DE PREVENIRE ȘI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NTROL  AL INFECŢIILOR NOSOCOMIALE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53;top:1759;width:2589;height:3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UL SM-PSI-PROTECTIE CIVILĂ ȘI SITUAȚII DE URGENȚĂ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;top:3701;width:1972;height:6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ARTIMENTUL STATISTIC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ŞI INFORMATICĂ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MEDICALĂ</w:t>
                        </w:r>
                        <w:r>
                          <w:rPr>
                            <w:kern w:val="2"/>
                            <w:sz w:val="14"/>
                            <w:szCs w:val="13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53;top:2184;width:2601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COMPARTIMENTUL 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JURIDIC SI ACHIZITII PUBLICE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9;top:3700;width:2601;height:3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ARMACIE CU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IRCUIT ÎNCHIS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/0</w:t>
                          <w:t xml:space="preserve"> 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834;top:5226;width:2641;height:5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DMINISTRATIV, TEHNIC, APROVIZIONARE, PAZ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4,5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38;top:7200;width:2196;height:4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ROVIZIONARE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4;top:7200;width:2081;height:4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MINISTRATIV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8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763;top:7212;width:2079;height:4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HNIC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324;top:2183;width:2517;height:5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MPARTIMENT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SIHOLOGIE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ŞI MEDICINA MUNC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w w:val="76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w w:val="76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06;top:2729;width:2601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ITET DIREC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1;top:918;width:2601;height:3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ROUL RUNOS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1;top:1333;width:2601;height:3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UL MANAGEMENTUL CALITĂȚII SERVICIILOR MEDICALE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33" stroked="t" o:allowincell="f" style="position:absolute;left:10386;top:72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15703;top:72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681;top:7212;width:1889;height:4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UL PAZĂ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5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14"/>
                            <w:sz w:val="25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PREŞEDINTE,                                                               SECRETAR AL JUDEŢULUI,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Mînzat Marius                                                                              Gaci Simon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 w:before="0" w:after="0"/>
        <w:ind w:left="72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2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</w:tblGrid>
      <w:tr>
        <w:trPr>
          <w:trHeight w:val="287" w:hRule="atLeast"/>
        </w:trPr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5"/>
                <w:szCs w:val="14"/>
              </w:rPr>
            </w:pPr>
            <w:r>
              <w:rPr>
                <w:sz w:val="25"/>
                <w:szCs w:val="1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type w:val="nextPage"/>
      <w:pgSz w:orient="landscape" w:w="16838" w:h="11906"/>
      <w:pgMar w:left="578" w:right="56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Lucida Sans Unicode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53:00Z</dcterms:created>
  <dc:creator>D</dc:creator>
  <dc:description/>
  <cp:keywords/>
  <dc:language>en-US</dc:language>
  <cp:lastModifiedBy>mihaela.cimpoies</cp:lastModifiedBy>
  <cp:lastPrinted>2016-06-10T14:17:00Z</cp:lastPrinted>
  <dcterms:modified xsi:type="dcterms:W3CDTF">2016-06-14T10:20:00Z</dcterms:modified>
  <cp:revision>35</cp:revision>
  <dc:subject/>
  <dc:title> </dc:title>
</cp:coreProperties>
</file>