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5.1</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de organizare şi funcţionare a serviciului social de z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Centre de zi pentru informare şi consiliere” din cadrul  C</w:t>
      </w:r>
      <w:r>
        <w:rPr>
          <w:rFonts w:cs="Times New Roman" w:ascii="Times New Roman" w:hAnsi="Times New Roman"/>
          <w:b/>
          <w:bCs/>
          <w:sz w:val="24"/>
          <w:szCs w:val="24"/>
        </w:rPr>
        <w:t>entrului de reabilitare socială şi primire în regim de urgenţă a victimelor traficului de persoa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ART. 1 </w:t>
      </w:r>
      <w:r>
        <w:rPr>
          <w:rFonts w:cs="Times New Roman" w:ascii="Times New Roman" w:hAnsi="Times New Roman"/>
          <w:b/>
          <w:bCs/>
          <w:sz w:val="24"/>
          <w:szCs w:val="24"/>
        </w:rPr>
        <w:t>Definiţie</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1) Regulamentul de organizare şi funcţionare este un document propriu al serviciului social de zi „Centre de zi pentru informare şi consiliere” din cadrul Centrului de reabilitare socială şi primire în Regim de Urgenţă a Victimelor Traficului de Persoane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r>
        <w:rPr>
          <w:rFonts w:cs="Times New Roman" w:ascii="Times New Roman" w:hAnsi="Times New Roman"/>
          <w:b/>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2 Identificarea serviciului soc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erviciul social „Centre de zi pentru informare şi consiliere” din cadrul Centrului de reabilitare socială şi primire în Regim de Urgenţă a Victimelor Traficului de Persoane cod serviciu social: 8899 CZ-VTP-I, este în subordinea Direcţiei Generale de Asistenţă Socială şi Protecţia Copilului Cluj, fără personalitate juridică, acreditat conform Certificatului de acreditare nr. AF000891/15.04.2014, </w:t>
      </w:r>
      <w:r>
        <w:rPr>
          <w:rFonts w:cs="Times New Roman" w:ascii="Times New Roman" w:hAnsi="Times New Roman"/>
          <w:sz w:val="24"/>
          <w:szCs w:val="24"/>
          <w:lang w:eastAsia="en-US"/>
        </w:rPr>
        <w:t>cu sediul în Cluj-Napoca, str. Aurel Vlaicu nr. 2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3 Scopul serviciului soc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iul social „Centre de zi pentru informare şi consiliere” din cadrul Centrului de reabilitare socială şi primire în Regim de Urgenţă a Victimelor Traficului de Persoane are scopul de a oferi gratuit şi la standarde de calitate servicii de consiliere psiho-socială, de reabilitare şi integrare socio-profesională, a persoanei victimă a situaţiei de exploatare/trafic de persoane, precum şi servicii oferite familiei acesteia în vederea reabilitării psiho-sociale, asigurând astfel participarea activă şi accesul nemijlocit al acestei categorii de beneficiari la viaţa socială, prevenind astfel riscul de marginalizare şi excluziune socială. De asemenea are scopul de informare şi prevenire a fenomenului traficului de persoane prin organizarea de campani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4 Cadrul legal de înfiinţare, organizare şi fun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Serviciul social „Centre de zi pentru informare şi consiliere” din cadrul Centrului de reabilitare socială şi primire în Regim de Urgenţă a Victimelor Traficului de Persoane funcţionează cu respectarea prevederilor cadrului general de organizare şi funcţionare a serviciilor sociale, reglementat de Legea nr. 292/2011, cu modificările ulterioare, Legea nr. 272/2004, republicată, cu modificările şi completările ulterioare, Legea nr. 678/2001, precum şi a altor acte normative secundare aplicabile domeniu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Standard minim de calitate aplicabil: Hotărârea nr. 1238/2007 privind aprobarea Standardelor naţionale specifice pentru serviciile specializate de asistenţă şi protecţie a victimelor traficului de perso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Centrul de Reabilitare Socială şi Primire în Regim de Urgenţă a Victimelor Traficului de Persoane este înfiinţat prin Hotărârea Consiliului Judeţean  nr. 42/2014  şi funcţionează în cadrul Direcţiei Generale de Asistenţă Socială şi Protecţia Copilului Clu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5 Principiile care stau la baza acordării serviciului soc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Serviciul social „Centre de zi pentru informare şi consiliere” din cadrul Centrului de reabilitare socială şi primire în Regim de Urgenţă a Victimelor Traficului de Persoan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Principiile specifice care stau la baza prestării serviciului social „Centre de zi pentru informare şi consiliere” din cadrul Centrului de reabilitare socială şi primire în Regim de Urgenţă a Victimelor Traficului de Persoane sunt următoare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ţionarea în regim de intervenţie imediată, nefiind necesară încheierea contractului de furnizare de servic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venţia integrat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exibilitatea organizării serviciului în locul unde este necesară intervenţi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bilitatea prestării serviciilor fără evaluarea nevoilor persoanei, în funcţie de tipul de intervenţie, fiind suficientă înregistrarea persoanelor în registrul de evidenţă sau în liste de prezenţ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unei imagini pozitive în comunitate a categoriilor de persoane vulnerabile sau aflate în situaţii de dificul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comportamentului civic şi asumarea responsabilităţii sociale de către toţi actorii sociali, în vederea prevenirii situaţiilor de risc;</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rea şi promovarea cu prioritate a interesului persoanei beneficiar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curajarea iniţiativelor individuale ale persoanelor beneficiare şi a implicării active a acestora în soluţionarea situaţiilor de dificul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unei intervenţii profesioniste, prin echipe pluridisciplinare, şi asigurarea confidenţialităţii şi a eticii profesiona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relaţiilor de colaborare cu serviciul public de asistenţă socială, precum şi cu toţi actorii social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area centrului  cu serviciile publice de asistenţă socială şi alte instituţii care au ca obiect de activitate cazuistica  exploatării/traficului de persoane: BCCO, DIICOT, ANITP, secţii de poliţie, unităţi sanitare, unităţi şcolare, etc</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campanii de informare si prevenire a fenomenului traficului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6 Beneficiarii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Beneficiarii serviciilor sociale „Centre de zi pentru informare şi consiliere” din cadrul Centrului de reabilitare socială şi primire în Regim de Urgenţă a Victimelor Traficului de Persoane - Compartimentul de Intervenţie în Situaţii de Trafic, Migraţie şi Repatrieri su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nori/tineri, care au fost victime ale traficului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pii care au fost victimele exploatării sexuale, prin muncă sau cerşetor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copii repatriaţi, sau care urmează să fie repatria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Condiţiile de acces la serviciile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 acte neces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cumente din care să rezulte faptul că persoana se află în situaţie de risc în ceea ce priveşte exploatarea/traficul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ecizia de accesare a serviciilor este luată după caz, fie direct  de către beneficiar, fie de către reprezentantul legal al acestuia; </w:t>
      </w:r>
    </w:p>
    <w:p>
      <w:pPr>
        <w:pStyle w:val="Normal"/>
        <w:spacing w:lineRule="auto" w:line="240" w:before="0" w:after="0"/>
        <w:ind w:right="340" w:firstLine="720"/>
        <w:jc w:val="both"/>
        <w:rPr/>
      </w:pPr>
      <w:r>
        <w:rPr>
          <w:rFonts w:cs="Times New Roman" w:ascii="Times New Roman" w:hAnsi="Times New Roman"/>
          <w:sz w:val="24"/>
          <w:szCs w:val="24"/>
        </w:rPr>
        <w:t xml:space="preserve">- contract de furnizare a serviciilor specifice, </w:t>
      </w:r>
      <w:r>
        <w:rPr>
          <w:rFonts w:cs="Times New Roman" w:ascii="Times New Roman" w:hAnsi="Times New Roman"/>
          <w:sz w:val="24"/>
          <w:szCs w:val="24"/>
          <w:lang w:eastAsia="ro-RO"/>
        </w:rPr>
        <w:t xml:space="preserve">conform modelului contractului de servici prevăzut de actele normative în vigoare, </w:t>
      </w:r>
      <w:r>
        <w:rPr>
          <w:rFonts w:cs="Times New Roman" w:ascii="Times New Roman" w:hAnsi="Times New Roman"/>
          <w:sz w:val="24"/>
          <w:szCs w:val="24"/>
        </w:rPr>
        <w:t>semnat de către ambele păr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Condiţii de încetare a serviciilo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eneficiarul refuză  serviciile ofer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au făcut demersurile necesare pentru integrarea socio-profesională a beneficiarului – loc de muncă, chirie, etc.;</w:t>
      </w:r>
    </w:p>
    <w:p>
      <w:pPr>
        <w:pStyle w:val="Normal"/>
        <w:autoSpaceDE w:val="false"/>
        <w:spacing w:lineRule="auto" w:line="240" w:before="0" w:after="0"/>
        <w:jc w:val="both"/>
        <w:rPr/>
      </w:pPr>
      <w:r>
        <w:rPr>
          <w:rFonts w:cs="Times New Roman" w:ascii="Times New Roman" w:hAnsi="Times New Roman"/>
          <w:sz w:val="24"/>
          <w:szCs w:val="24"/>
        </w:rPr>
        <w:t xml:space="preserve">- se constată faptul că beneficiarul este reabilitat din punct de vedere psiho-socia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Persoanele beneficiare ale serviciului social „Centre de zi pentru informare şi consiliere” din cadrul Centrului de reabilitare socială şi primire în Regim de Urgenţă a Victimelor Traficului de Persoane au următoarele drepturi:</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respecte drepturile şi libertăţile fundamentale, fără discriminare pe bază de rasă, sex, religie, opinie sau orice altă circumstanţă personală ori socială;</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la procesul de luare a deciziilor în furnizarea serviciilor sociale, respectiv la luarea deciziilor privind intervenţia socială care li se aplică;</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asigure păstrarea confidenţialităţii asupra informaţiilor furnizate şi primi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asigure continuitatea serviciilor sociale furnizate atât timp cât se menţin condiţiile care au generat situaţia de dificulta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fie protejaţi de lege atât ei, cât şi bunurile lor, atunci când nu au capacitate de exerciţiu;</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garanteze demnitatea, intimitatea şi respectarea vieţii intim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la evaluarea serviciilor sociale primi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li se respecte toate drepturile speciale în situaţia în care sunt minori sau persoane cu dizabil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Persoanele beneficiare ale serviciului social „Centre de zi pentru informare şi consiliere” din cadrul Centrului de reabilitare socială şi primire în Regim de Urgenţă a Victimelor Traficului de Persoane au următoarele obligaţi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furnizeze informaţii corecte cu privire la identitate, situaţie familială, socială, medicală şi economică;</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participe, în raport cu vârsta, situaţia de dependenţă etc., la procesul de furnizare a serviciilor sociale;</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contribuie, în conformitate cu legislaţia în vigoare, la plata serviciilor sociale furnizate, în funcţie de tipul serviciului şi de situaţia lor materială;</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comunice orice modificare intervenită în legătură cu situaţia lor personală;</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ART. 7 Activităţi şi func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rincipalele funcţii ale serviciului social „Centre de zi pentru informare şi consiliere” din cadrul Centrului de reabilitare socială şi primire în Regim de Urgenţă a Victimelor Traficului de Persoan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prin asigurarea următoarele activităţi:</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furnizorul de servicii sociale în contractul încheiat cu persoana beneficiar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ia sesizările privind situaţiile de exploatare /trafic de persoan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ă servicii de informare cu privire la drepturile de care clienţii pot beneficia;</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realizează evaluarea iniţială a cazului de trafic/exploatare şi luarea deciziei începerii evaluării detaliate sau a referirii cazului către alte servicii, în funcţie de specificitate, întocmirea raportului de evaluare iniţială şi raportului de evaluare detaliată, acolo unde se impun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planul  personalizat de reabilitare/ reintegrare social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implementarea obiectivelor cuprinse în planul personalizat de reabilitare/ reintegrare şi decizia asupra închiderii/continuării intervenţiei;</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întocmeşte rapoartele de evaluare iniţială/detaliată, rapoarte de consiliere, şi planuri personalizate de intervenţ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stabilirea unor măsuri de protecţie specială pe durată determinată, acolo unde situaţia o impun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măsurile de protecţie specială de tip rezidenţial stabilite pentru victimele traficului/exploatării şi asigurarea managementului de caz;</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valuări detaliate a cazurilor de repatriere, precum şi monitorizarea acestora, acolo unde este necesar;</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rearea unei reţele instituţionale de luptă împotriva exploatării si traficului de persoan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instituţii, organizaţii neguvernamentale în vederea oferirii de servicii complexe victimelor exploatării/traficului de perso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campanii de promovare şi informar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ivităţi de sensibilizare şi informare a populaţiei;</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area participării social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zvoltarea de programe de acţiune şi realizarea de  campanii de prevenire a exploatării/traficului de persoane pentru categoriile vulnerabil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area cu alte instituţii, organizaţii neguvernamentale în vederea informării cu privire la  oferirea de servicii complexe victimelor exploatării/traficului de persoa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mpanii de informare şi sensibiliz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e asigurare a calităţii serviciilor sociale prin realizarea următoarelor activităţ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a instrumentelor standardizate utilizate în procesul de acordare a serviciilor;</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rea de evaluări periodice a serviciilor prestat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şi implementarea procedurilor de lucru în funcţie de standardele minime obligatorii, conform legislaţiei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mpărţirea de pliant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rea unor materiale informativ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de campanii de prevenire a traficului de persoan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necesarului de buget propriu al serviciulu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ri de achizitii de produse si material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irea fişelor de post pentru angajaţi; </w:t>
      </w:r>
    </w:p>
    <w:p>
      <w:pPr>
        <w:pStyle w:val="Normal"/>
        <w:numPr>
          <w:ilvl w:val="0"/>
          <w:numId w:val="10"/>
        </w:numPr>
        <w:spacing w:lineRule="auto" w:line="240" w:before="0" w:after="0"/>
        <w:jc w:val="both"/>
        <w:rPr/>
      </w:pPr>
      <w:r>
        <w:rPr>
          <w:rFonts w:cs="Times New Roman" w:ascii="Times New Roman" w:hAnsi="Times New Roman"/>
          <w:sz w:val="24"/>
          <w:szCs w:val="24"/>
        </w:rPr>
        <w:t>evaluare individuală,  anuală a  performanţelor personalulu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rea iniţială şi continuă a personalulu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ervizarea personalulu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area reabilitării/schimbării obiectelor din dot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ART. 8 Structura organizatorică, numărul de posturi şi categoriile de pers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Serviciul social „Centre de zi pentru informare şi consiliere” din cadrul Centrului de reabilitare socială şi primire în Regim de Urgenţă a Victimelor Traficului de Persoane funcţionează cu un număr de 4 total personal, conform prevederilor Hotărârii Consiliului Judeţean nr. 300/2015,  din 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ersonal de conducer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şef de centru ½ norm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ersonal de specialitat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asistent social 3</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psiholog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oluntari -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9 Personalul de conduc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Personalul de conducere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şef de centru (11120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 Atribuţiile şefului de centru sunt:</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ordonarea, îndrumarea şi controlul activităţilor desfăşurate de personalul serviciului şi propune organelor competente spre cercetare abaterile disciplinare pentru salariaţii care nu îşi îndeplinesc în mod corespunzător atribuţiile, cu respectarea prevederilor legale din domeniul furnizării serviciilor sociale, codului muncii etc</w:t>
      </w:r>
      <w:bookmarkStart w:id="0" w:name="_GoBack"/>
      <w:bookmarkEnd w:id="0"/>
      <w:r>
        <w:rPr>
          <w:rFonts w:cs="Times New Roman" w:ascii="Times New Roman" w:hAnsi="Times New Roman"/>
          <w:sz w:val="24"/>
          <w:szCs w:val="24"/>
        </w:rPr>
        <w:t>;</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proiectul bugetului propriu al serviciului şi contul de încheiere a exerciţiului bugetar;</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10 Personalul de specialitate de îngrijire şi asistenţă. Personal de specialitate şi auxili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Personalul de specialitate este: </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a) asistent social (26350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psiholog (2634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Atribuţii comune ale personalului de specialitate:</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12"/>
        </w:numPr>
        <w:tabs>
          <w:tab w:val="clear" w:pos="708"/>
          <w:tab w:val="left" w:pos="440" w:leader="none"/>
        </w:tabs>
        <w:autoSpaceDE w:val="false"/>
        <w:spacing w:lineRule="auto" w:line="240" w:before="0" w:after="0"/>
        <w:ind w:left="440" w:hanging="360"/>
        <w:jc w:val="both"/>
        <w:rPr>
          <w:rFonts w:ascii="Times New Roman" w:hAnsi="Times New Roman" w:cs="Times New Roman"/>
          <w:b/>
          <w:b/>
          <w:sz w:val="24"/>
          <w:szCs w:val="24"/>
        </w:rPr>
      </w:pPr>
      <w:r>
        <w:rPr>
          <w:rFonts w:cs="Times New Roman" w:ascii="Times New Roman" w:hAnsi="Times New Roman"/>
          <w:sz w:val="24"/>
          <w:szCs w:val="24"/>
        </w:rPr>
        <w:t>alte atribuţii prevăzute în standardul minim de calitate aplicabi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ab/>
        <w:t xml:space="preserve">Atribuţii asistent social: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luarea sesizărilor referitoare la cazurile de trafic/exploatare, etc. repartizate de către şeful centrulu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actarea persoanei/instituţiei care a făcut sesizarea, a familiei,  rudelor, vecinilor persoanei la care face referire sesizare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planului de intervenţie şi monitorizarea acestuia, întocmirea planului de reabilita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ţinerea actelor necesare întocmirii dosarului (caracterizarea şcolară a copilului, adeverinţă şcolară şi medicală, acte personale şi alte acte relevante pentru dosa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rea evaluării iniţiale şi detaliată a cazurilor aflate în evidenţa centrulu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raportului cu privire la ancheta psiho-socială, a planului individualizat de protecţie în situaţia în care se impune stabilirea unei măsuri de protecţie specială;</w:t>
      </w:r>
    </w:p>
    <w:p>
      <w:pPr>
        <w:pStyle w:val="ListParagraph1"/>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area Planului de servicii/intervenţie sau furnizarea serviciilor – încheierea unui contract de servicii cu beneficiarul şi familia acestui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area cazurilor faţă de care s-a stabilit o măsură de protecţi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ararea de activităţi de promovare a Centrului de Reabilitare Socială şi Primire în Regim de Urgenţă a Traficului de Persoan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area şi monitorizarea politicilor din domeniul traficului de persoan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a şi participarea la programe de informare şi prevenire a traficului de persoane pentru categorii vulnerabile şi pentru constientizarea societăţii cu privire la riscul fenomenului traficului de persoan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rea la crearea unei reţele de suport pentru persoanele victime ale traficului de persoane care să sustină reintegrarea socială şi să prevină  o nouă situaţie de criz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ţinerea reintegrării sociale a persoanei – victimă a traficului de persoan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erea relaţiei cu instituţii şi servicii implicate în realizarea intervenţiei: medicale, juridice, de re/calificare profesională, consilii locale, angajatori, etc.</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rea de  activităţi de prevenire a marginalizării sociale şi de permanentizare a legăturilor cu familiile de provenientă pentru  beneficiari, consiliere a familiilor acest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tribuţii psiholog:</w:t>
      </w:r>
    </w:p>
    <w:p>
      <w:pPr>
        <w:pStyle w:val="Normal"/>
        <w:numPr>
          <w:ilvl w:val="0"/>
          <w:numId w:val="2"/>
        </w:numPr>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Preluarea cazurilor referite de Agentia Naţională Impotriva Traficului de Persoane sau orice alte instituţii abilitate în domeniu;</w:t>
      </w:r>
    </w:p>
    <w:p>
      <w:pPr>
        <w:pStyle w:val="Normal"/>
        <w:numPr>
          <w:ilvl w:val="0"/>
          <w:numId w:val="2"/>
        </w:numPr>
        <w:spacing w:lineRule="auto" w:line="240" w:before="0" w:after="0"/>
        <w:ind w:left="360" w:hanging="360"/>
        <w:jc w:val="both"/>
        <w:rPr/>
      </w:pPr>
      <w:r>
        <w:rPr>
          <w:rFonts w:cs="Times New Roman" w:ascii="Times New Roman" w:hAnsi="Times New Roman"/>
          <w:bCs/>
          <w:sz w:val="24"/>
          <w:szCs w:val="24"/>
        </w:rPr>
        <w:t xml:space="preserve">Realizarea evaluării clinice şi diagnosticarea psihologică </w:t>
      </w:r>
      <w:r>
        <w:rPr>
          <w:rFonts w:cs="Times New Roman" w:ascii="Times New Roman" w:hAnsi="Times New Roman"/>
          <w:sz w:val="24"/>
          <w:szCs w:val="24"/>
        </w:rPr>
        <w:t>a victimelor traficului de persoane, la nivel cognitiv, comportamental şi subiectiv-emoţional;</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Evaluarea psihologică  a persoanelor de referinţă, dacă se impune;</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Întocmirea şi redactarea contractului de consiliere, a planului personalizat de consiliere, în colaborare cu clientul inclus în program (părinte şi/saucopil);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egătirea psihologică a copiilor faţă de care se impune stabilirea unor măsuri de protecţie care vizează scoaterea lor din propriul mediu familial;</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tivităţi de promovare a Centrului de Reabilitare Socială şi Primire în Regim de Urgenţă a Traficului de Persoane Cluj-Napoca şi activităţi de prevenţie a traficului/exploatării;</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sigurarea intervenţiei psihologice individualizată în baza unui plan complex de acţiuni ce a fost convenit împreună cu beneficiarul;</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usţinerea reintegrării psiho-sociale a persoanei - victimă a traficului de persoane, intervenind dacă anumite evenimente ameninţă cu destabilizarea;</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sigurarea suportului emoţional al persoanei – victimă a traficului de persoane prin însoţirea ei în instanţă şi în faţa oricaror reprezentanţi ai legii, în legătură cu situaţia de trafic;</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dierea relaţiilor cu instituţii şi servicii implicate în realizarea intervenţiei: medicale, juridice, de re/calificare profesională, consilii locale, angajatori, etc.;</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Participarea la audierea copiilor de câte ori se impune (la instanţă, poliţie, etc);</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Oferirea de consiliere în privinţa fenomenului traficului de persoane sau a posibilităţilor de acces la informaţii privind acest fenomen, oricărei persoane care se adresează serviciului cu această solicitare;</w:t>
      </w:r>
    </w:p>
    <w:p>
      <w:pPr>
        <w:pStyle w:val="Normal"/>
        <w:numPr>
          <w:ilvl w:val="0"/>
          <w:numId w:val="2"/>
        </w:numPr>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Participarea la dezvoltarea de programe de acţiune şi realizarea de campanii de prevenire a traficului de persoane pentru categorii vulnerabile (persoane din mediul rural, tineri care părăsesc centrele de plasament, elevi de liceu, femei victime ale violenţei, et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RT. 11 Finanţarea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bugetul local al judeţului Clu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lte surse de finanţare, în conformitate cu legislaţia în vigoa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6371" w:firstLine="1"/>
        <w:rPr/>
      </w:pPr>
      <w:r>
        <w:rPr>
          <w:rFonts w:cs="Times New Roman" w:ascii="Times New Roman" w:hAnsi="Times New Roman"/>
          <w:b/>
          <w:bCs/>
          <w:sz w:val="24"/>
          <w:szCs w:val="24"/>
        </w:rPr>
        <w:tab/>
        <w:t xml:space="preserve">        </w:t>
        <w:tab/>
        <w:tab/>
      </w:r>
      <w:r>
        <w:rPr>
          <w:rFonts w:cs="Times New Roman" w:ascii="Times New Roman" w:hAnsi="Times New Roman"/>
          <w:b/>
          <w:sz w:val="24"/>
          <w:szCs w:val="24"/>
        </w:rPr>
        <w:t>Contrasemnează:</w:t>
      </w:r>
    </w:p>
    <w:p>
      <w:pPr>
        <w:pStyle w:val="TextBody"/>
        <w:spacing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40" w:right="11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900" w:hanging="360"/>
      </w:pPr>
      <w:rPr>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bidi="ar-SA" w:eastAsia="zh-CN"/>
    </w:rPr>
  </w:style>
  <w:style w:type="character" w:styleId="WW8Num2z0">
    <w:name w:val="WW8Num2z0"/>
    <w:qFormat/>
    <w:rPr>
      <w:b w:val="false"/>
    </w:rPr>
  </w:style>
  <w:style w:type="character" w:styleId="WW8Num12z0">
    <w:name w:val="WW8Num12z0"/>
    <w:qFormat/>
    <w:rPr>
      <w:b w:val="fals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StrongEmphasis">
    <w:name w:val="Strong"/>
    <w:qFormat/>
    <w:rPr>
      <w:rFonts w:cs="Times New Roman"/>
      <w:b/>
      <w:bCs/>
    </w:rPr>
  </w:style>
  <w:style w:type="character" w:styleId="HeaderChar">
    <w:name w:val="Header Char"/>
    <w:basedOn w:val="DefaultParagraphFont"/>
    <w:qFormat/>
    <w:rPr>
      <w:rFonts w:ascii="Calibri" w:hAnsi="Calibri" w:cs="Calibri"/>
      <w:sz w:val="22"/>
      <w:szCs w:val="22"/>
      <w:lang w:val="ro-RO"/>
    </w:rPr>
  </w:style>
  <w:style w:type="character" w:styleId="FooterChar">
    <w:name w:val="Footer Char"/>
    <w:basedOn w:val="DefaultParagraphFont"/>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06:00Z</dcterms:created>
  <dc:creator>CJ-Cluj</dc:creator>
  <dc:description/>
  <cp:keywords/>
  <dc:language>en-US</dc:language>
  <cp:lastModifiedBy>mihaela.cimpoies</cp:lastModifiedBy>
  <cp:lastPrinted>2016-02-01T09:31:00Z</cp:lastPrinted>
  <dcterms:modified xsi:type="dcterms:W3CDTF">2016-02-01T12:12:00Z</dcterms:modified>
  <cp:revision>17</cp:revision>
  <dc:subject/>
  <dc:title>ANEXA 5</dc:title>
</cp:coreProperties>
</file>