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7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 pentru DJ103N, DN1-lim.jud.Salaj, km 0+000-2+800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 din drumul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national DN1 localitatea  Saula pana la limita cu judetul Salaj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2,77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PC31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0,03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PC31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4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odet  tip P cu  L=2,0m -1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549,0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/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2.201,45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2.077,56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ro-RO"/>
        </w:rPr>
        <w:t xml:space="preserve">din care: </w:t>
      </w:r>
      <w:r>
        <w:rPr>
          <w:b w:val="false"/>
          <w:bCs w:val="false"/>
          <w:spacing w:val="-3"/>
          <w:lang w:val="it-IT"/>
        </w:rPr>
        <w:t>Valoarea lucrari nedecontate la data de 31.12.2015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946,54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58,39 mii lei         </w:t>
        <w:tab/>
        <w:t>79,25  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316,32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70,03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lang w:val="it-IT"/>
        </w:rPr>
        <w:t xml:space="preserve">         </w:t>
      </w:r>
      <w:r>
        <w:rPr>
          <w:lang w:val="it-IT"/>
        </w:rPr>
        <w:tab/>
      </w:r>
      <w:r>
        <w:rPr>
          <w:b w:val="false"/>
          <w:bCs w:val="false"/>
          <w:spacing w:val="-3"/>
          <w:lang w:val="it-IT"/>
        </w:rPr>
        <w:t>- valoare totală:</w:t>
        <w:tab/>
        <w:t xml:space="preserve"> 2.559,84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2.393,88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mbria" w:hAnsi="Cambria" w:eastAsia="Times New Roman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4</cp:revision>
  <dc:subject/>
  <dc:title>SOCIETATEA COMERCIALĂ</dc:title>
</cp:coreProperties>
</file>