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-946" w:hanging="0"/>
        <w:jc w:val="center"/>
        <w:rPr>
          <w:b w:val="false"/>
          <w:b w:val="false"/>
          <w:color w:val="000000"/>
          <w:sz w:val="28"/>
          <w:szCs w:val="28"/>
          <w:u w:val="none"/>
          <w:lang w:val="pt-BR" w:eastAsia="en-US"/>
        </w:rPr>
      </w:pPr>
      <w:r>
        <w:rPr>
          <w:b w:val="false"/>
          <w:color w:val="000000"/>
          <w:sz w:val="28"/>
          <w:szCs w:val="28"/>
          <w:u w:val="none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-141605</wp:posOffset>
            </wp:positionV>
            <wp:extent cx="6543675" cy="9461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  <w:t xml:space="preserve">             </w:t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  <w:t xml:space="preserve">Programul zborurilor cu orar regulat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i/>
          <w:color w:val="000000"/>
          <w:lang w:val="es-ES"/>
        </w:rPr>
        <w:t xml:space="preserve">           </w:t>
      </w:r>
      <w:r>
        <w:rPr>
          <w:b/>
          <w:i/>
          <w:color w:val="000000"/>
          <w:lang w:val="es-ES"/>
        </w:rPr>
        <w:t xml:space="preserve"> </w:t>
      </w:r>
      <w:r>
        <w:rPr>
          <w:b/>
          <w:i/>
          <w:color w:val="000000"/>
          <w:u w:val="single"/>
          <w:lang w:val="es-ES"/>
        </w:rPr>
        <w:t>Program valabil in perioada 26.10.2014- 14.12.2014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  <w:t>LUNI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  </w:t>
      </w:r>
      <w:r>
        <w:rPr>
          <w:b/>
          <w:color w:val="000000"/>
          <w:lang w:val="es-ES"/>
        </w:rPr>
        <w:t>STATUS:</w:t>
      </w:r>
      <w:r>
        <w:rPr>
          <w:b/>
          <w:i/>
          <w:color w:val="000000"/>
          <w:lang w:val="es-ES"/>
        </w:rPr>
        <w:t>FINAL</w:t>
      </w:r>
      <w:r>
        <w:rPr>
          <w:b/>
          <w:color w:val="000000"/>
          <w:lang w:val="es-ES"/>
        </w:rPr>
        <w:tab/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color w:val="000000"/>
          <w:lang w:val="es-ES"/>
        </w:rPr>
        <w:tab/>
        <w:t xml:space="preserve">           </w:t>
        <w:tab/>
        <w:tab/>
        <w:t xml:space="preserve">                                                      </w:t>
      </w:r>
      <w:r>
        <w:rPr>
          <w:i/>
          <w:color w:val="000000"/>
          <w:sz w:val="20"/>
          <w:szCs w:val="20"/>
          <w:lang w:val="es-ES"/>
        </w:rPr>
        <w:t>Actualizat:22.10.2014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8"/>
        <w:gridCol w:w="1101"/>
        <w:gridCol w:w="5244"/>
        <w:gridCol w:w="993"/>
        <w:gridCol w:w="18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241" w:leader="none"/>
              </w:tabs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20.55** – CLUJ:01.5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5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5.15* - CLUJ:07.3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</w:t>
            </w:r>
            <w:r>
              <w:rPr>
                <w:color w:val="000000"/>
                <w:sz w:val="18"/>
                <w:szCs w:val="18"/>
              </w:rPr>
              <w:t>:11.55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30* - CLUJ:1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25* –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12.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:</w:t>
            </w:r>
            <w:r>
              <w:rPr>
                <w:color w:val="000000"/>
                <w:sz w:val="18"/>
                <w:szCs w:val="18"/>
              </w:rPr>
              <w:t>12.25* – CLUJ:15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8.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5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6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19.10</w:t>
            </w: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1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0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19.05*  – CLUJ:2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40* – CLUJ:2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ART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83"/>
        <w:gridCol w:w="1170"/>
        <w:gridCol w:w="5596"/>
        <w:gridCol w:w="931"/>
        <w:gridCol w:w="1530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ind w:right="-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5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05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8.20* – CLUJ:10.4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00* – CLUJ:11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5* – CLUJ:11.2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3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 xml:space="preserve">:13.15* – CLUJ:16.10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45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4.00* – CLUJ:17.2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10* – CLUJ:23.5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  <w:t xml:space="preserve">NOTA : </w:t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fr-FR"/>
        </w:rPr>
        <w:t>Incepand cu data de 02 Decembrie, zborul cargo AEG 5867, operator AIREST,  va opera cu program modificat in zilele de Marti, Miercuri, Joi si Vineri dupa cum urmeaza:</w:t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ind w:left="3600" w:firstLine="72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0"/>
          <w:szCs w:val="20"/>
          <w:lang w:val="fr-FR"/>
        </w:rPr>
        <w:t>BUDAPESTA: 08.35* – CLUJ: 10.55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fr-FR"/>
        </w:rPr>
      </w:pPr>
      <w:r>
        <w:rPr>
          <w:b/>
          <w:i/>
          <w:color w:val="000000"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IERCURI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27"/>
        <w:gridCol w:w="5394"/>
        <w:gridCol w:w="708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>:20.20* – CLUJ:00.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5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T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T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8.20* – CLUJ:10.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00* – CLUJ:11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25* – CLUJ:12.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 xml:space="preserve">:20.20–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23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  <w:t xml:space="preserve">NOTA : </w:t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fr-FR"/>
        </w:rPr>
        <w:t>Incepand cu data de 02 Decembrie, zborul cargo AEG 5867, operator AIREST,  va opera cu program modificat in zilele de Marti, Miercuri, Joi si Vineri dupa cum urmeaza:</w:t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ind w:left="3600" w:firstLine="72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0"/>
          <w:szCs w:val="20"/>
          <w:lang w:val="fr-FR"/>
        </w:rPr>
        <w:t>BUDAPESTA: 08.35* – CLUJ: 10.55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fr-FR"/>
        </w:rPr>
      </w:pPr>
      <w:r>
        <w:rPr>
          <w:b/>
          <w:color w:val="000000"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JO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134"/>
        <w:gridCol w:w="5953"/>
        <w:gridCol w:w="709"/>
        <w:gridCol w:w="14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52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8.20* – CLUJ:10.4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00* - CLUJ:11.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1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2.4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>:13.15* – CLUJ: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  <w:t xml:space="preserve">NOTA : </w:t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fr-FR"/>
        </w:rPr>
        <w:t>Incepand cu data de 02 Decembrie, zborul cargo AEG 5867, operator AIREST,  va opera cu program modificat in zilele de Marti, Miercuri, Joi si Vineri dupa cum urmeaza:</w:t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ind w:left="3600" w:firstLine="72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0"/>
          <w:szCs w:val="20"/>
          <w:lang w:val="fr-FR"/>
        </w:rPr>
        <w:t>BUDAPESTA: 08.35* – CLUJ: 10.55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fr-FR"/>
        </w:rPr>
      </w:pPr>
      <w:r>
        <w:rPr>
          <w:b/>
          <w:i/>
          <w:color w:val="000000"/>
          <w:sz w:val="28"/>
          <w:szCs w:val="28"/>
          <w:lang w:val="fr-F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VINER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81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RT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U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30 – </w:t>
            </w:r>
            <w:r>
              <w:rPr>
                <w:color w:val="000000"/>
                <w:sz w:val="18"/>
                <w:szCs w:val="18"/>
              </w:rPr>
              <w:t>CLUJ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00 – CLUJ:09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8.20* – CLUJ:10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45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</w:t>
            </w:r>
            <w:r>
              <w:rPr>
                <w:color w:val="000000"/>
                <w:sz w:val="18"/>
                <w:szCs w:val="18"/>
              </w:rPr>
              <w:t>:11.55 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00* - CLUJ:11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25* – CLUJ:12.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:</w:t>
            </w:r>
            <w:r>
              <w:rPr>
                <w:color w:val="000000"/>
                <w:sz w:val="18"/>
                <w:szCs w:val="18"/>
              </w:rPr>
              <w:t>12.25* – CLUJ:15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8.3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6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10 </w:t>
            </w: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NUREMBERG:20.1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IR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19.05*  – CLUJ:23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20.40* – CLUJ:23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  <w:t xml:space="preserve">NOTA : </w:t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fr-FR"/>
        </w:rPr>
        <w:t>Incepand cu data de 02 Decembrie, zborul cargo AEG 5867, operator AIREST,  va opera cu program modificat in zilele de Marti, Miercuri, Joi si Vineri dupa cum urmeaza:</w:t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ind w:left="3600" w:firstLine="72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0"/>
          <w:szCs w:val="20"/>
          <w:lang w:val="fr-FR"/>
        </w:rPr>
        <w:t>BUDAPESTA: 08.35* – CLUJ: 10.55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65" w:leader="none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SA</w:t>
      </w:r>
      <w:r>
        <w:rPr/>
        <w:t>MB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60"/>
        <w:gridCol w:w="949"/>
        <w:gridCol w:w="5772"/>
        <w:gridCol w:w="688"/>
        <w:gridCol w:w="16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1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5* – CLUJ:00.55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5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05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HARLEROI</w:t>
            </w:r>
            <w:r>
              <w:rPr>
                <w:color w:val="000000"/>
                <w:sz w:val="18"/>
                <w:szCs w:val="18"/>
              </w:rPr>
              <w:t xml:space="preserve">:08.05* – CLUJ:11.2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30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:</w:t>
            </w:r>
            <w:r>
              <w:rPr>
                <w:color w:val="000000"/>
                <w:sz w:val="18"/>
                <w:szCs w:val="18"/>
                <w:shd w:fill="FFFFFF" w:val="clear"/>
              </w:rPr>
              <w:t>12.55 – CLUJ:14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>:13.15* – CLUJ:16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4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4.00* – CLUJ:17.2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>:21.10* – CLUJ:23.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DUMINICA</w:t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18"/>
        <w:gridCol w:w="993"/>
        <w:gridCol w:w="5528"/>
        <w:gridCol w:w="850"/>
        <w:gridCol w:w="2116"/>
      </w:tblGrid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R.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>:20.20* – CLUJ:00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6.4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>CLUJ:06.00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 07.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6.5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5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50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25* – CLUJ:10.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05 * – CLUJ:11.4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25* – CLUJ:12.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0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J 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5** – CLUJ:13.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6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30* – CLUJ:17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15.45* – CLUJ:18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 xml:space="preserve">:20.20–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23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  <w:lang w:val="fr-FR"/>
        </w:rPr>
        <w:t>OBS.</w:t>
      </w:r>
      <w:r>
        <w:rPr>
          <w:color w:val="000000"/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fr-FR"/>
        </w:rPr>
        <w:t xml:space="preserve">              </w:t>
      </w:r>
      <w:r>
        <w:rPr>
          <w:color w:val="000000"/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             </w:t>
      </w:r>
      <w:r>
        <w:rPr>
          <w:color w:val="000000"/>
          <w:sz w:val="20"/>
          <w:szCs w:val="20"/>
          <w:lang w:val="fr-FR"/>
        </w:rPr>
        <w:t>3. Companiile aeriene isi rezerva dreptul de a aduce modificari la acest orar</w:t>
      </w:r>
    </w:p>
    <w:p>
      <w:pPr>
        <w:pStyle w:val="Normal"/>
        <w:jc w:val="right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Intocmit: Gabrian Alexandra</w:t>
      </w:r>
    </w:p>
    <w:p>
      <w:pPr>
        <w:pStyle w:val="Normal"/>
        <w:ind w:left="8640" w:firstLine="720"/>
        <w:jc w:val="center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ispecerat Operational</w:t>
      </w:r>
    </w:p>
    <w:sectPr>
      <w:type w:val="nextPage"/>
      <w:pgSz w:w="12240" w:h="15840"/>
      <w:pgMar w:left="54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1:00Z</dcterms:created>
  <dc:creator>infoetaj</dc:creator>
  <dc:description/>
  <cp:keywords/>
  <dc:language>en-US</dc:language>
  <cp:lastModifiedBy>vaio2</cp:lastModifiedBy>
  <cp:lastPrinted>2014-10-14T14:09:00Z</cp:lastPrinted>
  <dcterms:modified xsi:type="dcterms:W3CDTF">2014-10-22T11:58:00Z</dcterms:modified>
  <cp:revision>77</cp:revision>
  <dc:subject/>
  <dc:title>Programul zborurilor cu orar regulat pe</dc:title>
</cp:coreProperties>
</file>