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port statistic procentual privind directia de operare a aeronavelor l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eroportul International “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VRAM IANCU</w:t>
      </w:r>
      <w:r>
        <w:rPr>
          <w:rFonts w:cs="Times New Roman" w:ascii="Times New Roman" w:hAnsi="Times New Roman"/>
          <w:sz w:val="28"/>
          <w:szCs w:val="28"/>
          <w:lang w:val="en-US"/>
        </w:rPr>
        <w:t>” Cluj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688" w:type="dxa"/>
        <w:jc w:val="left"/>
        <w:tblInd w:w="2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2016"/>
        <w:gridCol w:w="1764"/>
      </w:tblGrid>
      <w:tr>
        <w:trPr/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rectia / Perioad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nul 201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pana in 31.10.2014)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umar miscari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WY 07(08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R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 %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.281 (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~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38%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P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 %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WY 25(26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R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 %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7.027 (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~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62%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P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 %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V – DEC = 35 % – 07 / 65 % - 2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TAL AN = 13335 miscari ( 2027 miscari nov – dec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Decolari </w:t>
        <w:tab/>
        <w:tab/>
        <w:tab/>
        <w:t>Aterizar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WY07  – Spre Cluj</w:t>
        <w:tab/>
        <w:t>-</w:t>
        <w:tab/>
        <w:t>RWY2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WT25  – Spre Apahida - </w:t>
        <w:tab/>
        <w:t>RWY2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0620" w:right="0" w:firstLine="70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Intocmire centralizare,</w:t>
      </w:r>
    </w:p>
    <w:p>
      <w:pPr>
        <w:pStyle w:val="Normal"/>
        <w:ind w:left="10620" w:right="0" w:firstLine="70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ispecerat Operational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Bogdan SAVA</w:t>
      </w:r>
    </w:p>
    <w:p>
      <w:pPr>
        <w:pStyle w:val="Normal"/>
        <w:ind w:left="8496" w:right="0" w:firstLine="708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33:00Z</dcterms:created>
  <dc:creator>reglementari4</dc:creator>
  <dc:description/>
  <dc:language>en-US</dc:language>
  <cp:lastModifiedBy>Bogdan</cp:lastModifiedBy>
  <cp:lastPrinted>2015-10-06T17:48:00Z</cp:lastPrinted>
  <dcterms:modified xsi:type="dcterms:W3CDTF">2015-10-06T07:55:00Z</dcterms:modified>
  <cp:revision>3</cp:revision>
  <dc:subject/>
  <dc:title/>
</cp:coreProperties>
</file>