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4"/>
          <w:szCs w:val="24"/>
        </w:rPr>
        <w:t>ROMÂNIA</w:t>
        <w:tab/>
        <w:tab/>
        <w:tab/>
        <w:tab/>
        <w:tab/>
        <w:t xml:space="preserve"> </w:t>
        <w:tab/>
        <w:tab/>
        <w:t xml:space="preserve">       </w:t>
      </w:r>
      <w:r>
        <w:rPr>
          <w:rFonts w:cs="Cambria" w:ascii="Cambria" w:hAnsi="Cambria"/>
          <w:b/>
          <w:bCs/>
          <w:sz w:val="24"/>
          <w:szCs w:val="24"/>
        </w:rPr>
        <w:t>Anexa nr. 2</w:t>
      </w:r>
    </w:p>
    <w:p>
      <w:pPr>
        <w:pStyle w:val="NoSpacing"/>
        <w:rPr/>
      </w:pPr>
      <w:r>
        <w:rPr>
          <w:rFonts w:cs="Cambria" w:ascii="Cambria" w:hAnsi="Cambria"/>
          <w:b/>
          <w:bCs/>
          <w:sz w:val="24"/>
          <w:szCs w:val="24"/>
        </w:rPr>
        <w:t>JUDEŢUL CLUJ</w:t>
      </w:r>
      <w:r>
        <w:rPr>
          <w:rFonts w:cs="Cambria" w:ascii="Cambria" w:hAnsi="Cambria"/>
          <w:b/>
          <w:sz w:val="24"/>
          <w:szCs w:val="24"/>
        </w:rPr>
        <w:tab/>
        <w:t xml:space="preserve">                                                                           la Hotărârea nr. 298/2016 CONSILIUL JUDEŢEAN    </w:t>
        <w:tab/>
        <w:tab/>
        <w:tab/>
        <w:t xml:space="preserve">                   </w:t>
        <w:tab/>
        <w:tab/>
        <w:t xml:space="preserve">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AT DE FUNCŢII</w:t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sz w:val="24"/>
          <w:szCs w:val="24"/>
        </w:rPr>
        <w:t>SPITALUL CLINIC DE BOLI INFECŢIOASE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LUJ-NAPOC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2040"/>
        <w:gridCol w:w="2637"/>
        <w:gridCol w:w="851"/>
        <w:gridCol w:w="709"/>
        <w:gridCol w:w="992"/>
        <w:gridCol w:w="9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C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Funcţii de conduce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 xml:space="preserve">Funcţii d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execuţ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Stud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Gr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Grad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treap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Număr postur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20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ANAGE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MPARTIMENT JURIDIC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1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nsilier jurid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MPARTIMENT CULTE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6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e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SERVICIUL RESURSE UMANE, NORMARE, ORGANIZARE, SALARIZARE ȘI RELAŢII CU PUBLICUL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2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Şef Servici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lang w:val="ro-RO"/>
              </w:rPr>
              <w:t>I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ARTIMENT RESURSE UMANE, NORMARE, ORGANIZARE, SALARIZ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conomist special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423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ferent de special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lang w:val="ro-RO"/>
              </w:rPr>
              <w:t>I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COMPARTIMENT RELAŢII CU PUBLICUL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ferent de specialitate statistic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14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tatistician medical 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44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Registrator medical 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BIROUL DE MANAGEMENT AL CALITĂŢII SERVICIILOR MEDICAL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Șef birou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1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onsilier juridic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conomist special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COMPARTIMENT SECURITATEA MUNCII, PREVENIREA, STINGEREA INCENDIILOR, PROTECŢIE CIVILĂ ŞI SITUAȚII DE URGENŢĂ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7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ehnic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80"/>
        <w:gridCol w:w="1800"/>
        <w:gridCol w:w="86"/>
        <w:gridCol w:w="142"/>
        <w:gridCol w:w="315"/>
        <w:gridCol w:w="2136"/>
        <w:gridCol w:w="24"/>
        <w:gridCol w:w="180"/>
        <w:gridCol w:w="38"/>
        <w:gridCol w:w="658"/>
        <w:gridCol w:w="145"/>
        <w:gridCol w:w="47"/>
        <w:gridCol w:w="567"/>
        <w:gridCol w:w="42"/>
        <w:gridCol w:w="100"/>
        <w:gridCol w:w="992"/>
        <w:gridCol w:w="42"/>
        <w:gridCol w:w="95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MPARTIMENT EVALUARE ŞI STATISTICĂ MEDICALĂ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2014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ferent de specialitate statisticia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2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Economist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4401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gistrator medical principa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4401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gistrator mededica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1403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tatistician medical principa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1403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tatistician medica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SERVICIUL ADMINISTRATIV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107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Şef serviciu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MPARTIMENT TEHNIC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4506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giner specialis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ERSONAL DE DESERVIR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62909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ortar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ACTIVITATE DE ÎNTREŢINERE CLĂDIRI, INSTALAŢII APĂ, LUMINĂ ŞI ÎNCĂLZIR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41307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electricia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21201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lăcătu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52201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tâmpla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12602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instalato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13102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zugrav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DESERVIRE POSTURI FIXE TEHNICE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34309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lifti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18202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fochis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22304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telefonis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22304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telefonis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53102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Muncitor calificat - lenjereasă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34309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 - lifti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15301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r cur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32201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Şof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LOC ALIMENTAR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ietetician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1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- bucăt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51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calificat- patise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4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uncitor necalifica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TOTAL 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7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SPĂLĂTORI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1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pălătoreasă cu gestiun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1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Spălătoreasă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Îngrijitoare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UNITATE DE TRANSFUZIE SANGUINĂ (UTS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7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 xml:space="preserve">TOTAL I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>9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DOMENIUL MEDICAL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IRECTOR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S P I T A L :                                                                     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ECŢIA CLINICĂ BOLI  INFECŢIOASE  I – ADULŢI – 28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secţie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şef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0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ECŢIA CLINICĂ  BOLI  INFECŢIOASE II  - ADULŢI – 28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secţie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2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şef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9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rancardie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2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ECŢIA CLINICĂ  BOLI  INFECŢIOASE III  - ADULŢI – 28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secţie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134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şef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0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3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ECŢIA CLINICĂ  BOLI  INFECŢIOASE IV – ADULTI – 28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secţie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şef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0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rancardie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4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ECŢIA CLINICĂ  BOLI  INFECŢIOASE V – COPII – 49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secţie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şef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soci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eastAsia="Cambria"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3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0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eastAsia="Cambria"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5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ARTIMENT TERAPIE INTENSIVĂ – 9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lang w:val="ro-RO"/>
              </w:rPr>
            </w:pPr>
            <w:r>
              <w:rPr>
                <w:rFonts w:eastAsia="Cambria" w:cs="Cambria" w:ascii="Cambria" w:hAnsi="Cambria"/>
                <w:lang w:val="ro-RO"/>
              </w:rPr>
              <w:t xml:space="preserve">                                        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Kinetoterapeu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siholog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5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Operator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1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cret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0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gistrator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1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rancardie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6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ARTIMENT CLINIC HIV/SIDA – 22 patur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soci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siholog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nfirmieră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8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rancardie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7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1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AMERA DE GARDĂ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8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PITALIZARE DE ZI (Boli Infecţioase, HIV/SIDA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rancardie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9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PITALIZARE DE ZI  (specialităţi clinice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FARMACIE</w:t>
            </w:r>
          </w:p>
        </w:tc>
      </w:tr>
      <w:tr>
        <w:trPr>
          <w:trHeight w:val="3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Farmacist şef secţie 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armac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farmacie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farmaci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1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ERILIZARE  - punct de lucru din str. Moţilor nr.1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2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MPARTIMENT PREVENIRE ȘI CONTROL AL INFECȚIILOR NOSOCOMIAL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3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ANALIZE MEDICAL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laborator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456" w:leader="none"/>
              </w:tabs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ab/>
              <w:t>7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himist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3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iolog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5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5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8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4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6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ANALIZE MEDICALE 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u punct de recoltare  din str. Moţilor nr. 19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3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Biolog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himist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4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RADIOLOGIE ŞI IMAGISTICĂ MEDICALĂ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2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izician medic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5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RADIOLOGIE ŞI IMAGISTICĂ MEDICALĂ  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u punct de lucru din str. Moţilor nr. 19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Tehnician aparate electromedicale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ehnician aparate electromedical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OTAL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8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5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17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RECUPERARE, MEDICINĂ FIZICĂ ŞI BALNEOLOGI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Kinetoterapeut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iziokinetoterapeut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iziokinetoterapeu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fesor C.F.M.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Băieş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6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EXPLORĂRI FUNCŢIONALE  </w:t>
            </w:r>
            <w:r>
              <w:rPr>
                <w:rFonts w:cs="Cambria" w:ascii="Cambria" w:hAnsi="Cambria"/>
                <w:lang w:val="ro-RO"/>
              </w:rPr>
              <w:t>(str.Moților nr.19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7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ABORATOR ENDOSCOPIE </w:t>
            </w:r>
            <w:r>
              <w:rPr>
                <w:rFonts w:cs="Cambria" w:ascii="Cambria" w:hAnsi="Cambria"/>
                <w:lang w:val="ro-RO"/>
              </w:rPr>
              <w:t>(str.Moților nr.19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8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ERVICIUL DE ANATOMIE PATOLOGIC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utopsier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9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artiment Citologi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artiment Histopatologi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19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Prosectur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19                                                                                                                    4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E BOLI INFECŢIOASE – ADULŢ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20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E  BOLI INFECŢIOASE–COPI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21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E BOLI INFECŢIOASE - HIV/SIDA – ADULŢ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E BOLI INFECŢIOASE - HIV/SIDA – COPI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 BOLI INFECTIOASE DISPENSARIZARE NEUROINFECŢI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 ANTIRABIC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ABINET PLANIFICARE FAMILIALĂ  </w:t>
            </w:r>
            <w:r>
              <w:rPr>
                <w:rFonts w:cs="Cambria" w:ascii="Cambria" w:hAnsi="Cambria"/>
                <w:lang w:val="ro-RO"/>
              </w:rPr>
              <w:t>(str.Moților nr.19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CABINET ONCOLOGIE MEDICALĂ </w:t>
            </w:r>
            <w:r>
              <w:rPr>
                <w:rFonts w:cs="Cambria" w:ascii="Cambria" w:hAnsi="Cambria"/>
                <w:lang w:val="ro-RO"/>
              </w:rPr>
              <w:t>(str.Moților nr.19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1.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 DIABET ZAHARAT, NUTRIŢIE ŞI BOLI METABOLIC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1.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>TOTAL II.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>327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MBULATORIUL  INTEGRAT: 172.5  posturi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9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şef ambulatoriu de specialitat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4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 medical şef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TOTAL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E PENTRU ADULTI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MEDICINĂ INTERNĂ– 9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0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ARDIOLOGIE– 1 cabinet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OBSTETRICĂ GINECOLOGIE– 3 cabinet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REUMATOLOGIE– 1 cabinet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ENDOCRINOLOGIE– 2 cabinet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8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ORTOPEDIE ŞI TRAUMATOLOGIE– 1 cabinet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II.2.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HIRURGIE GENERALĂ– 2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6.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HIRURGIE VASCULARĂ– 1 cabinet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.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UROLOGIE– 1 cabinet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L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O.R.L. - 3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RECUPERARE, MEDICINĂ FIZICĂ ŞI BALNEOLOGIE – 3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NEUROLOGIE– 2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OFTALMOLOGIE - 3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DERMATOVENEROLOGIE - 2 cabinet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SIHIATRIE – 3 cabinete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GASTROENTEROLOGIE – 1 cabinet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OMATOLOGIE – 1 cabinet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tomatolog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ALERGOLOGIE ȘI IMUNOLOGIE CLINICĂ – 1 cabinet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79"/>
        <w:gridCol w:w="2340"/>
        <w:gridCol w:w="2337"/>
        <w:gridCol w:w="840"/>
        <w:gridCol w:w="59"/>
        <w:gridCol w:w="564"/>
        <w:gridCol w:w="1134"/>
        <w:gridCol w:w="99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HEMATOLOGIE – 1 cabine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MEDICINA MUNCII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FONIATRIE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KINETOTERAP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AUDIOLOG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ehnician sanit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ABINET PSIHOLOGIE ŞI PSIHOTERAP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siholog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ABINETE PROTEZARE AUDITIVĂ (adulţi şi copii)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ABINETE PENTRU COPII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EDIATRIE – 5 cabinete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ARDIOLOGIE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HIRURGIE ŞI ORTOPEDIE INFANTILĂ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5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Oficia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O.R.L. – 2 cabinete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-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OFTALMOLOG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NEUROPSIHIATRIE INFANTILĂ – 2 cabinete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sistent medical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2.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DERMATOVENEROLOG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GINECOLOGIE INFANTILĂ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primar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2.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RECUPERARE, MEDICINĂ FIZICĂ BALNEOLOG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specialist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SIHOLOGIE ŞI PSIHOTERAP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siholog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2.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LOGOPED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6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Logoped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.2.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AUDIOLOGIE – 1 cabine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Asistent medical princip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2.3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SĂLI DE TRATAMEN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Asistent medical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2.3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FIȘIER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II.2.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ERSONAL AUXILIAR – Ambulatoriul Integrat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32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Îngrijitoar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.2.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</w:r>
          </w:p>
        </w:tc>
        <w:tc>
          <w:tcPr>
            <w:tcW w:w="7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 xml:space="preserve">TOTAL  I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>5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I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DOMENIUL ECONOMIC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1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DIRECTOR 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FINANCIAR CONTABI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I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BIROU FINANCIAR CONTABILITATE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Şef birou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conomist special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-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Economis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23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asier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-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32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Magaziner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I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I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>BIROU ACHIZIŢII PUBLIC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Şef birou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-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conomist specialist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3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Economist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 III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>TOTAL II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V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MEDICI REZIDENŢI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-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rezident an 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1-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rezident an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3-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rezident an 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7-1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dic rezident an 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7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  <w:t>TOTAL  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i/>
                <w:lang w:val="ro-RO"/>
              </w:rPr>
            </w:r>
          </w:p>
        </w:tc>
        <w:tc>
          <w:tcPr>
            <w:tcW w:w="7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POSTURI (I+II+III+IV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24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  <w:b/>
          <w:b/>
          <w:u w:val="single"/>
          <w:lang w:val="ro-RO"/>
        </w:rPr>
      </w:pPr>
      <w:r>
        <w:rPr>
          <w:rFonts w:cs="Cambria" w:ascii="Cambria" w:hAnsi="Cambria"/>
          <w:b/>
          <w:u w:val="single"/>
          <w:lang w:val="ro-RO"/>
        </w:rPr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RECAPITULAŢIE:</w:t>
      </w:r>
    </w:p>
    <w:p>
      <w:pPr>
        <w:pStyle w:val="Normal"/>
        <w:rPr/>
      </w:pPr>
      <w:r>
        <w:rPr>
          <w:rFonts w:cs="Cambria" w:ascii="Cambria" w:hAnsi="Cambria"/>
          <w:b/>
          <w:lang w:val="ro-RO"/>
        </w:rPr>
        <w:t>Număr total de posturi</w:t>
      </w:r>
      <w:r>
        <w:rPr>
          <w:rFonts w:cs="Cambria" w:ascii="Cambria" w:hAnsi="Cambria"/>
          <w:lang w:val="ro-RO"/>
        </w:rPr>
        <w:t xml:space="preserve"> </w:t>
        <w:tab/>
        <w:t>-</w:t>
      </w:r>
      <w:r>
        <w:rPr>
          <w:rFonts w:cs="Cambria" w:ascii="Cambria" w:hAnsi="Cambria"/>
          <w:b/>
          <w:lang w:val="ro-RO"/>
        </w:rPr>
        <w:t>724</w:t>
      </w:r>
      <w:r>
        <w:rPr>
          <w:rFonts w:cs="Cambria" w:ascii="Cambria" w:hAnsi="Cambria"/>
          <w:lang w:val="ro-RO"/>
        </w:rPr>
        <w:t xml:space="preserve"> din car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mbria" w:ascii="Cambria" w:hAnsi="Cambria"/>
          <w:b/>
          <w:sz w:val="24"/>
          <w:szCs w:val="24"/>
          <w:lang w:val="ro-RO"/>
        </w:rPr>
        <w:t>Spital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    - </w:t>
      </w:r>
      <w:r>
        <w:rPr>
          <w:rFonts w:cs="Cambria" w:ascii="Cambria" w:hAnsi="Cambria"/>
          <w:b/>
          <w:sz w:val="24"/>
          <w:szCs w:val="24"/>
          <w:lang w:val="ro-RO"/>
        </w:rPr>
        <w:t>432,5</w:t>
      </w:r>
      <w:r>
        <w:rPr>
          <w:rFonts w:cs="Cambria" w:ascii="Cambria" w:hAnsi="Cambria"/>
          <w:sz w:val="24"/>
          <w:szCs w:val="24"/>
          <w:lang w:val="ro-RO"/>
        </w:rPr>
        <w:t xml:space="preserve"> - din care:</w:t>
      </w:r>
    </w:p>
    <w:p>
      <w:pPr>
        <w:pStyle w:val="Normal"/>
        <w:ind w:left="720"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-Funcţii de conducere -   20</w:t>
      </w:r>
    </w:p>
    <w:p>
      <w:pPr>
        <w:pStyle w:val="Normal"/>
        <w:ind w:left="1440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-Funcţii de execuţie </w:t>
        <w:tab/>
        <w:t>- 412,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Ambulatoriu             - 172,5 – din care:</w:t>
      </w:r>
    </w:p>
    <w:p>
      <w:pPr>
        <w:pStyle w:val="Normal"/>
        <w:ind w:left="720"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-Funcţii de conducere -   2</w:t>
      </w:r>
    </w:p>
    <w:p>
      <w:pPr>
        <w:pStyle w:val="Normal"/>
        <w:ind w:left="720"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-Funcţii de execuţie </w:t>
        <w:tab/>
        <w:t>- 170,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Medici rezidenţi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  <w:tab/>
        <w:t xml:space="preserve">- </w:t>
      </w:r>
      <w:r>
        <w:rPr>
          <w:rFonts w:cs="Cambria" w:ascii="Cambria" w:hAnsi="Cambria"/>
          <w:b/>
          <w:sz w:val="24"/>
          <w:szCs w:val="24"/>
          <w:lang w:val="ro-RO"/>
        </w:rPr>
        <w:t>119</w:t>
      </w:r>
      <w:r>
        <w:rPr>
          <w:rFonts w:cs="Cambria" w:ascii="Cambria" w:hAnsi="Cambria"/>
          <w:b/>
          <w:bCs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u w:val="single"/>
          <w:lang w:val="ro-RO"/>
        </w:rPr>
      </w:pPr>
      <w:r>
        <w:rPr>
          <w:rFonts w:cs="Cambria" w:ascii="Cambria" w:hAnsi="Cambria"/>
          <w:b/>
          <w:sz w:val="24"/>
          <w:szCs w:val="24"/>
          <w:u w:val="single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u w:val="single"/>
          <w:lang w:val="ro-RO"/>
        </w:rPr>
      </w:pPr>
      <w:r>
        <w:rPr>
          <w:rFonts w:cs="Cambria" w:ascii="Cambria" w:hAnsi="Cambria"/>
          <w:b/>
          <w:u w:val="single"/>
          <w:lang w:val="ro-RO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   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footerReference w:type="default" r:id="rId2"/>
      <w:type w:val="nextPage"/>
      <w:pgSz w:w="12240" w:h="15840"/>
      <w:pgMar w:left="1701" w:right="1440" w:gutter="0" w:header="0" w:top="284" w:footer="254" w:bottom="3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55:00Z</dcterms:created>
  <dc:creator>salar4</dc:creator>
  <dc:description/>
  <cp:keywords/>
  <dc:language>en-US</dc:language>
  <cp:lastModifiedBy>Mihaela Biscovan</cp:lastModifiedBy>
  <cp:lastPrinted>2016-12-13T15:07:00Z</cp:lastPrinted>
  <dcterms:modified xsi:type="dcterms:W3CDTF">2017-01-04T08:06:00Z</dcterms:modified>
  <cp:revision>79</cp:revision>
  <dc:subject/>
  <dc:title> </dc:title>
</cp:coreProperties>
</file>