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ROMÂNIA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JUDEŢUL CLUJ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privind </w:t>
      </w:r>
      <w:r>
        <w:rPr>
          <w:rFonts w:cs="Cambria" w:ascii="Cambria" w:hAnsi="Cambria"/>
          <w:b/>
        </w:rPr>
        <w:t>numirea Comisiei speciale pentru reactualizarea inventarului bunurilor care alcatuiesc domeniului public al  judetului Cluj</w:t>
      </w:r>
    </w:p>
    <w:p>
      <w:pPr>
        <w:pStyle w:val="Normal"/>
        <w:tabs>
          <w:tab w:val="clear" w:pos="720"/>
          <w:tab w:val="left" w:pos="52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onsiliul Judeţean Cluj, 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25709/04.11.2016 la Proiectul de hotărâre </w:t>
      </w:r>
      <w:r>
        <w:rPr>
          <w:rFonts w:cs="Cambria" w:ascii="Cambria" w:hAnsi="Cambria"/>
          <w:bCs/>
        </w:rPr>
        <w:t xml:space="preserve">privind numirea Comisiei speciale pentru reactualizarea inventarului bunurilor care alcatuiesc domeniului public al  judetului Cluj </w:t>
      </w:r>
      <w:r>
        <w:rPr>
          <w:rFonts w:cs="Cambria" w:ascii="Cambria" w:hAnsi="Cambria"/>
        </w:rPr>
        <w:t>propus de preşedintele Consiliului Judeţean Cluj, domnul Alin Tișe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însoţit de </w:t>
      </w:r>
      <w:r>
        <w:rPr>
          <w:rFonts w:cs="Cambria" w:ascii="Cambria" w:hAnsi="Cambria"/>
          <w:lang w:val="en-US" w:eastAsia="en-US"/>
        </w:rPr>
        <w:t>Rapoartele compartimentelor de resort din cadrul aparatului de specialitate al Consiliului Judeţean Cluj cu nr.</w:t>
      </w:r>
      <w:r>
        <w:rPr>
          <w:rFonts w:cs="Cambria" w:ascii="Cambria" w:hAnsi="Cambria"/>
          <w:bCs/>
          <w:lang w:val="en-US" w:eastAsia="en-US"/>
        </w:rPr>
        <w:t xml:space="preserve"> 25709/4.11.2016</w:t>
      </w:r>
      <w:r>
        <w:rPr>
          <w:rFonts w:cs="Cambria" w:ascii="Cambria" w:hAnsi="Cambria"/>
          <w:lang w:val="en-US" w:eastAsia="en-US"/>
        </w:rPr>
        <w:t xml:space="preserve"> şi Raportul Comisiei de specialitate nr. 4;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 xml:space="preserve">În conformitate cu prevederil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91 alin. (1) lit. f) şi ale art. 12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21 alin. (1) din Legea privind bunurile proprietate publică nr. 213/1998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art. 554 şi ale </w:t>
      </w:r>
      <w:r>
        <w:rPr>
          <w:rFonts w:cs="Cambria" w:ascii="Cambria" w:hAnsi="Cambria"/>
          <w:sz w:val="24"/>
          <w:szCs w:val="24"/>
          <w:lang w:eastAsia="ro-RO" w:bidi="ne-NP"/>
        </w:rPr>
        <w:t>art. 867-868 din Legea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ct. II. alin. (2) lit. a) din Anexa nr. 1 la Hotărârea Guvernului nr. 548/1999 privind aprobarea Normelor tehnice pentru întocmirea inventarului bunurilor care alcătuiesc domeniul public al comunelor, oraşelor, municipiilor şi judeţelo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 Guvernului  nr.  1031/1999  pentru  aprobarea  Normelor  metodologice privind înregistrarea în contabilitate a bunurilor care alcătuiesc domeniul public al statului şi al unităţilor administrativ-teritoriale, cu modificările şi completările ulterioare;</w:t>
      </w:r>
    </w:p>
    <w:p>
      <w:pPr>
        <w:pStyle w:val="Normal"/>
        <w:ind w:right="22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Se numeşte Comisia specială pentru reactualizarea Inventarului bunurilor care alcătuiesc domeniului public al Judeţului Cluj, în urma inventarierii anuale a patrimoniului judeţului, în următoarea componenţă: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şedinte: Alin Tișe - preşedinte al Consiliului Judeţean Cluj;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mbri: a) Simona Gaci - secretar al  Judeţului Cluj;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>b) Cristina Șchiop – Şef al Serviciului financiar-contabil cu atribuţii delegate de director general al Direcţiei Generale Buget-Finanţe, Resurse Umane din cadrul aparatului de  specialitate al Consiliului Judeţean Cluj;</w:t>
      </w:r>
    </w:p>
    <w:p>
      <w:pPr>
        <w:pStyle w:val="Normal"/>
        <w:autoSpaceDE w:val="false"/>
        <w:ind w:left="720"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c) Claudiu Salanță - Arhitect şef al Judeţului Cluj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</w:rPr>
        <w:t>d)  Ștefan Eduard Iliescu - director executiv al Direcţiei Juridice din cadrul aparatului de  specialitate al Consiliului Judeţean Cluj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(2)</w:t>
      </w:r>
      <w:r>
        <w:rPr>
          <w:rFonts w:cs="Cambria" w:ascii="Cambria" w:hAnsi="Cambria"/>
        </w:rPr>
        <w:t xml:space="preserve"> Secretariatul comisiei speciale constituită conform alineatului (1) va fi asigurat de către Biroul administrare patrimoniu din cadrul Direcţiei de Administrare a Domeniului Public și Privat al Judeţului Cluj din aparatul de specialitate al Consiliului Judeţean Cluj.</w:t>
      </w:r>
    </w:p>
    <w:p>
      <w:pPr>
        <w:pStyle w:val="Normal"/>
        <w:ind w:firstLine="72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</w:rPr>
        <w:t>Art. 2.</w:t>
      </w:r>
      <w:r>
        <w:rPr>
          <w:rFonts w:cs="Cambria" w:ascii="Cambria" w:hAnsi="Cambria"/>
        </w:rPr>
        <w:t xml:space="preserve"> La data la care prezenta hotărâre produce efecte, se abrogă: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 xml:space="preserve">a) Hotărârea Consiliului Judeţean Cluj nr. 270 din 19.11.2008 privind numirea Comisiei speciale pentru reactualizarea Inventarului bunurilor care alcătuiesc domeniului public al  Judeţului Cluj;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Hotărârea Consiliului Judeţean Cluj nr. 29 din 26 februarie 2013 pentru modificarea Hotărârii Consiliului Judeţean Cluj nr. 270/2008 privind numirea Comisiei speciale pentru reactualizarea Inventarului bunurilor care alcătuiesc domeniului public al Judeţului Cluj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</w:rPr>
        <w:t xml:space="preserve"> Cu punerea în aplicare prevederilor prezentei hotărâri se încredinţează preşedintele Consiliului Judeţean Cluj, prin Direcţia de Administrare a Domeniului Public și Privat al Judeţului Cluj, precum şi membrii comisiei speciale nominalizaţi la articolul 1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rt. 4</w:t>
      </w:r>
      <w:r>
        <w:rPr>
          <w:rFonts w:cs="Cambria" w:ascii="Cambria" w:hAnsi="Cambria"/>
        </w:rPr>
        <w:t>. Prezenta hotărâre se comunică prin intermediul secretarului judeţului, în termenul prevăzut de lege, Direcţiei Generale Buget-Finanţe, Resurse Umane; Direcţiei de Administrare a Domeniului Public și Privat al Judeţului Cluj; persoanelor nominalizate la articolul 1, precum şi Prefectului Judeţului Cluj şi se aduce la cunoştinţa publică prin afişare la sediul Consiliului Judeţean Cluj şi postare pe pagina de internet „www.cjcluj.ro”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84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6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560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Tli1">
    <w:name w:val="tli1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9:00Z</dcterms:created>
  <dc:creator>gabriela.moldovan</dc:creator>
  <dc:description/>
  <cp:keywords/>
  <dc:language>en-US</dc:language>
  <cp:lastModifiedBy>Mihaela Biscovan</cp:lastModifiedBy>
  <cp:lastPrinted>2016-12-05T12:24:00Z</cp:lastPrinted>
  <dcterms:modified xsi:type="dcterms:W3CDTF">2016-12-05T14:06:00Z</dcterms:modified>
  <cp:revision>8</cp:revision>
  <dc:subject/>
  <dc:title>ROMANIA</dc:title>
</cp:coreProperties>
</file>