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OMÂNIA</w:t>
        <w:tab/>
        <w:tab/>
        <w:tab/>
        <w:tab/>
        <w:tab/>
        <w:tab/>
        <w:tab/>
        <w:t xml:space="preserve">                       Anexa nr. 2</w:t>
      </w:r>
    </w:p>
    <w:p>
      <w:pPr>
        <w:pStyle w:val="Normal"/>
        <w:rPr>
          <w:b/>
          <w:b/>
        </w:rPr>
      </w:pPr>
      <w:r>
        <w:rPr>
          <w:b/>
        </w:rPr>
        <w:t>JUDEŢUL CLUJ</w:t>
        <w:tab/>
        <w:tab/>
        <w:tab/>
        <w:tab/>
        <w:tab/>
        <w:tab/>
        <w:t xml:space="preserve">                       la Hotărârea nr. 152</w:t>
        <w:softHyphen/>
        <w:softHyphen/>
        <w:softHyphen/>
        <w:softHyphen/>
        <w:softHyphen/>
        <w:softHyphen/>
        <w:t>/2016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sz w:val="40"/>
          <w:szCs w:val="40"/>
          <w:lang w:val="ro-RO"/>
        </w:rPr>
      </w:pPr>
      <w:r>
        <w:rPr>
          <w:b/>
          <w:bCs/>
          <w:sz w:val="40"/>
          <w:szCs w:val="40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STAT DE FUNCŢII</w:t>
      </w:r>
    </w:p>
    <w:p>
      <w:pPr>
        <w:pStyle w:val="Normal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 xml:space="preserve">CLUJANA S.A. </w:t>
      </w:r>
    </w:p>
    <w:p>
      <w:pPr>
        <w:pStyle w:val="Normal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035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954"/>
        <w:gridCol w:w="993"/>
        <w:gridCol w:w="993"/>
        <w:gridCol w:w="113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lang w:val="ro-RO"/>
              </w:rPr>
            </w:pPr>
            <w:r>
              <w:rPr>
                <w:b/>
                <w:caps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aps/>
                <w:lang w:val="ro-RO"/>
              </w:rPr>
            </w:pPr>
            <w:r>
              <w:rPr>
                <w:b/>
                <w:caps/>
                <w:lang w:val="ro-RO"/>
              </w:rPr>
              <w:t>CRT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val="ro-RO"/>
              </w:rPr>
            </w:pPr>
            <w:r>
              <w:rPr>
                <w:b/>
                <w:lang w:val="ro-RO"/>
              </w:rPr>
              <w:t>Denumire Direcţie/Serviciu/Compartiment</w:t>
            </w:r>
          </w:p>
          <w:p>
            <w:pPr>
              <w:pStyle w:val="Normal"/>
              <w:jc w:val="center"/>
              <w:rPr>
                <w:b/>
                <w:b/>
                <w:caps/>
                <w:lang w:val="ro-RO"/>
              </w:rPr>
            </w:pPr>
            <w:r>
              <w:rPr>
                <w:b/>
                <w:lang w:val="ro-RO"/>
              </w:rPr>
              <w:t xml:space="preserve">şi funcţiile aferente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 xml:space="preserve">COD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CO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  <w:t xml:space="preserve">NIVEL DE STUDII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ro-RO"/>
              </w:rPr>
            </w:pPr>
            <w:r>
              <w:rPr>
                <w:b/>
                <w:caps/>
                <w:sz w:val="20"/>
                <w:szCs w:val="20"/>
                <w:lang w:val="ro-RO"/>
              </w:rPr>
              <w:t>Număr de posturi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ARTIMENT AUDIT INTER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Auditor inter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41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RECTOR GENER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1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I.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ARTIMENT P.S.I.   şi  S.S.M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Tehnician în securitate şi sănătate în munc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3257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I.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/>
            </w:pPr>
            <w:r>
              <w:rPr>
                <w:b/>
                <w:lang w:val="ro-RO"/>
              </w:rPr>
              <w:t>COMPARTIMENT JURIDIC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 xml:space="preserve">Consilier juridic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611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I.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/>
            </w:pPr>
            <w:r>
              <w:rPr>
                <w:b/>
                <w:lang w:val="ro-RO"/>
              </w:rPr>
              <w:t>Asistent manag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3343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I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SERVICIUL PRODUCȚIE </w:t>
              <w:tab/>
              <w:tab/>
              <w:t>S</w:t>
              <w:tab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Șef serviciu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1219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II.1.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ARTIMENT CREAȚIE</w:t>
              <w:tab/>
              <w:tab/>
              <w:tab/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8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Maistru în industriile textilă, pielări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3119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/>
            </w:pPr>
            <w:r>
              <w:rPr>
                <w:lang w:val="ro-RO"/>
              </w:rPr>
              <w:t>Tehnician în industria confecțiilor din piele și înlocuitor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311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Gestionar depozi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4321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4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Croitor- ştanţator piese încălţămint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8156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5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Pregătitor piese încălţămint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8156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6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Cusător piese din piele și înlocuitor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8156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II.1.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/>
            </w:pPr>
            <w:r>
              <w:rPr>
                <w:b/>
                <w:lang w:val="ro-RO"/>
              </w:rPr>
              <w:t>COMPARTIMENT  PLANIFICARE- NORMAR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 xml:space="preserve">Tehnician economist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631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Inginer textile, pielări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141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II.1.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CŢIA  CROIT – CUSU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23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II.1.3.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 </w:t>
            </w:r>
            <w:r>
              <w:rPr>
                <w:b/>
                <w:bCs/>
                <w:lang w:val="ro-RO"/>
              </w:rPr>
              <w:t>ATELIER CROI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aistru în industriile textilă, pielări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119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Croitor- ştanţator piese încălţămint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8156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4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Controlor calitat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7543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II.1.3.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  </w:t>
            </w:r>
            <w:r>
              <w:rPr>
                <w:b/>
                <w:bCs/>
                <w:lang w:val="ro-RO"/>
              </w:rPr>
              <w:t xml:space="preserve">ATELIER CUSUT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/>
            </w:pPr>
            <w:r>
              <w:rPr>
                <w:rFonts w:eastAsia="Cambria" w:cs="Cambria" w:ascii="Cambria" w:hAnsi="Cambria"/>
                <w:b/>
                <w:bCs/>
                <w:lang w:val="ro-RO"/>
              </w:rPr>
              <w:t xml:space="preserve">    </w:t>
            </w:r>
            <w:r>
              <w:rPr>
                <w:b/>
                <w:bCs/>
                <w:lang w:val="ro-RO"/>
              </w:rPr>
              <w:t>19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aistru în industriile textilă, pielări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119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 </w:t>
            </w:r>
            <w:r>
              <w:rPr>
                <w:bCs/>
                <w:lang w:val="ro-RO"/>
              </w:rPr>
              <w:t>Lansator produ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4322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 </w:t>
            </w:r>
            <w:r>
              <w:rPr>
                <w:bCs/>
                <w:lang w:val="ro-RO"/>
              </w:rPr>
              <w:t>Controlor calitat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7543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lang w:val="ro-RO"/>
              </w:rPr>
              <w:t>4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Cusător piese din piele şi înlocuitori</w:t>
              <w:tab/>
              <w:tab/>
              <w:t>M</w:t>
              <w:tab/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8156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77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lang w:val="ro-RO"/>
              </w:rPr>
              <w:t>5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Pregătitor piese încălţămint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8156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7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lang w:val="ro-RO"/>
              </w:rPr>
              <w:t>6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uncitor necalificat în industria confecţiilo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9329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8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II.1.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ATELIER TRAS, TĂLPUIT, FINISA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aistru în industriile textilă, pielări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119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/>
            </w:pPr>
            <w:r>
              <w:rPr>
                <w:bCs/>
                <w:lang w:val="ro-RO"/>
              </w:rPr>
              <w:t>Lansator produ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4322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Controlor calitat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7543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4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Trăgător feţe pe calapo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8156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5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Tălpuitor industrial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8156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8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6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Finisor încălţămint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8156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7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uncitor necalificat în industria confecţiilo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9329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7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II.1.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lang w:val="ro-RO"/>
              </w:rPr>
              <w:t>COMPARTIMENT MENTENANŢ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 xml:space="preserve">Electrician de întreţinere şi reparaţii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7413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 xml:space="preserve">Lăcătuş mecanic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721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3.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Sudo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7212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4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lang w:val="ro-RO"/>
              </w:rPr>
            </w:pPr>
            <w:r>
              <w:rPr>
                <w:bCs/>
                <w:lang w:val="ro-RO"/>
              </w:rPr>
              <w:t>Func</w:t>
            </w:r>
            <w:r>
              <w:rPr>
                <w:rFonts w:cs="Cambria Math" w:ascii="Cambria Math" w:hAnsi="Cambria Math"/>
                <w:bCs/>
                <w:lang w:val="ro-RO"/>
              </w:rPr>
              <w:t>ț</w:t>
            </w:r>
            <w:r>
              <w:rPr>
                <w:bCs/>
                <w:lang w:val="ro-RO"/>
              </w:rPr>
              <w:t>ionar în activităţi comerciale şi administrativ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3411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5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Stivuitorist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8344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II.1.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>MAGAZIA DE MATERII PRIME ŞI MATERIAL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Gestionar depozi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4321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Primitor-distribuitor materiale şi scul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432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3.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anipulant mărfur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9333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II.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RECTOR ECONOMIC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12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II.2.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ARTIMENT FINANCIAR- CONTABI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Economist în gestiune economic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631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2.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Programato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512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II.2.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OMPARTIMENT ADMINISTRATIV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lang w:val="ro-RO"/>
              </w:rPr>
              <w:t>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 xml:space="preserve">Femeie de serviciu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9112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II.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MPARTIMENT RESURSE UMANE, SALARIZARE, ARHIV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Specialist resurse uman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423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Inspector resurse uman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333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Funcţionar în activităţi comerciale şi administrativ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411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II.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ERVICIUL MARKETI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/>
            </w:pPr>
            <w:r>
              <w:rPr>
                <w:bCs/>
                <w:lang w:val="ro-RO"/>
              </w:rPr>
              <w:t>Şef serviciu marketi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221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II.4.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MPARTIMENT COMERCI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Referen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313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Şofer de autoturisme şi camioane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8322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/>
            </w:pPr>
            <w:r>
              <w:rPr>
                <w:bCs/>
                <w:lang w:val="ro-RO"/>
              </w:rPr>
              <w:t xml:space="preserve">Agent vânzări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322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II.4.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DEPOZIT PRODUSE FINIT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Gestionar depozi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4321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II.4.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MAGAZIN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Vânzăto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5221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Lucrător gestiona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4321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TOTAL GENERAL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376</w:t>
            </w:r>
          </w:p>
        </w:tc>
      </w:tr>
    </w:tbl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360" w:hanging="0"/>
        <w:rPr/>
      </w:pPr>
      <w:r>
        <w:rPr>
          <w:b/>
        </w:rPr>
        <w:tab/>
      </w:r>
      <w:r>
        <w:rPr/>
        <w:t>Număr total posturi: 376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din care: - posturi conducere:   4</w:t>
      </w:r>
    </w:p>
    <w:p>
      <w:pPr>
        <w:pStyle w:val="Normal"/>
        <w:ind w:left="1068" w:hanging="0"/>
        <w:rPr/>
      </w:pPr>
      <w:r>
        <w:rPr/>
        <w:t xml:space="preserve">         </w:t>
      </w:r>
      <w:r>
        <w:rPr/>
        <w:t>- posturi execuţie:   37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Contrasemnează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P R E Ş E D I N T E,</w:t>
        <w:tab/>
        <w:tab/>
        <w:tab/>
        <w:tab/>
        <w:t xml:space="preserve">SECRETAR AL JUDEŢULUI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Mînzat Marius</w:t>
        <w:tab/>
        <w:tab/>
        <w:tab/>
        <w:tab/>
        <w:tab/>
        <w:t xml:space="preserve">                 Simona Gaci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418" w:right="782" w:gutter="0" w:header="0" w:top="568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703"/>
        <w:tab w:val="clear" w:pos="9406"/>
        <w:tab w:val="right" w:pos="10324" w:leader="none"/>
      </w:tabs>
      <w:rPr>
        <w:iCs/>
        <w:color w:val="0000FF"/>
        <w:sz w:val="18"/>
        <w:lang w:val="fr-FR"/>
      </w:rPr>
    </w:pPr>
    <w:r>
      <w:rPr>
        <w:iCs/>
        <w:color w:val="0000FF"/>
        <w:sz w:val="18"/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color w:val="333333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color w:val="0000FF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bCs/>
      <w:i/>
      <w:iCs/>
      <w:color w:val="FF000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Monotype Corsiva" w:hAnsi="Monotype Corsiva" w:eastAsia="Times New Roman" w:cs="Times New Roman"/>
      <w:color w:val="333333"/>
      <w:sz w:val="36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color w:val="0000FF"/>
      <w:sz w:val="32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4"/>
      <w:lang w:val="ro-RO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" w:leader="none"/>
      </w:tabs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atLeast" w:line="240" w:before="240" w:after="0"/>
    </w:pPr>
    <w:rPr>
      <w:rFonts w:ascii="Arial" w:hAnsi="Arial" w:cs="Arial"/>
      <w:b/>
      <w:szCs w:val="20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0:05:00Z</dcterms:created>
  <dc:creator>Simona</dc:creator>
  <dc:description/>
  <cp:keywords/>
  <dc:language>en-US</dc:language>
  <cp:lastModifiedBy>mihaela.cimpoies</cp:lastModifiedBy>
  <cp:lastPrinted>2015-07-13T13:02:00Z</cp:lastPrinted>
  <dcterms:modified xsi:type="dcterms:W3CDTF">2016-06-14T10:06:00Z</dcterms:modified>
  <cp:revision>25</cp:revision>
  <dc:subject/>
  <dc:title>ANEXA 2</dc:title>
</cp:coreProperties>
</file>