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1</w:t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 Hotărârea nr. 137/2016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ORGANIGRAM</w:t>
      </w:r>
      <w:r>
        <w:rPr>
          <w:b/>
          <w:sz w:val="28"/>
          <w:szCs w:val="28"/>
          <w:lang w:val="ro-RO"/>
        </w:rPr>
        <w:t>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ITALUL  CLINIC  DE  RECUPERARE  CLUJ-NAPOC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</w:rPr>
        <w:t>(Anexa nr. 2 la Hotărârea nr. 61/2016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6355</wp:posOffset>
                </wp:positionH>
                <wp:positionV relativeFrom="paragraph">
                  <wp:posOffset>7366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8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73900</wp:posOffset>
                </wp:positionH>
                <wp:positionV relativeFrom="paragraph">
                  <wp:posOffset>138430</wp:posOffset>
                </wp:positionV>
                <wp:extent cx="22225" cy="26828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6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10.9pt" to="558.7pt,2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810</wp:posOffset>
                </wp:positionH>
                <wp:positionV relativeFrom="paragraph">
                  <wp:posOffset>124460</wp:posOffset>
                </wp:positionV>
                <wp:extent cx="2475230" cy="636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osturi: 778, 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tal: 5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i Rezidenţi: 23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pt;height:50.1pt;mso-wrap-distance-left:9.05pt;mso-wrap-distance-right:9.05pt;mso-wrap-distance-top:0pt;mso-wrap-distance-bottom:0pt;margin-top:9.8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posturi: 778, 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tal: 5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i Rezidenţi: 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104775</wp:posOffset>
                </wp:positionV>
                <wp:extent cx="2637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87005</wp:posOffset>
                </wp:positionH>
                <wp:positionV relativeFrom="paragraph">
                  <wp:posOffset>104775</wp:posOffset>
                </wp:positionV>
                <wp:extent cx="2637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25pt;mso-position-vertical-relative:text;margin-left:6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15pt" to="611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53350</wp:posOffset>
                </wp:positionH>
                <wp:positionV relativeFrom="paragraph">
                  <wp:posOffset>17780</wp:posOffset>
                </wp:positionV>
                <wp:extent cx="3181350" cy="501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BiroulResurseUmane, Normare, Organizare, Salariz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9.5pt;mso-wrap-distance-left:9.05pt;mso-wrap-distance-right:9.05pt;mso-wrap-distance-top:0pt;mso-wrap-distance-bottom:0pt;margin-top:1.4pt;mso-position-vertical-relative:text;margin-left:61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BiroulResurseUmane, Normare, Organizare, Salariz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2825</wp:posOffset>
                </wp:positionH>
                <wp:positionV relativeFrom="paragraph">
                  <wp:posOffset>121920</wp:posOffset>
                </wp:positionV>
                <wp:extent cx="2971800" cy="501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Juridi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9.6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Juridi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73900</wp:posOffset>
                </wp:positionH>
                <wp:positionV relativeFrom="paragraph">
                  <wp:posOffset>83185</wp:posOffset>
                </wp:positionV>
                <wp:extent cx="695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6.55pt" to="611.7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119380</wp:posOffset>
                </wp:positionV>
                <wp:extent cx="6953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4pt" to="558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131445</wp:posOffset>
                </wp:positionV>
                <wp:extent cx="2971800" cy="501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. Securitatea Muncii, PSI, Prot.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ivilă şi Sit. de Urgenţ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3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Comp. Securitatea Muncii, PSI, Prot. </w:t>
                            </w:r>
                            <w:r>
                              <w:rPr>
                                <w:lang w:val="pt-BR"/>
                              </w:rPr>
                              <w:t>Civilă şi Sit. de Urgenţ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133985</wp:posOffset>
                </wp:positionV>
                <wp:extent cx="2971800" cy="50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 de Informatic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5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 de Informatic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05650</wp:posOffset>
                </wp:positionH>
                <wp:positionV relativeFrom="paragraph">
                  <wp:posOffset>3937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3.1pt" to="613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5pt" to="55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91450</wp:posOffset>
                </wp:positionH>
                <wp:positionV relativeFrom="paragraph">
                  <wp:posOffset>93345</wp:posOffset>
                </wp:positionV>
                <wp:extent cx="2971800" cy="3651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 aud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.75pt;mso-wrap-distance-left:9.05pt;mso-wrap-distance-right:9.05pt;mso-wrap-distance-top:0pt;mso-wrap-distance-bottom:0pt;margin-top:7.35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 aud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15175</wp:posOffset>
                </wp:positionH>
                <wp:positionV relativeFrom="paragraph">
                  <wp:posOffset>100965</wp:posOffset>
                </wp:positionV>
                <wp:extent cx="6953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7.95pt" to="61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5840</wp:posOffset>
                </wp:positionH>
                <wp:positionV relativeFrom="paragraph">
                  <wp:posOffset>100965</wp:posOffset>
                </wp:positionV>
                <wp:extent cx="2971800" cy="5016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lAchiziţiipublice, Contract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7.9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Achiziţiipublice, Contract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4.45pt" to="556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81925</wp:posOffset>
                </wp:positionH>
                <wp:positionV relativeFrom="paragraph">
                  <wp:posOffset>10795</wp:posOffset>
                </wp:positionV>
                <wp:extent cx="2971800" cy="501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2"/>
                              <w:gridCol w:w="336"/>
                              <w:gridCol w:w="3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ServiciulManagementulCalităţiiServiciilorMedicale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0.85pt;mso-position-vertical-relative:text;margin-left:61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7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2"/>
                        <w:gridCol w:w="336"/>
                        <w:gridCol w:w="3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5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ServiciulManagementulCalităţiiServiciilorMedicale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6600</wp:posOffset>
                </wp:positionH>
                <wp:positionV relativeFrom="paragraph">
                  <wp:posOffset>7429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85pt" to="611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56000</wp:posOffset>
                </wp:positionH>
                <wp:positionV relativeFrom="paragraph">
                  <wp:posOffset>74295</wp:posOffset>
                </wp:positionV>
                <wp:extent cx="2971800" cy="501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ompartiment  de Prevenire şi Control al Infe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ţiil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Nozocomi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5.8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artiment  de Prevenire şi Control al Infec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ţiilor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Nozocomi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91450</wp:posOffset>
                </wp:positionH>
                <wp:positionV relativeFrom="paragraph">
                  <wp:posOffset>135890</wp:posOffset>
                </wp:positionV>
                <wp:extent cx="2971800" cy="501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Unitate de transfuziesanguin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7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Unitate de transfuziesanguin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88100</wp:posOffset>
                </wp:positionH>
                <wp:positionV relativeFrom="paragraph">
                  <wp:posOffset>-1905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-0.15pt" to="556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96125</wp:posOffset>
                </wp:positionH>
                <wp:positionV relativeFrom="paragraph">
                  <wp:posOffset>61595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5pt,4.85pt" to="612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7405</wp:posOffset>
                </wp:positionH>
                <wp:positionV relativeFrom="paragraph">
                  <wp:posOffset>137795</wp:posOffset>
                </wp:positionV>
                <wp:extent cx="2180590" cy="351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or financiar-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85pt;mso-position-vertical-relative:text;margin-left:965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or financiar-contab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780</wp:posOffset>
                </wp:positionH>
                <wp:positionV relativeFrom="paragraph">
                  <wp:posOffset>55245</wp:posOffset>
                </wp:positionV>
                <wp:extent cx="1390015" cy="3517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medi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.7pt;mso-wrap-distance-left:9.05pt;mso-wrap-distance-right:9.05pt;mso-wrap-distance-top:0pt;mso-wrap-distance-bottom:0pt;margin-top:4.35pt;mso-position-vertical-relative:text;margin-left:111.4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medic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3080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3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3905</wp:posOffset>
                </wp:positionH>
                <wp:positionV relativeFrom="paragraph">
                  <wp:posOffset>10160</wp:posOffset>
                </wp:positionV>
                <wp:extent cx="1837690" cy="3517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E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8pt;mso-position-vertical-relative:text;margin-left:7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E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15271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340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56325</wp:posOffset>
                </wp:positionH>
                <wp:positionV relativeFrom="paragraph">
                  <wp:posOffset>46990</wp:posOffset>
                </wp:positionV>
                <wp:extent cx="3511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3.7pt" to="761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06200</wp:posOffset>
                </wp:positionH>
                <wp:positionV relativeFrom="paragraph">
                  <wp:posOffset>41275</wp:posOffset>
                </wp:positionV>
                <wp:extent cx="7366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6pt,3.25pt" to="96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62330</wp:posOffset>
                </wp:positionH>
                <wp:positionV relativeFrom="paragraph">
                  <wp:posOffset>88900</wp:posOffset>
                </wp:positionV>
                <wp:extent cx="1270" cy="2540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9pt,7pt" to="1067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5025</wp:posOffset>
                </wp:positionH>
                <wp:positionV relativeFrom="paragraph">
                  <wp:posOffset>61595</wp:posOffset>
                </wp:positionV>
                <wp:extent cx="0" cy="2514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4.85pt" to="165.7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636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8pt,5.35pt" to="1068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09700</wp:posOffset>
                </wp:positionH>
                <wp:positionV relativeFrom="paragraph">
                  <wp:posOffset>67945</wp:posOffset>
                </wp:positionV>
                <wp:extent cx="0" cy="2616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pt,5.35pt" to="1111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73050</wp:posOffset>
                </wp:positionH>
                <wp:positionV relativeFrom="paragraph">
                  <wp:posOffset>58420</wp:posOffset>
                </wp:positionV>
                <wp:extent cx="113665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4.6pt" to="1110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7305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5.35pt" to="1021.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108870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893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8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.45pt" to="11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5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6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.45pt" to="19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045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.45pt" to="283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54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1.45pt" to="449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103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1.45pt" to="48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433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.45pt" to="326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5772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.45pt" to="366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720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.45pt" to="407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246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2.2pt" to="529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390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2.95pt" to="570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533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2.2pt" to="610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677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1.45pt" to="65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72525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5pt,2.2pt" to="690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05925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2.2pt" to="732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81075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5pt,2.95pt" to="772.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325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pt,1.45pt" to="81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204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pt,1.45pt" to="85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44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3.25pt,1.45pt" to="89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ClinicăRecuperareNeur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ClinicăRecuperareNeur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28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Recuperare,MedicinăFizicăşiBalne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Terapie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Recuperare,MedicinăFizicăşiBalne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Terapie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8975</wp:posOffset>
                </wp:positionH>
                <wp:positionV relativeFrom="paragraph">
                  <wp:posOffset>94615</wp:posOffset>
                </wp:positionV>
                <wp:extent cx="685800" cy="2295525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ChirurgiePlastică,MicrochirurgieReconsructiv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-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0.75pt;mso-wrap-distance-left:9.05pt;mso-wrap-distance-right:9.05pt;mso-wrap-distance-top:0pt;mso-wrap-distance-bottom:0pt;margin-top:7.45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ChirurgiePlastică,MicrochirurgieReconsructivă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-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147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A.T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mera de Gar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A.T.I.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era de Gar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768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rma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43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rma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44450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rouFinanciar-Contab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0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rouFinanciar-Contab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81100</wp:posOffset>
                </wp:positionH>
                <wp:positionV relativeFrom="paragraph">
                  <wp:posOffset>145415</wp:posOffset>
                </wp:positionV>
                <wp:extent cx="457200" cy="22860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ciulTehnicAdministrat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1.45pt;mso-position-vertical-relative:text;margin-left:109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ulTehnicAdministrati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1825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rouAprovizionare ,Transpor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4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rouAprovizionare ,Transpor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29125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mera de Gard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5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mera de Gard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8170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riliz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iz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34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oc  Operat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oc  Operat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70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Analize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Analize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913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RadiologieşiImagistică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RadiologieşiImagistică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05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ExplorăriFuncţ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9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ExplorăriFuncţ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200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Recuperare,MedicinăFizicăşi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63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Recuperare,MedicinăFizicăşi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344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ExplorăriFuncţionaleCardiovascul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ExplorăriFuncţionaleCardiovascul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87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Statistică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1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Statistică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631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Integrat al Spitalului cu Cabinete de Special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Integrat al Spitalului cu Cabinete de Special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96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 de SpecialitatepentruSportiv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 de SpecialitatepentruSportiv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10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Cul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3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Cul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25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t medical şefun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7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 medical şefun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696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tde nutriţ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de nutriţ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RecuperareOrtopedieşiTraumat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Terapie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RecuperareOrtopedieşiTraumatologie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Terapie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81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ClinicăRecuperareCardi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ClinicăRecuperareCardiologie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96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ClinicăRecuperareNeur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ClinicăRecuperareNeur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ClinicăRecuperare,MedicinăFizicăşiBalne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ClinicăRecuperare,MedicinăFizicăşiBalne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571605</wp:posOffset>
                </wp:positionH>
                <wp:positionV relativeFrom="paragraph">
                  <wp:posOffset>97155</wp:posOffset>
                </wp:positionV>
                <wp:extent cx="1492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15pt,7.65pt" to="922.8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.95pt" to="97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45pt" to="97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834880</wp:posOffset>
                </wp:positionH>
                <wp:positionV relativeFrom="paragraph">
                  <wp:posOffset>97790</wp:posOffset>
                </wp:positionV>
                <wp:extent cx="0" cy="2349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4pt,7.7pt" to="774.4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347960</wp:posOffset>
                </wp:positionH>
                <wp:positionV relativeFrom="paragraph">
                  <wp:posOffset>116840</wp:posOffset>
                </wp:positionV>
                <wp:extent cx="0" cy="30289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8pt,9.2pt" to="814.8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640" w:leader="none"/>
          <w:tab w:val="left" w:pos="15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0" cy="3441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6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599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9377680" cy="1079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76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774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650113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111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42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2pt" to="7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108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192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.2pt" to="143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41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.2pt" to="18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7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.2pt" to="22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6232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.95pt" to="264.7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147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95pt" to="308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81500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.95pt" to="34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053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.95pt" to="386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0768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11.3pt" to="638.4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2203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pt,11.3pt" to="678.9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28885</wp:posOffset>
                </wp:positionH>
                <wp:positionV relativeFrom="paragraph">
                  <wp:posOffset>143510</wp:posOffset>
                </wp:positionV>
                <wp:extent cx="0" cy="18923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5pt,11.3pt" to="797.5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27645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65pt,-0.2pt" to="966.6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73556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8pt,-0.2pt" to="1002.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24927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3.25pt,-0.2pt" to="1043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8742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5pt,-0.2pt" to="1077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11605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.5pt,-0.2pt" to="1111.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8187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Medicina  Inte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Medicina  Inte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6700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rtopedie si 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rtopedie si 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9152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 ,Medicina Fizica si Balneologi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 ,Medicina Fizica si Balneologi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491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e Baze Sportive Republica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94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e Baze Sportive Republica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525500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Laborator Radiologie si Imagiostica Medica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0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Laborator Radiologie si Imagiostica Medical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06325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i de Gimnastica 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98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i de Gimnastica 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11150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Analize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102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Analize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0303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Aparat  Function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10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Aparat  Function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991600</wp:posOffset>
                </wp:positionH>
                <wp:positionV relativeFrom="paragraph">
                  <wp:posOffset>129540</wp:posOffset>
                </wp:positionV>
                <wp:extent cx="2971800" cy="50165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e  Medicină Spor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2pt;mso-position-vertical-relative:text;margin-left:7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e  Medicină Spor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  <w:tab w:val="left" w:pos="14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Psihologie şi Psihoterapie / Logoped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Psihologie şi Psihoterapie / Logoped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ftalm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ftalm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Plastică,MicrochirurgieReconstruc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Plastică,MicrochirurgieReconstruc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  <w:t>Cabinet Cardi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abinet Cardi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Neur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Neur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Ortopedieşi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Ortopedieşi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re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re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32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şiOrtopediePediatric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şiOrtopediePediatric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MedicinăIntern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MedicinăIntern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 ,Medicină Fizicăşi 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 ,Medicină Fizicăşi 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305925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6.5pt" to="732.7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925050</wp:posOffset>
                </wp:positionH>
                <wp:positionV relativeFrom="paragraph">
                  <wp:posOffset>97155</wp:posOffset>
                </wp:positionV>
                <wp:extent cx="0" cy="19621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5pt,7.65pt" to="781.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0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pt,6.5pt" to="82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02741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3pt,6.5pt" to="868.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82400</wp:posOffset>
                </wp:positionH>
                <wp:positionV relativeFrom="paragraph">
                  <wp:posOffset>81915</wp:posOffset>
                </wp:positionV>
                <wp:extent cx="0" cy="19621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pt,6.45pt" to="912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77325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abinet Explorari Funct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1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abinet Explorari Funct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ExplorariNeurofiziolog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80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ExplorariNeurofiziolog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20250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 Explorari Cardio-respirator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5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 Explorari Cardio-respirator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01350</wp:posOffset>
                </wp:positionH>
                <wp:positionV relativeFrom="paragraph">
                  <wp:posOffset>77470</wp:posOffset>
                </wp:positionV>
                <wp:extent cx="457200" cy="2286000"/>
                <wp:effectExtent l="0" t="0" r="0" b="0"/>
                <wp:wrapNone/>
                <wp:docPr id="1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Diagnostic siOrient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1pt;mso-position-vertical-relative:text;margin-left:8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Diagnostic siOrient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25225</wp:posOffset>
                </wp:positionH>
                <wp:positionV relativeFrom="paragraph">
                  <wp:posOffset>77470</wp:posOffset>
                </wp:positionV>
                <wp:extent cx="457200" cy="2286000"/>
                <wp:effectExtent l="0" t="0" r="0" b="0"/>
                <wp:wrapNone/>
                <wp:docPr id="1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DezvoltareFizicasiDeficienteFiz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1pt;mso-position-vertical-relative:text;margin-left:891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DezvoltareFizicasiDeficienteFiz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  <w:tab/>
      </w:r>
      <w:r>
        <w:rPr>
          <w:b/>
          <w:sz w:val="28"/>
          <w:szCs w:val="28"/>
          <w:lang w:val="it-IT"/>
        </w:rPr>
        <w:tab/>
        <w:tab/>
      </w:r>
      <w:r>
        <w:rPr>
          <w:b/>
          <w:sz w:val="28"/>
          <w:szCs w:val="28"/>
          <w:lang w:val="ro-RO"/>
        </w:rPr>
        <w:tab/>
        <w:tab/>
        <w:t xml:space="preserve">                                                              Contrasemnează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EŞEDINTE,                                                                          SECRETAR AL JUDEŢULUI,</w:t>
        <w:tab/>
      </w:r>
    </w:p>
    <w:p>
      <w:pPr>
        <w:pStyle w:val="Normal"/>
        <w:ind w:right="-567" w:hanging="0"/>
        <w:rPr/>
      </w:pPr>
      <w:r>
        <w:rPr>
          <w:b/>
          <w:sz w:val="28"/>
          <w:szCs w:val="28"/>
          <w:lang w:val="ro-RO"/>
        </w:rPr>
        <w:tab/>
        <w:t xml:space="preserve">        </w:t>
      </w:r>
      <w:r>
        <w:rPr>
          <w:b/>
        </w:rPr>
        <w:t xml:space="preserve">   </w:t>
      </w:r>
      <w:r>
        <w:rPr>
          <w:b/>
          <w:lang w:val="de-DE"/>
        </w:rPr>
        <w:t xml:space="preserve">  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           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sectPr>
      <w:type w:val="nextPage"/>
      <w:pgSz w:orient="landscape" w:w="23811" w:h="16838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2:00Z</dcterms:created>
  <dc:creator>Dan</dc:creator>
  <dc:description/>
  <cp:keywords/>
  <dc:language>en-US</dc:language>
  <cp:lastModifiedBy>mihaela.cimpoies</cp:lastModifiedBy>
  <cp:lastPrinted>2016-05-26T15:54:00Z</cp:lastPrinted>
  <dcterms:modified xsi:type="dcterms:W3CDTF">2016-05-27T06:44:00Z</dcterms:modified>
  <cp:revision>8</cp:revision>
  <dc:subject/>
  <dc:title/>
</cp:coreProperties>
</file>