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la Hotărârea nr. 25/201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STAT DE FUNCŢI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 societăţii TETAROM S.A.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92"/>
        <w:gridCol w:w="1418"/>
        <w:gridCol w:w="1418"/>
        <w:gridCol w:w="1417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RT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>Denumire direcŢie/Serviciu/COMPARTI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 xml:space="preserve">Şi funcŢiile aferen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UL DE STUDII CER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>Număr de posturi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DIRECTOR GENE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MANAGE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Manager al sistemelor de management al calităţ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pecialist servicii administr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Manager al sistemului de management al risculu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pecialist în relaţii publ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3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SECURITATE ŞI SĂNĂTATE ÎN MUN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Tehnician în securitate şi sănătate în mun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RESURSE UM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pecialist resurse um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2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DIRECTOR GENERAL ADJUN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ENGINEE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-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Inginer constru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4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ubingin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4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DE MED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Responsabil de med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Oddlnadpis"/>
              <w:widowControl/>
              <w:tabs>
                <w:tab w:val="clear" w:pos="567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bCs/>
                <w:iCs/>
                <w:lang w:val="ro-RO" w:eastAsia="en-US"/>
              </w:rPr>
            </w:pPr>
            <w:r>
              <w:rPr>
                <w:b/>
                <w:bCs/>
                <w:iCs/>
                <w:lang w:val="ro-RO" w:eastAsia="en-US"/>
              </w:rPr>
              <w:t>SERVICIUL COMER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 w:eastAsia="en-US"/>
              </w:rPr>
            </w:pPr>
            <w:r>
              <w:rPr>
                <w:b/>
                <w:bCs/>
                <w:iCs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  <w:t>ŞEF SERVIC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  <w:t>COMPARTIMENT JURID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Consilier jurid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  <w:t>COMPARTIMENT ACHIZIŢII-CONTRAC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Econom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3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-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Cs/>
                <w:lang w:val="ro-RO" w:eastAsia="en-US"/>
              </w:rPr>
              <w:t>Expert achiziţii publ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49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Cs/>
                <w:lang w:val="ro-RO" w:eastAsia="en-US"/>
              </w:rPr>
              <w:t>Funcţionar administrat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1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  <w:t>COMPARTIMENT MARKET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Specialist market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3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</w:tbl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418"/>
        <w:gridCol w:w="1417"/>
        <w:gridCol w:w="1418"/>
      </w:tblGrid>
      <w:tr>
        <w:trPr>
          <w:trHeight w:val="4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/>
                <w:lang w:val="ro-RO" w:eastAsia="en-US"/>
              </w:rPr>
              <w:t>COMPARTIMENT ARHIV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Arhiv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41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SERVICIUL ECONOM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ŞEF SERVIC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1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o-RO" w:eastAsia="en-US"/>
              </w:rPr>
              <w:t>COMPARTIMENT FINANCIAR-CONTAB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o-RO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center" w:pos="657" w:leader="none"/>
              </w:tabs>
              <w:spacing w:lineRule="auto" w:line="360"/>
              <w:rPr/>
            </w:pPr>
            <w:r>
              <w:rPr>
                <w:b/>
                <w:i/>
                <w:lang w:val="ro-RO"/>
              </w:rPr>
              <w:tab/>
            </w:r>
            <w:r>
              <w:rPr>
                <w:b/>
                <w:lang w:val="ro-RO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conom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3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COMPARTIMENT FONDURI EUROP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Expert accesare fonduri structurale şi de coeziune europ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2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PARC AU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1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Şof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32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COMPARTIMENT 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ehnician 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51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COMPARTIMENT GESTIU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ucrător gestion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SERVICIUL  EXPLOATARE, MENTENANŢ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ŞEF SERVIC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121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COMPARTIMENT ADMINISTRAT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xpert în conducerea şi organizarea activităţii de mentenanţ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2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lang w:val="ro-RO"/>
              </w:rPr>
              <w:t>Operator responsabil cu supravegherea tehnică a instalaţii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19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uncţionar administrat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1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ÎNTREŢINERE CLĂDI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ro-RO"/>
              </w:rPr>
              <w:t>Inginer instalaţii pentru construcţ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4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Operator centrală termi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3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lang w:val="ro-RO"/>
              </w:rPr>
              <w:t>7</w:t>
            </w:r>
            <w:r>
              <w:rPr>
                <w:bCs/>
                <w:iCs/>
              </w:rPr>
              <w:t>-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stal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12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2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41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COMPARTIMENT ÎNTREŢINERE INFRASTRUCTUR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6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41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SPAŢII VERZ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agron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3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lang w:val="ro-RO"/>
              </w:rPr>
              <w:t>24</w:t>
            </w:r>
            <w:r>
              <w:rPr>
                <w:bCs/>
                <w:iCs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Munci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21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92"/>
        <w:gridCol w:w="1418"/>
        <w:gridCol w:w="1418"/>
        <w:gridCol w:w="1417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UL ENERGE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ŞEF SERVICI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COMPARTIMENT DISTRIBUŢ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-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tehn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mecan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lang w:val="ro-RO"/>
              </w:rPr>
              <w:t>7</w:t>
            </w:r>
            <w:r>
              <w:rPr>
                <w:bCs/>
                <w:iCs/>
              </w:rPr>
              <w:t>-1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41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COMPARTIMENT FURNIZARE ENERGIE  ELECTRICĂ ŞI GAZ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tehn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Consilier jurid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conom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3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COMPARTIMENT DE SERVICII ENERGET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5-1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tehni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RELAŢII CLIENŢ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nalist servicii cli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3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 w:eastAsia="en-US"/>
              </w:rPr>
              <w:t>TOTAL GENE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 w:eastAsia="en-US"/>
              </w:rPr>
            </w:pPr>
            <w:r>
              <w:rPr>
                <w:rFonts w:cs="Times New Roman"/>
                <w:b/>
                <w:color w:val="000000"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</w:t>
            </w:r>
          </w:p>
        </w:tc>
      </w:tr>
    </w:tbl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>
          <w:lang w:val="ro-RO"/>
        </w:rPr>
        <w:tab/>
        <w:tab/>
        <w:tab/>
        <w:tab/>
        <w:tab/>
        <w:tab/>
        <w:tab/>
        <w:tab/>
        <w:t xml:space="preserve">      </w:t>
      </w:r>
      <w:r>
        <w:rPr>
          <w:b/>
          <w:lang w:val="ro-RO"/>
        </w:rPr>
        <w:t>Contrasemnează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>PREŞEDINTE,                                                               SECRETAR AL JUDEŢULUI,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</w:rPr>
      </w:pPr>
      <w:r>
        <w:rPr>
          <w:b/>
        </w:rPr>
        <w:t>Mînzat Marius                                                                                  Gaci Sim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167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782" w:gutter="0" w:header="0" w:top="27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10324" w:leader="none"/>
      </w:tabs>
      <w:rPr>
        <w:iCs/>
        <w:color w:val="0000FF"/>
        <w:sz w:val="18"/>
        <w:lang w:val="fr-FR"/>
      </w:rPr>
    </w:pPr>
    <w:r>
      <w:rPr>
        <w:iCs/>
        <w:color w:val="0000FF"/>
        <w:sz w:val="1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333333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i/>
      <w:iCs/>
      <w:color w:val="FF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onotype Corsiva" w:hAnsi="Monotype Corsiva" w:eastAsia="Times New Roman" w:cs="Times New Roman"/>
      <w:color w:val="333333"/>
      <w:sz w:val="36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color w:val="0000FF"/>
      <w:sz w:val="3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3:00Z</dcterms:created>
  <dc:creator>Simona</dc:creator>
  <dc:description/>
  <cp:keywords/>
  <dc:language>en-US</dc:language>
  <cp:lastModifiedBy>mihaela.cimpoies</cp:lastModifiedBy>
  <cp:lastPrinted>2016-01-22T10:05:00Z</cp:lastPrinted>
  <dcterms:modified xsi:type="dcterms:W3CDTF">2016-02-01T12:35:00Z</dcterms:modified>
  <cp:revision>85</cp:revision>
  <dc:subject/>
  <dc:title>ANEXA 2</dc:title>
</cp:coreProperties>
</file>