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ROMÂNIA</w:t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ro-RO"/>
        </w:rPr>
        <w:t>Anexa nr. 3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ro-RO"/>
        </w:rPr>
        <w:t>la Hotărârea nr. 193/2016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ind w:right="-515" w:hanging="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STAT DE FUNCŢI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SPITALUL CLINIC DE RECUPERARE CLUJ-NAPO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60"/>
        <w:gridCol w:w="2520"/>
        <w:gridCol w:w="2880"/>
        <w:gridCol w:w="975"/>
        <w:gridCol w:w="7"/>
        <w:gridCol w:w="8"/>
        <w:gridCol w:w="885"/>
        <w:gridCol w:w="7"/>
        <w:gridCol w:w="9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uncţia /ocupaţia cf. C.O.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duc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xecuţi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tudii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Gra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umă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osturi</w:t>
            </w:r>
          </w:p>
        </w:tc>
      </w:tr>
      <w:tr>
        <w:trPr>
          <w:trHeight w:val="2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.</w:t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2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na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RVICIUL RESURSE UMANE, NORMARE, ORGANIZARE, SALARIZAR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specialis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3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JURIDI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1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er juridic gradul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SECURITATEA MUNCII, PSI, PROTECŢIE CIVILA ŞI SITUAŢII DE URGENŢ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30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L DE INFORMATIC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alis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1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alist programator ajutor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AUDI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tor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tor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L ACHIZIŢII PUBLICE, CONTRACTAR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specialis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CIUL MANAGEMENTUL CALITATII SERVICIILOR MEDICA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st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 juridic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DE PREVENIRE ŞI CONTROL AL INFECŢIILOR NOZOCOMI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,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NITATE DE TRANSFUZIE SANGUIN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(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3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rector medic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CARDI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,5</w:t>
            </w:r>
          </w:p>
        </w:tc>
      </w:tr>
      <w:tr>
        <w:trPr>
          <w:trHeight w:val="3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9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4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NEUROLOGIE 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siholog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 CLINICĂ RECUPERARE NEUROLOGIE I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, MEDICINĂ FIZICĂ ŞI BALNEOLOGIE 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SECŢIA CLINICĂ RECUPERARE, MEDICINĂ FIZICĂ Ş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ALNEOLOGIE I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ORTOPEDIE ŞI TRAUMAT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(pe post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7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CHIRURGIE PLASTICĂ,  MICROCHIRURGIE RECONSTRUCTIV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A.T.I.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5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LOC OPERATOR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ARMACIE 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rmacist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rmacist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 farmacie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de farmacie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TERILIZAR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ANALIZE MEDIC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1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imis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log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log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RADIOLOGIE ŞI IMAGISTICĂ MEDICAL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izician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hnician de radiologie şi imagistică licenţia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radiologie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 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EXPLORĂRI FUNCŢION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RECUPERARE, MEDICINĂ FIZICĂ ŞI BALNEOLOG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BAZA DE TRATAMENT)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netoterapeu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Kinetoterapeut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4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7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ăieş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3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EXPLORĂRI FUNCŢIONALE, CARDIOVASCU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IMPLANT STIMULATOARE CARDIACE, ELECTROFIZIOLOGIE ŞI ANGIOGRAFIE CARDIOVASCULARĂ)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STATISTICĂ MEDICAL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tistician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8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DIABET ZAHARAT, NUTRIŢIE ŞI BOLI METABOLIC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MBULATORIUL INTEGRAT AL SPITALULU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U CABINETE DE SPECIALITAT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ARDI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NEUR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RTOPEDIE ŞI TRAUMAT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RECUPERARE, MEDICINĂ FIZICĂ ŞI BALNE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HIRURGIE PLASTICĂ, MICROCHIRURGIE RECONSTRUCTIV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REUMATOLOGIE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HIRURGIE ŞI ORTOPEDIE PEDIATRIC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MEDICINĂ INTERN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FTALM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PSIHOLOGIE ŞI PSIHOTERAPIE/LOGOPED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PSIHIATR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MBULATORIUL DE SPECIALITATE PENTRU SPORTIVI (transferuri)</w:t>
            </w:r>
          </w:p>
        </w:tc>
      </w:tr>
      <w:tr>
        <w:trPr>
          <w:trHeight w:val="3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MEDICINĂ INTERN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RTOPEDIE ŞI TRAUMAT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RECUPERARE, MEDICINĂ  FIZICĂ ŞI BALNE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E  MEDICINĂ  SPORTIV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FUNCŢION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CARDIORESPIRATORI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NEUROFIZIOLOGIC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DE DIAGNOSTIC ŞI ORIENTAR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DE DEZVOLTARE  FIZICĂ  ŞI  DEFICIENŢE  FIZIC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E  BAZE  SPORTIVE  REPUBLICAN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princip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ficia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ĂLI  DE  GIMNASTICĂ 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netoterapeu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Kinetoterapeut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ANALIZE  MEDIC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RADIOLOGIE  ŞI  IMAGISTICĂ  MEDICAL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PARAT  FUNCŢIONAL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EDICI REZIDENŢI/TRANSFERUR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4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-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3-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V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0-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V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0-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V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SISTENT MEDICAL ŞEF UNITAT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şef pe un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 nutriţie şi dietetic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CULT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6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ot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(I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9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n care-TRANSFERURI FINANŢARE DE LA BUGE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67,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Direc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nanciar-contab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RVICIUL FINANCIAR-CONTABI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 specialis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2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asie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L APROVIZIONARE, TRANSPOR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specialist 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32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agaziner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RVICIUL TEHNIC ADMINISTRATIV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-ÎNTREŢINERE CLĂDIRI, INSTALAŢ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41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- Electrician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12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- Instalato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21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calificat I –Lăcătuş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calificat II- Tâmpl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1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calificat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Zugrav - Vopsito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-DESERVIRE POSTURI FIX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18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 Fochist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34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calificat IV-Lift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3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ofer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22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calificat III- Telefon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31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- Terapie ocupaţională-ţesăto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62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arderob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 - PREPARAREA HRANEI ÎN BLOCURILE ALIMENTARE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- Bucăta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I- Bucăta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V- Bucăta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( II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POSTURI UNITATE(I+II+II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769,5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CAMERA DE GARDĂ-pentru gărzi efectuate de medici cu contract individual de muncă cu timp parțial(nu intră în numărul total de posturi al statului de funcţii)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I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RECAPITULAŢIE: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Număr total de posturi</w:t>
      </w:r>
      <w:r>
        <w:rPr>
          <w:rFonts w:cs="Cambria" w:ascii="Cambria" w:hAnsi="Cambria"/>
          <w:sz w:val="24"/>
          <w:szCs w:val="24"/>
          <w:lang w:val="ro-RO"/>
        </w:rPr>
        <w:tab/>
        <w:t>-</w:t>
      </w:r>
      <w:r>
        <w:rPr>
          <w:rFonts w:cs="Cambria" w:ascii="Cambria" w:hAnsi="Cambria"/>
          <w:b/>
          <w:sz w:val="24"/>
          <w:szCs w:val="24"/>
          <w:lang w:val="ro-RO"/>
        </w:rPr>
        <w:t>769,5</w:t>
      </w:r>
      <w:r>
        <w:rPr>
          <w:rFonts w:cs="Cambria" w:ascii="Cambria" w:hAnsi="Cambria"/>
          <w:sz w:val="24"/>
          <w:szCs w:val="24"/>
          <w:lang w:val="ro-RO"/>
        </w:rPr>
        <w:t>din car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Spital</w:t>
      </w:r>
      <w:r>
        <w:rPr>
          <w:rFonts w:cs="Cambria" w:ascii="Cambria" w:hAnsi="Cambria"/>
          <w:sz w:val="24"/>
          <w:szCs w:val="24"/>
          <w:lang w:val="ro-RO"/>
        </w:rPr>
        <w:t>:-</w:t>
      </w:r>
      <w:r>
        <w:rPr>
          <w:rFonts w:cs="Cambria" w:ascii="Cambria" w:hAnsi="Cambria"/>
          <w:b/>
          <w:sz w:val="24"/>
          <w:szCs w:val="24"/>
          <w:lang w:val="ro-RO"/>
        </w:rPr>
        <w:t>539,5</w:t>
      </w:r>
      <w:r>
        <w:rPr>
          <w:rFonts w:cs="Cambria" w:ascii="Cambria" w:hAnsi="Cambria"/>
          <w:sz w:val="24"/>
          <w:szCs w:val="24"/>
          <w:lang w:val="ro-RO"/>
        </w:rPr>
        <w:t xml:space="preserve"> din care:</w:t>
      </w:r>
    </w:p>
    <w:p>
      <w:pPr>
        <w:pStyle w:val="Normal"/>
        <w:spacing w:before="0" w:after="0"/>
        <w:ind w:left="720" w:firstLine="720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-Funcţii de conducere </w:t>
        <w:tab/>
        <w:t>-   32</w:t>
      </w:r>
    </w:p>
    <w:p>
      <w:pPr>
        <w:pStyle w:val="Normal"/>
        <w:spacing w:before="0" w:after="0"/>
        <w:ind w:left="1440" w:hanging="0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-Funcţii de execuţie </w:t>
        <w:tab/>
        <w:t>- 507,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Medici rezidenţi</w:t>
      </w:r>
      <w:r>
        <w:rPr>
          <w:rFonts w:cs="Cambria" w:ascii="Cambria" w:hAnsi="Cambria"/>
          <w:sz w:val="24"/>
          <w:szCs w:val="24"/>
          <w:lang w:val="ro-RO"/>
        </w:rPr>
        <w:tab/>
        <w:t xml:space="preserve">- </w:t>
      </w:r>
      <w:r>
        <w:rPr>
          <w:rFonts w:cs="Cambria" w:ascii="Cambria" w:hAnsi="Cambria"/>
          <w:b/>
          <w:sz w:val="24"/>
          <w:szCs w:val="24"/>
          <w:lang w:val="ro-RO"/>
        </w:rPr>
        <w:t>230</w:t>
      </w:r>
      <w:r>
        <w:rPr>
          <w:rFonts w:cs="Cambria" w:ascii="Cambria" w:hAnsi="Cambria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40" w:right="96" w:firstLine="72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before="0" w:after="0"/>
        <w:ind w:left="5760" w:firstLine="72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eastAsia="Cambria" w:cs="Cambria" w:ascii="Cambria" w:hAnsi="Cambria"/>
          <w:b/>
          <w:sz w:val="24"/>
          <w:szCs w:val="24"/>
          <w:lang w:val="ro-RO"/>
        </w:rPr>
        <w:t xml:space="preserve">      </w:t>
      </w:r>
      <w:r>
        <w:rPr>
          <w:rFonts w:cs="Cambria" w:ascii="Cambria" w:hAnsi="Cambria"/>
          <w:b/>
          <w:sz w:val="24"/>
          <w:szCs w:val="24"/>
          <w:lang w:val="ro-RO"/>
        </w:rPr>
        <w:t>Contrasemnează: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  <w:szCs w:val="24"/>
          <w:lang w:val="ro-RO"/>
        </w:rPr>
        <w:tab/>
        <w:t>PREŞEDINTE,                                                                                SECRETAR AL JUDEŢULUI,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4"/>
          <w:szCs w:val="24"/>
          <w:lang w:val="ro-RO"/>
        </w:rPr>
        <w:t xml:space="preserve">                 </w:t>
      </w:r>
      <w:r>
        <w:rPr>
          <w:rFonts w:cs="Cambria" w:ascii="Cambria" w:hAnsi="Cambria"/>
          <w:b/>
          <w:sz w:val="24"/>
          <w:szCs w:val="24"/>
          <w:lang w:val="ro-RO"/>
        </w:rPr>
        <w:t>Alin TIȘE                                                                                                Simona</w:t>
      </w:r>
      <w:r>
        <w:rPr>
          <w:rFonts w:cs="Cambria" w:ascii="Cambria" w:hAnsi="Cambria"/>
          <w:b/>
          <w:sz w:val="24"/>
          <w:szCs w:val="24"/>
        </w:rPr>
        <w:t xml:space="preserve"> GACI</w:t>
      </w:r>
      <w:r>
        <w:rPr>
          <w:rFonts w:cs="Cambria" w:ascii="Cambria" w:hAnsi="Cambria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569" w:gutter="0" w:header="0" w:top="851" w:footer="0" w:bottom="99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lang w:val="en-AU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5:00Z</dcterms:created>
  <dc:creator>str</dc:creator>
  <dc:description/>
  <cp:keywords/>
  <dc:language>en-US</dc:language>
  <cp:lastModifiedBy>calin.archiudean</cp:lastModifiedBy>
  <cp:lastPrinted>2016-09-01T09:06:00Z</cp:lastPrinted>
  <dcterms:modified xsi:type="dcterms:W3CDTF">2016-09-01T06:06:00Z</dcterms:modified>
  <cp:revision>5</cp:revision>
  <dc:subject/>
  <dc:title/>
</cp:coreProperties>
</file>