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ROMÂNIA</w:t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ro-RO"/>
        </w:rPr>
        <w:t>Anexa nr.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ro-RO"/>
        </w:rPr>
        <w:t>la Hotărârea nr._________/2019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515" w:hanging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STATUL DE FUNCŢI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o-RO"/>
        </w:rPr>
        <w:t>AL SPITALULUI CLINIC DE RECUPERARE CLUJ-NAPOC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ro-RO"/>
        </w:rPr>
      </w:pPr>
      <w:r>
        <w:rPr>
          <w:rFonts w:cs="Cambria" w:ascii="Cambria" w:hAnsi="Cambria"/>
          <w:b/>
          <w:i/>
          <w:sz w:val="24"/>
          <w:szCs w:val="24"/>
          <w:lang w:val="ro-RO"/>
        </w:rPr>
      </w:r>
    </w:p>
    <w:tbl>
      <w:tblPr>
        <w:tblW w:w="992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9"/>
        <w:gridCol w:w="1530"/>
        <w:gridCol w:w="39"/>
        <w:gridCol w:w="27"/>
        <w:gridCol w:w="2981"/>
        <w:gridCol w:w="7"/>
        <w:gridCol w:w="21"/>
        <w:gridCol w:w="939"/>
        <w:gridCol w:w="8"/>
        <w:gridCol w:w="7"/>
        <w:gridCol w:w="8"/>
        <w:gridCol w:w="43"/>
        <w:gridCol w:w="849"/>
        <w:gridCol w:w="6"/>
        <w:gridCol w:w="7"/>
        <w:gridCol w:w="8"/>
        <w:gridCol w:w="7"/>
        <w:gridCol w:w="10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Funcţia /ocupaţia cf. C.O.R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execuţi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tudii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Grad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posturi</w:t>
            </w:r>
          </w:p>
        </w:tc>
      </w:tr>
      <w:tr>
        <w:trPr>
          <w:trHeight w:val="2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.</w:t>
            </w:r>
          </w:p>
        </w:tc>
        <w:tc>
          <w:tcPr>
            <w:tcW w:w="88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1202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Manage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RVICIUL RESURSE UMANE, NORMARE, ORGANIZARE, SALARIZA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2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Şef serviciu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gradul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33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JURIDI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1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onsilier juridic gradul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SECURITATEA MUNCII, PSI, PROTECŢIE CIVILĂ ŞI SITUAŢII DE URGENŢ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302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giner gradul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ROUL DE INFORMATIC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nalis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512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nalist programator ajutor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AUDI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uditor gradul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411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uditor gradul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ROUL ACHIZIŢII PUBLICE, CONTRACTAR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conomist gradul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onsilier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6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TOTAL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    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/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ERVICIUL MANAGEMENTUL CALITĂȚII SERVICIILOR MEDICA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19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Şef serviciu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6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armac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DE PREVENIRE A INFECŢIILOR ASOCIATE ASISTENŢEI  MEDICAL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/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UNITATE DE TRANSFUZIE SANGUIN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(I)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120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Director medical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-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-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-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6-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princip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8-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3-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5-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68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4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siholog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-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-5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-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5-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 CLINICĂ RECUPERARE NEUROLOGIE I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9-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-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3-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7-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CLINICĂ RECUPERARE, MEDICINĂ FIZICĂ ŞI BALNEOLOGIE 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-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9-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1 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-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8-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SECŢIA CLINICĂ RECUPERARE, MEDICINĂ FIZICĂ Ş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ALNEOLOGIE I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-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-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-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3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-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7-4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CLINICĂ RECUPERARE ORTOPEDIE ŞI TRAUMATOLOGI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-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-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-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1-3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0-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3-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CŢIA CLINICĂ CHIRURGIE PLASTICĂ,  MICROCHIRURGIE RECONSTRUCTIV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-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-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-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-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Registrator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7-4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6-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CHIRURGIE GENERAL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8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A.T.I.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-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-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-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52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giner gradul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LOC OPERATOR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-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nfirmier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-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8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rancard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armacist şef secţi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armacist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farmacie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-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13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farmaci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TERILIZAR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himist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13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himist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iolog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-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311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Biolog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9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şef laborator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xpert în fizică medical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ehnician de radiologie şi imagistică licenţiat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6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ehnician de radiologie şi imagistică licenţiat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9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radiologie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-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7 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RECUPERARE, MEDICINĂ FIZICĂ ŞI BALNEOLOGI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(BAZA DE TRATAMENT)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Kinetoterapeut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Kinetoterapeut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-şef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8-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5-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9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9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S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0-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1-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5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2-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ieş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8-7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(IMPLANT STIMULATOARE CARDIACE, ELECTROFIZIOLOGIE ŞI ANGIOGRAFIE CARDIOVASCULARĂ)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-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14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tatistician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gistrator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DIABET ZAHARAT, NUTRIŢIE ŞI BOLI METABOLIC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0/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AMBULATORIUL INTEGRAT AL SPITALULUI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U CABINETE DE SPECIALITAT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CARDIOLOGI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NEUROLOG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RECUPERARE, MEDICINĂ FIZICĂ ŞI BALNEOLOG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CHIRURGIE PLASTICĂ, MICROCHIRURGIE RECONSTRUCTIVĂ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REUMATOLOGIE</w:t>
            </w:r>
          </w:p>
        </w:tc>
        <w:tc>
          <w:tcPr>
            <w:tcW w:w="1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CHIRURGIE ŞI ORTOPEDIE PEDIATRICĂ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MEDICINĂ INTERNĂ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OFTALMOLOG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PSIHOLOGIE ŞI PSIHOTERAPIE/LOGOPED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PSIHIATRIE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</w:t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CHIRURGIE GENERALĂ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1/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MBULATORIUL DE SPECIALITATE PENTRU SPORTIVI (transferuri)</w:t>
            </w:r>
          </w:p>
        </w:tc>
      </w:tr>
      <w:tr>
        <w:trPr>
          <w:trHeight w:val="3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 RECUPERARE, MEDICINĂ  FIZICĂ ŞI BALNEOLOGI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.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4.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 DE DEZVOLTARE  FIZICĂ  ŞI  DEFICIENŢE  FIZIC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-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-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-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4-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Asistent medical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56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Oficiant medic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ĂLI  DE  GIMNASTICĂ 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7-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ofesor CFM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9-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40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Kinetoterapeut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2-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21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PARAT  FUNCŢIONAL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6-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44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gistrator medical principal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-1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9-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I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74-2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IV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9-2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V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18-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rezident an V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20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4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şef pe unitat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691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sistent medical  nutriţie şi dietetică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/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COMPARTIMENT CULTE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62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eot gradul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   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(II)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826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din care-TRANSFERURI FINANŢARE DE LA BUGET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5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1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 xml:space="preserve">Director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financiar-contabil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SERVICIUL FINANCIAR-CONTABI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1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Şef serviciu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gradul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debutan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ROUL APROVIZIONARE, TRANSPOR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9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32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agaziner 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BIROUL TEHNIC ADMINISTRATIV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190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ef birou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II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6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Economist specialis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-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313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Referent IA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3/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MUNCITORI-ÎNTREŢINERE CLĂDIRI, INSTALAŢ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413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- Electrician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- Instalator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26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II- Instalato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2142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 –Lăcătuş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52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I- Tâmpl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I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Zugrav - Vopsitor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7131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V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Zugrav - Vopsito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3/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MUNCITORI-DESERVIRE POSTURI FIX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-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 Fochist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182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I Fochist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II-Lift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3430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V-Lift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32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Şofer I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223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calificat III- Telefon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-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629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arderobie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5-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3210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Îngrijitoare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II/3/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MUNCITORI - PREPARAREA HRANEI ÎN BLOCURILE ALIMENTARE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- Bucătar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I- Bucătar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-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120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Muncitor calificat IV- Bucătar 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-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4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uncitor necalificat I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G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( III)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5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POSTURI UNITATE(I+II+III)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91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IV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75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AMERA DE GARDĂ-pentru gărzi efectuate de medici cu contract individual de muncă cu timp parțial(nu intră în numărul total de posturi al statului de funcţii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10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primar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2120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edic specialist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6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IV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 </w:t>
      </w:r>
      <w:r>
        <w:rPr>
          <w:rFonts w:cs="Cambria" w:ascii="Cambria" w:hAnsi="Cambria"/>
          <w:b/>
          <w:sz w:val="24"/>
          <w:szCs w:val="24"/>
          <w:lang w:val="ro-RO"/>
        </w:rPr>
        <w:t>RECAPITULAŢIE:</w:t>
      </w:r>
    </w:p>
    <w:p>
      <w:pPr>
        <w:pStyle w:val="Normal"/>
        <w:spacing w:lineRule="auto" w:line="240" w:before="0" w:after="0"/>
        <w:ind w:firstLine="36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Număr total de posturi        -911 din care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Spital:                          -691 din care:</w:t>
      </w:r>
    </w:p>
    <w:p>
      <w:pPr>
        <w:pStyle w:val="Normal"/>
        <w:spacing w:lineRule="auto" w:line="240" w:before="0" w:after="0"/>
        <w:ind w:left="720" w:firstLine="72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>-Funcţii de conducere -   32</w:t>
      </w:r>
    </w:p>
    <w:p>
      <w:pPr>
        <w:pStyle w:val="Normal"/>
        <w:spacing w:lineRule="auto" w:line="240" w:before="0" w:after="0"/>
        <w:ind w:left="1440" w:hanging="0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  <w:t xml:space="preserve">-Funcţii de execuţie </w:t>
        <w:tab/>
        <w:t>- 659</w:t>
      </w:r>
    </w:p>
    <w:p>
      <w:pPr>
        <w:pStyle w:val="Normal"/>
        <w:spacing w:lineRule="auto" w:line="240" w:before="0" w:after="0"/>
        <w:ind w:right="9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ro-RO"/>
        </w:rPr>
        <w:t xml:space="preserve">      </w:t>
      </w:r>
      <w:r>
        <w:rPr>
          <w:rFonts w:cs="Cambria" w:ascii="Cambria" w:hAnsi="Cambria"/>
          <w:sz w:val="24"/>
          <w:szCs w:val="24"/>
          <w:lang w:val="ro-RO"/>
        </w:rPr>
        <w:t>2. Medici rezidenţi          - 220</w:t>
      </w: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spacing w:before="0" w:after="0"/>
        <w:ind w:left="2880"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                                                  </w:t>
      </w:r>
      <w:r>
        <w:rPr>
          <w:rFonts w:cs="Cambria" w:ascii="Cambria" w:hAnsi="Cambria"/>
          <w:b/>
          <w:sz w:val="24"/>
          <w:szCs w:val="24"/>
          <w:lang w:val="ro-RO"/>
        </w:rPr>
        <w:t>Contrasemnează:</w:t>
      </w:r>
    </w:p>
    <w:p>
      <w:pPr>
        <w:pStyle w:val="Normal"/>
        <w:spacing w:before="0" w:after="0"/>
        <w:ind w:firstLine="720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  <w:t>PREŞEDINTE,                                                                         SECRETAR AL JUDEŢULUI,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                </w:t>
      </w:r>
      <w:r>
        <w:rPr>
          <w:rFonts w:cs="Cambria" w:ascii="Cambria" w:hAnsi="Cambria"/>
          <w:b/>
          <w:sz w:val="24"/>
          <w:szCs w:val="24"/>
          <w:lang w:val="ro-RO"/>
        </w:rPr>
        <w:t>Alin TIȘE                                                                                            Simona</w:t>
      </w:r>
      <w:r>
        <w:rPr>
          <w:rFonts w:cs="Cambria" w:ascii="Cambria" w:hAnsi="Cambria"/>
          <w:b/>
          <w:sz w:val="24"/>
          <w:szCs w:val="24"/>
        </w:rPr>
        <w:t xml:space="preserve"> GACI</w:t>
      </w:r>
    </w:p>
    <w:sectPr>
      <w:footerReference w:type="default" r:id="rId2"/>
      <w:type w:val="nextPage"/>
      <w:pgSz w:w="11906" w:h="16838"/>
      <w:pgMar w:left="1276" w:right="8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53:00Z</dcterms:created>
  <dc:creator>str</dc:creator>
  <dc:description/>
  <dc:language>en-US</dc:language>
  <cp:lastModifiedBy>Mihaela Biscovan</cp:lastModifiedBy>
  <cp:lastPrinted>2019-01-21T10:34:00Z</cp:lastPrinted>
  <dcterms:modified xsi:type="dcterms:W3CDTF">2019-01-23T12:53:00Z</dcterms:modified>
  <cp:revision>2</cp:revision>
  <dc:subject/>
  <dc:title/>
</cp:coreProperties>
</file>