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ROMÂNIA</w:t>
        <w:tab/>
        <w:tab/>
        <w:tab/>
        <w:tab/>
        <w:tab/>
        <w:tab/>
        <w:tab/>
        <w:tab/>
        <w:t xml:space="preserve">        </w:t>
      </w:r>
      <w:r>
        <w:rPr>
          <w:rFonts w:cs="Cambria" w:ascii="Cambria" w:hAnsi="Cambria"/>
          <w:b/>
          <w:sz w:val="24"/>
          <w:szCs w:val="24"/>
        </w:rPr>
        <w:t>ANEX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  <w:t>JUDEŢUL CLUJ</w:t>
        <w:tab/>
        <w:tab/>
        <w:tab/>
        <w:tab/>
        <w:tab/>
        <w:tab/>
        <w:t xml:space="preserve">                      la Hotărârea ......./2019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en-US"/>
        </w:rPr>
        <w:t>CONSILIUL JUDEŢEAN</w:t>
      </w:r>
      <w:r>
        <w:rPr>
          <w:rFonts w:cs="Cambria" w:ascii="Cambria" w:hAnsi="Cambria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ICIPANTII LA MAREA ADUNARE DE LA ALBA -IULIA DE LA 1 DECEMBRIE 1918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Anexa nr. 3 la Hotărârea Consiliului Județean Cluj nr. 257/2018, cu modificările și completările ulterioare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173"/>
        <w:gridCol w:w="3260"/>
        <w:gridCol w:w="269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T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LE ȘI PRENUME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CȚIA SAU OCUPAȚ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CILIU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chiș Vasil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st primar al Comunei Borș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rș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chiș Io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 paroh al Comunei Borș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orș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ochiș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ntareț biseric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rș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rde Pe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rș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tarla Simi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m-cura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rș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uliu Truți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o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etru Brudașc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învățăto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heorghe Cobârz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odor Moc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ătunul Calea Lat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icolae Domș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Sâncra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ihăilă Dărăb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Sâncra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Hete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Sâncra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acob Domș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Sâncra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Neme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Vesc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zăr Lati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Cîmpe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Haidu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Lati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Mit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ian Moldov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Urc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Moldov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ie Domș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acob Ien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hăilă Mîndruț - Metech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hăilă Mândru – Iluț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zăr Porci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zăr Mor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ona Ghiriș Arieș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iviu Micș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. avoca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j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meon R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rector de banc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n Both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j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Tarniț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abi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Bo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. avoca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teag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ăcâșan Gheorghe a lui Indre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șchileu Mi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i Ioan Nău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șchileu Mi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i Gheorghe a Băl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șchileu Mi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Fălcuș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lo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Po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lo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hai Hurduca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lo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Bonțide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lo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avril Trip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clod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ictor Moldov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dătur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n Mureș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dătur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Moc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dătur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Coh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gren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ihai Saracu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abin Mureș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es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reșenii de Cîmpi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sif Po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latc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sif Na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icul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latc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lie Seleși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icul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latc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intea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ntea Nicola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icoară Simi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urgiu Trai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ada Tăna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oldan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iurgiu Gavril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Mazăre Il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ad Io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eteșan Simio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iurgiu Petre Osvad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tea Ili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urgiu Gheorg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ălușer Pet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urgiu Mihăilă a Vlăd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una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rațian Capăt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</w:t>
            </w:r>
            <w:r>
              <w:rPr/>
              <w:t>Sâncrai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dreiu Po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voca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uedin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mion Po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rector banc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uedin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metriu Păltine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dișul românes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aian Șute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ien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Bo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on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ildu de Sus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rion Io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griș -Iar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asiliu Poruti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c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mitru Ile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oreșt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Ile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oreșt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tru Pe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oreșt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delecan Trai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tor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hai Sărăcuț a Burzuc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Cohuț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gren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exandru Sav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o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deci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Dob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învățăto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ălat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mitru Furcovic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ălat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uliu Truț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eo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etru Brudașc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iuce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etru Moc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alea Lată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Ferghet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 ortodo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ânc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exa Galo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țăr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ânc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Galiș Fostu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țăr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ânc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heorghe Criste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ildu de Jos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vram Marti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du de Mijloc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Ștefan Sta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ldu de SuS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asile Coste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ă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ictor Po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ă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vrilă Mai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ilă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sif Mari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ima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avrilă Bogdan a lui Chiril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învățăt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hai Purcel a Gorun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drei Purcel a Gura-Porculu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Gheorghe Purcel a Teti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sif Pop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ărișel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exandru Mărghitaș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ien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Petrișo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ieni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Potra a Luch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og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mbrozie Petriș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log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mitru Pot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dis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heorghe Neg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rlac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usalim Tulb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anis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limpiu Coste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ea Draganulu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sile Coste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lea Draganulu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Potra a Cul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cuie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aciun Panican a Dil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cuie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etru Anca a Rech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cuie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sif Pasca a Ghil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cuieu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oan Da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m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n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Coz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n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heorghe Coz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n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oan Șaitis a Luchi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n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heorghe Marcus a Tișul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n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133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4:00Z</dcterms:created>
  <dc:creator>Raluca Groza</dc:creator>
  <dc:description/>
  <cp:keywords/>
  <dc:language>en-US</dc:language>
  <cp:lastModifiedBy>Mihaela Biscovan</cp:lastModifiedBy>
  <cp:lastPrinted>2019-01-29T08:59:00Z</cp:lastPrinted>
  <dcterms:modified xsi:type="dcterms:W3CDTF">2019-01-29T10:14:00Z</dcterms:modified>
  <cp:revision>2</cp:revision>
  <dc:subject/>
  <dc:title/>
</cp:coreProperties>
</file>