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  <w:t>.</w:t>
      </w:r>
    </w:p>
    <w:p>
      <w:pPr>
        <w:pStyle w:val="Heading1"/>
        <w:ind w:left="-720" w:hanging="0"/>
        <w:rPr>
          <w:b w:val="false"/>
          <w:b w:val="false"/>
          <w:color w:val="003366"/>
          <w:sz w:val="36"/>
          <w:szCs w:val="36"/>
          <w:u w:val="single"/>
          <w:lang w:val="uk-UA"/>
        </w:rPr>
      </w:pPr>
      <w:r>
        <w:rPr>
          <w:b w:val="false"/>
          <w:color w:val="003366"/>
          <w:sz w:val="36"/>
          <w:szCs w:val="36"/>
          <w:u w:val="single"/>
          <w:lang w:val="uk-UA"/>
        </w:rPr>
      </w:r>
    </w:p>
    <w:p>
      <w:pPr>
        <w:pStyle w:val="Heading1"/>
        <w:ind w:left="-720" w:hanging="0"/>
        <w:rPr>
          <w:b w:val="false"/>
          <w:b w:val="false"/>
          <w:color w:val="003366"/>
          <w:sz w:val="36"/>
          <w:szCs w:val="36"/>
          <w:u w:val="single"/>
        </w:rPr>
      </w:pPr>
      <w:r>
        <w:rPr>
          <w:b w:val="false"/>
          <w:color w:val="003366"/>
          <w:sz w:val="36"/>
          <w:szCs w:val="36"/>
          <w:u w:val="single"/>
        </w:rPr>
      </w:r>
    </w:p>
    <w:p>
      <w:pPr>
        <w:pStyle w:val="Heading1"/>
        <w:ind w:left="-720" w:hanging="0"/>
        <w:rPr>
          <w:color w:val="003366"/>
          <w:sz w:val="52"/>
          <w:szCs w:val="52"/>
          <w:u w:val="single"/>
        </w:rPr>
      </w:pPr>
      <w:r>
        <w:rPr>
          <w:color w:val="003366"/>
          <w:sz w:val="52"/>
          <w:szCs w:val="52"/>
          <w:u w:val="single"/>
        </w:rPr>
        <w:t>СЦЕНАРІЙ   СВЯТА</w:t>
      </w:r>
    </w:p>
    <w:p>
      <w:pPr>
        <w:pStyle w:val="Normal"/>
        <w:rPr>
          <w:color w:val="003366"/>
          <w:sz w:val="144"/>
          <w:szCs w:val="52"/>
          <w:u w:val="single"/>
          <w:lang w:val="uk-UA"/>
        </w:rPr>
      </w:pPr>
      <w:r>
        <w:rPr>
          <w:color w:val="003366"/>
          <w:sz w:val="144"/>
          <w:szCs w:val="52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481965</wp:posOffset>
                </wp:positionV>
                <wp:extent cx="3409315" cy="957580"/>
                <wp:effectExtent l="6985" t="88900" r="94615" b="0"/>
                <wp:wrapNone/>
                <wp:docPr id="1" name="WordArt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200" cy="9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ПРОЩАН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WordArt 2" fillcolor="#33ccff" stroked="t" o:allowincell="f" style="position:absolute;margin-left:44.1pt;margin-top:37.95pt;width:268.4pt;height:7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ПРОЩАННЯ</w:t>
                      </w:r>
                    </w:p>
                  </w:txbxContent>
                </v:textbox>
                <v:path textpathok="t"/>
                <v:textpath on="t" fitshape="t" string="ПРОЩАННЯ" style="font-family:&quot;Impact&quot;;font-size:7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color w:val="003366"/>
          <w:sz w:val="144"/>
          <w:lang w:val="uk-UA"/>
        </w:rPr>
      </w:pPr>
      <w:r>
        <w:rPr>
          <w:color w:val="003366"/>
          <w:sz w:val="144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#9400ed" stroked="t" o:allowincell="f" style="position:absolute;margin-left:38.4pt;margin-top:54.8pt;width:314.05pt;height:54.65pt;mso-wrap-style:none;v-text-anchor:middle" type="_x0000_t136">
            <v:path textpathok="t"/>
            <v:textpath on="t" fitshape="t" string="З БУКВАРЕМ" style="font-family:&quot;Arial&quot;;font-size:7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3366"/>
          <w:sz w:val="144"/>
          <w:lang w:val="uk-UA"/>
        </w:rPr>
      </w:pPr>
      <w:r>
        <w:rPr>
          <w:color w:val="003366"/>
          <w:sz w:val="144"/>
          <w:lang w:val="uk-UA"/>
        </w:rPr>
      </w:r>
    </w:p>
    <w:p>
      <w:pPr>
        <w:pStyle w:val="Normal"/>
        <w:jc w:val="center"/>
        <w:rPr>
          <w:color w:val="003366"/>
          <w:sz w:val="144"/>
          <w:lang w:val="uk-UA"/>
        </w:rPr>
      </w:pPr>
      <w:r>
        <w:rPr>
          <w:color w:val="003366"/>
          <w:sz w:val="144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Підготувал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учитель початкових  класів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Ткаченко Наталія Іванівн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color w:val="003366"/>
          <w:sz w:val="28"/>
          <w:lang w:val="uk-UA"/>
        </w:rPr>
      </w:pPr>
      <w:r>
        <w:rPr>
          <w:color w:val="003366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урочисту музику заходять першокласники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УЧ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ілі – ділі,дзень – дзен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гості,добрий ден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і – ділі , наш наказ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ізнитись в перший клас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У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снянім видноко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лась зо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в школі!Свято в школ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Букваря!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УЧ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сім, зовсім ще недавн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невої пор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 в школу нас за рук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іливих привел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УЧ.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Школа – вчителька сказала, -</w:t>
        <w:br/>
        <w:t>Це не просто гарний дім,</w:t>
        <w:br/>
        <w:t>І не просто класи, зали –</w:t>
        <w:br/>
        <w:t>Треба знати це усім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УЧ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у й</w:t>
      </w:r>
      <w:r>
        <w:rPr>
          <w:sz w:val="28"/>
          <w:szCs w:val="28"/>
          <w:lang w:val="uk-UA"/>
        </w:rPr>
        <w:t>шли ми</w:t>
      </w:r>
      <w:r>
        <w:rPr>
          <w:sz w:val="28"/>
          <w:szCs w:val="28"/>
        </w:rPr>
        <w:t xml:space="preserve"> недарма:</w:t>
        <w:br/>
        <w:t>Вчення – світ, невчення- тьма.</w:t>
        <w:br/>
      </w:r>
      <w:r>
        <w:rPr>
          <w:sz w:val="28"/>
          <w:szCs w:val="28"/>
          <w:lang w:val="uk-UA"/>
        </w:rPr>
        <w:t>хотіли ми</w:t>
      </w:r>
      <w:r>
        <w:rPr>
          <w:sz w:val="28"/>
          <w:szCs w:val="28"/>
        </w:rPr>
        <w:t xml:space="preserve"> знання здобути,</w:t>
        <w:br/>
      </w:r>
      <w:r>
        <w:rPr>
          <w:sz w:val="28"/>
          <w:szCs w:val="28"/>
          <w:lang w:val="uk-UA"/>
        </w:rPr>
        <w:t xml:space="preserve">Розумними і </w:t>
      </w:r>
      <w:r>
        <w:rPr>
          <w:sz w:val="28"/>
          <w:szCs w:val="28"/>
        </w:rPr>
        <w:t xml:space="preserve"> грамотними бу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УЧ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ьогодні ми вже справжні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ді, справжні школярі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читати і писат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навчитися змогли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УЧ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задачу розв’язати,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ідняти, і додати…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, успіхів всіляких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, нарешті, досягли!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Учні по черзі)</w:t>
      </w:r>
    </w:p>
    <w:p>
      <w:pPr>
        <w:pStyle w:val="Style13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 читати вже навчились!</w:t>
      </w:r>
    </w:p>
    <w:p>
      <w:pPr>
        <w:pStyle w:val="Style13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рудились!</w:t>
      </w:r>
    </w:p>
    <w:p>
      <w:pPr>
        <w:pStyle w:val="Style13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х, стомились!</w:t>
      </w:r>
    </w:p>
    <w:p>
      <w:pPr>
        <w:pStyle w:val="Style13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 настав нам відпочити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іятись, порадіти!</w:t>
      </w:r>
    </w:p>
    <w:p>
      <w:pPr>
        <w:pStyle w:val="Style13"/>
        <w:numPr>
          <w:ilvl w:val="0"/>
          <w:numId w:val="2"/>
        </w:numPr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 й розважити гостей: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 дорослих, і дітей!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слухайте наше виразне читання,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і й пісні у нашому виконанні.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и разом віддячимо вірному другу,</w:t>
      </w:r>
    </w:p>
    <w:p>
      <w:pPr>
        <w:pStyle w:val="Normal"/>
        <w:ind w:left="-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</w:rPr>
        <w:t>Що нам допоміг подолати науку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СНЯ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раплин у Дніпрі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ірок угор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листя на гілл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ьки книг на землі!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дна серед них-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книга із книг: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,що звем Букварем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йпершу берем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книг багато – радісних,товстих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ких,барвистих,наче ж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дна – усім книжкам начальник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вуть її по- простому – Буквар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старанно вивчали 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м їх від А до 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торіночку останн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читали з Букваря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єм , Букварику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вчив нас гарно так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кожен гість перевіря 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нають учні Букваря?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,нам ,школярикам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тися з Буквариком?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ж ми не можемо почати свято без нашого іменинника ,без Буквар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його всі разом покличемо!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УЧ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 Букварика чекаєм…</w:t>
        <w:br/>
        <w:t>А його усе немає…</w:t>
        <w:br/>
        <w:t>Де ж так довго забарився?..</w:t>
        <w:br/>
        <w:t>Може, в лісі заблудився?..</w:t>
        <w:br/>
      </w:r>
      <w:r>
        <w:rPr>
          <w:b/>
          <w:sz w:val="28"/>
          <w:szCs w:val="28"/>
        </w:rPr>
        <w:t>Сорока:</w:t>
        <w:br/>
      </w:r>
      <w:r>
        <w:rPr>
          <w:sz w:val="28"/>
          <w:szCs w:val="28"/>
        </w:rPr>
        <w:t>Скре-ке-ке! Скре-ке-ке!</w:t>
        <w:br/>
        <w:t>Чи ви чули отаке:</w:t>
        <w:br/>
        <w:t>Нині свято Букваря, іменинника ж нема!</w:t>
        <w:br/>
        <w:t>Не прийшов до діток вчасно!</w:t>
        <w:br/>
        <w:t>Може, трапилось нещастя?!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едмідь:</w:t>
        <w:br/>
      </w:r>
      <w:r>
        <w:rPr>
          <w:sz w:val="28"/>
          <w:szCs w:val="28"/>
        </w:rPr>
        <w:t xml:space="preserve">Та дивіться, в нашім </w:t>
      </w:r>
      <w:r>
        <w:rPr>
          <w:sz w:val="28"/>
          <w:szCs w:val="28"/>
          <w:lang w:val="uk-UA"/>
        </w:rPr>
        <w:t>царстві</w:t>
      </w:r>
      <w:r>
        <w:rPr>
          <w:sz w:val="28"/>
          <w:szCs w:val="28"/>
        </w:rPr>
        <w:t xml:space="preserve"> диво коїться якесь:</w:t>
        <w:br/>
        <w:t>Усі десь-то подівались,</w:t>
        <w:br/>
        <w:t>І казки забунтували!</w:t>
        <w:br/>
        <w:t>Усі назви поміняли…</w:t>
        <w:br/>
        <w:t>І сюжети, і героїв…</w:t>
        <w:br/>
        <w:t>Лихо хто ж таке накоїв?</w:t>
      </w:r>
    </w:p>
    <w:p>
      <w:pPr>
        <w:pStyle w:val="NormalWeb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езнайко 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У світі написано сотні книжок,</w:t>
        <w:br/>
        <w:t>Може мільйони, а може й трильйони,</w:t>
        <w:br/>
        <w:t>Їх прочитаєш – і ти вже дідок,</w:t>
        <w:br/>
        <w:t>Сивий дідок з довгою бородою!</w:t>
      </w:r>
    </w:p>
    <w:p>
      <w:pPr>
        <w:pStyle w:val="NormalWeb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чик</w:t>
      </w:r>
    </w:p>
    <w:p>
      <w:pPr>
        <w:pStyle w:val="Heading1"/>
        <w:ind w:left="-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ь хто лиха нам накоїв!</w:t>
        <w:br/>
        <w:t>Хто читати не хотів!</w:t>
        <w:br/>
        <w:t>Хто не вчився гарно в школі!</w:t>
        <w:br/>
        <w:t>Хто Букварик загубив!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езнайко:</w:t>
      </w:r>
      <w:r>
        <w:rPr>
          <w:sz w:val="28"/>
          <w:szCs w:val="28"/>
        </w:rPr>
        <w:br/>
        <w:t>Це все наклеп і брехня!</w:t>
        <w:br/>
        <w:t>Доведіть, що винен я!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едмідь:</w:t>
        <w:br/>
      </w:r>
      <w:r>
        <w:rPr>
          <w:sz w:val="28"/>
          <w:szCs w:val="28"/>
        </w:rPr>
        <w:t>Була Шапочка Червона –</w:t>
        <w:br/>
        <w:t>Стала Синя Борода,</w:t>
        <w:br/>
        <w:t>А Дюймовочка маленька</w:t>
        <w:br/>
        <w:t>Стала вище Гуллівера.</w:t>
        <w:br/>
        <w:t>В Буратіно ніс відпав,</w:t>
      </w:r>
    </w:p>
    <w:p>
      <w:pPr>
        <w:pStyle w:val="NormalWeb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ка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альвіну смерч забрав!</w:t>
        <w:br/>
        <w:t>Ще продовжувать, чи досить?</w:t>
        <w:br/>
        <w:t>Порятунку усі просять!</w:t>
        <w:br/>
        <w:t>Що, хлопча ледачкувате,</w:t>
        <w:br/>
        <w:t>Скажеш, що не винуватий?!</w:t>
      </w:r>
    </w:p>
    <w:p>
      <w:pPr>
        <w:pStyle w:val="NormalWeb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езнайко:</w:t>
        <w:br/>
      </w:r>
      <w:r>
        <w:rPr>
          <w:sz w:val="28"/>
          <w:szCs w:val="28"/>
        </w:rPr>
        <w:t>Це якась страшна облуда…</w:t>
        <w:br/>
        <w:t>Більш чинити так не буду!</w:t>
        <w:br/>
        <w:t>Гарно я навчусь читати,</w:t>
        <w:br/>
        <w:t>Зможу все переказати.</w:t>
        <w:br/>
        <w:t>Але як тепер нам бути?</w:t>
        <w:br/>
        <w:t>Як казки всі повернути?</w:t>
      </w:r>
    </w:p>
    <w:p>
      <w:pPr>
        <w:pStyle w:val="NormalWeb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рока:</w:t>
        <w:br/>
      </w:r>
      <w:r>
        <w:rPr>
          <w:sz w:val="28"/>
          <w:szCs w:val="28"/>
        </w:rPr>
        <w:t>Це завдання непросте!</w:t>
        <w:br/>
        <w:t xml:space="preserve">Допоможу </w:t>
      </w:r>
      <w:r>
        <w:rPr>
          <w:sz w:val="28"/>
          <w:szCs w:val="28"/>
          <w:lang w:val="uk-UA"/>
        </w:rPr>
        <w:t>тобі,</w:t>
      </w:r>
      <w:r>
        <w:rPr>
          <w:sz w:val="28"/>
          <w:szCs w:val="28"/>
        </w:rPr>
        <w:t xml:space="preserve"> проте…</w:t>
        <w:br/>
        <w:t>Зможе казки врятувати</w:t>
        <w:br/>
        <w:t>Той, хто дружбою багатий,</w:t>
        <w:br/>
        <w:t>Хто веселий і сміливий,</w:t>
        <w:br/>
        <w:t>Хто в роботі нелінивий.</w:t>
        <w:br/>
        <w:t>Чесний хто і хто завзятий –</w:t>
        <w:br/>
        <w:t>Зможе друзів виручати.</w:t>
        <w:br/>
        <w:t>Тож перевірю, для початку,</w:t>
        <w:br/>
        <w:t>Чи дружні ви, мої малятка.</w:t>
        <w:br/>
      </w:r>
      <w:r>
        <w:rPr>
          <w:b/>
          <w:sz w:val="28"/>
          <w:szCs w:val="28"/>
          <w:lang w:val="uk-UA"/>
        </w:rPr>
        <w:t>Конкурс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едмідь:</w:t>
        <w:br/>
      </w:r>
      <w:r>
        <w:rPr>
          <w:sz w:val="28"/>
          <w:szCs w:val="28"/>
          <w:lang w:val="uk-UA"/>
        </w:rPr>
        <w:t>Молодці , діти , справились із завданням. Врятували казкове королівство і Букварика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БУКВ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веселий Букварик,весело співа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еселе свято в школі я сьогодні ма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розумний Букварик!Все про себе знаю: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ї літери слухняні вже в слова єднаю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щасливий Букварик!Я тому радію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сі діти в першім клас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читати вміють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святковий Букварик- прошу всіх на свято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у літеру всі разом будемо вітат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друзі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ндрую по країнах,я з Абеткою дружу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лечу як зустріну,грамоті одразу вчу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ми гуртом і розберем,як ви учили?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сі зі мною , Букварем,весело дружили?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– шкільна сім я єдина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ли за складом склад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а,щастя,Україна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ка,гори,пишний сад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 все це говор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книзі – Букварю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ТАНОК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5УЧ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еселе місто Алфавіт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му сьогодні наш привіт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ього ми здолали пут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ьому літери живуть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е місто Алфавіт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м кожне слово – цілий світ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м кожна літера – жив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них складаються слова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7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у по літері вчили ми щод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йшли до світлого ,справжнього знан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г ти нам відкрити диво те чудов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 маленьких зернят – літер виростає слово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слово – Ма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– Україн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слово світитьс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ями рубіна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– з неї діти починают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уквар читати з ранніх літ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кзамен перший свій складают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ож треба знать її як слід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оли вже вивчена вона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вжеж прислужиться сповна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33 , нас 33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с міцна сім 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ємо слова нові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А до Я,від А до Я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рію любимо й книжки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у нас бу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мося в школі залюбк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А до Я,від А до Я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 рідну мову і вивчай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твоя й мо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ш за все абетку знай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А до Я,від А до Я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2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ілім-білім пол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ли їх повол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33 зор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ім Букварі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3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букви добре вивчені</w:t>
      </w:r>
    </w:p>
    <w:p>
      <w:pPr>
        <w:pStyle w:val="Heading1"/>
        <w:ind w:left="-7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йомі хлопцю й дівчині</w:t>
      </w:r>
    </w:p>
    <w:p>
      <w:pPr>
        <w:pStyle w:val="Heading1"/>
        <w:ind w:left="-72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итає й пише нас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во перший клас!</w:t>
      </w:r>
    </w:p>
    <w:p>
      <w:pPr>
        <w:pStyle w:val="Heading1"/>
        <w:ind w:left="-720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ші першокласники не тільки чудово пишуть і читають , а й співають 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ПІСНЯ 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сь я Зайчик – Побіг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у зватись Зайчик – зн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ам віршик прочита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воє життя під гаєм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живеться мені добр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характер мій хоробрий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я голосно сміюс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ікого не боюся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оббігав сто доріг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свято я прибіг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мої малі зайчат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уть літери вивча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сили дуже вас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ать їх в перший клас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Зайчик – Побіг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е зватись Зайчик – Зн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має довгі вуха,  кожен вміє добре слухать.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як . діти,запишемо зайчика у перший клас?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ЙЧ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.дуже дякую!Побіжу,порадую своїх зайченят!А ви цим часом намалюйте мій портрет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КОНКУРС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добрим вийти змож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ожен допомож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ісень і жартів .звісно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сьогодні стане тісно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СНЯ 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,діти,кілька загадок для вас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И БУКВИ У РЯДО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БІГЛИ В ДИТСАДО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Ж У НИХ ЗА ВАТАЖКА?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, ЗВИЧАЙНО,БУКВА- </w:t>
      </w:r>
      <w:r>
        <w:rPr>
          <w:b/>
          <w:bCs/>
          <w:sz w:val="28"/>
          <w:szCs w:val="28"/>
          <w:lang w:val="uk-UA"/>
        </w:rPr>
        <w:t>А-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 ДО ХАТИ ПЕРЕЛАЗ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ОБХОДЬ . ХОЧ ПЕРЕЛАЗ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ИДНІЄТЬСЯ ГЕН-ГЕН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АЗ ЯК БУКВА </w:t>
      </w:r>
      <w:r>
        <w:rPr>
          <w:b/>
          <w:bCs/>
          <w:sz w:val="28"/>
          <w:szCs w:val="28"/>
          <w:lang w:val="uk-UA"/>
        </w:rPr>
        <w:t>– Н –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ОТ КРУГЛА БУКВ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Е БАЧИВ – ПОДИВИС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Е СОНЦЕ,НАЧЕ БУБЛИК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ОБРУЧИК.ХОЧ КОТИСЬ</w:t>
      </w:r>
      <w:r>
        <w:rPr>
          <w:b/>
          <w:bCs/>
          <w:sz w:val="28"/>
          <w:szCs w:val="28"/>
          <w:lang w:val="uk-UA"/>
        </w:rPr>
        <w:t>.-О-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І ХЛОПЦІ – МОЛОДЦ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ПАЛИ ДВА СТОВПЦ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ЇМ ДОПОМАГАВ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ЛАДИНУ ПОКЛАВ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ІХА НАШІЙ ДІТВОРІ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А ЦЯ ВЖЕ У ДВОРІ</w:t>
      </w:r>
      <w:r>
        <w:rPr>
          <w:b/>
          <w:bCs/>
          <w:sz w:val="28"/>
          <w:szCs w:val="28"/>
          <w:lang w:val="uk-UA"/>
        </w:rPr>
        <w:t>.- П -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А ЦЯ УСІМ ЗНАЙОМ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Я ВОНА СТОЇТ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Й ДВІ ПАЛИЧКИ І КОЛО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ГАДАЙТЕСЯ УМИТЬ...-</w:t>
      </w:r>
      <w:r>
        <w:rPr>
          <w:b/>
          <w:bCs/>
          <w:sz w:val="28"/>
          <w:szCs w:val="28"/>
          <w:lang w:val="uk-UA"/>
        </w:rPr>
        <w:t>Ю-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ТОЧОК , МОЛОТОЧО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ОЖИ ЗАБИТЬ ГВІЗДОЧО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Ю ВИ НЕ ЗАБ ЄТЕ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Ж ЗАЛІЗНА БУКВА </w:t>
      </w:r>
      <w:r>
        <w:rPr>
          <w:b/>
          <w:bCs/>
          <w:sz w:val="28"/>
          <w:szCs w:val="28"/>
          <w:lang w:val="uk-UA"/>
        </w:rPr>
        <w:t xml:space="preserve">–Т-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 ЗАКРІЙНИКОМ МІЙ БРАТИК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Й ЗАКРІЙНИК,-ХВАЛИТЬ ШЕФ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РАТА НОЖИЦІ ЧАРІВНІ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 ЗАЛІЗНА БУКВА </w:t>
      </w:r>
      <w:r>
        <w:rPr>
          <w:b/>
          <w:bCs/>
          <w:sz w:val="28"/>
          <w:szCs w:val="28"/>
          <w:lang w:val="uk-UA"/>
        </w:rPr>
        <w:t>–Ф-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КОНКУРС”ЖИВИЙ КРОСВОРД”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БУКВ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, ми , діти ,повторил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ті , що вже учил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таранно букви вчив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 12 заслужив.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тільки 12 балів , а й потанцювати.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ТАНОК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КВ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цілий рік вас всіх учив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тепер письменн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г я вам відкри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о те чудов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 маленьких зернят – літе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стає слово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4УЧ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обрий Букварику,перша книжко!</w:t>
        <w:br/>
        <w:t>хочеться навіть поплакати трішк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ль розлучатися,хоч і треб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е забудем ніколи про тебе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5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тобі за добру науку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аличку першу і першу букву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е слово , і першу казку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ої вчительки щиру ласку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ам ятатимем довгі рок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і й повчальні твої уроки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КВ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у за літерою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ли ви щод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йшли до світлого,справжнього знан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літери прочитані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х їх 33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ер всіх вас учитимуть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и нові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ко добра,прийми естафету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и школярів по дорогах плане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книжко,гарна та нов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 скажеш нам слова?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им новим до нас ідеш?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ікаве нам несеш?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ЧИТАНК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ваша перша читанка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ива в мене свитоньк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і сторінк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вірші і казк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уватиму щод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бави , і знання.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27УЧ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бою ми подружимо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и твої заслужимо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руку нам подай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е розповідай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у казку розкаж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 широкий покаж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и , веди щодн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ходинках знання.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ЧИТАНК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збудуться всі побажання хорош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вас в цікаву країну запрошую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 ще довго потрібна я вам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колегам своїм передам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9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вчилися читати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авчилися писати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устріли у школі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зорю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0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ьогодні всі разом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щирого серц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иносим подяку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Букварю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КВАР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, діти, за добре навчання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 прийшла пора прощанн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чу я лише почут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м з вас кожен хоче бу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прийшов до школи вчитись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поставив за мету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стану президенто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трохи підросту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2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також прийшов учитись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вже вирішив давно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, мабуть, футболістом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може, зіркою кіно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3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и ще казати рано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, в бізнес я під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фотомоделлю стану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а зростом підійду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4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банкіром хочу стати –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ляю рахува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5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 я буду депутатом,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люблю голосува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6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я у лікарні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закінчення школ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м робитиму укол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7УЧ.</w:t>
      </w:r>
    </w:p>
    <w:p>
      <w:pPr>
        <w:pStyle w:val="Style13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ріємо! Мріяти не рано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уть, роки швидко мчать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будемо старанні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і нас всього навчать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КВАР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іцяйте не лінитись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«відмінно» й «добре» вчитись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ні:</w:t>
      </w:r>
      <w:r>
        <w:rPr>
          <w:rFonts w:cs="Times New Roman" w:ascii="Times New Roman" w:hAnsi="Times New Roman"/>
          <w:sz w:val="28"/>
          <w:szCs w:val="28"/>
        </w:rPr>
        <w:t xml:space="preserve"> Обіцяємо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38УЧ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й,Букварику,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колі перший друже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тобі , Букварику 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якуємо дуже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39УЧ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есело гуля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на святі Букваря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щальну заспіва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пора , уже пора!</w:t>
      </w:r>
    </w:p>
    <w:p>
      <w:pPr>
        <w:pStyle w:val="Heading1"/>
        <w:ind w:left="-720" w:hanging="0"/>
        <w:rPr>
          <w:sz w:val="28"/>
          <w:szCs w:val="28"/>
        </w:rPr>
      </w:pPr>
      <w:r>
        <w:rPr>
          <w:sz w:val="28"/>
          <w:szCs w:val="28"/>
        </w:rPr>
        <w:t>ПІСНЯ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0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кінчується наше свято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 допомагали його готуват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чителька перш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узиканти.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1УЧ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м хорошим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аймо в цей час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,хто Буквар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ли для нас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2УЧ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якуємо учителям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ємо художникам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ємо батькам!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дуже вдячні вам!</w:t>
      </w:r>
    </w:p>
    <w:p>
      <w:pPr>
        <w:pStyle w:val="Normal"/>
        <w:ind w:lef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lang w:val="uk-UA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45:00Z</dcterms:created>
  <dc:creator>User</dc:creator>
  <dc:description/>
  <dc:language>en-US</dc:language>
  <cp:lastModifiedBy>Наташа</cp:lastModifiedBy>
  <cp:lastPrinted>2011-05-16T07:06:00Z</cp:lastPrinted>
  <dcterms:modified xsi:type="dcterms:W3CDTF">2016-09-21T14:54:17Z</dcterms:modified>
  <cp:revision>23</cp:revision>
  <dc:subject/>
  <dc:title>І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57</vt:lpwstr>
  </property>
</Properties>
</file>