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  <w:t>СВЯТО МАТЕРІ</w:t>
      </w:r>
    </w:p>
    <w:p>
      <w:pPr>
        <w:pStyle w:val="Normal"/>
        <w:ind w:left="-900" w:hanging="0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увала </w:t>
      </w:r>
    </w:p>
    <w:p>
      <w:pPr>
        <w:pStyle w:val="Normal"/>
        <w:ind w:left="-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ь початкових класів </w:t>
      </w:r>
    </w:p>
    <w:p>
      <w:pPr>
        <w:pStyle w:val="Normal"/>
        <w:ind w:left="-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невої ЗОШ І-ІІІ ступенів</w:t>
      </w:r>
    </w:p>
    <w:p>
      <w:pPr>
        <w:pStyle w:val="Normal"/>
        <w:ind w:left="-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Наталія Іванівна</w:t>
      </w:r>
    </w:p>
    <w:p>
      <w:pPr>
        <w:pStyle w:val="Normal"/>
        <w:ind w:left="-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ИТЕЛЬ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обрий день,шановна родино!По – літньому теплими , ласкавими днями прийшов до нас травень.Завітав до кожної оселі,зігрів усе своєю лагідністю і приніс нам чарівне свято – Свято Матері!Його відзначають у всьому світі у ІІ неділю травня.Це свято Божої Матері , Матері України і рідгої найдорожчої всім нам неньки!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1УЧ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Ласкаво просимо до нас на свято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е пісня й казка ,звичаї живуть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е рушники узорами цвітуть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е юними хлюпочуть голосами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існі і танці голосні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е колискові від бабусі й мами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ринишкли у колисочці на дні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СЦЕНКА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Хл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Ой пішов я до Березня поміж березами: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ай , Березню, трохи квіток на свято для мами!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Березень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Ще квіточки не зацвіли,листочки маленькі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Земля встала та не вбралась ще на свято неньки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Хл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Ой ти , Квітню,ти так гарно земленьку вбираєш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Ти вже , певно , для матусі гарні квіти маєш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Квітень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Ой вбираю я земленьку, вбираю як вмію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Але свято неньки вбрати,здається , не вспію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Хл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Ой ти Травню , красний Травню,прибраний багато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Ти дай мені одну днину матусі на свято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Травень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Ой! І знав я , колись буде Матусине свято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 xml:space="preserve">Тому кожну свою днину уквітчав завзято 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Хл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Наші серця як квіти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В наших душах сонця багато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и вкраїнські малі діти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Святкуємо матусі свято!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Березень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амо,зоре наша ясна нині ваше свято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Цілий рік у вас , матусю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раці так багато!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Квітень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Вічно ви про нас в турботі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 xml:space="preserve">І вдень , і вночі 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 xml:space="preserve">Бережуть нас від пригоди 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атерині очі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Травень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и любимо квіти збирати в гаю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и любимо рідну матусю свою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и любимо танок,і гру гомінку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Охоче співаємо пісню дзвінку!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ІСНЯ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1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ожна у світі чимало зробити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еретворити зиму на літо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ожна моря й океани здолати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Гору найвищу штурмом узяти 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ожна пройти крізь пустелі і хащі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Тільки без мами не можна нізащо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Бо найдорожче стоїть за словами: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В світі усе починається з мами!”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2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ама – найдорожче слово у світі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е б не був ти , що б ти не робив –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Назавжди вона твій шлях освітить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Ніжним серцем , відданим тобі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В дні важкі і дні на щастя щедрі –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Не забудь,вона – завжди з тобою!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1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Хай сонечко для тебе сяє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Немов тепло моїх віршів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2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А серденько журба не крає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І радість пломенить в душі!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ТАНОК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1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Гей,погляньте всі на мене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Чи не дужий я козак?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Це ж матуся , люба,рідна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оглядала мене так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Не одну довгеньку нічку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Над колискою не спала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І тому сьогодні кличу: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орогенькій мамі – слава!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2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орогенька моя мама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Нині твоє свято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ро любов твою і працю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Хочу всім сказатизранку в мами на обличчі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Ласка,усміх сяє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Одягнутись,чисто вмитись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ені помагає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Вірші мене навчає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існі,ігри , забави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Книжки мені читає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Гарні та цікаві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3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Гарна ти , матусю,люба,дуже мила!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Ти мене ще змалку звичаю навчила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І щодня навчаєш,як любить родину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ову нашу рідну,рідну Україну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Буду українка ,як і ти, матусю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І за ту науку я тобі вклонюся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1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Хай хліба в домі вдосталь буде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2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І щастя не мина ваш дім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3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обрішими хай стануть люди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 неспокійнім світі цім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ІСНЯ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КОНКУРСИ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1ВІДГАДАТИ ПО ГОЛОСУ СВОЮ МАМУ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2ТВІР “ЗА ЩО Я ЛЮБЛЮ СВОЮ МАМУ”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3ПОРТРЕТ МОЄЇ МАМИ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СЦЕНКА БІЛЯ ІКОНИ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1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Є в мене найкраща у світі матуся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За неї до тебе,Пречиста,молюся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олюся устами,молюся серденьком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о тебе,наша Божа ненько!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2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Благаю у тебе дрібними сльозами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Опіки та ласки для любої мами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ошли їй не скарби,а щастя і долю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Щоб дні їй минали без смутку і болю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.3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Рятуй від недуги матусеньку милу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аруй їй здоров я,рукам надай силу,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Щоб нами раділа,пишалась усюди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За це я складаю в молитві долоні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о тебе,Царице,на сонячнім троні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УЧИТЕЛЬ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и возвеличуємо святу материнську любов,натруджені мамині руки.якби в світі було стільки доброти,скільки випромінює серце матері,не залишилося б місця для зла.Саме їм,найріднішим,найдорожчим,наймилішим нашим мамам,ми говоримо слова вдячності і подяки,слова любові і глибокої шани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ТАНОК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/>
      </w:pPr>
      <w:r>
        <w:rPr>
          <w:lang w:val="uk-UA"/>
        </w:rPr>
        <w:t>От ул</w:t>
      </w:r>
      <w:r>
        <w:rPr/>
        <w:t>ыбки хмурый день светлей</w:t>
      </w:r>
    </w:p>
    <w:p>
      <w:pPr>
        <w:pStyle w:val="Normal"/>
        <w:ind w:left="-900" w:hanging="0"/>
        <w:rPr/>
      </w:pPr>
      <w:r>
        <w:rPr/>
        <w:t>От улыбки в небе радуга проснётся</w:t>
      </w:r>
    </w:p>
    <w:p>
      <w:pPr>
        <w:pStyle w:val="Normal"/>
        <w:ind w:left="-900" w:hanging="0"/>
        <w:rPr/>
      </w:pPr>
      <w:r>
        <w:rPr/>
        <w:t>Поделись улыбкою своей</w:t>
      </w:r>
    </w:p>
    <w:p>
      <w:pPr>
        <w:pStyle w:val="Normal"/>
        <w:ind w:left="-900" w:hanging="0"/>
        <w:rPr/>
      </w:pPr>
      <w:r>
        <w:rPr/>
        <w:t>И она к тебе не раз ещё вернётся</w:t>
      </w:r>
    </w:p>
    <w:p>
      <w:pPr>
        <w:pStyle w:val="Normal"/>
        <w:ind w:left="-900" w:hanging="0"/>
        <w:rPr/>
      </w:pPr>
      <w:r>
        <w:rPr/>
        <w:t>ПРИПЕВ</w:t>
      </w:r>
    </w:p>
    <w:p>
      <w:pPr>
        <w:pStyle w:val="Normal"/>
        <w:ind w:left="-900" w:hanging="0"/>
        <w:rPr/>
      </w:pPr>
      <w:r>
        <w:rPr/>
        <w:t xml:space="preserve">И тогда наверняка </w:t>
      </w:r>
    </w:p>
    <w:p>
      <w:pPr>
        <w:pStyle w:val="Normal"/>
        <w:ind w:left="-900" w:hanging="0"/>
        <w:rPr/>
      </w:pPr>
      <w:r>
        <w:rPr/>
        <w:t>Вдруг запляшут облака</w:t>
      </w:r>
    </w:p>
    <w:p>
      <w:pPr>
        <w:pStyle w:val="Normal"/>
        <w:ind w:left="-900" w:hanging="0"/>
        <w:rPr/>
      </w:pPr>
      <w:r>
        <w:rPr/>
        <w:t>И кузнечик запиликает на скрипке</w:t>
      </w:r>
    </w:p>
    <w:p>
      <w:pPr>
        <w:pStyle w:val="Normal"/>
        <w:ind w:left="-900" w:hanging="0"/>
        <w:rPr/>
      </w:pPr>
      <w:r>
        <w:rPr/>
        <w:t>С голубого ручейка начинается река</w:t>
      </w:r>
    </w:p>
    <w:p>
      <w:pPr>
        <w:pStyle w:val="Normal"/>
        <w:ind w:left="-900" w:hanging="0"/>
        <w:rPr/>
      </w:pPr>
      <w:r>
        <w:rPr/>
        <w:t>Ну а дружба начинается с улыбки</w:t>
      </w:r>
    </w:p>
    <w:p>
      <w:pPr>
        <w:pStyle w:val="Normal"/>
        <w:ind w:left="-900" w:hanging="0"/>
        <w:rPr/>
      </w:pPr>
      <w:r>
        <w:rPr>
          <w:lang w:val="uk-UA"/>
        </w:rPr>
        <w:t>ІІ</w:t>
      </w:r>
      <w:r>
        <w:rPr/>
        <w:t xml:space="preserve"> КУПЛЕТ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>ОТ УЛЫБКИ СОЛНЕЧНОЙ ОДНОЙ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>ПЕРЕСТАНЕТ ПЛАКАТЬ САМЫЙ ГРУСТНЫЙ ДОЖДИК</w:t>
      </w:r>
    </w:p>
    <w:p>
      <w:pPr>
        <w:pStyle w:val="Normal"/>
        <w:ind w:left="-900" w:hanging="0"/>
        <w:rPr/>
      </w:pPr>
      <w:r>
        <w:rPr/>
        <w:t>Добрый лес простится с тишиной</w:t>
      </w:r>
    </w:p>
    <w:p>
      <w:pPr>
        <w:pStyle w:val="Normal"/>
        <w:ind w:left="-900" w:hanging="0"/>
        <w:rPr/>
      </w:pPr>
      <w:r>
        <w:rPr/>
        <w:t>И захлопает в зелёные ладоши</w:t>
      </w:r>
    </w:p>
    <w:p>
      <w:pPr>
        <w:pStyle w:val="Normal"/>
        <w:ind w:left="-900" w:hanging="0"/>
        <w:rPr/>
      </w:pPr>
      <w:r>
        <w:rPr/>
        <w:t>ПРИПЕВ</w:t>
      </w:r>
    </w:p>
    <w:p>
      <w:pPr>
        <w:pStyle w:val="Normal"/>
        <w:ind w:left="-900" w:hanging="0"/>
        <w:rPr/>
      </w:pPr>
      <w:r>
        <w:rPr>
          <w:lang w:val="uk-UA"/>
        </w:rPr>
        <w:t xml:space="preserve">ІІІ </w:t>
      </w:r>
      <w:r>
        <w:rPr/>
        <w:t>КУПЛЕТ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От улыбки станет всем светлей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И слону и даже маленькой улитке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Так пускай повсюду на земле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Словно лампочки включаются улыбки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РИПЕВ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90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90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90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о синему морю к зелёной земле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лыву я на белом своём корабле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На белом своём корабле(2раза)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Меня не пугают ни волны ,ни ветер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лыву я к единственной маме на свете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лыву я сквозь волны и ветер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К единственной маме на свете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Скорей до земли я добраться хочу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Я здесь,я приехал ,я ей закричу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Я маме своей закричу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 xml:space="preserve">Пусть мама услышит 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усть мама прийдёт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Пусть мама меня неприменно найдёт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Ведь так не бывает на свете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Чтоб были потеряны дети.</w:t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8:41:00Z</dcterms:created>
  <dc:creator>User</dc:creator>
  <dc:description/>
  <dc:language>en-US</dc:language>
  <cp:lastModifiedBy>Наташа</cp:lastModifiedBy>
  <cp:lastPrinted>2006-07-15T23:40:00Z</cp:lastPrinted>
  <dcterms:modified xsi:type="dcterms:W3CDTF">2016-09-19T16:14:59Z</dcterms:modified>
  <cp:revision>8</cp:revision>
  <dc:subject/>
  <dc:title>УЧИ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57</vt:lpwstr>
  </property>
</Properties>
</file>