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sz w:val="28"/>
          <w:szCs w:val="28"/>
        </w:rPr>
        <w:t>Колись, дуже-дуже давно, роздавав Господь землі державам. Багато зібралося їх біля Божого порогу. І кожна держава сподівалася отримати свою, найкращу часточку  на планеті. А потім усі вони, отримавши що хотіли, розходилися господарювати на своїх, Богом даних, землях. Але до загальної черги не встигла держава Україна. Важко працювала, втомилася і, втомлена, ледве прийшла до Бога. Стала осторонь і не сміє очей підняти. Господь побачив заквітчану красуню, покликав до Себе і запитав: – Ти спізнилася, Україно, поглянь – усі розійшлися зі своїми наділами. Де ти була? – Працювала, - опустила очі, з яких рясно посипалися сльози-перли, – прости мені, Господи, піду я… Поглянув Господь на дівчину-Україну, на її спрацьовані руки, на її втомлене, але таке гарне обличчя і відповів: – Знаю тебе, Україно, знаю. Знаю серце твоє вразливе та ніжне, знаю душу твою співучу і просту. Знаю, як ти спиш і прокидаєшся, як плачеш і радієш. Як працюєш важко. Як співаєш щиро. Знаю, як любиш простір і небо, волю і життя. Знаю, бо Сам сотворив тебе такою. Не йди, зачекай… А Україна йому відповідає: – Якщо немає в Тебе, Господи, землі для мене, піду я. Не забирай ні в кого, щоб мені дати. Мені чужого не потрібно… Господь погладив схилену голову заплаканої дівчини-України і відповів: – Не журися, Україно. Посміхнися і радій. І співай пісню гарну! Нову пісню. Тому що вподобав я тебе і не дам тобі сумувати! Є у Мене земля! Моя земля. Залишив  її Собі, щоб тішитися, але з радістю віддаю тобі! Пануй, господарюй, працюй і радій! Це земля, де перегукуються степи з небом, а зоряний простір вкриває собою тишу дерев, де гори шепочуться з ріками, а у небі співає жайвір. І сонце там особливе, і люди надзвичайні. Твої люди, Україно! Живи і радій! А Я з цього часу буду з тобою назавжди. Бо ти та земля, той край, що в Моєму серці… Сподіваюся, любі мої, що сподобалася вам легенда про нашу державу. Така вона – наша Україна…</w:t>
        <w:br/>
      </w:r>
    </w:p>
    <w:p>
      <w:pPr>
        <w:pStyle w:val="Normal"/>
        <w:rPr>
          <w:sz w:val="28"/>
          <w:szCs w:val="28"/>
          <w:lang w:val="uk-UA"/>
        </w:rPr>
      </w:pPr>
      <w:r>
        <w:rPr>
          <w:sz w:val="28"/>
          <w:szCs w:val="28"/>
          <w:lang w:val="uk-UA"/>
        </w:rPr>
      </w:r>
    </w:p>
    <w:p>
      <w:pPr>
        <w:pStyle w:val="Normal"/>
        <w:rPr>
          <w:sz w:val="28"/>
          <w:szCs w:val="28"/>
        </w:rPr>
      </w:pPr>
      <w:r>
        <w:rPr>
          <w:sz w:val="28"/>
          <w:szCs w:val="28"/>
        </w:rPr>
        <w:t>Легенда про дівчину-Україну</w:t>
      </w:r>
    </w:p>
    <w:p>
      <w:pPr>
        <w:pStyle w:val="Normal"/>
        <w:rPr>
          <w:sz w:val="28"/>
          <w:szCs w:val="28"/>
          <w:lang w:val="uk-UA"/>
        </w:rPr>
      </w:pPr>
      <w:r>
        <w:rPr>
          <w:sz w:val="28"/>
          <w:szCs w:val="28"/>
        </w:rPr>
        <w:t xml:space="preserve">     </w:t>
      </w:r>
      <w:r>
        <w:rPr>
          <w:sz w:val="28"/>
          <w:szCs w:val="28"/>
        </w:rPr>
        <w:t>Якось Господь Бог вирішив наділити дітей світу талантами. Французи вибрали елегантність i красу, угорці - любов до господарювання, німці - дисципліну i порядок, росіяни - владність, поляки - здатність до торгівлі, італійці одержали хист до музики... Обдарувавши всіх, підвівся Господь Бог зі святого трону i раптом побачив у куточку дівчину. Вона була боса, одягнута у вишиванку, руса коса переплетена синьою стрічкою, на голові мала вінок із червоної калини.</w:t>
        <w:br/>
        <w:t>     - Хто ти? Чого плачеш? - запитав Господь.</w:t>
        <w:br/>
        <w:t>     - Я - Україна, а плачу, бо стогне моя земля від пролитої крові й пожеж. Сини мої на чужині, на чужій роботі, вороги знущаються з удів та сиріт, у своїй хаті немає правди й волі.</w:t>
        <w:br/>
        <w:t>     - Чого ж ти не підійшла до мене раніше? Я всі таланти роздав. Як же допомогти тобі?</w:t>
        <w:br/>
        <w:t>     Дівчина хотіла вже йти, та Господь Бог, піднявши правицю, зупинив її.</w:t>
        <w:br/>
        <w:t>     - Є у мене неоціненний дар, який уславить тебе на цілий світ. Це - пісня.</w:t>
        <w:br/>
        <w:t>   Узяла дівчина - Україна дарунок i міцно притиснула його до серця. Поклонилася низенько Всевишньому i з ясним обличчям i вірою понесла пісню в наро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 xml:space="preserve"> </w:t>
      </w:r>
      <w:r>
        <w:rPr>
          <w:sz w:val="28"/>
          <w:szCs w:val="28"/>
        </w:rPr>
        <w:t>КОЛЬОРОВІ МІСТА</w:t>
        <w:br/>
        <w:t>Мов дивна мапа, олівці:</w:t>
        <w:br/>
        <w:t>Червоний – місто Чернівці.</w:t>
        <w:br/>
        <w:t>Оранжевий – Одеса-мама,</w:t>
        <w:br/>
        <w:t>Хоч кольорів там – ціла гама!</w:t>
        <w:br/>
        <w:t>Нас кличе жовтий без утоми</w:t>
        <w:br/>
        <w:t>До себе в гості у Житомир!</w:t>
        <w:br/>
        <w:t>Як на ланах зелене збіжжя,</w:t>
        <w:br/>
        <w:t>Зелене місто Запоріжжя.</w:t>
        <w:br/>
        <w:t>А старовинний Борислав</w:t>
        <w:br/>
        <w:t>Блакитну барву нам прислав.</w:t>
        <w:br/>
        <w:t>По синій навіть важкодуми</w:t>
        <w:br/>
        <w:t>Спішать мерщій куди? У Суми.</w:t>
        <w:br/>
        <w:t>Лиш фіолетовий і досі я</w:t>
        <w:br/>
        <w:t>Ще не назвав. Це ж – Феодосія!</w:t>
        <w:br/>
        <w:t>Всі кольори запам’ятати</w:t>
        <w:br/>
        <w:t>Поможуть вам міста, малята!</w:t>
        <w:br/>
        <w:t>Володимир Верхове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i/>
          <w:i/>
          <w:sz w:val="52"/>
          <w:szCs w:val="52"/>
          <w:lang w:val="uk-UA"/>
        </w:rPr>
      </w:pPr>
      <w:r>
        <w:rPr>
          <w:b/>
          <w:i/>
          <w:sz w:val="52"/>
          <w:szCs w:val="52"/>
        </w:rPr>
        <w:t>ЛЮБІТЬ РІДНУ МОВУ</w:t>
      </w:r>
    </w:p>
    <w:p>
      <w:pPr>
        <w:pStyle w:val="Normal"/>
        <w:rPr>
          <w:sz w:val="40"/>
          <w:szCs w:val="40"/>
          <w:lang w:val="uk-UA"/>
        </w:rPr>
      </w:pPr>
      <w:r>
        <w:rPr>
          <w:sz w:val="40"/>
          <w:szCs w:val="40"/>
        </w:rPr>
        <w:br/>
        <w:t>Мова — краса спілкування,</w:t>
        <w:br/>
        <w:t>Мова — як сонце ясне,</w:t>
        <w:br/>
        <w:t>Мова — то предків надбання,</w:t>
        <w:br/>
        <w:t>Мова — багатство моє.</w:t>
        <w:br/>
        <w:br/>
        <w:t>Мова — то чиста криниця,</w:t>
        <w:br/>
        <w:t>Де б'є, мов сльоза, джерело,</w:t>
        <w:br/>
        <w:t>Мова — це наша світлиця,</w:t>
        <w:br/>
        <w:t>Вона як добірне зерно.</w:t>
        <w:br/>
        <w:br/>
        <w:t>Мова — державна перлина,</w:t>
        <w:br/>
        <w:t>Нею завжди дорожіть:</w:t>
        <w:br/>
        <w:t>Без мови немає країни —</w:t>
        <w:br/>
        <w:t>Мову, як матір, любіть!</w:t>
        <w:br/>
        <w:t>Ф. Пантов</w:t>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jc w:val="center"/>
        <w:rPr>
          <w:b/>
          <w:b/>
          <w:i/>
          <w:i/>
          <w:sz w:val="52"/>
          <w:szCs w:val="52"/>
          <w:lang w:val="uk-UA"/>
        </w:rPr>
      </w:pPr>
      <w:r>
        <w:rPr>
          <w:b/>
          <w:i/>
          <w:sz w:val="52"/>
          <w:szCs w:val="52"/>
        </w:rPr>
        <w:t>РІДНА МОВА</w:t>
      </w:r>
    </w:p>
    <w:p>
      <w:pPr>
        <w:pStyle w:val="Normal"/>
        <w:rPr>
          <w:sz w:val="40"/>
          <w:szCs w:val="40"/>
          <w:lang w:val="uk-UA"/>
        </w:rPr>
      </w:pPr>
      <w:r>
        <w:rPr>
          <w:sz w:val="40"/>
          <w:szCs w:val="40"/>
        </w:rPr>
        <w:br/>
        <w:t>Мово рідна, слово рідне,</w:t>
        <w:br/>
        <w:t>Хто вас забуває,</w:t>
        <w:br/>
        <w:t>Той у грудях не серденько,</w:t>
        <w:br/>
        <w:t>А лиш камінь має.</w:t>
        <w:br/>
        <w:t>Як ту мову нам забути,</w:t>
        <w:br/>
        <w:t>Котрою учила</w:t>
        <w:br/>
        <w:t>Нас всіх ненька говорити,</w:t>
        <w:br/>
        <w:t>Ненька наша мила.</w:t>
        <w:br/>
        <w:t>У тій мові нам співали,</w:t>
        <w:br/>
        <w:t>Нам казки казали,</w:t>
        <w:br/>
        <w:t>У тій мові нам минувшість</w:t>
        <w:br/>
        <w:t>Нашу відкривали.</w:t>
        <w:br/>
        <w:t>От тому плекайте, діти,</w:t>
        <w:br/>
        <w:t>Рідну свою мову,</w:t>
        <w:br/>
        <w:t>Вчіться складно говорити</w:t>
        <w:br/>
        <w:t>Своїм рідним словом.</w:t>
        <w:br/>
        <w:t>С. Воробкевич</w:t>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jc w:val="center"/>
        <w:rPr>
          <w:b/>
          <w:b/>
          <w:i/>
          <w:i/>
          <w:sz w:val="52"/>
          <w:szCs w:val="52"/>
          <w:lang w:val="uk-UA"/>
        </w:rPr>
      </w:pPr>
      <w:r>
        <w:rPr>
          <w:b/>
          <w:i/>
          <w:sz w:val="52"/>
          <w:szCs w:val="52"/>
        </w:rPr>
        <w:t>РІДНА МОВА</w:t>
      </w:r>
    </w:p>
    <w:p>
      <w:pPr>
        <w:pStyle w:val="Normal"/>
        <w:rPr>
          <w:sz w:val="40"/>
          <w:szCs w:val="40"/>
          <w:lang w:val="uk-UA"/>
        </w:rPr>
      </w:pPr>
      <w:r>
        <w:rPr>
          <w:sz w:val="40"/>
          <w:szCs w:val="40"/>
        </w:rPr>
        <w:br/>
        <w:t>Велична, щедра і прекрасна мова.</w:t>
        <w:br/>
        <w:t>Прозора й чиста, як гірська вода,</w:t>
        <w:br/>
        <w:t>Це України мова барвінкова,</w:t>
        <w:br/>
        <w:t>Така багата й вічно молода.</w:t>
        <w:br/>
        <w:br/>
        <w:t>Рідна мова, мов гірська вода,</w:t>
        <w:br/>
        <w:t>Рідна мова вічно молода,</w:t>
        <w:br/>
        <w:t>Рідна мова, в серці з ранніх літ</w:t>
        <w:br/>
        <w:t>Гордо лине мова у політ!</w:t>
        <w:br/>
        <w:br/>
        <w:t>Вона, як ніжна пісня колискова,</w:t>
        <w:br/>
        <w:t>Заходить в серце й думи з ранніх літ,</w:t>
        <w:br/>
        <w:t>Це мова, наче пташка світанкова,</w:t>
        <w:br/>
        <w:t>Що гордо лине у політ!</w:t>
        <w:br/>
        <w:t>Ю. Косинська</w:t>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jc w:val="center"/>
        <w:rPr>
          <w:b/>
          <w:b/>
          <w:i/>
          <w:i/>
          <w:sz w:val="52"/>
          <w:szCs w:val="52"/>
          <w:lang w:val="uk-UA"/>
        </w:rPr>
      </w:pPr>
      <w:r>
        <w:rPr/>
        <w:br/>
      </w:r>
      <w:r>
        <w:rPr>
          <w:b/>
          <w:i/>
          <w:sz w:val="52"/>
          <w:szCs w:val="52"/>
        </w:rPr>
        <w:t>НАША МОВА</w:t>
      </w:r>
    </w:p>
    <w:p>
      <w:pPr>
        <w:pStyle w:val="Normal"/>
        <w:rPr>
          <w:sz w:val="40"/>
          <w:szCs w:val="40"/>
          <w:lang w:val="uk-UA"/>
        </w:rPr>
      </w:pPr>
      <w:r>
        <w:rPr>
          <w:sz w:val="40"/>
          <w:szCs w:val="40"/>
        </w:rPr>
        <w:br/>
        <w:t>Мова наша, мова —</w:t>
        <w:br/>
        <w:t>Мова кольорова,</w:t>
        <w:br/>
        <w:t>В ній гроза травнева</w:t>
        <w:br/>
        <w:t>Й тиша вечорова.</w:t>
        <w:br/>
        <w:br/>
        <w:t>Мова наша, мова —</w:t>
        <w:br/>
        <w:t>Літ минулих повість,</w:t>
        <w:br/>
        <w:t>Вічно юна мудрість,</w:t>
        <w:br/>
        <w:t>Сива наша совість.</w:t>
        <w:br/>
        <w:br/>
        <w:t>Я без тебе, мово,</w:t>
        <w:br/>
        <w:t>Без зерна полова,</w:t>
        <w:br/>
        <w:t>Соняшник без сонця,</w:t>
        <w:br/>
        <w:t>Без птахів діброва.</w:t>
        <w:br/>
        <w:br/>
        <w:t>Як вогонь у серці</w:t>
        <w:br/>
        <w:t>Я несу в майбутнє</w:t>
        <w:br/>
        <w:t>Невгасиму мову,</w:t>
        <w:br/>
        <w:t>Слово незабутнє.</w:t>
        <w:br/>
        <w:t>Ю. Рибчинський</w:t>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mc:AlternateContent>
          <mc:Choice Requires="wps">
            <w:drawing>
              <wp:inline distT="0" distB="0" distL="0" distR="0">
                <wp:extent cx="5427980" cy="3200400"/>
                <wp:effectExtent l="0" t="0" r="0" b="0"/>
                <wp:docPr id="1" name=""/>
                <a:graphic xmlns:a="http://schemas.openxmlformats.org/drawingml/2006/main">
                  <a:graphicData uri="http://schemas.microsoft.com/office/word/2010/wordprocessingShape">
                    <wps:wsp>
                      <wps:cNvSpPr txBox="1"/>
                      <wps:spPr>
                        <a:xfrm>
                          <a:off x="0" y="0"/>
                          <a:ext cx="5428080" cy="32004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Калинонька</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252.05pt;width:427.35pt;height:251.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Калинонька</w:t>
                      </w:r>
                    </w:p>
                  </w:txbxContent>
                </v:textbox>
                <v:path textpathok="t"/>
                <v:textpath on="t" fitshape="t" string="Калинонька" style="font-family:&quot;Impact&quot;;font-size:12pt"/>
                <v:fill o:detectmouseclick="t" type="solid" color2="white"/>
                <v:stroke color="black" weight="9360" joinstyle="miter" endcap="flat"/>
                <w10:wrap type="square"/>
              </v:shape>
            </w:pict>
          </mc:Fallback>
        </mc:AlternateContent>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mc:AlternateContent>
          <mc:Choice Requires="wps">
            <w:drawing>
              <wp:inline distT="0" distB="0" distL="0" distR="0">
                <wp:extent cx="6176645" cy="2946400"/>
                <wp:effectExtent l="0" t="0" r="0" b="0"/>
                <wp:docPr id="2" name=""/>
                <a:graphic xmlns:a="http://schemas.openxmlformats.org/drawingml/2006/main">
                  <a:graphicData uri="http://schemas.microsoft.com/office/word/2010/wordprocessingShape">
                    <wps:wsp>
                      <wps:cNvSpPr txBox="1"/>
                      <wps:spPr>
                        <a:xfrm>
                          <a:off x="0" y="0"/>
                          <a:ext cx="6176520" cy="29462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Барвінок</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232.05pt;width:486.3pt;height:231.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Барвінок</w:t>
                      </w:r>
                    </w:p>
                  </w:txbxContent>
                </v:textbox>
                <v:path textpathok="t"/>
                <v:textpath on="t" fitshape="t" string="Барвінок" style="font-family:&quot;Impact&quot;;font-size:12pt"/>
                <v:fill o:detectmouseclick="t" type="solid" color2="white"/>
                <v:stroke color="black" weight="9360" joinstyle="miter" endcap="flat"/>
                <w10:wrap type="square"/>
              </v:shape>
            </w:pict>
          </mc:Fallback>
        </mc:AlternateContent>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mc:AlternateContent>
          <mc:Choice Requires="wps">
            <w:drawing>
              <wp:inline distT="0" distB="0" distL="0" distR="0">
                <wp:extent cx="6290945" cy="2955290"/>
                <wp:effectExtent l="0" t="0" r="0" b="0"/>
                <wp:docPr id="3" name=""/>
                <a:graphic xmlns:a="http://schemas.openxmlformats.org/drawingml/2006/main">
                  <a:graphicData uri="http://schemas.microsoft.com/office/word/2010/wordprocessingShape">
                    <wps:wsp>
                      <wps:cNvSpPr txBox="1"/>
                      <wps:spPr>
                        <a:xfrm>
                          <a:off x="0" y="0"/>
                          <a:ext cx="6291000" cy="29552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Вербичка</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232.75pt;width:495.3pt;height:232.6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Вербичка</w:t>
                      </w:r>
                    </w:p>
                  </w:txbxContent>
                </v:textbox>
                <v:path textpathok="t"/>
                <v:textpath on="t" fitshape="t" string="Вербичка" style="font-family:&quot;Impact&quot;;font-size:12pt"/>
                <v:fill o:detectmouseclick="t" type="solid" color2="white"/>
                <v:stroke color="black" weight="9360" joinstyle="miter" endcap="flat"/>
                <w10:wrap type="square"/>
              </v:shape>
            </w:pict>
          </mc:Fallback>
        </mc:AlternateContent>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mc:AlternateContent>
          <mc:Choice Requires="wps">
            <w:drawing>
              <wp:inline distT="0" distB="0" distL="0" distR="0">
                <wp:extent cx="6061710" cy="2535555"/>
                <wp:effectExtent l="0" t="0" r="0" b="0"/>
                <wp:docPr id="4" name=""/>
                <a:graphic xmlns:a="http://schemas.openxmlformats.org/drawingml/2006/main">
                  <a:graphicData uri="http://schemas.microsoft.com/office/word/2010/wordprocessingShape">
                    <wps:wsp>
                      <wps:cNvSpPr txBox="1"/>
                      <wps:spPr>
                        <a:xfrm>
                          <a:off x="0" y="0"/>
                          <a:ext cx="6061680" cy="25354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Ромашка</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199.7pt;width:477.25pt;height:199.6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Ромашка</w:t>
                      </w:r>
                    </w:p>
                  </w:txbxContent>
                </v:textbox>
                <v:path textpathok="t"/>
                <v:textpath on="t" fitshape="t" string="Ромашка" style="font-family:&quot;Impact&quot;;font-size:12pt"/>
                <v:fill o:detectmouseclick="t" type="solid" color2="white"/>
                <v:stroke color="black" weight="9360" joinstyle="miter" endcap="flat"/>
                <w10:wrap type="square"/>
              </v:shape>
            </w:pict>
          </mc:Fallback>
        </mc:AlternateContent>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52"/>
          <w:szCs w:val="52"/>
          <w:lang w:val="uk-UA"/>
        </w:rPr>
      </w:pPr>
      <w:r>
        <w:rPr>
          <w:sz w:val="52"/>
          <w:szCs w:val="52"/>
          <w:lang w:val="uk-UA"/>
        </w:rPr>
        <w:t>Ромашка                         Ромашка</w:t>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t>Ромашка                         Ромашка</w:t>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t>Ромашка                          Ромашка</w:t>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t>Ромашка                          Барвінок</w:t>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t>Барвінок                           Барвінок</w:t>
      </w:r>
    </w:p>
    <w:p>
      <w:pPr>
        <w:pStyle w:val="Normal"/>
        <w:rPr>
          <w:sz w:val="52"/>
          <w:szCs w:val="52"/>
          <w:lang w:val="uk-UA"/>
        </w:rPr>
      </w:pPr>
      <w:r>
        <w:rPr>
          <w:sz w:val="52"/>
          <w:szCs w:val="52"/>
          <w:lang w:val="uk-UA"/>
        </w:rPr>
      </w:r>
    </w:p>
    <w:p>
      <w:pPr>
        <w:pStyle w:val="Normal"/>
        <w:rPr/>
      </w:pPr>
      <w:r>
        <w:rPr>
          <w:sz w:val="52"/>
          <w:szCs w:val="52"/>
          <w:lang w:val="uk-UA"/>
        </w:rPr>
        <w:t>Барвінок                            Барвінок</w:t>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t>Барвінок                             Барвінок</w:t>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t>Вербичка                            Вербичка</w:t>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t>Вербичка                             Вербичка</w:t>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t>Вербичка                             Вербичка</w:t>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t>Вербичка                          Калинонька</w:t>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t>Калинонька                      Калинонька</w:t>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t>Калинонька                      Калинонька</w:t>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t>Калинонька                       Калинонь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9:13:00Z</dcterms:created>
  <dc:creator>user</dc:creator>
  <dc:description/>
  <cp:keywords/>
  <dc:language>en-US</dc:language>
  <cp:lastModifiedBy>user</cp:lastModifiedBy>
  <dcterms:modified xsi:type="dcterms:W3CDTF">2016-08-30T20:35:00Z</dcterms:modified>
  <cp:revision>2</cp:revision>
  <dc:subject/>
  <dc:title>     Колись, дуже-дуже давно, роздавав Господь землі державам</dc:title>
</cp:coreProperties>
</file>