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64.85pt;width:432.05pt;height:164.75pt;mso-wrap-style:none;v-text-anchor:middle;mso-position-vertical:top" type="_x0000_t136">
            <v:path textpathok="t"/>
            <v:textpath on="t" fitshape="t" string=" &#10;&#10;ТВОЇ МИ ДІТИ, УКРАЇНО!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ди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пілк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ля учнів 7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лас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ний керівник: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ишин О.О.</w:t>
      </w:r>
      <w:r>
        <w:br w:type="page"/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 «ТВОЇ МИ ДІТИ УКРАЇНО»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ширити поняття про єдність,  незалежність і суверенність нашої держави; розвивати в учнів бажання брати посильну участь у розбудові та зміцненні єдності нашої держави; наполегливо вчитись, щоб принести якомога більше користі рідній Україні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ти в учнів активну громадянську позицію щодо єдиної, цілісної держави та захисту її кордонів; . виховувати патріотичні почуття, гордість за свою Батьківщину – Україну,</w:t>
      </w:r>
      <w:r>
        <w:rPr>
          <w:spacing w:val="-8"/>
          <w:sz w:val="28"/>
          <w:szCs w:val="28"/>
        </w:rPr>
        <w:tab/>
      </w:r>
      <w:r>
        <w:rPr>
          <w:sz w:val="28"/>
          <w:szCs w:val="28"/>
        </w:rPr>
        <w:t>повагу до  державних символів;</w:t>
      </w:r>
      <w:r>
        <w:rPr>
          <w:spacing w:val="-8"/>
          <w:sz w:val="28"/>
          <w:szCs w:val="28"/>
        </w:rPr>
        <w:tab/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свідоме ставлення до обов'язків людини  громадянина, бажання своєю працею розбудовувати державу, примножувати її багатства;  виховувати духовне багатство особистості, патріотичні почуття приналежності до українського народу, України, почуття толерантності, поваг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днання та оформлення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ржавні символи Україн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ислів’я</w:t>
      </w:r>
      <w:r>
        <w:rPr>
          <w:sz w:val="28"/>
          <w:szCs w:val="28"/>
          <w:lang w:val="ru-RU"/>
        </w:rPr>
        <w:t>,  плакати для складання асоціативних грон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години спілкуванн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йний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Мотивація навчально-виховної діяльності учнів. </w:t>
      </w:r>
      <w:r>
        <w:rPr>
          <w:sz w:val="28"/>
          <w:szCs w:val="28"/>
        </w:rPr>
        <w:t xml:space="preserve">Оголошення те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іті багато чудових краї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і наймиліша, найкраща краї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а підняла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в Фенікс, з руї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смертна моя Украї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ітуй, мов калина, над плесами в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в дружбі і праці міцна та є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й буде щасливим твій вільний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а моя Украї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Основна част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1"/>
        <w:widowControl/>
        <w:spacing w:lineRule="exact" w:line="288" w:before="10" w:after="0"/>
        <w:ind w:firstLine="540"/>
        <w:rPr/>
      </w:pPr>
      <w:r>
        <w:rPr>
          <w:rStyle w:val="FontStyle44"/>
          <w:sz w:val="28"/>
          <w:szCs w:val="28"/>
          <w:lang w:val="uk-UA"/>
        </w:rPr>
        <w:t>Україна – це рідний край, наша земля з багатовіковою історією, мальовничою природою, чарівною піснею і, звичайно, мудрими та талановитими людьми. Але в кожнім краю знають і поважають символи рідної землі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Герб, прапор і гімн – це дещо особливе для народу, і не тільки українського, бо кожна країна має свої символи</w:t>
      </w:r>
    </w:p>
    <w:p>
      <w:pPr>
        <w:pStyle w:val="Normal"/>
        <w:rPr>
          <w:rStyle w:val="FontStyle44"/>
          <w:bCs/>
          <w:iCs/>
          <w:sz w:val="28"/>
          <w:szCs w:val="28"/>
          <w:lang w:val="ru-RU"/>
        </w:rPr>
      </w:pPr>
      <w:r>
        <w:rPr/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sz w:val="28"/>
          <w:szCs w:val="28"/>
        </w:rPr>
        <w:t>Жовто-блакитне знамено — це національний символ</w:t>
      </w:r>
      <w:r>
        <w:rPr>
          <w:rStyle w:val="FontStyle44"/>
          <w:bCs/>
          <w:sz w:val="28"/>
          <w:szCs w:val="28"/>
          <w:lang w:val="uk-UA"/>
        </w:rPr>
        <w:t xml:space="preserve"> </w:t>
      </w:r>
      <w:r>
        <w:rPr>
          <w:rStyle w:val="FontStyle44"/>
          <w:bCs/>
          <w:sz w:val="28"/>
          <w:szCs w:val="28"/>
        </w:rPr>
        <w:t>нашої держави.</w:t>
      </w:r>
    </w:p>
    <w:p>
      <w:pPr>
        <w:pStyle w:val="Style151"/>
        <w:widowControl/>
        <w:spacing w:lineRule="auto" w:line="240"/>
        <w:ind w:firstLine="540"/>
        <w:rPr>
          <w:rStyle w:val="FontStyle44"/>
          <w:bCs/>
          <w:sz w:val="28"/>
          <w:szCs w:val="28"/>
          <w:lang w:val="uk-UA"/>
        </w:rPr>
      </w:pPr>
      <w:r>
        <w:rPr>
          <w:rStyle w:val="FontStyle44"/>
          <w:bCs/>
          <w:sz w:val="28"/>
          <w:szCs w:val="28"/>
        </w:rPr>
        <w:t>З давніх-давен стяг був святинею, без нього військо не рушало в похід, не вступало в бій. Захопити стяг ворога означало отримати перемогу.</w:t>
      </w:r>
    </w:p>
    <w:p>
      <w:pPr>
        <w:pStyle w:val="Style151"/>
        <w:widowControl/>
        <w:spacing w:lineRule="auto" w:line="240"/>
        <w:ind w:firstLine="540"/>
        <w:rPr>
          <w:rStyle w:val="FontStyle44"/>
          <w:bCs/>
          <w:sz w:val="28"/>
          <w:szCs w:val="28"/>
          <w:lang w:val="uk-UA"/>
        </w:rPr>
      </w:pPr>
      <w:r>
        <w:rPr/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4"/>
          <w:sz w:val="28"/>
          <w:szCs w:val="28"/>
        </w:rPr>
        <w:t xml:space="preserve">Герб – тризуб є своєрідним оберегом, а якщо уважніше придивитись до нього, то прочитаємо слово "ВОЛЯ". Адже ця сама воля, свобода, незалежність була вистраждана народом і має для нас дуже важливе значення. </w:t>
      </w:r>
    </w:p>
    <w:p>
      <w:pPr>
        <w:pStyle w:val="Normal"/>
        <w:rPr>
          <w:rStyle w:val="FontStyle44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FontStyle44"/>
          <w:sz w:val="28"/>
          <w:szCs w:val="28"/>
        </w:rPr>
        <w:t>Гімн – це головна національна пісня держави, його слова і значення вам добре відомі</w:t>
      </w:r>
    </w:p>
    <w:p>
      <w:pPr>
        <w:pStyle w:val="Normal"/>
        <w:rPr>
          <w:rStyle w:val="FontStyle44"/>
          <w:sz w:val="28"/>
          <w:szCs w:val="28"/>
          <w:lang w:val="ru-RU"/>
        </w:rPr>
      </w:pPr>
      <w:r>
        <w:rPr/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  <w:lang w:val="uk-UA"/>
        </w:rPr>
        <w:t>Та крім офіційних державних символів Україна має ще й народні символи, розповідь про які ви мали на сьогодні підготовити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  <w:lang w:val="uk-UA"/>
        </w:rPr>
        <w:t>СЛОВА ДІТЕЙ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  <w:lang w:val="uk-UA"/>
        </w:rPr>
        <w:t>СЛАЙДИ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  <w:lang w:val="uk-UA"/>
        </w:rPr>
        <w:t>П</w:t>
      </w:r>
      <w:r>
        <w:rPr>
          <w:rStyle w:val="FontStyle44"/>
          <w:bCs/>
          <w:iCs/>
          <w:sz w:val="28"/>
          <w:szCs w:val="28"/>
        </w:rPr>
        <w:t>ропоную звернутись до невичерпної народної мудрості – приказок та прислів’їв про Україну, рідний край, мову, матір.</w:t>
      </w:r>
    </w:p>
    <w:p>
      <w:pPr>
        <w:pStyle w:val="Style151"/>
        <w:widowControl/>
        <w:spacing w:lineRule="auto" w:line="240"/>
        <w:ind w:firstLine="540"/>
        <w:rPr>
          <w:rStyle w:val="FontStyle44"/>
          <w:bCs/>
          <w:i/>
          <w:i/>
          <w:iCs/>
          <w:sz w:val="28"/>
          <w:szCs w:val="28"/>
          <w:lang w:val="uk-UA"/>
        </w:rPr>
      </w:pPr>
      <w:r>
        <w:rPr>
          <w:rStyle w:val="FontStyle44"/>
          <w:bCs/>
          <w:iCs/>
          <w:sz w:val="28"/>
          <w:szCs w:val="28"/>
        </w:rPr>
        <w:t>Першу частину приказки буду називати я, а ви – його закінчення.(</w:t>
      </w:r>
      <w:r>
        <w:rPr>
          <w:rStyle w:val="FontStyle44"/>
          <w:bCs/>
          <w:i/>
          <w:iCs/>
          <w:sz w:val="28"/>
          <w:szCs w:val="28"/>
        </w:rPr>
        <w:t>Гра "Склади прислів'я")</w:t>
      </w:r>
    </w:p>
    <w:p>
      <w:pPr>
        <w:pStyle w:val="Style151"/>
        <w:widowControl/>
        <w:spacing w:lineRule="auto" w:line="240"/>
        <w:rPr>
          <w:rStyle w:val="FontStyle44"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151"/>
        <w:widowControl/>
        <w:spacing w:lineRule="auto" w:line="240"/>
        <w:rPr/>
      </w:pPr>
      <w:r>
        <w:rPr>
          <w:rStyle w:val="FontStyle44"/>
          <w:bCs/>
          <w:i/>
          <w:iCs/>
          <w:sz w:val="28"/>
          <w:szCs w:val="28"/>
          <w:lang w:val="uk-UA"/>
        </w:rPr>
        <w:t>СЛАЙДИ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Кожному мила ……..(своя сторона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Всюди добре, а дома … (наймиліше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Жити – Вітчизні … (служити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За рідний край і життя … (віддай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В чужім краю, звичаїв … (не знаю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У рідній стороні і сонце … (ясніше світить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Хто мови своєї цурається, хай сам себе… (стидається.)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Більше діла — менше…(слів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Будь господарем своєму … (слову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Хоч і спина гола, аби своя …(воля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Де козак, там і … (слава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Де слова з ділом розходяться, там непорядки …(водяться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Народ скаже — як …(зав'яже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Не бий дубцем, а карай … (слівцем).</w:t>
      </w:r>
    </w:p>
    <w:p>
      <w:pPr>
        <w:pStyle w:val="Style151"/>
        <w:widowControl/>
        <w:spacing w:lineRule="auto" w:line="240"/>
        <w:ind w:firstLine="540"/>
        <w:rPr/>
      </w:pPr>
      <w:r>
        <w:rPr>
          <w:rStyle w:val="FontStyle44"/>
          <w:bCs/>
          <w:iCs/>
          <w:sz w:val="28"/>
          <w:szCs w:val="28"/>
        </w:rPr>
        <w:t>Слова щирого вітання дорожчі від … (частування).</w:t>
      </w:r>
    </w:p>
    <w:p>
      <w:pPr>
        <w:pStyle w:val="Style151"/>
        <w:widowControl/>
        <w:spacing w:lineRule="auto" w:line="240"/>
        <w:ind w:firstLine="540"/>
        <w:rPr>
          <w:rStyle w:val="FontStyle44"/>
          <w:bCs/>
          <w:iCs/>
          <w:sz w:val="28"/>
          <w:szCs w:val="28"/>
          <w:lang w:val="uk-UA"/>
        </w:rPr>
      </w:pPr>
      <w:r>
        <w:rPr>
          <w:rStyle w:val="FontStyle44"/>
          <w:bCs/>
          <w:iCs/>
          <w:sz w:val="28"/>
          <w:szCs w:val="28"/>
        </w:rPr>
        <w:t>Пуста мова не варт доброго … (слова).</w:t>
      </w:r>
    </w:p>
    <w:p>
      <w:pPr>
        <w:pStyle w:val="Normal"/>
        <w:jc w:val="both"/>
        <w:rPr>
          <w:rStyle w:val="FontStyle44"/>
          <w:b/>
          <w:b/>
          <w:bCs/>
          <w:i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Україна …. Які  тільки картини виринають у нашій свідомості, коли ми чуємо це слово?  Хтось, пригадуючи смак стиглих вишень, запах щойно витягнутої з вулика вощини чи аромат борщу, кращого за який ніколи в житті неїв, сумує за щасливою порою, коли навідувався до бабусі в село… А для когось Україна – це ласкаве море, що манить своїми хвилями …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- це  золоте пшеничне поле під синім небом, чарівні Карпатські гори, де високі смереки наче проштрикують небесне шатро… СЛАЙ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А зараз ми проведемо вікторину </w:t>
      </w:r>
      <w:r>
        <w:rPr>
          <w:b/>
          <w:sz w:val="28"/>
          <w:szCs w:val="28"/>
        </w:rPr>
        <w:t>«Чи знаєте ви Україну?» СЛАЙ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И</w:t>
      </w:r>
    </w:p>
    <w:p>
      <w:pPr>
        <w:pStyle w:val="Normal"/>
        <w:jc w:val="both"/>
        <w:rPr/>
      </w:pPr>
      <w:r>
        <w:rPr>
          <w:sz w:val="28"/>
          <w:szCs w:val="28"/>
        </w:rPr>
        <w:t>1.У якій півкулі знаходиться на карті наша Батьківщина?</w:t>
      </w:r>
      <w:r>
        <w:rPr>
          <w:b/>
          <w:sz w:val="28"/>
          <w:szCs w:val="28"/>
        </w:rPr>
        <w:t xml:space="preserve"> (У східній).</w:t>
      </w:r>
    </w:p>
    <w:p>
      <w:pPr>
        <w:pStyle w:val="Normal"/>
        <w:jc w:val="both"/>
        <w:rPr/>
      </w:pPr>
      <w:r>
        <w:rPr>
          <w:sz w:val="28"/>
          <w:szCs w:val="28"/>
        </w:rPr>
        <w:t>2.На якому материку ми живемо?</w:t>
      </w:r>
      <w:r>
        <w:rPr>
          <w:b/>
          <w:sz w:val="28"/>
          <w:szCs w:val="28"/>
        </w:rPr>
        <w:t xml:space="preserve"> (Євразія).</w:t>
      </w:r>
    </w:p>
    <w:p>
      <w:pPr>
        <w:pStyle w:val="Normal"/>
        <w:jc w:val="both"/>
        <w:rPr/>
      </w:pPr>
      <w:r>
        <w:rPr>
          <w:sz w:val="28"/>
          <w:szCs w:val="28"/>
        </w:rPr>
        <w:t>3.Які країни межують з Україною на півночі?</w:t>
      </w:r>
      <w:r>
        <w:rPr>
          <w:b/>
          <w:sz w:val="28"/>
          <w:szCs w:val="28"/>
        </w:rPr>
        <w:t xml:space="preserve"> (Білорусь).</w:t>
      </w:r>
    </w:p>
    <w:p>
      <w:pPr>
        <w:pStyle w:val="Normal"/>
        <w:jc w:val="both"/>
        <w:rPr/>
      </w:pPr>
      <w:r>
        <w:rPr>
          <w:sz w:val="28"/>
          <w:szCs w:val="28"/>
        </w:rPr>
        <w:t>4.Коли країна проголосила свою незалежність?</w:t>
      </w:r>
      <w:r>
        <w:rPr>
          <w:b/>
          <w:sz w:val="28"/>
          <w:szCs w:val="28"/>
        </w:rPr>
        <w:t xml:space="preserve"> (24 серпня 1991 рок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Як називається найвища вершина Карпат? </w:t>
      </w:r>
      <w:r>
        <w:rPr>
          <w:b/>
          <w:sz w:val="28"/>
          <w:szCs w:val="28"/>
        </w:rPr>
        <w:t>(Гора Говерла, 2061 м).</w:t>
      </w:r>
    </w:p>
    <w:p>
      <w:pPr>
        <w:pStyle w:val="Normal"/>
        <w:jc w:val="both"/>
        <w:rPr/>
      </w:pPr>
      <w:r>
        <w:rPr>
          <w:sz w:val="28"/>
          <w:szCs w:val="28"/>
        </w:rPr>
        <w:t>6.Яка найбільша річка в Україні?</w:t>
      </w:r>
      <w:r>
        <w:rPr>
          <w:b/>
          <w:sz w:val="28"/>
          <w:szCs w:val="28"/>
        </w:rPr>
        <w:t xml:space="preserve"> (Дніпро).</w:t>
      </w:r>
    </w:p>
    <w:p>
      <w:pPr>
        <w:pStyle w:val="Normal"/>
        <w:jc w:val="both"/>
        <w:rPr/>
      </w:pPr>
      <w:r>
        <w:rPr>
          <w:sz w:val="28"/>
          <w:szCs w:val="28"/>
        </w:rPr>
        <w:t>7.Як називається столиця України?</w:t>
      </w:r>
      <w:r>
        <w:rPr>
          <w:b/>
          <w:sz w:val="28"/>
          <w:szCs w:val="28"/>
        </w:rPr>
        <w:t xml:space="preserve"> (м. Киї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Щороку ви поглиблюєте, збагачуєте новим змістом поняття </w:t>
      </w:r>
    </w:p>
    <w:p>
      <w:pPr>
        <w:pStyle w:val="Normal"/>
        <w:jc w:val="both"/>
        <w:rPr/>
      </w:pPr>
      <w:r>
        <w:rPr>
          <w:sz w:val="28"/>
          <w:szCs w:val="28"/>
        </w:rPr>
        <w:t>«Батьківщина». Нещодавно поняття «Батьківщина» було для вас рідною хатою, де ви відчуваєте любов та опіку мами і тата, тепло родини. Проминуло ранн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тинство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вже стежинка від хати повела вас до школи. Саме тут відкрили для себе, що ви не просто діти своїх батьків, а ще й українці, а Батьківщина наш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Україна, велика і прекрас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</w:p>
    <w:p>
      <w:pPr>
        <w:pStyle w:val="Style1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Робота </w:t>
      </w:r>
      <w:r>
        <w:rPr>
          <w:b/>
          <w:i/>
          <w:sz w:val="28"/>
          <w:szCs w:val="28"/>
          <w:lang w:val="uk-UA"/>
        </w:rPr>
        <w:t>з учнями</w:t>
      </w:r>
      <w:r>
        <w:rPr>
          <w:b/>
          <w:i/>
          <w:sz w:val="28"/>
          <w:szCs w:val="28"/>
        </w:rPr>
        <w:t>. Складання асоціативного грона</w:t>
      </w:r>
      <w:r>
        <w:rPr>
          <w:b/>
          <w:i/>
          <w:sz w:val="28"/>
          <w:szCs w:val="28"/>
          <w:lang w:val="uk-UA"/>
        </w:rPr>
        <w:t xml:space="preserve"> СЛАЙД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4857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56680"/>
                          <a:chOff x="0" y="0"/>
                          <a:chExt cx="54856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33480" y="1412280"/>
                            <a:ext cx="257760" cy="1440"/>
                          </a:xfrm>
                          <a:prstGeom prst="bentConnector3">
                            <a:avLst>
                              <a:gd name="adj1" fmla="val 3328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93000" y="1412280"/>
                            <a:ext cx="257760" cy="1440"/>
                          </a:xfrm>
                          <a:prstGeom prst="bentConnector3">
                            <a:avLst>
                              <a:gd name="adj1" fmla="val 3328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3240" y="1412280"/>
                            <a:ext cx="257760" cy="1440"/>
                          </a:xfrm>
                          <a:prstGeom prst="bentConnector3">
                            <a:avLst>
                              <a:gd name="adj1" fmla="val 3328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73000" y="-318600"/>
                            <a:ext cx="257760" cy="1920600"/>
                          </a:xfrm>
                          <a:prstGeom prst="bentConnector3">
                            <a:avLst>
                              <a:gd name="adj1" fmla="val 33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513000"/>
                            <a:ext cx="1800" cy="257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52760" y="-318600"/>
                            <a:ext cx="257760" cy="1920600"/>
                          </a:xfrm>
                          <a:prstGeom prst="bentConnector3">
                            <a:avLst>
                              <a:gd name="adj1" fmla="val 33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Батьківщина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0760"/>
                            <a:ext cx="164520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дорожч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770760"/>
                            <a:ext cx="164520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770760"/>
                            <a:ext cx="164520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542240"/>
                            <a:ext cx="164448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542240"/>
                            <a:ext cx="164448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1542240"/>
                            <a:ext cx="164448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61.95pt" coordorigin="0,0" coordsize="8639,3239">
                <v:rect id="shape_0" stroked="f" o:allowincell="f" style="position:absolute;left:0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2" stroked="t" o:allowincell="f" style="position:absolute;left:7343;top:2024;width:0;height:40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1295;top:2024;width:0;height:40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19;top:2024;width:0;height:40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19;top:809;width:3022;height:40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4318;top:809;width:2;height:40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294;top:809;width:3024;height:40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Батьківщина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214;width:2590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дорожч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1214;width:2590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1214;width:2590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025;top:2429;width:2589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;top:2429;width:2589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6049;top:2429;width:2589;height: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(наймиліша, найчарівніша, найсвітліша, найрідніша...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44"/>
          <w:bCs/>
          <w:sz w:val="28"/>
          <w:szCs w:val="28"/>
        </w:rPr>
        <w:t xml:space="preserve">Кожна людина з великою любов'ю і душевним трепетом згадує те місце, де вона народилася, де промайнуло її дитинство, дитинство з дивосвітом-казкою, з материнською ласкою у затишній батьківській оселі. То родинне вогнище, маленька батьківщина кожної людин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FontStyle44"/>
          <w:bCs/>
          <w:sz w:val="28"/>
          <w:szCs w:val="28"/>
        </w:rPr>
        <w:t>З чим у вас асоціюється поняття рідний край?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485765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160"/>
                          <a:chOff x="0" y="0"/>
                          <a:chExt cx="54856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26280" y="1490760"/>
                            <a:ext cx="272160" cy="1440"/>
                          </a:xfrm>
                          <a:prstGeom prst="bentConnector3">
                            <a:avLst>
                              <a:gd name="adj1" fmla="val 3324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85800" y="1490760"/>
                            <a:ext cx="272160" cy="1440"/>
                          </a:xfrm>
                          <a:prstGeom prst="bentConnector3">
                            <a:avLst>
                              <a:gd name="adj1" fmla="val 3324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06040" y="1490760"/>
                            <a:ext cx="272160" cy="1440"/>
                          </a:xfrm>
                          <a:prstGeom prst="bentConnector3">
                            <a:avLst>
                              <a:gd name="adj1" fmla="val 3324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65800" y="-283320"/>
                            <a:ext cx="272160" cy="1920600"/>
                          </a:xfrm>
                          <a:prstGeom prst="bentConnector3">
                            <a:avLst>
                              <a:gd name="adj1" fmla="val 3324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541080"/>
                            <a:ext cx="1800" cy="272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45560" y="-283320"/>
                            <a:ext cx="272160" cy="1920600"/>
                          </a:xfrm>
                          <a:prstGeom prst="bentConnector3">
                            <a:avLst>
                              <a:gd name="adj1" fmla="val 3324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Рідний кра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3960"/>
                            <a:ext cx="164520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еж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813960"/>
                            <a:ext cx="164520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813960"/>
                            <a:ext cx="164520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628280"/>
                            <a:ext cx="164448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28280"/>
                            <a:ext cx="164448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1628280"/>
                            <a:ext cx="164448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------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0.95pt" coordorigin="0,0" coordsize="8639,3419">
                <v:rect id="shape_0" stroked="f" o:allowincell="f" style="position:absolute;left:0;top:0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0" stroked="t" o:allowincell="f" style="position:absolute;left:7343;top:2137;width:0;height:4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1295;top:2137;width:0;height:4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319;top:2137;width:0;height:4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4319;top:854;width:3022;height:4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4318;top:854;width:2;height:42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1294;top:854;width:3024;height:42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3023;top:0;width:2590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Рідний кра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0;top:1282;width:2590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еж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3023;top:1282;width:2590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6047;top:1282;width:2590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3025;top:2564;width:2589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1;top:2564;width:2589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6049;top:2564;width:2589;height:8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------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(батьківська хата, колискова, криниця, школа, друз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1"/>
        <w:widowControl/>
        <w:spacing w:lineRule="auto" w:line="240"/>
        <w:rPr>
          <w:rStyle w:val="FontStyle44"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FontStyle44"/>
          <w:b/>
          <w:b/>
          <w:bCs/>
          <w:iCs/>
          <w:sz w:val="28"/>
          <w:szCs w:val="28"/>
          <w:lang w:val="uk-UA"/>
        </w:rPr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Батьківщина – це країна, де ми народилися, де вперше почули мамин голос і зробили перші кроки. Це безмежна гордість за своїх співвітчизників, що виборювали для нас свободу і будували державу в якій ми живемо тепер. Це відчуття того, що ти не один, а частина чогось безмежного і величного.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що значить Україна для вас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орче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Продовжити речення:  СЛАЙДИ</w:t>
        <w:br/>
        <w:t>Я люблю Україну тому, що… </w:t>
        <w:br/>
        <w:t>Я пишаюся своїм народом тому, що… </w:t>
        <w:br/>
        <w:t>Бути патріотом означає… 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Наша  Батьківщина заслуговує на те, щоб ми її любили. Любіть Україну і будьте патріотами своєї держав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ми в скорботі й з великою вдячністю згадуємо Героїв Небесної сотні, котрі відтепер постійно споглядатимуть за нами та нашими вчинками. Майдан став символом боротьби, символом утвердження  прагнень до європейських цінностей у споконвічно європейській державі.  І за цю боротьбу,  за нашу з вами свободу й оновлення країни заплачено страшну ціну: своє життя віддали найкращі.  І більшість  з них – молоді, сильні. Ті, хто лише починав жити…. </w:t>
      </w:r>
    </w:p>
    <w:p>
      <w:pPr>
        <w:pStyle w:val="Normal"/>
        <w:spacing w:lineRule="auto" w:line="360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Демонстрація відеофрагменту «Небесна сотня»</w:t>
      </w:r>
    </w:p>
    <w:p>
      <w:pPr>
        <w:pStyle w:val="Normal"/>
        <w:spacing w:lineRule="auto" w:line="36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ті в столиці герої мають стати прикладом для кожного свідомого українця, що маємо робити все від нас залежне, щоби ті смерті не були марними.  Країна після трагедії стала іншою і потребує реальних змін в усіх сферах життя. Небесна сотня –новітні герої України. Їхній приклад має зупинити й тих, хто нині розпалює вже нове, інше протистоя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Волинської області також є герої Небесної сотні. Це підприємець Едуард Гриневич 28 років із села Деревок. 21-річний студент Василь Мойсей із Луцька, та 21-річний студент Іван Тарасюк з села Залісоче.</w:t>
      </w:r>
    </w:p>
    <w:p>
      <w:pPr>
        <w:pStyle w:val="Normal"/>
        <w:spacing w:lineRule="auto" w:line="360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головніше для всіх людей є те, щоб світило яскраво сонце і було мирне небо. Важко уявити, що десь над нашою рідною землею клекочуть гармати,  повітря здригається від вибухів,  а відчай панує в очах людей…</w:t>
      </w:r>
    </w:p>
    <w:p>
      <w:pPr>
        <w:pStyle w:val="Normal"/>
        <w:rPr/>
      </w:pPr>
      <w:r>
        <w:rPr>
          <w:sz w:val="28"/>
          <w:szCs w:val="28"/>
        </w:rPr>
        <w:t>На Сході точаться криваві бої. Там вирішується доля і майбутнє України. Саме зараз в АТО воюють сини-герої. На полі битви – захисники, воїни.  Серед них і випускники нашої школи: Баран Віталій, Шевчук Ірина, Семенюк Андрій, Душук Віталій. Зараз вони живі здорові перебувають у відпустці.  Вони мужні, сміливі, хоробрі. Не шкодуючи власного життя, захищали неньку Украї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вами лежать вирізані з паперу голуби. Пропоную вам написати слова підтримки воїнам АТО, які ми передамо в зону бойових д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ІV. Підведення підсумків виховної годи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Ми пишаємося нашою молоддю. Вона активна, здатна відстоювати своє майбутнє. Ми повинні поважати себе, свою державу, тоді інші країни поважатимуть нас. А рідній державі ми побажаємо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вітання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у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лагоди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ановитих і працьовитих українців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асливого майбутт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 сьогодні доклали свою часточку до збереження миру і єдності в нашій Батьківщині. Усі ми сподіваємося, що найзаповітніше бажання українців сьогодні - жити під мирним небом України і не допустити війни здійсниться обов'язк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</w:rPr>
        <w:br/>
      </w:r>
    </w:p>
    <w:p>
      <w:pPr>
        <w:pStyle w:val="NoSpacing"/>
        <w:spacing w:lineRule="auto" w:line="36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Використана література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о м е т у н  О. Інтерактивні методики та система навчання. – К.: Шкільний світ, 200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ращі позакласні заходи. Учитель року. Вип.2./ Укладач Є.І. Науменко.- Х.: видавнича група «Основа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Години спілкування. 5-8 кл. – Х.: видавнича група «Основа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качов С. В. Під прапором рідним вставай, Україно! : Сценарії шкільних заходів про українську національну символіку. – Харків – Тернопіль : Видавництво «Ранок», 2009. – С. 16, 29, 32, 106, 160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Бондарчук Г.М, Тимочків М.М Виховні години 8 клас : на допомогу класному керівнику. – Тернопіль : Навчальна книга – Богдан, 2007. – С. 1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eastAsia="Calibri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2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8:04:00Z</dcterms:created>
  <dc:creator>User</dc:creator>
  <dc:description/>
  <cp:keywords/>
  <dc:language>en-US</dc:language>
  <cp:lastModifiedBy>Саша</cp:lastModifiedBy>
  <cp:lastPrinted>2015-02-02T20:56:00Z</cp:lastPrinted>
  <dcterms:modified xsi:type="dcterms:W3CDTF">2015-02-02T19:00:00Z</dcterms:modified>
  <cp:revision>66</cp:revision>
  <dc:subject/>
  <dc:title>Конспект Першого уроку в 2014/2015 н</dc:title>
</cp:coreProperties>
</file>