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  <w:lang w:val="uk-UA"/>
        </w:rPr>
      </w:pPr>
      <w:r>
        <w:rPr>
          <w:b/>
          <w:bCs/>
          <w:sz w:val="56"/>
          <w:szCs w:val="56"/>
          <w:lang w:val="uk-UA"/>
        </w:rPr>
        <w:t>КЗО НВК №59</w:t>
      </w:r>
    </w:p>
    <w:p>
      <w:pPr>
        <w:pStyle w:val="Normal"/>
        <w:jc w:val="center"/>
        <w:rPr>
          <w:b/>
          <w:b/>
          <w:bCs/>
          <w:sz w:val="56"/>
          <w:szCs w:val="56"/>
          <w:lang w:val="uk-UA"/>
        </w:rPr>
      </w:pPr>
      <w:r>
        <w:rPr>
          <w:b/>
          <w:bCs/>
          <w:sz w:val="56"/>
          <w:szCs w:val="56"/>
          <w:lang w:val="uk-UA"/>
        </w:rPr>
        <w:t>м. Дніпро</w:t>
      </w:r>
    </w:p>
    <w:p>
      <w:pPr>
        <w:pStyle w:val="Normal"/>
        <w:jc w:val="center"/>
        <w:rPr>
          <w:b/>
          <w:b/>
          <w:bCs/>
          <w:sz w:val="56"/>
          <w:szCs w:val="56"/>
          <w:lang w:val="uk-UA"/>
        </w:rPr>
      </w:pPr>
      <w:r>
        <w:rPr>
          <w:b/>
          <w:bCs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bCs/>
          <w:sz w:val="56"/>
          <w:szCs w:val="56"/>
          <w:lang w:val="uk-UA"/>
        </w:rPr>
      </w:pPr>
      <w:r>
        <w:rPr>
          <w:b/>
          <w:bCs/>
          <w:sz w:val="56"/>
          <w:szCs w:val="56"/>
          <w:lang w:val="uk-UA"/>
        </w:rPr>
        <w:t>Створення інноваційного освітнього середовища, яке впливає на процес соціалізації учнів</w:t>
      </w:r>
    </w:p>
    <w:p>
      <w:pPr>
        <w:pStyle w:val="Normal"/>
        <w:jc w:val="center"/>
        <w:rPr>
          <w:b/>
          <w:b/>
          <w:bCs/>
          <w:sz w:val="56"/>
          <w:szCs w:val="56"/>
          <w:lang w:val="uk-UA"/>
        </w:rPr>
      </w:pPr>
      <w:r>
        <w:rPr>
          <w:b/>
          <w:bCs/>
          <w:sz w:val="56"/>
          <w:szCs w:val="56"/>
          <w:lang w:val="uk-UA"/>
        </w:rPr>
        <w:t>та</w:t>
      </w:r>
    </w:p>
    <w:p>
      <w:pPr>
        <w:pStyle w:val="Normal"/>
        <w:jc w:val="center"/>
        <w:rPr>
          <w:b/>
          <w:b/>
          <w:bCs/>
          <w:sz w:val="56"/>
          <w:szCs w:val="56"/>
          <w:lang w:val="uk-UA"/>
        </w:rPr>
      </w:pPr>
      <w:r>
        <w:rPr>
          <w:b/>
          <w:bCs/>
          <w:sz w:val="56"/>
          <w:szCs w:val="56"/>
          <w:lang w:val="uk-UA"/>
        </w:rPr>
        <w:t>їх соціальну практику</w:t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en-US" w:eastAsia="en-US"/>
        </w:rPr>
        <w:drawing>
          <wp:inline distT="0" distB="0" distL="0" distR="0">
            <wp:extent cx="4326255" cy="2849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Прах С.О.</w:t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2016 рік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№2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ми завданнями освіти в Україні є виховання громадянина України, формування соціально зрілої, працелюбної, творчої особистості, якій притаманно почуття власної гідності, повага до прав і свобод людини, свідоме ставлення до обов’язків людини і громадянина, гордість за свою </w:t>
      </w:r>
      <w:r>
        <w:rPr>
          <w:rFonts w:cs="Times New Roman" w:ascii="Times New Roman" w:hAnsi="Times New Roman"/>
          <w:sz w:val="28"/>
          <w:szCs w:val="28"/>
        </w:rPr>
        <w:t xml:space="preserve">Батьківщину, здатність до саморозуміння і самовдосконалення, активної участі у соціальному житті країни. У формуванні означених важливих якостей, розвитку соціальної компетентності, вихованні особистості громадянина сучасної демократичної держави важливе місце займає середовище - все те, що оточує дитину від народження до кінця життя, починаючи з сім’ї, шкільного оточення і завершуючи середовищем соціальним, у якому вона народжується і яке створює умови для її розвитку і виховання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4670" cy="20497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№3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«Соціалізація» визначається як накопичення людиною соціального досвіду та відтворення його у власній життєдіяльності. 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Найбільш важливим періодом соціалізації є дошкільний та шкільний вік, коли дитина не лише набуває знання, формує власний світогляд, але і отримує навички самоконтролю, взаємодії з колективом, уміння вирішувати складні життєві ситуації. Саме у навчально-виховному процесі відбувається розвиток усіх складових самовдосконалення особистості, у першу чергу потреби у самоствердженні та самореалізації, що є невід’ємною частиною соціального становлення сучасної люди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00375" cy="20002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№4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В  основі  педагогічної  технології  «Створення  ситуації  успіху»  лежить  особистісно  орієнтований  підхід  до  процесу  навчання  та  виховання. Тому, ретельно  готуючись  до  уроків, слід врахувати  не  тільки  своєрідність  кожного  класного  колективу, але  й  психологію, вікові  особливості, потенційні  можливості  кожного  учня, знаходити і  старатися реалізувати  на  уроках  такі  методичні  прийоми, які  дають  учням  відчуття  самостійності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  творчої  участі  в  процесі  вивчення  предмета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97455" cy="18973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03145" cy="18973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№5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агатися зробити кожен урок особливим, не схожим на попередній. Усе  залежить  від  особистості  вчителя, рівня  його  майстерності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 процесі пошуків шляхів створення ситуації успіху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коналася, що використання  інноваційних технологій на уроках  набагато збільшує  пізнавальну активність та самостійність учнів, мотивує потребу самовдосконалення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№6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94660" cy="20002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ементи інноваційних технологій потрібно використовувати  на  кожному  уроці, тому, що це справа потрібна,цікава і перспективна. Учням 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бається  працювати  в  експертних  та  перехресних 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ах, у  парах, проявляючи  себе  в  таких  видах  діяльності, як  інтелектуальна  розминка, інформаційний пропуск, інтерв’ювання, «Редакційний  кошик», «Коло  ідей»,  «Мікрофон»,  «Дерево  рішень», «Займи  позицію»…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№7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№8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 цікавістю  школярі  працюють  над  створенням  різних  типів  проектів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их   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лідницьких  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их  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Дають  позитивні  результати  для  створення  ситуації  успіху  уроки  узагальнення  й систематизації  знань. Їх  особливість  полягає  в  тому, що  учні  не  тільки  оперують  уже  відомими  поняттями  (правилами),  фактами, але  відкривають  для  себе  нові  зв’язки  між  ними, системність  мовних  одиниць. Ситуація  успіху  забезпечується  також  і  тим, що  учні  протягом  уроку  мають  можливість  самі  обирати  завдання, оцінювати  себе  за  листами  контролю, звертатися  до  вчителя  як  до  консультанта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№9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№10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Щоб  зацікавити  дітей  володіти  різними  розумовими  операціями  на  таких  уроках, треба  використовувати  нестандартні  форми  їх  проведення. Це  уроки-творчі  звіти, уроки-аукціони, уроки-програми  передач, уроки-практикуми, уроки-ярмарки, уроки-подорожі, уроки-КВК, уроки-дослідження  та  інші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№11- 14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№15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 “Сонце”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права «Портрет сучасного вчител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вдання: </w:t>
      </w:r>
      <w:r>
        <w:rPr>
          <w:rFonts w:cs="Times New Roman" w:ascii="Times New Roman" w:hAnsi="Times New Roman"/>
          <w:sz w:val="28"/>
          <w:szCs w:val="28"/>
        </w:rPr>
        <w:t> Перед вами сонце.(Сонце зображене на слайді). Кожен промінь – це риса характеру сучасного вчителя. Проміння сонця зігріють вихованців, якщо ви назвете ті риси характеру,  які на ваш погляд мають бути в сучасного вчителя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і називають риси характеру вчителя, який зможе стимулювати у вихованців прагнення до саморозвитку , самовдосконалення, самореалізації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№16-17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№18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ПРИТЧА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Нехай це буду я!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Люди переносили важкий вантаж. Він був запакований у мішки різного розміру. Кожен підходив, та брав, як зазвичай  мішок полегше. Тільки одна людина кожного разу брала на себе найтяжчу ношу і доставляла її на місце. Коли у неї запитали, чому вона добровільно вибирає найтяжчу ношу, адже були люди і сильніші за неї, вона відповіла: «Комусь потрібно ж буде її перенести . Рано чи пізно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Нехай це буду я!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йд №19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2:02:00Z</dcterms:created>
  <dc:creator>Lenovo</dc:creator>
  <dc:description/>
  <dc:language>en-US</dc:language>
  <cp:lastModifiedBy>Lenovo</cp:lastModifiedBy>
  <dcterms:modified xsi:type="dcterms:W3CDTF">2016-11-27T12:18:00Z</dcterms:modified>
  <cp:revision>1</cp:revision>
  <dc:subject/>
  <dc:title/>
</cp:coreProperties>
</file>