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123"/>
        <w:gridCol w:w="6660"/>
      </w:tblGrid>
      <w:tr>
        <w:trPr>
          <w:trHeight w:val="34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актична робота з астрономії</w:t>
            </w:r>
          </w:p>
        </w:tc>
        <w:tc>
          <w:tcPr>
            <w:tcW w:w="66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right="560" w:hanging="0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 </w:t>
            </w:r>
            <w:r>
              <w:rPr>
                <w:b/>
                <w:bCs/>
                <w:i/>
                <w:iCs/>
                <w:sz w:val="28"/>
                <w:szCs w:val="28"/>
              </w:rPr>
              <w:t>Тема:  Вивчення зоряного неба за допомогою    рухомої карти</w:t>
            </w:r>
          </w:p>
        </w:tc>
      </w:tr>
      <w:tr>
        <w:trPr>
          <w:trHeight w:val="765" w:hRule="atLeast"/>
        </w:trPr>
        <w:tc>
          <w:tcPr>
            <w:tcW w:w="316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цінка „ _____” </w:t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ind w:right="110" w:hanging="0"/>
              <w:jc w:val="right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61290</wp:posOffset>
                  </wp:positionV>
                  <wp:extent cx="6163945" cy="65176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3945" cy="651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tabs>
                <w:tab w:val="clear" w:pos="708"/>
                <w:tab w:val="left" w:pos="3348" w:leader="none"/>
              </w:tabs>
              <w:ind w:right="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 викладача</w:t>
            </w:r>
          </w:p>
        </w:tc>
        <w:tc>
          <w:tcPr>
            <w:tcW w:w="61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учня/учениці   __  класу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_______________</w:t>
            </w:r>
          </w:p>
        </w:tc>
        <w:tc>
          <w:tcPr>
            <w:tcW w:w="6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1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348" w:leader="none"/>
        </w:tabs>
        <w:spacing w:lineRule="auto" w:line="480"/>
        <w:ind w:right="480" w:hanging="0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2080</wp:posOffset>
                </wp:positionV>
                <wp:extent cx="3657600" cy="55962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59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 Зодіакальні сузір’я, видимі на „ __”_________ ___ : 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4. Видимість сузір’їв Діви, Рака, Терезів опівночі 15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есня:  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Перебування Андромеди в зеніті 20 вересн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Сузір’я поблизу горизонту 5 травня опівночі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Небесні координати зорі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= _____________,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 xml:space="preserve">δ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=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 xml:space="preserve">9. Сузір’я, видимі на „ ___”________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дата народженн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-Пн: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н-С:  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-Пд:  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д-З: 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ідпис учн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40.65pt;mso-wrap-distance-left:9pt;mso-wrap-distance-right:0pt;mso-wrap-distance-top:0pt;mso-wrap-distance-bottom:0pt;margin-top:10.4pt;mso-position-vertical-relative:text;margin-left:49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</w:tblGrid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Зодіакальні сузір’я, видимі на „ __”_________ ___ :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Видимість сузір’їв Діви, Рака, Терезів опівночі 15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есня:  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Перебування Андромеди в зеніті 20 вересн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Сузір’я поблизу горизонту 5 травня опівночі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Небесні координати зорі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= _____________,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δ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 xml:space="preserve">9. Сузір’я, видимі на „ ___”________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(дата народженн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-Пн: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н-С:  _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-Пд:   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д-З:  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ідпис учн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8" w:leader="none"/>
        </w:tabs>
        <w:spacing w:lineRule="auto" w:line="48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0070</wp:posOffset>
            </wp:positionH>
            <wp:positionV relativeFrom="paragraph">
              <wp:posOffset>191770</wp:posOffset>
            </wp:positionV>
            <wp:extent cx="6170930" cy="6221730"/>
            <wp:effectExtent l="0" t="0" r="0" b="0"/>
            <wp:wrapNone/>
            <wp:docPr id="3" name="cir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4527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22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48" w:leader="none"/>
        </w:tabs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942830" cy="5142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142240"/>
                          <a:chOff x="0" y="0"/>
                          <a:chExt cx="9942840" cy="514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514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9000" y="2856960"/>
                            <a:ext cx="345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333333"/>
                                  <w:lang w:val="uk-UA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3999960"/>
                            <a:ext cx="4564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333333"/>
                                  <w:lang w:val="uk-UA" w:eastAsia="zh-CN" w:bidi="ar-SA"/>
                                </w:rPr>
                                <w:t xml:space="preserve">  П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4342680"/>
                            <a:ext cx="3314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333333"/>
                                  <w:lang w:val="uk-UA" w:eastAsia="zh-CN" w:bidi="ar-SA"/>
                                </w:rPr>
                                <w:t>Цифри на внутрішньому колі відповідають літньому часу, а на зовнішньому - зимов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271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333333"/>
                                  <w:lang w:val="uk-UA" w:eastAsia="zh-CN" w:bidi="ar-SA"/>
                                </w:rPr>
                                <w:t>П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857680"/>
                            <a:ext cx="2271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2856960"/>
                            <a:ext cx="2235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333333"/>
                                  <w:lang w:val="uk-UA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04.9pt" coordorigin="0,0" coordsize="15658,8098">
                <v:rect id="shape_0" stroked="f" o:allowincell="f" style="position:absolute;left:0;top:0;width:15657;height:80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077;top:4499;width:54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333333"/>
                            <w:lang w:val="uk-UA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7;top:6299;width:718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333333"/>
                            <w:lang w:val="uk-UA" w:eastAsia="zh-CN" w:bidi="ar-SA"/>
                          </w:rPr>
                          <w:t xml:space="preserve">  П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6839;width:52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333333"/>
                            <w:lang w:val="uk-UA" w:eastAsia="zh-CN" w:bidi="ar-SA"/>
                          </w:rPr>
                          <w:t>Цифри на внутрішньому колі відповідають літньому часу, а на зовнішньому - зимовом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78;top:35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333333"/>
                            <w:lang w:val="uk-UA" w:eastAsia="zh-CN" w:bidi="ar-SA"/>
                          </w:rPr>
                          <w:t>П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f" o:allowincell="f" style="position:absolute;left:4680;top:4500;width:357;height:1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oval>
                <v:shape id="shape_0" fillcolor="white" stroked="f" o:allowincell="f" style="position:absolute;left:4680;top:4499;width:351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333333"/>
                            <w:lang w:val="uk-UA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48" w:leader="none"/>
        </w:tabs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348" w:leader="none"/>
        </w:tabs>
        <w:spacing w:lineRule="auto" w:line="4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-10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04:00Z</dcterms:created>
  <dc:creator>Людочка</dc:creator>
  <dc:description/>
  <dc:language>en-US</dc:language>
  <cp:lastModifiedBy>RePack by Diakov</cp:lastModifiedBy>
  <cp:lastPrinted>2012-09-12T16:55:00Z</cp:lastPrinted>
  <dcterms:modified xsi:type="dcterms:W3CDTF">2016-11-02T17:04:00Z</dcterms:modified>
  <cp:revision>2</cp:revision>
  <dc:subject/>
  <dc:title>Практична робота з астрономії</dc:title>
</cp:coreProperties>
</file>