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Рикова О.С.</w:t>
      </w:r>
    </w:p>
    <w:p>
      <w:pPr>
        <w:pStyle w:val="Normal"/>
        <w:spacing w:lineRule="auto" w:line="360"/>
        <w:ind w:firstLine="709"/>
        <w:jc w:val="right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>Встановлення міжпредметних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зв’язків </w:t>
      </w:r>
    </w:p>
    <w:p>
      <w:pPr>
        <w:pStyle w:val="Normal"/>
        <w:spacing w:lineRule="auto" w:line="360"/>
        <w:ind w:firstLine="709"/>
        <w:jc w:val="right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при вивченні многогранників</w:t>
      </w:r>
    </w:p>
    <w:p>
      <w:pPr>
        <w:pStyle w:val="Normal"/>
        <w:spacing w:lineRule="auto" w:line="36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еформування системи освіти в Україні нині набуло глобального характеру. Ми є свідками процесів, які безпосередньо пов’язані з реформуванням змісту освіти. Формування компетентностей студен</w:t>
      </w:r>
      <w:r>
        <w:rPr>
          <w:color w:val="000000"/>
          <w:shd w:fill="FFFFFF" w:val="clear"/>
          <w:lang w:val="uk-UA"/>
        </w:rPr>
        <w:t>ів</w:t>
      </w:r>
      <w:r>
        <w:rPr>
          <w:color w:val="000000"/>
          <w:shd w:fill="FFFFFF" w:val="clear"/>
        </w:rPr>
        <w:t xml:space="preserve"> зумовлене не тільки реалізацією відповідного оновленого змісту освіти, але й впровадженням інноваційних методів та технологій навчання</w:t>
      </w:r>
    </w:p>
    <w:p>
      <w:pPr>
        <w:pStyle w:val="Normal"/>
        <w:spacing w:lineRule="auto" w:line="360"/>
        <w:ind w:firstLine="709"/>
        <w:jc w:val="both"/>
        <w:rPr>
          <w:color w:val="000000"/>
          <w:shd w:fill="FFFFFF" w:val="clear"/>
          <w:lang w:val="uk-UA"/>
        </w:rPr>
      </w:pP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У світлі сучасних завдань всебічно, гармонійно розвиненої особистості проблема міжпредметних зв’язків набуває важливого значення. Актуальність даної проблеми зумовлена розвитком науки, техніки, суспільства. Міжпредметні зв’язки є важливим принципом навчання в сучасній школі, що забезпечує взаємозв’язок наук природничо-математичного і суспільно-гуманітарного циклів. Проблема не стільки в оволодінні знаннями, скільки в умінні застосовувати їх на практиці в будь-якій життєвій ситуації та у професійній сфері.</w:t>
      </w:r>
    </w:p>
    <w:p>
      <w:pPr>
        <w:pStyle w:val="Normal"/>
        <w:spacing w:lineRule="auto" w:line="360"/>
        <w:ind w:firstLine="709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Використання міжпредметних пізнавальних задач у формі проблемних питань, кількісних і практичних завдань, завдань пошукового та дослідницького характеру забезпечує інтеграцію знань учнів із різних предметів. У цьому полягає найважливіша розвивальна функція навчання матема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Тож, розглянемо встановлення міжпредметних зв’язків при вивченні правильних многогранників.</w:t>
      </w:r>
    </w:p>
    <w:p>
      <w:pPr>
        <w:pStyle w:val="Normal"/>
        <w:spacing w:lineRule="auto" w:line="360"/>
        <w:ind w:firstLine="708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Чим привабливі многогранники? Вони мають багату історію, яка пов’язана з  такими знаменитими ученими старовини як Піфагор, Евклід, Архімед. В той же час  теорія многогранників – це сучасний розділ математики, що має практичне застосування в алгебрі, теорії чисел, в природознавстві, в областях прикладної математики – лінійному програмуванні, теорії оптимального управлінн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hd w:fill="FFFFFF" w:val="clear"/>
          <w:lang w:val="uk-UA"/>
        </w:rPr>
        <w:t xml:space="preserve">При вивченні теми Правильні многогранники студентів  навчальної групи поділено на три групи. При цьому кожна група мала своє завдання:1 група: </w:t>
      </w:r>
      <w:r>
        <w:rPr>
          <w:b/>
          <w:color w:val="000000"/>
          <w:shd w:fill="FFFFFF" w:val="clear"/>
          <w:lang w:val="uk-UA"/>
        </w:rPr>
        <w:t>група архітектори</w:t>
      </w:r>
      <w:r>
        <w:rPr>
          <w:color w:val="000000"/>
          <w:shd w:fill="FFFFFF" w:val="clear"/>
          <w:lang w:val="uk-UA"/>
        </w:rPr>
        <w:t>: студенти презентували розгортки правильних многогранників: тетраедра, куба, октаедра, додекаедра, ікосаедра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drawing>
          <wp:inline distT="0" distB="0" distL="0" distR="0">
            <wp:extent cx="3321685" cy="181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434"/>
        <w:gridCol w:w="2160"/>
        <w:gridCol w:w="2148"/>
        <w:gridCol w:w="1914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равильні многогранники</w:t>
            </w:r>
          </w:p>
        </w:tc>
      </w:tr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ид грані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число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гране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ерш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ребер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Тетраед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3429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43080"/>
                                <a:chOff x="0" y="0"/>
                                <a:chExt cx="68580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5040"/>
                                  <a:ext cx="457200" cy="330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27pt" coordorigin="0,0" coordsize="1080,540">
                      <v:rect id="shape_0" stroked="f" o:allowincell="t" style="position:absolute;left:0;top:0;width:107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80;top:8;width:719;height:520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Гексаедр(к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4572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36pt" coordorigin="0,0" coordsize="1080,720">
                      <v:rect id="shape_0" stroked="f" o:allowincell="t" style="position:absolute;left:0;top:0;width:107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360;top:180;width:539;height:5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ктаедр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79375</wp:posOffset>
                      </wp:positionV>
                      <wp:extent cx="457200" cy="330835"/>
                      <wp:effectExtent l="9525" t="9525" r="1016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30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3pt;margin-top:6.25pt;width:35.95pt;height:2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декаедр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4572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343080" cy="343080"/>
                                </a:xfrm>
                                <a:prstGeom prst="pentag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36pt" coordorigin="0,0" coordsize="1080,720">
                      <v:rect id="shape_0" stroked="f" o:allowincell="t" style="position:absolute;left:0;top:0;width:107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56" coordsize="21600,21600" o:spt="56" path="m@8@12l10800,l@11@12l@10@13l@9@13xe">
                        <v:stroke joinstyle="miter"/>
                        <v:formulas>
                          <v:f eqn="prod 1 22712 2"/>
                          <v:f eqn="prod 1 23880 2"/>
                          <v:f eqn="sumangle 0 18 0"/>
                          <v:f eqn="cos @0 @2"/>
                          <v:f eqn="sumangle 0 306 0"/>
                          <v:f eqn="cos @0 @4"/>
                          <v:f eqn="sin @1 @2"/>
                          <v:f eqn="sin @1 @4"/>
                          <v:f eqn="sum 10800 0 @3"/>
                          <v:f eqn="sum 10800 0 @5"/>
                          <v:f eqn="sum 10800 @5 0"/>
                          <v:f eqn="sum 10800 @3 0"/>
                          <v:f eqn="sum @1 0 @6"/>
                          <v:f eqn="sum @1 0 @7"/>
                          <v:f eqn="prod @12 @5 @3"/>
                        </v:formulas>
                        <v:path gradientshapeok="t" o:connecttype="rect" textboxrect="@9,@14,@10,@13"/>
                      </v:shapetype>
                      <v:shape id="shape_0" fillcolor="white" stroked="t" o:allowincell="t" style="position:absolute;left:360;top:180;width:539;height:539;mso-wrap-style:none;v-text-anchor:middle;mso-position-horizontal-relative:char" type="_x0000_t5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косаедр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28905</wp:posOffset>
                      </wp:positionV>
                      <wp:extent cx="457200" cy="330835"/>
                      <wp:effectExtent l="9525" t="9525" r="1016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30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85pt;margin-top:10.15pt;width:35.95pt;height:2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Заповнювали таблицю та вивели закономірність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b/>
          <w:lang w:val="uk-UA"/>
        </w:rPr>
        <w:t>Г+В -2=Р</w:t>
      </w:r>
      <w:r>
        <w:rPr>
          <w:lang w:val="uk-UA"/>
        </w:rPr>
        <w:t xml:space="preserve"> так отримано формулу  яка була підмічена Декартом у 1640 році, і пізніше перевідкрита Ейлером, ім’я якого воно носить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uk-UA"/>
        </w:rPr>
      </w:pPr>
      <w:r>
        <w:rPr>
          <w:lang w:val="uk-UA"/>
        </w:rPr>
        <w:t xml:space="preserve">2 група: </w:t>
      </w:r>
      <w:r>
        <w:rPr>
          <w:b/>
          <w:lang w:val="uk-UA"/>
        </w:rPr>
        <w:t xml:space="preserve">група біологів 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Завдання: встановити зв'язок многогранників з природою ( встановлено зв'язок з біологіє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71"/>
        <w:jc w:val="both"/>
        <w:rPr>
          <w:lang w:val="uk-UA"/>
        </w:rPr>
      </w:pPr>
      <w:r>
        <w:rPr>
          <w:lang w:val="uk-UA"/>
        </w:rPr>
        <w:t>Більшість феодарій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живуть на морській глибині  і служать здобиччю коралових рибок. Анатомічна форма феодарії найбільш точно повторює  форму ікосаедра: з 12 вершин виходять 12 порожнистих голок.  Вийнятковістю ікосаедра  скористалися віруси. Вірус не може бути абсолютно круглим. Вірус у формі ікосаедра досягає максимальної економії генетичної інформаці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71"/>
        <w:jc w:val="both"/>
        <w:rPr/>
      </w:pPr>
      <w:r>
        <w:rPr>
          <w:lang w:val="uk-UA"/>
        </w:rPr>
        <w:t>Вірус поліомієліту має форму додекаедра. Він може жити і розмножуватись тільки в клітинах людини і примат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71"/>
        <w:jc w:val="both"/>
        <w:rPr>
          <w:lang w:val="uk-UA"/>
        </w:rPr>
      </w:pPr>
      <w:r>
        <w:rPr>
          <w:lang w:val="uk-UA"/>
        </w:rPr>
        <w:t>Додекаедр та ікосаедр є параметрами ДНК по якій побудоване все житт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71"/>
        <w:jc w:val="both"/>
        <w:rPr/>
      </w:pPr>
      <w:r>
        <w:rPr>
          <w:lang w:val="uk-UA"/>
        </w:rPr>
        <w:t>Молекула ДНК є кубом, що  обертається . при повороті куба на 720 градусів по моделі виходить ікосаедр, який складає пару додекаедр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Зв’язок з хімією (через кристалічну будову окремих металів та сполук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080" w:hanging="360"/>
        <w:jc w:val="both"/>
        <w:rPr>
          <w:lang w:val="uk-UA"/>
        </w:rPr>
      </w:pPr>
      <w:r>
        <w:rPr>
          <w:lang w:val="uk-UA"/>
        </w:rPr>
        <w:t>кристалічна решітка повареної солі має форму куб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080" w:hanging="360"/>
        <w:jc w:val="both"/>
        <w:rPr>
          <w:lang w:val="uk-UA"/>
        </w:rPr>
      </w:pPr>
      <w:r>
        <w:rPr>
          <w:lang w:val="uk-UA"/>
        </w:rPr>
        <w:t>форму куба мають кристалічні решітки багатьох металів: алюміній, золото,срібло, мідь, залізо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080" w:hanging="360"/>
        <w:jc w:val="both"/>
        <w:rPr>
          <w:lang w:val="uk-UA"/>
        </w:rPr>
      </w:pPr>
      <w:r>
        <w:rPr>
          <w:lang w:val="uk-UA"/>
        </w:rPr>
        <w:t>кристали білого фосфору мають кристалічну решітку тетраедр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080" w:hanging="360"/>
        <w:jc w:val="both"/>
        <w:rPr>
          <w:lang w:val="uk-UA"/>
        </w:rPr>
      </w:pPr>
      <w:r>
        <w:rPr>
          <w:lang w:val="uk-UA"/>
        </w:rPr>
        <w:t>октаедр  у природі – це кристали алмазу, вуглець – С характеризується  структурою октаедра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3 група: Многогранники в історії та мистецтві: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>У багатьох музеях планети збереглися дивовижні іграшки,  різні предмети, які мають форму правильних многогранників. Так в Єгипетському залі Британського музею  збереглися іграшки в формі ікосаедра. Вважають, що вони належать династії Птоломеїв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 xml:space="preserve">Якщо розглянути питання многогранники в мистецтві то самими визначними творами мистецтва є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гравюра Альбрехта Дюрера «Меланхолія» де чітко простежується  додекаедр, що символізує Всесві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«Тайна Вечеря» - Сальвадор Далі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Сучасна архітектра має в собі елементи багатогранників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Так наприклад : Мінська національна бібліотека має форму правильного многогранника </w:t>
      </w:r>
      <w:r>
        <w:rPr/>
        <w:drawing>
          <wp:inline distT="0" distB="0" distL="0" distR="0">
            <wp:extent cx="2177415" cy="179260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Олександрійський маяк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Єгипетські піраміди : піраміда Хефрен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 xml:space="preserve">Таким чином, використання міжпредметних зв’язків на уроці  </w:t>
      </w:r>
      <w:r>
        <w:rPr/>
        <w:t>форму</w:t>
      </w:r>
      <w:r>
        <w:rPr>
          <w:lang w:val="uk-UA"/>
        </w:rPr>
        <w:t>є</w:t>
      </w:r>
      <w:r>
        <w:rPr/>
        <w:t xml:space="preserve"> уявлення про математику як форму опису і метод пізнання дійсності</w:t>
      </w:r>
      <w:r>
        <w:rPr>
          <w:lang w:val="uk-UA"/>
        </w:rPr>
        <w:t xml:space="preserve">, розвиває пізнавальний інтерес , є засобом </w:t>
      </w:r>
      <w:r>
        <w:rPr/>
        <w:t>формування позитивного ставлення та інтересу до математики</w:t>
      </w:r>
      <w:r>
        <w:rPr>
          <w:lang w:val="uk-UA"/>
        </w:rPr>
        <w:t xml:space="preserve"> та інших наук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i/>
          <w:iCs/>
          <w:color w:val="000000"/>
          <w:shd w:fill="FFFFFF" w:val="clear"/>
          <w:lang w:val="uk-UA"/>
        </w:rPr>
        <w:t xml:space="preserve">Правильні многранники існували на Землі задовго до появи на ній людини – куби кам'яної солі, тетраедри сурянистого сірчанокислого натрію, октаедри хромових квасців, ікосаедри бору і додекаедри радіолярію та макроскопічних морських організмів. </w:t>
      </w:r>
      <w:r>
        <w:rPr>
          <w:i/>
          <w:iCs/>
          <w:color w:val="000000"/>
          <w:shd w:fill="FFFFFF" w:val="clear"/>
        </w:rPr>
        <w:t>Але тільки геометр побачив в них порядок і систему задовго до того, як фізики проникли в таємницю будови речовини. Геометрія з її прозорою логікою, чіткістю побудов відкрила зовсім нове бачення правильних многогранників та їх нове застосування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273"/>
        </w:tabs>
        <w:ind w:left="2273" w:hanging="855"/>
      </w:pPr>
      <w:rPr>
        <w:rFonts w:ascii="Times New Roman" w:hAnsi="Times New Roman" w:cs="Times New Roman" w:hint="default"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1564"/>
        </w:tabs>
        <w:ind w:left="1564" w:hanging="855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5:38:00Z</dcterms:created>
  <dc:creator>User</dc:creator>
  <dc:description/>
  <cp:keywords/>
  <dc:language>en-US</dc:language>
  <cp:lastModifiedBy>User</cp:lastModifiedBy>
  <dcterms:modified xsi:type="dcterms:W3CDTF">2016-11-18T16:23:00Z</dcterms:modified>
  <cp:revision>4</cp:revision>
  <dc:subject/>
  <dc:title/>
</cp:coreProperties>
</file>